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. �. ��</w:t>
      </w:r>
      <w:r>
        <w:rPr>
          <w:rtl w:val="true"/>
        </w:rPr>
        <w:t>ࢨ</w:t>
      </w:r>
      <w:r>
        <w:rPr/>
        <w:t>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⫠� ���</w:t>
      </w:r>
      <w:r>
        <w:rPr/>
        <w:t>㠫쭮� ����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।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騩 �⫠� ����饭 ������ �� �������� �</w:t>
      </w:r>
      <w:r>
        <w:rPr/>
        <w:t>ॢ���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ࢠ</w:t>
      </w:r>
      <w:r>
        <w:rPr/>
        <w:t>⨢���� ��</w:t>
      </w:r>
      <w:r>
        <w:rPr/>
        <w:t>祭�� ���</w:t>
      </w:r>
      <w:r>
        <w:rPr/>
        <w:t>୮</w:t>
      </w:r>
      <w:r>
        <w:rPr/>
        <w:t>-�����⥫</w:t>
      </w:r>
      <w:r>
        <w:rPr/>
        <w:t xml:space="preserve">쭮�� ������ </w:t>
      </w:r>
      <w:r>
        <w:rPr/>
        <w:t>-  ���</w:t>
      </w:r>
      <w:r>
        <w:rPr/>
        <w:t>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�</w:t>
      </w:r>
      <w:r>
        <w:rPr/>
        <w:t>.  ���</w:t>
      </w:r>
      <w:r>
        <w:rPr/>
        <w:t>ᬠ�ਢ����� ������� ����</w:t>
      </w:r>
      <w:r>
        <w:rPr/>
        <w:t>樭� ��諠 ᫮���</w:t>
      </w:r>
      <w:r>
        <w:rPr/>
        <w:t>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 �</w:t>
      </w:r>
      <w:r>
        <w:rPr/>
        <w:t>⠭������� �� ��</w:t>
      </w:r>
      <w:r>
        <w:rPr/>
        <w:t>।�������� �� ��������� 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த��� </w:t>
      </w:r>
      <w:r>
        <w:rPr/>
        <w:t>楫�⥫�� �� ���筮 ���</w:t>
      </w:r>
      <w:r>
        <w:rPr/>
        <w:t>᭮�������</w:t>
      </w:r>
      <w:r>
        <w:rPr/>
        <w:t>, ��⮤��</w:t>
      </w:r>
      <w:r>
        <w:rPr/>
        <w:t>᪨ �᭠</w:t>
      </w:r>
      <w:r>
        <w:rPr/>
        <w:t>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६���� �</w:t>
      </w:r>
      <w:r>
        <w:rPr/>
        <w:t xml:space="preserve">⠯ </w:t>
      </w:r>
      <w:r>
        <w:rPr/>
        <w:t>ࠧ���� ���</w:t>
      </w:r>
      <w:r>
        <w:rPr/>
        <w:t>㠫쭮� ����樭�</w:t>
      </w:r>
      <w:r>
        <w:rPr/>
        <w:t>, �</w:t>
      </w:r>
      <w:r>
        <w:rPr/>
        <w:t>த�����</w:t>
      </w:r>
      <w:r>
        <w:rPr/>
        <w:t>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⨫�⨩</w:t>
      </w:r>
      <w:r>
        <w:rPr/>
        <w:t>, �</w:t>
      </w:r>
      <w:r>
        <w:rPr/>
        <w:t>易� � �</w:t>
      </w:r>
      <w:r>
        <w:rPr/>
        <w:t>ப�� ����७��� � �ࠪ⨪� ��</w:t>
      </w:r>
      <w:r>
        <w:rPr/>
        <w:t>祩 ��</w:t>
      </w:r>
      <w:r>
        <w:rPr/>
        <w:t>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</w:t>
      </w:r>
      <w:r>
        <w:rPr/>
        <w:t>, ���� ⥮���</w:t>
      </w:r>
      <w:r>
        <w:rPr/>
        <w:t>᪨ ���᭮������ � ��஡�஢�����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쭮� �</w:t>
      </w:r>
      <w:r>
        <w:rPr>
          <w:rtl w:val="true"/>
        </w:rPr>
        <w:t xml:space="preserve">࠯�� </w:t>
      </w:r>
      <w:r>
        <w:rPr>
          <w:rtl w:val="true"/>
        </w:rPr>
        <w:t xml:space="preserve">(��. �����, </w:t>
      </w:r>
      <w:r>
        <w:rPr/>
        <w:t>1968</w:t>
      </w:r>
      <w:r>
        <w:rPr>
          <w:rtl w:val="true"/>
        </w:rPr>
        <w:t xml:space="preserve">; �. �⮤����, </w:t>
      </w:r>
      <w:r>
        <w:rPr/>
        <w:t>1959</w:t>
      </w:r>
      <w:r>
        <w:rPr/>
        <w:t>; 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 - 1987; �. ���, 1970; �. ���⫠��, 1973; �. ���</w:t>
      </w:r>
      <w:r>
        <w:rPr/>
        <w:t>ঠ�</w:t>
      </w:r>
      <w:r>
        <w:rPr/>
        <w:t>,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襩 ��</w:t>
      </w:r>
      <w:r>
        <w:rPr/>
        <w:t>࠭� ����७�� � ���</w:t>
      </w:r>
      <w:r>
        <w:rPr/>
        <w:t xml:space="preserve">쭥�襩 </w:t>
      </w:r>
      <w:r>
        <w:rPr/>
        <w:t>ࠧࠡ�⪥ ⥮���᪨� �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� ४������</w:t>
      </w:r>
      <w:r>
        <w:rPr/>
        <w:t xml:space="preserve">権 </w:t>
      </w:r>
      <w:r>
        <w:rPr/>
        <w:t>ᯮᮡ�</w:t>
      </w:r>
      <w:r>
        <w:rPr/>
        <w:t xml:space="preserve">⢮���� </w:t>
      </w:r>
      <w:r>
        <w:rPr/>
        <w:t>ࠡ��� �</w:t>
      </w:r>
      <w:r>
        <w:rPr/>
        <w:t>. 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3 - 1989), �. �. ������ � </w:t>
      </w:r>
      <w:r>
        <w:rPr/>
        <w:t>ᮠ��</w:t>
      </w:r>
      <w:r>
        <w:rPr/>
        <w:t>.  (1986 - 1989), �. �. ����</w:t>
      </w:r>
      <w:r>
        <w:rPr>
          <w:rtl w:val="true"/>
        </w:rPr>
        <w:t>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85), �. �. ��</w:t>
      </w:r>
      <w:r>
        <w:rPr/>
        <w:t xml:space="preserve">ᥫ��᪮�� </w:t>
      </w:r>
      <w:r>
        <w:rPr/>
        <w:t>(1990), �. �. �����</w:t>
      </w:r>
      <w:r>
        <w:rPr/>
        <w:t xml:space="preserve">祭� </w:t>
      </w:r>
      <w:r>
        <w:rPr/>
        <w:t>(1990)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</w:t>
      </w:r>
      <w:r>
        <w:rPr/>
        <w:t>㠫쭮� ����樭� � �����饥 �</w:t>
      </w:r>
      <w:r>
        <w:rPr/>
        <w:t>६� �ࠪ⨪����� 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業��� ��</w:t>
      </w:r>
      <w:r>
        <w:rPr/>
        <w:t>࠭�</w:t>
      </w:r>
      <w:r>
        <w:rPr/>
        <w:t>, ����������� �</w:t>
      </w:r>
      <w:r>
        <w:rPr/>
        <w:t>஡������ ����������� ���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� ������ � �</w:t>
      </w:r>
      <w:r>
        <w:rPr/>
        <w:t>०�� �ᥣ� ���⥡஭��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⮢�� ��</w:t>
      </w:r>
      <w:r>
        <w:rPr/>
        <w:t>祩 �� ���㠫쭮� �</w:t>
      </w:r>
      <w:r>
        <w:rPr>
          <w:rtl w:val="true"/>
        </w:rPr>
        <w:t>࠯</w:t>
      </w:r>
      <w:r>
        <w:rPr/>
        <w:t>�� ������� �� ��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</w:t>
      </w:r>
      <w:r>
        <w:rPr/>
        <w:t>쭮�� �</w:t>
      </w:r>
      <w:r>
        <w:rPr/>
        <w:t>थ�� ������ ������� �ᮢ��</w:t>
      </w:r>
      <w:r>
        <w:rPr/>
        <w:t>襭�</w:t>
      </w:r>
      <w:r>
        <w:rPr/>
        <w:t>⢮����� ��</w:t>
      </w:r>
      <w:r>
        <w:rPr/>
        <w:t xml:space="preserve">祩 </w:t>
      </w:r>
      <w:r>
        <w:rPr/>
        <w:t>(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</w:t>
      </w:r>
      <w:r>
        <w:rPr/>
        <w:t>), �����</w:t>
      </w:r>
      <w:r>
        <w:rPr/>
        <w:t>㧭�檮��</w:t>
      </w:r>
      <w:r>
        <w:rPr/>
        <w:t>, ����</w:t>
      </w:r>
      <w:r>
        <w:rPr/>
        <w:t>஦᪮��</w:t>
      </w:r>
      <w:r>
        <w:rPr/>
        <w:t>, �����᪮�� � ���</w:t>
      </w:r>
      <w:r>
        <w:rPr/>
        <w:t>쪮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/>
        <w:t>䠪���� �</w:t>
      </w:r>
      <w:r>
        <w:rPr/>
        <w:t>ᮢ��</w:t>
      </w:r>
      <w:r>
        <w:rPr/>
        <w:t>襭�</w:t>
      </w:r>
      <w:r>
        <w:rPr/>
        <w:t>⢮����� �⠢</w:t>
      </w:r>
      <w:r>
        <w:rPr/>
        <w:t>ய���᪮�� ����</w:t>
      </w:r>
      <w:r>
        <w:rPr/>
        <w:t>樭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</w:t>
      </w:r>
      <w:r>
        <w:rPr/>
        <w:t>࠭� � �����</w:t>
      </w:r>
      <w:r>
        <w:rPr/>
        <w:t>饥 �</w:t>
      </w:r>
      <w:r>
        <w:rPr/>
        <w:t xml:space="preserve">६� ������� �����  </w:t>
      </w:r>
      <w:r>
        <w:rPr/>
        <w:t xml:space="preserve">1500 </w:t>
      </w:r>
      <w:r>
        <w:rPr/>
        <w:t>ᯥ</w:t>
      </w:r>
      <w:r>
        <w:rPr/>
        <w:t>樠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⮤��� ���</w:t>
      </w:r>
      <w:r>
        <w:rPr/>
        <w:t>㠫쭮� �������⨪� � �</w:t>
      </w:r>
      <w:r>
        <w:rPr>
          <w:rtl w:val="true"/>
        </w:rPr>
        <w:t>࠯��</w:t>
      </w:r>
      <w:r>
        <w:rPr>
          <w:rtl w:val="true"/>
        </w:rPr>
        <w:t xml:space="preserve">.  � </w:t>
      </w:r>
      <w:r>
        <w:rPr/>
        <w:t>199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</w:t>
      </w:r>
      <w:r>
        <w:rPr/>
        <w:t>०���� ����� ���</w:t>
      </w:r>
      <w:r>
        <w:rPr/>
        <w:t>樠�� ���㠫쭮� ����樭�</w:t>
      </w:r>
      <w:r>
        <w:rPr/>
        <w:t>, ����</w:t>
      </w:r>
      <w:r>
        <w:rPr/>
        <w:t>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����� ᮤ���</w:t>
      </w:r>
      <w:r>
        <w:rPr/>
        <w:t>⢨� �</w:t>
      </w:r>
      <w:r>
        <w:rPr/>
        <w:t>ப��� ����७�� � �ࠪ⨪� ��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㠫쭮� �</w:t>
      </w:r>
      <w:r>
        <w:rPr>
          <w:rtl w:val="true"/>
        </w:rPr>
        <w:t>࠯</w:t>
      </w:r>
      <w:r>
        <w:rPr/>
        <w:t>�� � ��䨫��⨪�</w:t>
      </w:r>
      <w:r>
        <w:rPr/>
        <w:t xml:space="preserve">, </w:t>
      </w:r>
      <w:r>
        <w:rPr/>
        <w:t>ࠧࠡ�⪠ ������ �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㠫쭮� ����樭� � ����襭�� �����䨪�樨 </w:t>
      </w:r>
      <w:r>
        <w:rPr/>
        <w:t>ᯥ</w:t>
      </w:r>
      <w:r>
        <w:rPr/>
        <w:t>樠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⥬ �������� � ������ ������ �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鸞 ������䨩 �� ���㠫쭮� ����樭� </w:t>
      </w:r>
      <w:r>
        <w:rPr/>
        <w:t>ᮢ��᪨� � ���</w:t>
      </w:r>
      <w:r>
        <w:rPr/>
        <w:t>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⮢ � �����</w:t>
      </w:r>
      <w:r>
        <w:rPr/>
        <w:t>ன �⥯��� ��ᯮ����� ��� �����</w:t>
      </w:r>
      <w:r>
        <w:rPr/>
        <w:t>.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⢥���� ��������� ���</w:t>
      </w:r>
      <w:r>
        <w:rPr/>
        <w:t>筨��� �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⢥ �</w:t>
      </w:r>
      <w:r>
        <w:rPr/>
        <w:t>㡫���権 ��</w:t>
      </w:r>
      <w:r>
        <w:rPr/>
        <w:t>ᬠ�ਢ����� ᯮᮡ� ���</w:t>
      </w:r>
      <w:r>
        <w:rPr/>
        <w:t>㠫쭮� �</w:t>
      </w:r>
      <w:r>
        <w:rPr>
          <w:rtl w:val="true"/>
        </w:rPr>
        <w:t>࠯</w:t>
      </w: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���</w:t>
      </w:r>
      <w:r>
        <w:rPr/>
        <w:t>筮�� �⮫��</w:t>
      </w:r>
      <w:r>
        <w:rPr/>
        <w:t>, ���</w:t>
      </w:r>
      <w:r>
        <w:rPr/>
        <w:t xml:space="preserve">쬠 </w:t>
      </w:r>
      <w:r>
        <w:rPr/>
        <w:t>।�� ᮮ�</w:t>
      </w:r>
      <w:r>
        <w:rPr/>
        <w:t>饭�� �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��� ��⮤�� � ������ � ����������</w:t>
      </w:r>
      <w:r>
        <w:rPr>
          <w:rtl w:val="true"/>
        </w:rPr>
        <w:t>ﬨ</w:t>
      </w:r>
      <w:r>
        <w:rPr/>
        <w:t xml:space="preserve"> ������᪨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</w:t>
      </w:r>
      <w:r>
        <w:rPr/>
        <w:t>㪮����</w:t>
      </w:r>
      <w:r>
        <w:rPr/>
        <w:t>⢮ �� ���</w:t>
      </w:r>
      <w:r>
        <w:rPr/>
        <w:t>㠫쭮� �</w:t>
      </w:r>
      <w:r>
        <w:rPr>
          <w:rtl w:val="true"/>
        </w:rPr>
        <w:t>࠯</w:t>
      </w:r>
      <w:r>
        <w:rPr/>
        <w:t>�� ���</w:t>
      </w:r>
      <w:r>
        <w:rPr/>
        <w:t>⠢�� ����</w:t>
      </w:r>
      <w:r>
        <w:rPr/>
        <w:t>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</w:t>
      </w:r>
      <w:r>
        <w:rPr>
          <w:rtl w:val="true"/>
        </w:rPr>
        <w:t>ࢨ</w:t>
      </w:r>
      <w:r>
        <w:rPr/>
        <w:t>�</w:t>
      </w:r>
      <w:r>
        <w:rPr/>
        <w:t>祭��</w:t>
      </w:r>
      <w:r>
        <w:rPr/>
        <w:t>, �. �����</w:t>
      </w:r>
      <w:r>
        <w:rPr/>
        <w:t>㫫��</w:t>
      </w:r>
      <w:r>
        <w:rPr/>
        <w:t xml:space="preserve">, �. ����. �������, 1990) ����� </w:t>
      </w:r>
      <w:r>
        <w:rPr/>
        <w:t>ࠧ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ᯥ</w:t>
      </w:r>
      <w:r>
        <w:rPr/>
        <w:t>樠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९�������� ���</w:t>
      </w:r>
      <w:r>
        <w:rPr/>
        <w:t>㠫쭮� ����樭� � ��⥬� ��᫥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 ��</w:t>
      </w:r>
      <w:r>
        <w:rPr/>
        <w:t>祩</w:t>
      </w:r>
      <w:r>
        <w:rPr/>
        <w:t>.  �� �� ���</w:t>
      </w:r>
      <w:r>
        <w:rPr/>
        <w:t xml:space="preserve">㦨�� ������� � </w:t>
      </w:r>
      <w:r>
        <w:rPr/>
        <w:t>ᮧ����� �⫠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㦨��</w:t>
      </w:r>
      <w:r>
        <w:rPr/>
        <w:t>, ��� �</w:t>
      </w:r>
      <w:r>
        <w:rPr/>
        <w:t>祡��� ��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�� �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騥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㠫쭠� ����樭� </w:t>
      </w:r>
      <w:r>
        <w:rPr/>
        <w:t>-  �� ��⥬� ���������</w:t>
      </w:r>
      <w:r>
        <w:rPr/>
        <w:t>᪨� 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��� ��񬮢</w:t>
      </w:r>
      <w:r>
        <w:rPr/>
        <w:t>, ���</w:t>
      </w:r>
      <w:r>
        <w:rPr/>
        <w:t>ࠢ������ �� ������ � ��</w:t>
      </w:r>
      <w:r>
        <w:rPr/>
        <w:t>祭�� 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��</w:t>
      </w:r>
      <w:r>
        <w:rPr/>
        <w:t>୮</w:t>
      </w:r>
      <w:r>
        <w:rPr/>
        <w:t>-�����⥫</w:t>
      </w:r>
      <w:r>
        <w:rPr/>
        <w:t>쭮�� ������</w:t>
      </w:r>
      <w:r>
        <w:rPr/>
        <w:t>, ��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��� ���</w:t>
      </w:r>
      <w:r>
        <w:rPr/>
        <w:t>⠢��� ������, ����</w:t>
      </w:r>
      <w:r>
        <w:rPr/>
        <w:t>ମ���</w:t>
      </w:r>
      <w:r>
        <w:rPr/>
        <w:t xml:space="preserve">쭮�� � </w:t>
      </w:r>
      <w:r>
        <w:rPr/>
        <w:t>ॣ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ࠫ</w:t>
      </w:r>
      <w:r>
        <w:rPr/>
        <w:t>쭮�� ��</w:t>
      </w:r>
      <w:r>
        <w:rPr/>
        <w:t>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 ��������� � ��⨢���������� � �஢������ ���</w:t>
      </w:r>
      <w:r>
        <w:rPr/>
        <w:t>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࠯</w:t>
      </w:r>
      <w:r>
        <w:rPr/>
        <w:t>��</w:t>
      </w:r>
      <w:r>
        <w:rPr/>
        <w:t>, �</w:t>
      </w:r>
      <w:r>
        <w:rPr/>
        <w:t>롮� ��祡��� ��⮤���</w:t>
      </w:r>
      <w:r>
        <w:rPr/>
        <w:t>, ⠪⨪� ������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</w:t>
      </w:r>
      <w:r>
        <w:rPr/>
        <w:t>⠭����� ��� ���������</w:t>
      </w:r>
      <w:r>
        <w:rPr/>
        <w:t>᪨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饯</w:t>
      </w:r>
      <w:r>
        <w:rPr/>
        <w:t xml:space="preserve">ਭ���� ��⮤�� �������⨪� </w:t>
      </w:r>
      <w:r>
        <w:rPr/>
        <w:t>(</w:t>
      </w:r>
      <w:r>
        <w:rPr/>
        <w:t>७</w:t>
      </w:r>
      <w:r>
        <w:rPr/>
        <w:t>⣥����</w:t>
      </w:r>
      <w:r>
        <w:rPr/>
        <w:t>䨨</w:t>
      </w:r>
      <w:r>
        <w:rPr/>
        <w:t>, ��</w:t>
      </w:r>
      <w:r>
        <w:rPr/>
        <w:t>ࠪ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</w:t>
      </w:r>
      <w:r>
        <w:rPr/>
        <w:t>).  �</w:t>
      </w:r>
      <w:r>
        <w:rPr/>
        <w:t>஬� ⮣�</w:t>
      </w:r>
      <w:r>
        <w:rPr/>
        <w:t>, ��� ��</w:t>
      </w:r>
      <w:r>
        <w:rPr/>
        <w:t>।������ ��� ��⮡����</w:t>
      </w:r>
      <w:r>
        <w:rPr/>
        <w:t>堭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��୮</w:t>
      </w:r>
      <w:r>
        <w:rPr/>
        <w:t>-�����⥫</w:t>
      </w:r>
      <w:r>
        <w:rPr/>
        <w:t>쭮�� ������ ᫥��� �</w:t>
      </w:r>
      <w:r>
        <w:rPr/>
        <w:t>ਬ����� 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�� ��⮤� ��᫥�������</w:t>
      </w:r>
      <w:r>
        <w:rPr/>
        <w:t>.  ��������� �</w:t>
      </w:r>
      <w:r>
        <w:rPr/>
        <w:t>孨�᪮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᪨� � ��</w:t>
      </w:r>
      <w:r>
        <w:rPr/>
        <w:t>祡��� ��񬮢 �� ���</w:t>
      </w:r>
      <w:r>
        <w:rPr/>
        <w:t>⠢�� ����</w:t>
      </w:r>
      <w:r>
        <w:rPr/>
        <w:t>筮�⥩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쭮� �</w:t>
      </w:r>
      <w:r>
        <w:rPr>
          <w:rtl w:val="true"/>
        </w:rPr>
        <w:t>࠯</w:t>
      </w:r>
      <w:r>
        <w:rPr/>
        <w:t>�� ��室���� � ��</w:t>
      </w:r>
      <w:r>
        <w:rPr>
          <w:rtl w:val="true"/>
        </w:rPr>
        <w:t>אַ</w:t>
      </w:r>
      <w:r>
        <w:rPr/>
        <w:t>� ����ᨬ��� �� ᫮����� 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 �������</w:t>
      </w:r>
      <w:r>
        <w:rPr/>
        <w:t>筮�� �⮫��</w:t>
      </w:r>
      <w:r>
        <w:rPr/>
        <w:t xml:space="preserve">, ����� </w:t>
      </w:r>
      <w:r>
        <w:rPr/>
        <w:t>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 ��� ���⠢��� �����</w:t>
      </w:r>
      <w:r>
        <w:rPr/>
        <w:t xml:space="preserve">孮�⥩ </w:t>
      </w:r>
      <w:r>
        <w:rPr/>
        <w:t>(�����, ᫮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஢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 �</w:t>
      </w:r>
      <w:r>
        <w:rPr/>
        <w:t>ଥ ᮥ��������� ���</w:t>
      </w:r>
      <w:r>
        <w:rPr/>
        <w:t>⠢��� �����</w:t>
      </w:r>
      <w:r>
        <w:rPr/>
        <w:t xml:space="preserve">孮�⥩ </w:t>
      </w:r>
      <w:r>
        <w:rPr/>
        <w:t>(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ᮢ����</w:t>
      </w:r>
      <w:r>
        <w:rPr/>
        <w:t>, ����������, ��</w:t>
      </w:r>
      <w:r>
        <w:rPr/>
        <w:t>饫����</w:t>
      </w:r>
      <w:r>
        <w:rPr/>
        <w:t xml:space="preserve">, </w:t>
      </w:r>
      <w:r>
        <w:rPr/>
        <w:t>樫�����</w:t>
      </w:r>
      <w:r>
        <w:rPr/>
        <w:t>᪨�</w:t>
      </w:r>
      <w:r>
        <w:rPr/>
        <w:t xml:space="preserve">, </w:t>
      </w:r>
      <w:r>
        <w:rPr/>
        <w:t>ᥤ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᪨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 ��� �</w:t>
      </w:r>
      <w:r>
        <w:rPr/>
        <w:t>ᥩ</w:t>
      </w:r>
      <w:r>
        <w:rPr/>
        <w:t>, ��</w:t>
      </w:r>
      <w:r>
        <w:rPr/>
        <w:t>।������ �</w:t>
      </w:r>
      <w:r>
        <w:rPr/>
        <w:t>㭪�� ��</w:t>
      </w:r>
      <w:r>
        <w:rPr/>
        <w:t>⠢� (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</w:t>
      </w:r>
      <w:r>
        <w:rPr/>
        <w:t xml:space="preserve">⠢�� </w:t>
      </w:r>
      <w:r>
        <w:rPr/>
        <w:t>ᮢ������� ����� ���� �ᥩ</w:t>
      </w:r>
      <w:r>
        <w:rPr/>
        <w:t xml:space="preserve">: </w:t>
      </w:r>
      <w:r>
        <w:rPr/>
        <w:t>ᠣ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⢥����� � �</w:t>
      </w:r>
      <w:r>
        <w:rPr/>
        <w:t>ਢ������</w:t>
      </w:r>
      <w:r>
        <w:rPr/>
        <w:t>), �</w:t>
      </w:r>
      <w:r>
        <w:rPr/>
        <w:t>஭</w:t>
      </w:r>
      <w:r>
        <w:rPr/>
        <w:t>⠫</w:t>
      </w:r>
      <w:r>
        <w:rPr/>
        <w:t xml:space="preserve">쭮� </w:t>
      </w:r>
      <w:r>
        <w:rPr/>
        <w:t xml:space="preserve">(ᣨ�����, </w:t>
      </w:r>
      <w:r>
        <w:rPr/>
        <w:t>ࠧ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⨪��</w:t>
      </w:r>
      <w:r>
        <w:rPr/>
        <w:t xml:space="preserve">쭮� </w:t>
      </w:r>
      <w:r>
        <w:rPr/>
        <w:t>(��</w:t>
      </w:r>
      <w:r>
        <w:rPr/>
        <w:t>饭�� ������ � ����㦨</w:t>
      </w:r>
      <w:r>
        <w:rPr/>
        <w:t>).  �᫨ ���⠢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 �</w:t>
      </w:r>
      <w:r>
        <w:rPr/>
        <w:t>ᥩ</w:t>
      </w:r>
      <w:r>
        <w:rPr/>
        <w:t>, � � �� �������� ��</w:t>
      </w:r>
      <w:r>
        <w:rPr/>
        <w:t>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 ��᫥������� ���⠢�� ����</w:t>
      </w:r>
      <w:r>
        <w:rPr/>
        <w:t>筮�⥩ � �����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뢠�� �� ���⮬�䨧�������</w:t>
      </w:r>
      <w:r>
        <w:rPr/>
        <w:t>᪨� �ᮡ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ࠢ����� �������� � ���</w:t>
      </w:r>
      <w:r>
        <w:rPr/>
        <w:t>⠢� � ��</w:t>
      </w:r>
      <w:r>
        <w:rPr/>
        <w:t>ଥ</w:t>
      </w:r>
      <w:r>
        <w:rPr/>
        <w:t>.  ���</w:t>
      </w:r>
      <w:r>
        <w:rPr/>
        <w:t>쪮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஢������ ���४⭮� � ���⮢�୮� ��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ਭ</w:t>
      </w:r>
      <w:r>
        <w:rPr/>
        <w:t>樯� ��᫥������� 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�� ��</w:t>
      </w:r>
      <w:r>
        <w:rPr/>
        <w:t>稭��� � ���祭�� ����� ���쭮��</w:t>
      </w:r>
      <w:r>
        <w:rPr/>
        <w:t xml:space="preserve">, </w:t>
      </w:r>
      <w:r>
        <w:rPr/>
        <w:t>ᡮ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।������ ����ᨮ������ �ᮡ�����⥩</w:t>
      </w:r>
      <w:r>
        <w:rPr/>
        <w:t>, ���</w:t>
      </w:r>
      <w:r>
        <w:rPr/>
        <w:t>祭�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</w:t>
      </w:r>
      <w:r>
        <w:rPr/>
        <w:t>饣� �����������</w:t>
      </w:r>
      <w:r>
        <w:rPr/>
        <w:t xml:space="preserve">, ������ ������ </w:t>
      </w:r>
      <w:r>
        <w:rPr/>
        <w:t>ᮯ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 ����</w:t>
      </w:r>
      <w:r>
        <w:rPr/>
        <w:t>७��� �࣠���</w:t>
      </w:r>
      <w:r>
        <w:rPr/>
        <w:t>, �</w:t>
      </w:r>
      <w:r>
        <w:rPr/>
        <w:t>ࠢ� � ����</w:t>
      </w:r>
      <w:r>
        <w:rPr/>
        <w:t>権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���� ��⮩ � �</w:t>
      </w:r>
      <w:r>
        <w:rPr/>
        <w:t>ࠪ�୮� ������� ���� 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</w:t>
      </w:r>
      <w:r>
        <w:rPr/>
        <w:t>㤥���� �</w:t>
      </w:r>
      <w:r>
        <w:rPr/>
        <w:t>ᮡ�� ��������</w:t>
      </w:r>
      <w:r>
        <w:rPr/>
        <w:t>.  ����</w:t>
      </w:r>
      <w:r>
        <w:rPr/>
        <w:t>室��� ��筨�� �</w:t>
      </w:r>
      <w:r>
        <w:rPr/>
        <w:t>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��� �����</w:t>
      </w:r>
      <w:r>
        <w:rPr/>
        <w:t>, �</w:t>
      </w:r>
      <w:r>
        <w:rPr/>
        <w:t>६� �� �������������</w:t>
      </w:r>
      <w:r>
        <w:rPr/>
        <w:t>, ����</w:t>
      </w:r>
      <w:r>
        <w:rPr/>
        <w:t>ᨬ���� 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������, �������� �᫮��� � ��</w:t>
      </w:r>
      <w:r>
        <w:rPr/>
        <w:t>㣨� 䠪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�� �</w:t>
      </w:r>
      <w:r>
        <w:rPr/>
        <w:t>஢��� �����</w:t>
      </w:r>
      <w:r>
        <w:rPr/>
        <w:t>業�� �</w:t>
      </w:r>
      <w:r>
        <w:rPr/>
        <w:t>ᬮ��</w:t>
      </w:r>
      <w:r>
        <w:rPr/>
        <w:t>, ����� ��</w:t>
      </w:r>
      <w:r>
        <w:rPr/>
        <w:t>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���� ����</w:t>
      </w:r>
      <w:r>
        <w:rPr/>
        <w:t>筮�� �� �⭮襭�� � ���祢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, �</w:t>
      </w:r>
      <w:r>
        <w:rPr/>
        <w:t>ᯮ������� ���</w:t>
      </w:r>
      <w:r>
        <w:rPr/>
        <w:t xml:space="preserve">⠫��� </w:t>
      </w:r>
      <w:r>
        <w:rPr/>
        <w:t>ᥣ���⮢ � �பᨬ����</w:t>
      </w:r>
      <w:r>
        <w:rPr/>
        <w:t>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���</w:t>
      </w:r>
      <w:r>
        <w:rPr/>
        <w:t>筮�⥩</w:t>
      </w:r>
      <w:r>
        <w:rPr/>
        <w:t>, ����</w:t>
      </w:r>
      <w:r>
        <w:rPr/>
        <w:t>稥 ����</w:t>
      </w:r>
      <w:r>
        <w:rPr/>
        <w:t>ࠪ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஢���� ���</w:t>
      </w:r>
      <w:r>
        <w:rPr/>
        <w:t xml:space="preserve">쯠�� </w:t>
      </w:r>
      <w:r>
        <w:rPr/>
        <w:t>(�����</w:t>
      </w:r>
      <w:r>
        <w:rPr/>
        <w:t>孮���� � ��㡮���</w:t>
      </w:r>
      <w:r>
        <w:rPr/>
        <w:t xml:space="preserve">), �� </w:t>
      </w:r>
      <w:r>
        <w:rPr/>
        <w:t>१�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</w:t>
      </w:r>
      <w:r>
        <w:rPr/>
        <w:t>業����� ����殮��� ����</w:t>
      </w:r>
      <w:r>
        <w:rPr/>
        <w:t>, ��</w:t>
      </w:r>
      <w:r>
        <w:rPr/>
        <w:t>࣮� ����</w:t>
      </w:r>
      <w:r>
        <w:rPr/>
        <w:t>, ⥬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⠢�, ����� ����</w:t>
      </w:r>
      <w:r>
        <w:rPr/>
        <w:t xml:space="preserve">稥 </w:t>
      </w:r>
      <w:r>
        <w:rPr/>
        <w:t xml:space="preserve">ॢ��⮨���� </w:t>
      </w:r>
      <w:r>
        <w:rPr/>
        <w:t>㧥����</w:t>
      </w:r>
      <w:r>
        <w:rPr/>
        <w:t>, 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</w:t>
      </w:r>
      <w:r>
        <w:rPr/>
        <w:t>⠢�� ��</w:t>
      </w:r>
      <w:r>
        <w:rPr/>
        <w:t>।����� � ������� ��⨢��� � ���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, � ����� ��</w:t>
      </w:r>
      <w:r>
        <w:rPr/>
        <w:t>஭�</w:t>
      </w:r>
      <w:r>
        <w:rPr/>
        <w:t>, �� ��� ���⠢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</w:t>
      </w:r>
      <w:r>
        <w:rPr/>
        <w:t>-  �� ����, �</w:t>
      </w:r>
      <w:r>
        <w:rPr/>
        <w:t>ਢ����� 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����� ������ ����</w:t>
      </w:r>
      <w:r>
        <w:rPr/>
        <w:t>稭� ������</w:t>
      </w:r>
      <w:r>
        <w:rPr/>
        <w:t xml:space="preserve">⠢��� </w:t>
      </w:r>
      <w:r>
        <w:rPr/>
        <w:t>饫�</w:t>
      </w:r>
      <w:r>
        <w:rPr/>
        <w:t>,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燐筮�� ������ � ��</w:t>
      </w:r>
      <w:r>
        <w:rPr/>
        <w:t>஥��� ���</w:t>
      </w:r>
      <w:r>
        <w:rPr/>
        <w:t>⠢��� �</w:t>
      </w:r>
      <w:r>
        <w:rPr/>
        <w:t>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⢫���� �������� � ���⠢�� ����</w:t>
      </w:r>
      <w:r>
        <w:rPr/>
        <w:t>筮�⥩ � ���</w:t>
      </w:r>
      <w:r>
        <w:rPr/>
        <w:t>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������ � ������ �᫮���� ��</w:t>
      </w:r>
      <w:r>
        <w:rPr/>
        <w:t>-�� ������⢨� ����</w:t>
      </w:r>
      <w:r>
        <w:rPr/>
        <w:t>室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</w:t>
      </w:r>
      <w:r>
        <w:rPr/>
        <w:t>, �</w:t>
      </w:r>
      <w:r>
        <w:rPr/>
        <w:t xml:space="preserve">ਬ����� ��⮤ ��᫥������� </w:t>
      </w:r>
      <w:r>
        <w:rPr/>
        <w:t>"���� ���⠢��"  [2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</w:t>
      </w:r>
      <w:r>
        <w:rPr/>
        <w:t>ࠢ���</w:t>
      </w:r>
      <w:r>
        <w:rPr/>
        <w:t>, ���</w:t>
      </w:r>
      <w:r>
        <w:rPr/>
        <w:t>ந������ � �ଥ �����</w:t>
      </w:r>
      <w:r>
        <w:rPr/>
        <w:t xml:space="preserve">筮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�</w:t>
      </w:r>
      <w:r>
        <w:rPr/>
        <w:t>孮�⥩</w:t>
      </w:r>
      <w:r>
        <w:rPr/>
        <w:t>.  ���</w:t>
      </w:r>
      <w:r>
        <w:rPr/>
        <w:t>ਬ��</w:t>
      </w:r>
      <w:r>
        <w:rPr/>
        <w:t>, � ���</w:t>
      </w:r>
      <w:r>
        <w:rPr/>
        <w:t>䠫������� ���</w:t>
      </w:r>
      <w:r>
        <w:rPr/>
        <w:t xml:space="preserve">⠢�� </w:t>
      </w:r>
      <w:r>
        <w:rPr/>
        <w:t>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 xml:space="preserve">ࠢ����� </w:t>
      </w:r>
      <w:r>
        <w:rPr/>
        <w:t>䫥�</w:t>
      </w:r>
      <w:r>
        <w:rPr/>
        <w:t>ᨨ � ��⥭���</w:t>
      </w:r>
      <w:r>
        <w:rPr/>
        <w:t>.  ���, ��᫥���</w:t>
      </w:r>
      <w:r>
        <w:rPr/>
        <w:t>騩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⮬ ���</w:t>
      </w:r>
      <w:r>
        <w:rPr/>
        <w:t xml:space="preserve">⠢�, ����� �����⢨�� </w:t>
      </w:r>
      <w:r>
        <w:rPr/>
        <w:t>ᬥ</w:t>
      </w:r>
      <w:r>
        <w:rPr/>
        <w:t>饭�� � ���쬠</w:t>
      </w:r>
      <w:r>
        <w:rPr/>
        <w:t>த�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-��</w:t>
      </w:r>
      <w:r>
        <w:rPr/>
        <w:t>쭮�</w:t>
      </w:r>
      <w:r>
        <w:rPr/>
        <w:t>) � �</w:t>
      </w:r>
      <w:r>
        <w:rPr/>
        <w:t>쭠</w:t>
      </w:r>
      <w:r>
        <w:rPr/>
        <w:t>୮</w:t>
      </w:r>
      <w:r>
        <w:rPr/>
        <w:t>-</w:t>
      </w:r>
      <w:r>
        <w:rPr>
          <w:rtl w:val="true"/>
        </w:rPr>
        <w:t>ࠤ</w:t>
      </w:r>
      <w:r>
        <w:rPr/>
        <w:t>���</w:t>
      </w:r>
      <w:r>
        <w:rPr/>
        <w:t>쭮� ���</w:t>
      </w:r>
      <w:r>
        <w:rPr/>
        <w:t>ࠢ������</w:t>
      </w:r>
      <w:r>
        <w:rPr/>
        <w:t>, � ⠪�� 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᭮ ᮢ६���� �।�</w:t>
      </w:r>
      <w:r>
        <w:rPr/>
        <w:t xml:space="preserve">⠢����� </w:t>
      </w:r>
      <w:r>
        <w:rPr/>
        <w:t>ࠧ��⨥ ��⮫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⠢� ���������� ��</w:t>
      </w:r>
      <w:r>
        <w:rPr/>
        <w:t>ᬠ�ਢ��� �⤥�</w:t>
      </w:r>
      <w:r>
        <w:rPr/>
        <w:t>쭮 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</w:t>
      </w:r>
      <w:r>
        <w:rPr/>
        <w:t>-�����⥫</w:t>
      </w:r>
      <w:r>
        <w:rPr/>
        <w:t>쭮�� ������</w:t>
      </w:r>
      <w:r>
        <w:rPr/>
        <w:t>, � ⮬ �᫥ �������</w:t>
      </w:r>
      <w:r>
        <w:rPr/>
        <w:t>筮�� �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�⥬� � 楫��</w:t>
      </w:r>
      <w:r>
        <w:rPr/>
        <w:t>.  �� ������ �. �. ������ [11]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������ �ਭ</w:t>
      </w:r>
      <w:r>
        <w:rPr/>
        <w:t>樯�� �</w:t>
      </w:r>
      <w:r>
        <w:rPr/>
        <w:t>᭮� ���</w:t>
      </w:r>
      <w:r>
        <w:rPr/>
        <w:t>㠫쭮� �</w:t>
      </w:r>
      <w:r>
        <w:rPr>
          <w:rtl w:val="true"/>
        </w:rPr>
        <w:t>࠯</w:t>
      </w:r>
      <w:r>
        <w:rPr/>
        <w:t xml:space="preserve">�� ���� </w:t>
      </w:r>
      <w:r>
        <w:rPr/>
        <w:t>"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᪮� ���⨭� �</w:t>
      </w:r>
      <w:r>
        <w:rPr/>
        <w:t xml:space="preserve">鸞 ����������� </w:t>
      </w:r>
      <w:r>
        <w:rPr/>
        <w:t>(��⥮</w:t>
      </w:r>
      <w:r>
        <w:rPr/>
        <w:t>宭�</w:t>
      </w:r>
      <w:r>
        <w:rPr/>
        <w:t>஧ �������</w:t>
      </w:r>
      <w:r>
        <w:rPr/>
        <w:t>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஧ � ��ਠ��஧ ���</w:t>
      </w:r>
      <w:r>
        <w:rPr/>
        <w:t>⠢�� � ��.) ��⮡����</w:t>
      </w:r>
      <w:r>
        <w:rPr/>
        <w:t>堭��</w:t>
      </w:r>
      <w:r>
        <w:rPr/>
        <w:t>᪨� ��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쭮� �㭪樮���쭮� �������</w:t>
      </w:r>
      <w:r>
        <w:rPr/>
        <w:t>, �����</w:t>
      </w:r>
      <w:r>
        <w:rPr/>
        <w:t>쭮� ����</w:t>
      </w:r>
      <w:r>
        <w:rPr/>
        <w:t>ମ���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⮭��</w:t>
      </w:r>
      <w:r>
        <w:rPr/>
        <w:t>᪨� � ����������᪨� ���������</w:t>
      </w:r>
      <w:r>
        <w:rPr/>
        <w:t xml:space="preserve">, </w:t>
      </w:r>
      <w:r>
        <w:rPr/>
        <w:t>ॣ����୮�� �����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ᡠ���� ����</w:t>
      </w:r>
      <w:r>
        <w:rPr/>
        <w:t>, ����⨬��</w:t>
      </w:r>
      <w:r>
        <w:rPr/>
        <w:t>쭮�� �����⥫쭮�� ��</w:t>
      </w:r>
      <w:r>
        <w:rPr/>
        <w:t>८⨯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樮���쭠� ������� </w:t>
      </w:r>
      <w:r>
        <w:rPr/>
        <w:t>(�</w:t>
      </w:r>
      <w:r>
        <w:rPr/>
        <w:t>᭮���� ������ ��⮫���� ���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� ������</w:t>
      </w:r>
      <w:r>
        <w:rPr/>
        <w:t>) -  �� ���⨬�� ��</w:t>
      </w:r>
      <w:r>
        <w:rPr/>
        <w:t>࠭�</w:t>
      </w:r>
      <w:r>
        <w:rPr/>
        <w:t>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, �</w:t>
      </w:r>
      <w:r>
        <w:rPr/>
        <w:t>易���� � �䫥��</w:t>
      </w:r>
      <w:r>
        <w:rPr/>
        <w:t>୮� �����ன��� ���⥫</w:t>
      </w:r>
      <w:r>
        <w:rPr/>
        <w:t>쭮�� �����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燐筮</w:t>
      </w:r>
      <w:r>
        <w:rPr/>
        <w:t>-���</w:t>
      </w:r>
      <w:r>
        <w:rPr/>
        <w:t>筮�� ������ � ���᫮������� ��� ���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⠢�</w:t>
      </w:r>
      <w:r>
        <w:rPr/>
        <w:t>묨 ����</w:t>
      </w:r>
      <w:r>
        <w:rPr/>
        <w:t>ᠬ�</w:t>
      </w:r>
      <w:r>
        <w:rPr/>
        <w:t>.  ��</w:t>
      </w:r>
      <w:r>
        <w:rPr/>
        <w:t>稭� ������������� �㭪樮���쭮</w:t>
      </w:r>
      <w:r>
        <w:rPr/>
        <w:t>-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��ࠧ��</w:t>
      </w:r>
      <w:r>
        <w:rPr/>
        <w:t>, �� �</w:t>
      </w:r>
      <w:r>
        <w:rPr/>
        <w:t>易�� �</w:t>
      </w:r>
      <w:r>
        <w:rPr/>
        <w:t>०�� �ᥣ� � ��ॣ�</w:t>
      </w:r>
      <w:r>
        <w:rPr/>
        <w:t>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⭮� ����</w:t>
      </w:r>
      <w:r>
        <w:rPr/>
        <w:t>㧪�� �� ���</w:t>
      </w:r>
      <w:r>
        <w:rPr/>
        <w:t>⠢, �����</w:t>
      </w:r>
      <w:r>
        <w:rPr/>
        <w:t>ࠢ����</w:t>
      </w:r>
      <w:r>
        <w:rPr/>
        <w:t>, ���</w:t>
      </w:r>
      <w:r>
        <w:rPr>
          <w:rtl w:val="true"/>
        </w:rPr>
        <w:t>ﭨ</w:t>
      </w:r>
      <w:r>
        <w:rPr/>
        <w:t>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㦤����� �����������</w:t>
      </w:r>
      <w:r>
        <w:rPr/>
        <w:t>, �</w:t>
      </w:r>
      <w:r>
        <w:rPr/>
        <w:t>䫥���묨 ���</w:t>
      </w:r>
      <w:r>
        <w:rPr>
          <w:rtl w:val="true"/>
        </w:rPr>
        <w:t>ﭨﬨ</w:t>
      </w:r>
      <w:r>
        <w:rPr/>
        <w:t xml:space="preserve"> �� ��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, ����</w:t>
      </w:r>
      <w:r>
        <w:rPr/>
        <w:t>७��� �࣠��� � ��</w:t>
      </w:r>
      <w:r>
        <w:rPr/>
        <w:t>㣨� ��⥬</w:t>
      </w:r>
      <w:r>
        <w:rPr/>
        <w:t xml:space="preserve">, � ⠪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��⨢��</w:t>
      </w:r>
      <w:r>
        <w:rPr/>
        <w:t>-�������</w:t>
      </w:r>
      <w:r>
        <w:rPr/>
        <w:t>᪨� ��������� � ᠬ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࠭�</w:t>
      </w:r>
      <w:r>
        <w:rPr/>
        <w:t>祭�� ���������� � ���� �㭪樮������ ������ ��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室����� � ���</w:t>
      </w:r>
      <w:r>
        <w:rPr>
          <w:rtl w:val="true"/>
        </w:rPr>
        <w:t>ﭨ</w:t>
      </w:r>
      <w:r>
        <w:rPr/>
        <w:t>� ����ମ���</w:t>
      </w:r>
      <w:r>
        <w:rPr/>
        <w:t>쭮��</w:t>
      </w:r>
      <w:r>
        <w:rPr/>
        <w:t>, �. �. ���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�� ��������</w:t>
      </w:r>
      <w:r>
        <w:rPr/>
        <w:t>, ���</w:t>
      </w:r>
      <w:r>
        <w:rPr/>
        <w:t>஥ �</w:t>
      </w:r>
      <w:r>
        <w:rPr/>
        <w:t>易�� � �������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䨪�樮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襭�� ���������� � �������筮</w:t>
      </w:r>
      <w:r>
        <w:rPr/>
        <w:t xml:space="preserve">-�����⥫��� </w:t>
      </w:r>
      <w:r>
        <w:rPr/>
        <w:t xml:space="preserve">ᥣ���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 ��</w:t>
      </w:r>
      <w:r>
        <w:rPr/>
        <w:t>஭� ��࠭�</w:t>
      </w:r>
      <w:r>
        <w:rPr/>
        <w:t>祭��</w:t>
      </w:r>
      <w:r>
        <w:rPr/>
        <w:t xml:space="preserve">, ⠪ � </w:t>
      </w:r>
      <w:r>
        <w:rPr/>
        <w:t>㢥��祭��</w:t>
      </w:r>
      <w:r>
        <w:rPr/>
        <w:t>. � � � ��</w:t>
      </w:r>
      <w:r>
        <w:rPr/>
        <w:t xml:space="preserve">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</w:t>
      </w:r>
      <w:r>
        <w:rPr/>
        <w:t>㠫쭮� �</w:t>
      </w:r>
      <w:r>
        <w:rPr>
          <w:rtl w:val="true"/>
        </w:rPr>
        <w:t>࠯</w:t>
      </w:r>
      <w:r>
        <w:rPr/>
        <w:t>��</w:t>
      </w:r>
      <w:r>
        <w:rPr/>
        <w:t>, �� �</w:t>
      </w:r>
      <w:r>
        <w:rPr/>
        <w:t>ॡ�� ࠧ����� ��</w:t>
      </w:r>
      <w:r>
        <w:rPr/>
        <w:t>祡��� ��</w:t>
      </w:r>
      <w:r>
        <w:rPr/>
        <w:t>ய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ମ���</w:t>
      </w:r>
      <w:r>
        <w:rPr/>
        <w:t>쭮��� ����砥� ����襭�� �㭪樨</w:t>
      </w:r>
      <w:r>
        <w:rPr/>
        <w:t>.  ���� �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樮���쭮 �������� ���쬠 ������� �����쭮</w:t>
      </w:r>
      <w:r>
        <w:rPr/>
        <w:t>-�</w:t>
      </w:r>
      <w:r>
        <w:rPr/>
        <w:t>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>, ����������� �</w:t>
      </w:r>
      <w:r>
        <w:rPr/>
        <w:t>ॢ�</w:t>
      </w:r>
      <w:r>
        <w:rPr/>
        <w:t>蠥� �</w:t>
      </w:r>
      <w:r>
        <w:rPr/>
        <w:t xml:space="preserve">࠭��� </w:t>
      </w:r>
      <w:r>
        <w:rPr/>
        <w:t>䨧�������᪮� ��</w:t>
      </w:r>
      <w:r>
        <w:rPr/>
        <w:t>ਠ���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</w:t>
      </w:r>
      <w:r>
        <w:rPr/>
        <w:t>।���� �����</w:t>
      </w:r>
      <w:r>
        <w:rPr/>
        <w:t xml:space="preserve">-���� �����.  �������� </w:t>
      </w:r>
      <w:r>
        <w:rPr/>
        <w:t>㢥��祭��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�� � ����⮢</w:t>
      </w:r>
      <w:r>
        <w:rPr/>
        <w:t>, ������⮢, ��</w:t>
      </w:r>
      <w:r>
        <w:rPr/>
        <w:t>஡�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஢���� ���⨣��� ����⥫</w:t>
      </w:r>
      <w:r>
        <w:rPr/>
        <w:t>쭮�� 㢥��祭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ମ����� ���������</w:t>
      </w:r>
      <w:r>
        <w:rPr/>
        <w:t>, ���</w:t>
      </w:r>
      <w:r>
        <w:rPr/>
        <w:t>ਬ�� �� �६� ��६������</w:t>
      </w:r>
      <w:r>
        <w:rPr/>
        <w:t>, 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 ࠧ��</w:t>
      </w:r>
      <w:r>
        <w:rPr/>
        <w:t>嫥��� �����쭮</w:t>
      </w:r>
      <w:r>
        <w:rPr/>
        <w:t>-�</w:t>
      </w:r>
      <w:r>
        <w:rPr/>
        <w:t>燐筮�� 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. ���� (1979) </w:t>
      </w:r>
      <w:r>
        <w:rPr/>
        <w:t>㪠��� �� ��⮫����</w:t>
      </w:r>
      <w:r>
        <w:rPr/>
        <w:t>᪨� ��� ����ମ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ࢭ</w:t>
      </w:r>
      <w:r>
        <w:rPr/>
        <w:t>�</w:t>
      </w:r>
      <w:r>
        <w:rPr/>
        <w:t>-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ମ���</w:t>
      </w:r>
      <w:r>
        <w:rPr/>
        <w:t>쭮��� ����� �� ���㠫�� ��⮤�</w:t>
      </w:r>
      <w:r>
        <w:rPr/>
        <w:t>, ⠪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ᮡ�� ᪫������� � ����� ����</w:t>
      </w:r>
      <w:r>
        <w:rPr/>
        <w:t>㭪�� � �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</w:t>
      </w:r>
      <w:r>
        <w:rPr/>
        <w:t>稭��� ���⭮� ��⮫����᪮� ����</w:t>
      </w:r>
      <w:r>
        <w:rPr/>
        <w:t>ମ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 ���������</w:t>
      </w:r>
      <w:r>
        <w:rPr/>
        <w:t>樥� ��饩 ����</w:t>
      </w:r>
      <w:r>
        <w:rPr/>
        <w:t>ମ���</w:t>
      </w:r>
      <w:r>
        <w:rPr/>
        <w:t>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</w:t>
      </w:r>
      <w:r>
        <w:rPr/>
        <w:t>㧪�</w:t>
      </w:r>
      <w:r>
        <w:rPr/>
        <w:t>, �</w:t>
      </w:r>
      <w:r>
        <w:rPr/>
        <w:t>ࠢ�� ��� �������⨢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⠢���� �� �</w:t>
      </w:r>
      <w:r>
        <w:rPr/>
        <w:t>᭮����� ��������</w:t>
      </w:r>
      <w:r>
        <w:rPr/>
        <w:t>, ��᫥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⮤����� </w:t>
      </w:r>
      <w:r>
        <w:rPr/>
        <w:t>(1970) � ����� ���⭮� ���</w:t>
      </w:r>
      <w:r>
        <w:rPr/>
        <w:t>쯠樨</w:t>
      </w:r>
      <w:r>
        <w:rPr/>
        <w:t>.  ����� ����� �</w:t>
      </w:r>
      <w:r>
        <w:rPr/>
        <w:t>।�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�� ��᫥ ���⥫</w:t>
      </w:r>
      <w:r>
        <w:rPr/>
        <w:t>쭮�� ��</w:t>
      </w:r>
      <w:r>
        <w:rPr/>
        <w:t>࠭���� �ᠭ�� �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����� ��</w:t>
      </w:r>
      <w:r>
        <w:rPr/>
        <w:t>⠫���, ���</w:t>
      </w:r>
      <w:r>
        <w:rPr/>
        <w:t>ਬ��</w:t>
      </w:r>
      <w:r>
        <w:rPr/>
        <w:t>, �� ���⥫</w:t>
      </w:r>
      <w:r>
        <w:rPr/>
        <w:t>쭮� ��</w:t>
      </w:r>
      <w:r>
        <w:rPr>
          <w:rtl w:val="true"/>
        </w:rPr>
        <w:t>ﭨ</w:t>
      </w:r>
      <w:r>
        <w:rPr/>
        <w:t xml:space="preserve">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cktail - party - syndrom]  [��</w:t>
      </w:r>
      <w:r>
        <w:rPr>
          <w:rtl w:val="true"/>
        </w:rPr>
        <w:t xml:space="preserve">࡮�, </w:t>
      </w:r>
      <w:r>
        <w:rPr/>
        <w:t>1979</w:t>
      </w:r>
      <w:r>
        <w:rPr/>
        <w:t>], ������� � ��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  �� ��⨢��� �������� ���� ���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ᨢ��� ��᫥������� ���������� �ᯮ������</w:t>
      </w:r>
      <w:r>
        <w:rPr/>
        <w:t>, �� �� �</w:t>
      </w:r>
      <w:r>
        <w:rPr/>
        <w:t>ᥣ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 </w:t>
      </w:r>
      <w:r>
        <w:rPr/>
        <w:t>१�����</w:t>
      </w:r>
      <w:r>
        <w:rPr/>
        <w:t>.  ���⮬�, �� ������ �. �������,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��</w:t>
      </w:r>
      <w:r>
        <w:rPr/>
        <w:t>쯠�� ���� �</w:t>
      </w:r>
      <w:r>
        <w:rPr/>
        <w:t>ਪ९����� �</w:t>
      </w:r>
      <w:r>
        <w:rPr/>
        <w:t xml:space="preserve">燐� ���� </w:t>
      </w:r>
      <w:r>
        <w:rPr/>
        <w:t>ᢥ����� �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. �. �������������, ������� ��</w:t>
      </w:r>
      <w:r>
        <w:rPr/>
        <w:t>筮���</w:t>
      </w:r>
      <w:r>
        <w:rPr/>
        <w:t>.  �����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⥧��</w:t>
      </w:r>
      <w:r>
        <w:rPr/>
        <w:t>, �� ����� �</w:t>
      </w:r>
      <w:r>
        <w:rPr/>
        <w:t>ਢ��� � �᫠������ ��� ��</w:t>
      </w:r>
      <w:r>
        <w:rPr/>
        <w:t>祧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ࠦ����� �����</w:t>
      </w:r>
      <w:r>
        <w:rPr/>
        <w:t xml:space="preserve">.  �������� ��� </w:t>
      </w:r>
      <w:r>
        <w:rPr/>
        <w:t>ᢥ����� � ����ମ��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樮���쭠� </w:t>
      </w:r>
      <w:r>
        <w:rPr/>
        <w:t>७</w:t>
      </w:r>
      <w:r>
        <w:rPr/>
        <w:t>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筠� ��⥬� 祫�����</w:t>
      </w:r>
      <w:r>
        <w:rPr/>
        <w:t>, ���������� � �᫮���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 �� ����</w:t>
      </w:r>
      <w:r>
        <w:rPr/>
        <w:t>稨 ��⮫���� � ���⭮</w:t>
      </w:r>
      <w:r>
        <w:rPr/>
        <w:t>-�</w:t>
      </w:r>
      <w:r>
        <w:rPr/>
        <w:t>燐筮� ������</w:t>
      </w:r>
      <w:r>
        <w:rPr/>
        <w:t xml:space="preserve">, </w:t>
      </w:r>
      <w:r>
        <w:rPr/>
        <w:t>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ࠧ��</w:t>
      </w:r>
      <w:r>
        <w:rPr/>
        <w:t>:  ��������� ⮯�</w:t>
      </w:r>
      <w:r>
        <w:rPr/>
        <w:t>᭮</w:t>
      </w:r>
      <w:r>
        <w:rPr/>
        <w:t>-</w:t>
      </w:r>
      <w:r>
        <w:rPr/>
        <w:t>ᨫ��� �������⭮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</w:t>
      </w:r>
      <w:r>
        <w:rPr/>
        <w:t xml:space="preserve">᪨�� � </w:t>
      </w:r>
      <w:r>
        <w:rPr/>
        <w:t>䠧��</w:t>
      </w:r>
      <w:r>
        <w:rPr/>
        <w:t>᪨�� ��</w:t>
      </w:r>
      <w:r>
        <w:rPr/>
        <w:t>㯯��� ����</w:t>
      </w:r>
      <w:r>
        <w:rPr/>
        <w:t xml:space="preserve">, ���� �� ������ </w:t>
      </w:r>
      <w:r>
        <w:rPr/>
        <w:t>㪮�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�� -  ��᫠�������, �� </w:t>
      </w:r>
      <w:r>
        <w:rPr/>
        <w:t>ᮯ஢�������� �ନ஢����� 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ᨭ�஬�� </w:t>
      </w:r>
      <w:r>
        <w:rPr/>
        <w:t>("��</w:t>
      </w:r>
      <w:r>
        <w:rPr/>
        <w:t xml:space="preserve">ᮣ� </w:t>
      </w:r>
      <w:r>
        <w:rPr/>
        <w:t xml:space="preserve">⠧�", </w:t>
      </w:r>
      <w:r>
        <w:rPr/>
        <w:t>襩���� ����</w:t>
      </w:r>
      <w:r>
        <w:rPr/>
        <w:t>૮म��</w:t>
      </w:r>
      <w:r>
        <w:rPr/>
        <w:t>, ����</w:t>
      </w:r>
      <w:r>
        <w:rPr/>
        <w:t>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 �</w:t>
      </w:r>
      <w:r>
        <w:rPr/>
        <w:t>஢������ �������⨪� � ���</w:t>
      </w:r>
      <w:r>
        <w:rPr/>
        <w:t>㠫쭮� ����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</w:t>
      </w:r>
      <w:r>
        <w:rPr/>
        <w:t>稥 �㭪樮������ ���</w:t>
      </w:r>
      <w:r>
        <w:rPr/>
        <w:t>⠢��� ������, ����</w:t>
      </w:r>
      <w:r>
        <w:rPr/>
        <w:t>ମ���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</w:t>
      </w:r>
      <w:r>
        <w:rPr/>
        <w:t>稥 ������ ����㭪権 � �</w:t>
      </w:r>
      <w:r>
        <w:rPr/>
        <w:t>ଥ ॣ����୮�� �����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⢫���� ���</w:t>
      </w:r>
      <w:r>
        <w:rPr/>
        <w:t>४⭮� � �����</w:t>
      </w:r>
      <w:r>
        <w:rPr/>
        <w:t>業��� �������⨪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宫����</w:t>
      </w:r>
      <w:r>
        <w:rPr/>
        <w:t>᪨� ���</w:t>
      </w:r>
      <w:r>
        <w:rPr/>
        <w:t>⠪� � �����.  �</w:t>
      </w:r>
      <w:r>
        <w:rPr/>
        <w:t>஢������ ���ଠ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稬�� �</w:t>
      </w:r>
      <w:r>
        <w:rPr/>
        <w:t>ਥ��� ���</w:t>
      </w:r>
      <w:r>
        <w:rPr/>
        <w:t>쯠樨</w:t>
      </w:r>
      <w:r>
        <w:rPr/>
        <w:t>, ��᫥������� ��</w:t>
      </w:r>
      <w:r>
        <w:rPr/>
        <w:t>ꥬ� ���</w:t>
      </w:r>
      <w:r>
        <w:rPr/>
        <w:t>ᨢ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⠢��" �������� ⮫</w:t>
      </w:r>
      <w:r>
        <w:rPr/>
        <w:t>쪮 �� �᫮��� ���⨦����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५���</w:t>
      </w:r>
      <w:r>
        <w:rPr/>
        <w:t>樨 ��樥��</w:t>
      </w:r>
      <w:r>
        <w:rPr/>
        <w:t>.  ��� ⠪�� ������ ���� ��᫠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 </w:t>
      </w:r>
      <w:r>
        <w:rPr/>
        <w:t>१����</w:t>
      </w:r>
      <w:r>
        <w:rPr/>
        <w:t>.  �� ��᫥������� ����� �</w:t>
      </w:r>
      <w:r>
        <w:rPr/>
        <w:t>ਪ���</w:t>
      </w:r>
      <w:r>
        <w:rPr/>
        <w:t>뢠��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ᨫ�</w:t>
      </w:r>
      <w:r>
        <w:rPr/>
        <w:t>, ⠪ ��� ����� ���� �</w:t>
      </w:r>
      <w:r>
        <w:rPr/>
        <w:t xml:space="preserve">맢��� ������� </w:t>
      </w:r>
      <w:r>
        <w:rPr/>
        <w:t>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</w:t>
      </w:r>
      <w:r>
        <w:rPr/>
        <w:t>, ��</w:t>
      </w:r>
      <w:r>
        <w:rPr/>
        <w:t>樥�� ���</w:t>
      </w:r>
      <w:r>
        <w:rPr/>
        <w:t>ᨬ��</w:t>
      </w:r>
      <w:r>
        <w:rPr/>
        <w:t>쭮 �</w:t>
      </w:r>
      <w:r>
        <w:rPr/>
        <w:t>᢮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</w:t>
      </w:r>
      <w:r>
        <w:rPr/>
        <w:t>஢���� � ��������� ���</w:t>
      </w:r>
      <w:r>
        <w:rPr/>
        <w:t xml:space="preserve">쭮�� </w:t>
      </w:r>
      <w:r>
        <w:rPr/>
        <w:t>ᨤ� ��� ���� �� 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��⮬ �������� ���� ���⪨</w:t>
      </w:r>
      <w:r>
        <w:rPr/>
        <w:t>.  ��᫥�</w:t>
      </w:r>
      <w:r>
        <w:rPr/>
        <w:t>㥬� ���</w:t>
      </w:r>
      <w:r>
        <w:rPr/>
        <w:t>⠢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 ����</w:t>
      </w:r>
      <w:r>
        <w:rPr/>
        <w:t>ࠫ</w:t>
      </w:r>
      <w:r>
        <w:rPr/>
        <w:t>쭮� ���������</w:t>
      </w:r>
      <w:r>
        <w:rPr/>
        <w:t>, ���⠢��� �</w:t>
      </w:r>
      <w:r>
        <w:rPr/>
        <w:t>㬪�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⮩</w:t>
      </w:r>
      <w:r>
        <w:rPr/>
        <w:t>.  � �</w:t>
      </w:r>
      <w:r>
        <w:rPr/>
        <w:t>ࠩ��� ���������� ���</w:t>
      </w:r>
      <w:r>
        <w:rPr/>
        <w:t>⠢� ��᫥����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 �</w:t>
      </w:r>
      <w:r>
        <w:rPr/>
        <w:t>ਪ���</w:t>
      </w:r>
      <w:r>
        <w:rPr/>
        <w:t>뢠�� �㪨 � ���</w:t>
      </w:r>
      <w:r>
        <w:rPr/>
        <w:t>ᨬ���� �ਡ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� </w:t>
      </w:r>
      <w:r>
        <w:rPr/>
        <w:t>饫�</w:t>
      </w:r>
      <w:r>
        <w:rPr/>
        <w:t>, �� ��� �� ��</w:t>
      </w:r>
      <w:r>
        <w:rPr/>
        <w:t>४����</w:t>
      </w:r>
      <w:r>
        <w:rPr/>
        <w:t>.  �� �⮬ ���� �� ���⥩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�� � ���</w:t>
      </w:r>
      <w:r>
        <w:rPr/>
        <w:t>⠢� (���</w:t>
      </w:r>
      <w:r>
        <w:rPr/>
        <w:t>筮 �</w:t>
      </w:r>
      <w:r>
        <w:rPr/>
        <w:t>பᨬ�����</w:t>
      </w:r>
      <w:r>
        <w:rPr/>
        <w:t xml:space="preserve">), ᫥��� ��� </w:t>
      </w:r>
      <w:r>
        <w:rPr/>
        <w:t>䨪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᪫�</w:t>
      </w:r>
      <w:r>
        <w:rPr/>
        <w:t>祭�� � ��� ��������</w:t>
      </w:r>
      <w:r>
        <w:rPr/>
        <w:t xml:space="preserve">, � ����� (���⠫���) -  </w:t>
      </w:r>
      <w:r>
        <w:rPr/>
        <w:t>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���</w:t>
      </w:r>
      <w:r>
        <w:rPr/>
        <w:t>ࠢ�����</w:t>
      </w:r>
      <w:r>
        <w:rPr/>
        <w:t>.  ���������⭮ ����� ��᫥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�� </w:t>
      </w:r>
      <w:r>
        <w:rPr/>
        <w:t>"���� ���⠢��" �</w:t>
      </w:r>
      <w:r>
        <w:rPr/>
        <w:t>஢���� � �।���⥫</w:t>
      </w:r>
      <w:r>
        <w:rPr/>
        <w:t>쭮� ��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</w:t>
      </w:r>
      <w:r>
        <w:rPr/>
        <w:t>樥�</w:t>
      </w:r>
      <w:r>
        <w:rPr/>
        <w:t xml:space="preserve">, ������ </w:t>
      </w:r>
      <w:r>
        <w:rPr/>
        <w:t xml:space="preserve">ᮧ���� � </w:t>
      </w:r>
      <w:r>
        <w:rPr/>
        <w:t>楫�� �</w:t>
      </w:r>
      <w:r>
        <w:rPr/>
        <w:t>஢������ �࠭᫠�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 ��⨢���������� � �</w:t>
      </w:r>
      <w:r>
        <w:rPr/>
        <w:t>஢������ ���</w:t>
      </w:r>
      <w:r>
        <w:rPr/>
        <w:t>㠫쭮� �</w:t>
      </w:r>
      <w:r>
        <w:rPr>
          <w:rtl w:val="true"/>
        </w:rPr>
        <w:t>࠯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⨢���������� � �</w:t>
      </w:r>
      <w:r>
        <w:rPr/>
        <w:t>஢������ ���</w:t>
      </w:r>
      <w:r>
        <w:rPr/>
        <w:t>㠫쭮� �</w:t>
      </w:r>
      <w:r>
        <w:rPr>
          <w:rtl w:val="true"/>
        </w:rPr>
        <w:t>࠯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 ����ᨬ��� �� �⥯��� ���������� ���</w:t>
      </w:r>
      <w:r>
        <w:rPr/>
        <w:t>⠢�.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</w:t>
      </w:r>
      <w:r>
        <w:rPr/>
        <w:t>।����� �� �����</w:t>
      </w:r>
      <w:r>
        <w:rPr/>
        <w:t>䨪�樨 �</w:t>
      </w:r>
      <w:r>
        <w:rPr/>
        <w:t>. �⮤����, ����� �</w:t>
      </w:r>
      <w:r>
        <w:rPr/>
        <w:t>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 ��</w:t>
      </w:r>
      <w:r>
        <w:rPr/>
        <w:t>᮫�⭠� ������������� ���</w:t>
      </w:r>
      <w:r>
        <w:rPr/>
        <w:t>⠢�,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 </w:t>
      </w:r>
      <w:r>
        <w:rPr/>
        <w:t>१�� ��࠭�</w:t>
      </w:r>
      <w:r>
        <w:rPr/>
        <w:t>祭��� ����������� ���</w:t>
      </w:r>
      <w:r>
        <w:rPr/>
        <w:t>⠢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 ������� �</w:t>
      </w:r>
      <w:r>
        <w:rPr/>
        <w:t>।��� �⥯��� ��ࠦ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 �������� � ���⠢� � ��</w:t>
      </w:r>
      <w:r>
        <w:rPr/>
        <w:t>ଠ�</w:t>
      </w:r>
      <w:r>
        <w:rPr/>
        <w:t>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 ����</w:t>
      </w:r>
      <w:r>
        <w:rPr/>
        <w:t>ମ���</w:t>
      </w:r>
      <w:r>
        <w:rPr/>
        <w:t>쭮��� 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।�</w:t>
      </w:r>
      <w:r>
        <w:rPr/>
        <w:t>⠢������ �����</w:t>
      </w:r>
      <w:r>
        <w:rPr/>
        <w:t>䨪�樨 �����</w:t>
      </w:r>
      <w:r>
        <w:rPr/>
        <w:t>, �� �</w:t>
      </w:r>
      <w:r>
        <w:rPr/>
        <w:t>㫥��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��, �</w:t>
      </w:r>
      <w:r>
        <w:rPr/>
        <w:t>易��� � ���</w:t>
      </w:r>
      <w:r>
        <w:rPr/>
        <w:t>࣠���᪨�� �����⨬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 � ���</w:t>
      </w:r>
      <w:r>
        <w:rPr/>
        <w:t>⠢�) ���� ��</w:t>
      </w:r>
      <w:r>
        <w:rPr/>
        <w:t>᮫��� ��⨢����������� 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쭮� �</w:t>
      </w:r>
      <w:r>
        <w:rPr>
          <w:rtl w:val="true"/>
        </w:rPr>
        <w:t>࠯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</w:t>
      </w:r>
      <w:r>
        <w:rPr/>
        <w:t>⠢� ��</w:t>
      </w:r>
      <w:r>
        <w:rPr>
          <w:rtl w:val="true"/>
        </w:rPr>
        <w:t>ࢮ</w:t>
      </w:r>
      <w:r>
        <w:rPr/>
        <w:t>� �⥯���</w:t>
      </w:r>
      <w:r>
        <w:rPr/>
        <w:t>, ����� ����� ���� 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ᯠ��⥫�</w:t>
      </w:r>
      <w:r>
        <w:rPr/>
        <w:t>묨</w:t>
      </w:r>
      <w:r>
        <w:rPr/>
        <w:t>, ����</w:t>
      </w:r>
      <w:r>
        <w:rPr/>
        <w:t>ࣨ�᪨��</w:t>
      </w:r>
      <w:r>
        <w:rPr/>
        <w:t>, �����</w:t>
      </w:r>
      <w:r>
        <w:rPr/>
        <w:t>ࠢ����᪨�� ����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</w:t>
      </w:r>
      <w:r>
        <w:rPr/>
        <w:t>묨 ���筮</w:t>
      </w:r>
      <w:r>
        <w:rPr/>
        <w:t>-�������</w:t>
      </w:r>
      <w:r>
        <w:rPr/>
        <w:t>᪨�� ॠ��</w:t>
      </w:r>
      <w:r>
        <w:rPr>
          <w:rtl w:val="true"/>
        </w:rPr>
        <w:t>ﬨ</w:t>
      </w:r>
      <w:r>
        <w:rPr/>
        <w:t xml:space="preserve"> � ��</w:t>
      </w:r>
      <w:r>
        <w:rPr/>
        <w:t>㣨�� ��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஢����� ��������� ��⮣�������� �</w:t>
      </w:r>
      <w:r>
        <w:rPr>
          <w:rtl w:val="true"/>
        </w:rPr>
        <w:t>࠯</w:t>
      </w:r>
      <w:r>
        <w:rPr/>
        <w:t>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�� ��</w:t>
      </w:r>
      <w:r>
        <w:rPr/>
        <w:t>࠭�</w:t>
      </w:r>
      <w:r>
        <w:rPr/>
        <w:t>祭�� ���������� ���᫮����� ����묨 �䫥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</w:t>
      </w:r>
      <w:r>
        <w:rPr>
          <w:rtl w:val="true"/>
        </w:rPr>
        <w:t>ﬨ</w:t>
      </w:r>
      <w:r>
        <w:rPr/>
        <w:t>, � �������� �</w:t>
      </w:r>
      <w:r>
        <w:rPr/>
        <w:t xml:space="preserve">ਬ������ </w:t>
      </w:r>
      <w:r>
        <w:rPr/>
        <w:t>頤��� ��⮤�� ��������樨 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५���</w:t>
      </w:r>
      <w:r>
        <w:rPr/>
        <w:t>樨 � �����⮢�� � �</w:t>
      </w:r>
      <w:r>
        <w:rPr/>
        <w:t>஢������ �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⥯��� ���������� ���</w:t>
      </w:r>
      <w:r>
        <w:rPr/>
        <w:t xml:space="preserve">⠢� </w:t>
      </w:r>
      <w:r>
        <w:rPr/>
        <w:t>ᮮ</w:t>
      </w:r>
      <w:r>
        <w:rPr/>
        <w:t>⢥����� ��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쭮� ���</w:t>
      </w:r>
      <w:r>
        <w:rPr/>
        <w:t>⠢��� ������� � ���� ��</w:t>
      </w:r>
      <w:r>
        <w:rPr/>
        <w:t>᮫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�</w:t>
      </w:r>
      <w:r>
        <w:rPr/>
        <w:t>㠫쭮� �</w:t>
      </w:r>
      <w:r>
        <w:rPr>
          <w:rtl w:val="true"/>
        </w:rPr>
        <w:t>࠯</w:t>
      </w:r>
      <w:r>
        <w:rPr/>
        <w:t>�� � �㦭�� ��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稨 ����</w:t>
      </w:r>
      <w:r>
        <w:rPr/>
        <w:t>ମ���</w:t>
      </w:r>
      <w:r>
        <w:rPr/>
        <w:t>쭮�� � ���</w:t>
      </w:r>
      <w:r>
        <w:rPr/>
        <w:t>⠢� (������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 �������</w:t>
      </w:r>
      <w:r>
        <w:rPr/>
        <w:t>樨 ��⨢���������</w:t>
      </w:r>
      <w:r>
        <w:rPr/>
        <w:t>, ������ ����</w:t>
      </w:r>
      <w:r>
        <w:rPr/>
        <w:t>室���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祡��� ��</w:t>
      </w:r>
      <w:r>
        <w:rPr/>
        <w:t>ய��⨩</w:t>
      </w:r>
      <w:r>
        <w:rPr/>
        <w:t>, �������� ���</w:t>
      </w:r>
      <w:r>
        <w:rPr/>
        <w:t>㠫��� �</w:t>
      </w:r>
      <w:r>
        <w:rPr>
          <w:rtl w:val="true"/>
        </w:rPr>
        <w:t>࠯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</w:t>
      </w:r>
      <w:r>
        <w:rPr/>
        <w:t>஢����� ���</w:t>
      </w:r>
      <w:r>
        <w:rPr/>
        <w:t>⠢��, ��� ��</w:t>
      </w:r>
      <w:r>
        <w:rPr/>
        <w:t>ଠ����</w:t>
      </w:r>
      <w:r>
        <w:rPr/>
        <w:t>樨 ���⥫쭮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</w:t>
      </w:r>
      <w:r>
        <w:rPr/>
        <w:t>-�����⥫</w:t>
      </w:r>
      <w:r>
        <w:rPr/>
        <w:t>쭮�� ������ � �</w:t>
      </w:r>
      <w:r>
        <w:rPr/>
        <w:t>ᨫ���� ���</w:t>
      </w:r>
      <w:r>
        <w:rPr/>
        <w:t>䨪�樮���� ����</w:t>
      </w:r>
      <w:r>
        <w:rPr/>
        <w:t>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ମ���</w:t>
      </w:r>
      <w:r>
        <w:rPr/>
        <w:t>쭮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</w:t>
      </w:r>
      <w:r>
        <w:rPr/>
        <w:t>᮫��</w:t>
      </w:r>
      <w:r>
        <w:rPr/>
        <w:t>묨 ��⨢���������</w:t>
      </w:r>
      <w:r>
        <w:rPr>
          <w:rtl w:val="true"/>
        </w:rPr>
        <w:t>ﬨ</w:t>
      </w:r>
      <w:r>
        <w:rPr/>
        <w:t xml:space="preserve"> �����</w:t>
      </w:r>
      <w:r>
        <w:rPr/>
        <w:t>: ��</w:t>
      </w:r>
      <w:r>
        <w:rPr/>
        <w:t>饥 �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쭮�� </w:t>
      </w:r>
      <w:r>
        <w:rPr/>
        <w:t>(�</w:t>
      </w:r>
      <w:r>
        <w:rPr/>
        <w:t>थ</w:t>
      </w:r>
      <w:r>
        <w:rPr/>
        <w:t>筮</w:t>
      </w:r>
      <w:r>
        <w:rPr/>
        <w:t>-��</w:t>
      </w:r>
      <w:r>
        <w:rPr/>
        <w:t>㤨���</w:t>
      </w:r>
      <w:r>
        <w:rPr/>
        <w:t>, ���</w:t>
      </w:r>
      <w:r>
        <w:rPr/>
        <w:t>筠�</w:t>
      </w:r>
      <w:r>
        <w:rPr/>
        <w:t>, ��</w:t>
      </w:r>
      <w:r>
        <w:rPr/>
        <w:t>祭�筠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�</w:t>
      </w:r>
      <w:r>
        <w:rPr/>
        <w:t>, ᥯��</w:t>
      </w:r>
      <w:r>
        <w:rPr/>
        <w:t>᪨� �����</w:t>
      </w:r>
      <w:r>
        <w:rPr/>
        <w:t>, ����� �����</w:t>
      </w:r>
      <w:r>
        <w:rPr/>
        <w:t>ठ</w:t>
      </w:r>
      <w:r>
        <w:rPr/>
        <w:t>, ���</w:t>
      </w:r>
      <w:r>
        <w:rPr/>
        <w:t>஥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஢����</w:t>
      </w:r>
      <w:r>
        <w:rPr/>
        <w:t>饭�� � �</w:t>
      </w:r>
      <w:r>
        <w:rPr/>
        <w:t>. �.), ����� ����� ��� �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᪮�� � ���</w:t>
      </w:r>
      <w:r>
        <w:rPr>
          <w:rtl w:val="true"/>
        </w:rPr>
        <w:t>ﬨ</w:t>
      </w:r>
      <w:r>
        <w:rPr/>
        <w:t xml:space="preserve"> �⥪�</w:t>
      </w:r>
      <w:r>
        <w:rPr/>
        <w:t>, ����</w:t>
      </w:r>
      <w:r>
        <w:rPr/>
        <w:t>६�� � ��</w:t>
      </w:r>
      <w:r>
        <w:rPr/>
        <w:t>㣨�� �</w:t>
      </w:r>
      <w:r>
        <w:rPr/>
        <w:t>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ᯠ�����</w:t>
      </w:r>
      <w:r>
        <w:rPr/>
        <w:t xml:space="preserve">, </w:t>
      </w:r>
      <w:r>
        <w:rPr/>
        <w:t xml:space="preserve">ᯥ���᪨� ������ </w:t>
      </w:r>
      <w:r>
        <w:rPr/>
        <w:t>(�</w:t>
      </w:r>
      <w:r>
        <w:rPr/>
        <w:t>㡥�㫥���</w:t>
      </w:r>
      <w:r>
        <w:rPr/>
        <w:t>, ���</w:t>
      </w:r>
      <w:r>
        <w:rPr/>
        <w:t>楫����� � ��</w:t>
      </w:r>
      <w:r>
        <w:rPr/>
        <w:t>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訡 ���</w:t>
      </w:r>
      <w:r>
        <w:rPr/>
        <w:t>⠢� ��� ��</w:t>
      </w:r>
      <w:r>
        <w:rPr/>
        <w:t>५�� ����</w:t>
      </w:r>
      <w:r>
        <w:rPr/>
        <w:t>筮��</w:t>
      </w:r>
      <w:r>
        <w:rPr/>
        <w:t>, �����</w:t>
      </w:r>
      <w:r>
        <w:rPr/>
        <w:t>७�� ॢ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ॢ��⮨����� ���������</w:t>
      </w:r>
      <w:r>
        <w:rPr/>
        <w:t>, ������� ���⠢�, ��� ����</w:t>
      </w:r>
      <w:r>
        <w:rPr/>
        <w:t>ମ���</w:t>
      </w:r>
      <w:r>
        <w:rPr/>
        <w:t>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⥮��</w:t>
      </w:r>
      <w:r>
        <w:rPr/>
        <w:t>஧ ���⭮� ⪠��</w:t>
      </w:r>
      <w:r>
        <w:rPr/>
        <w:t>.  �᫨ � ���</w:t>
      </w:r>
      <w:r>
        <w:rPr/>
        <w:t>쭮�� �⬥砥��� 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⪥ </w:t>
      </w:r>
      <w:r>
        <w:rPr/>
        <w:t>ᮢ����� �������� � ࠧ����� ���ࠢ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� �</w:t>
      </w:r>
      <w:r>
        <w:rPr/>
        <w:t>裡 � �⨬ �</w:t>
      </w:r>
      <w:r>
        <w:rPr/>
        <w:t>।����</w:t>
      </w:r>
      <w:r>
        <w:rPr/>
        <w:t>殮���</w:t>
      </w:r>
      <w:r>
        <w:rPr/>
        <w:t>, � ��</w:t>
      </w:r>
      <w:r>
        <w:rPr/>
        <w:t>। �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権 ᫥��� �</w:t>
      </w:r>
      <w:r>
        <w:rPr/>
        <w:t>஢��� ��������� � ���� ��</w:t>
      </w:r>
      <w:r>
        <w:rPr/>
        <w:t>襭��</w:t>
      </w:r>
      <w:r>
        <w:rPr/>
        <w:t>, ���������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</w:t>
      </w:r>
      <w:r>
        <w:rPr/>
        <w:t>㭪���� ��� �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</w:t>
      </w:r>
      <w:r>
        <w:rPr/>
        <w:t>祡��� 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祡�� ��楤��� � ���㠫쭮� �</w:t>
      </w:r>
      <w:r>
        <w:rPr>
          <w:rtl w:val="true"/>
        </w:rPr>
        <w:t>࠯</w:t>
      </w:r>
      <w:r>
        <w:rPr/>
        <w:t>�� �</w:t>
      </w:r>
      <w:r>
        <w:rPr/>
        <w:t xml:space="preserve">஢���� � </w:t>
      </w:r>
      <w:r>
        <w:rPr/>
        <w:t>⠪��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</w:t>
      </w:r>
      <w:r>
        <w:rPr/>
        <w:t xml:space="preserve">:  </w:t>
      </w:r>
      <w:r>
        <w:rPr/>
        <w:t xml:space="preserve">५����� </w:t>
      </w:r>
      <w:r>
        <w:rPr/>
        <w:t xml:space="preserve">(���� � </w:t>
      </w:r>
      <w:r>
        <w:rPr/>
        <w:t>ॣ����ୠ�</w:t>
      </w:r>
      <w:r>
        <w:rPr/>
        <w:t>), 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(���� � </w:t>
      </w:r>
      <w:r>
        <w:rPr/>
        <w:t>ॣ����ୠ�</w:t>
      </w:r>
      <w:r>
        <w:rPr/>
        <w:t>) ���</w:t>
      </w:r>
      <w:r>
        <w:rPr/>
        <w:t>ᯥ</w:t>
      </w:r>
      <w:r>
        <w:rPr/>
        <w:t>稢��� �����������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権</w:t>
      </w:r>
      <w:r>
        <w:rPr/>
        <w:t>, ���</w:t>
      </w:r>
      <w:r>
        <w:rPr/>
        <w:t>ࠢ������ �����।�</w:t>
      </w:r>
      <w:r>
        <w:rPr/>
        <w:t>⢥��� �� ���</w:t>
      </w:r>
      <w:r>
        <w:rPr/>
        <w:t>࠭����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�� ������.  �������� �</w:t>
      </w:r>
      <w:r>
        <w:rPr/>
        <w:t xml:space="preserve">믮����� ��� ��᫠������ </w:t>
      </w:r>
      <w:r>
        <w:rPr/>
        <w:t>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㫠����</w:t>
      </w:r>
      <w:r>
        <w:rPr/>
        <w:t xml:space="preserve">, ��� </w:t>
      </w:r>
      <w:r>
        <w:rPr/>
        <w:t>祣� �</w:t>
      </w:r>
      <w:r>
        <w:rPr/>
        <w:t xml:space="preserve">஢���� ���ᠦ </w:t>
      </w:r>
      <w:r>
        <w:rPr/>
        <w:t xml:space="preserve">(����, </w:t>
      </w:r>
      <w:r>
        <w:rPr/>
        <w:t>ᥣ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</w:t>
      </w:r>
      <w:r>
        <w:rPr/>
        <w:t xml:space="preserve">, </w:t>
      </w:r>
      <w:r>
        <w:rPr/>
        <w:t>訠�� � ��</w:t>
      </w:r>
      <w:r>
        <w:rPr/>
        <w:t xml:space="preserve">.).  ���� </w:t>
      </w:r>
      <w:r>
        <w:rPr/>
        <w:t>५����� ���⨣����� ��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쭮�� � ���</w:t>
      </w:r>
      <w:r>
        <w:rPr/>
        <w:t>⠭����, ��⠭������� ��</w:t>
      </w:r>
      <w:r>
        <w:rPr/>
        <w:t>宫����᪮�� ���</w:t>
      </w:r>
      <w:r>
        <w:rPr/>
        <w:t>⠪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箬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 �� ��</w:t>
      </w:r>
      <w:r>
        <w:rPr/>
        <w:t>祡��� ��筮� �������</w:t>
      </w:r>
      <w:r>
        <w:rPr/>
        <w:t>⢨�, ���</w:t>
      </w:r>
      <w:r>
        <w:rPr/>
        <w:t>ࠢ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</w:t>
      </w:r>
      <w:r>
        <w:rPr/>
        <w:t>ଠ�</w:t>
      </w:r>
      <w:r>
        <w:rPr/>
        <w:t>쭮�� ��ꥬ� �������� � ���</w:t>
      </w:r>
      <w:r>
        <w:rPr/>
        <w:t>⠢�� �� ��� 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樮������ ������ ��� </w:t>
      </w:r>
      <w:r>
        <w:rPr/>
        <w:t xml:space="preserve">ᯠ�����᪮�� </w:t>
      </w:r>
      <w:r>
        <w:rPr/>
        <w:t>㪮�祭�� 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⭮�� �</w:t>
      </w:r>
      <w:r>
        <w:rPr/>
        <w:t>஢������ ࠧ����ࠧ��� �⬨�᪨� �ਥ��� ���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⥩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>஢���� � ���� �ࠪ</w:t>
      </w:r>
      <w:r>
        <w:rPr/>
        <w:t>権</w:t>
      </w:r>
      <w:r>
        <w:rPr/>
        <w:t>, ����� �</w:t>
      </w:r>
      <w:r>
        <w:rPr/>
        <w:t xml:space="preserve">믮����� � </w:t>
      </w:r>
      <w:r>
        <w:rPr/>
        <w:t>ࠧ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� ����</w:t>
      </w:r>
      <w:r>
        <w:rPr/>
        <w:t>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�������</w:t>
      </w:r>
      <w:r>
        <w:rPr/>
        <w:t>쭮� ���⮫쪮</w:t>
      </w:r>
      <w:r>
        <w:rPr/>
        <w:t>, ���� �������� �</w:t>
      </w:r>
      <w:r>
        <w:rPr/>
        <w:t>ਦ���� ���</w:t>
      </w:r>
      <w:r>
        <w:rPr/>
        <w:t>⠢��� �����</w:t>
      </w:r>
      <w:r>
        <w:rPr/>
        <w:t>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⠭�� �</w:t>
      </w:r>
      <w:r>
        <w:rPr/>
        <w:t>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�</w:t>
      </w:r>
      <w:r>
        <w:rPr/>
        <w:t>த�����</w:t>
      </w:r>
      <w:r>
        <w:rPr/>
        <w:t>饩�� ��� ����襭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� ���</w:t>
      </w:r>
      <w:r>
        <w:rPr/>
        <w:t>殮���� ������ ������� �� 䨧�������᪮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>ᨢ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砥��� � ��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</w:t>
      </w:r>
      <w:r>
        <w:rPr/>
        <w:t>஭� ��࠭�</w:t>
      </w:r>
      <w:r>
        <w:rPr/>
        <w:t>祭�� ��������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� ��� ��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</w:t>
      </w:r>
      <w:r>
        <w:rPr/>
        <w:t>஢������ ��⥬ ������������ 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窠�� ����楢</w:t>
      </w:r>
      <w:r>
        <w:rPr/>
        <w:t>, ���</w:t>
      </w:r>
      <w:r>
        <w:rPr/>
        <w:t>客����� ������</w:t>
      </w:r>
      <w:r>
        <w:rPr/>
        <w:t>, ����⥭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����</w:t>
      </w:r>
      <w:r>
        <w:rPr/>
        <w:t>⠭������� ��</w:t>
      </w:r>
      <w:r>
        <w:rPr/>
        <w:t>ଠ�</w:t>
      </w:r>
      <w:r>
        <w:rPr/>
        <w:t>쭮�� ��ꥬ� �������� ��� ��� 㢥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४⭮�� � �ᯥ</w:t>
      </w:r>
      <w:r>
        <w:rPr/>
        <w:t>譮�� �</w:t>
      </w:r>
      <w:r>
        <w:rPr/>
        <w:t>஢������ ��������</w:t>
      </w:r>
      <w:r>
        <w:rPr/>
        <w:t>樮���� �</w:t>
      </w:r>
      <w:r>
        <w:rPr/>
        <w:t>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</w:t>
      </w:r>
      <w:r>
        <w:rPr/>
        <w:t>⠭����� ��</w:t>
      </w:r>
      <w:r>
        <w:rPr/>
        <w:t>宫����</w:t>
      </w:r>
      <w:r>
        <w:rPr/>
        <w:t>᪨� ���</w:t>
      </w:r>
      <w:r>
        <w:rPr/>
        <w:t>⠪� � �����, �������� 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ॣ����୮�� ��᫠������ ���</w:t>
      </w:r>
      <w:r>
        <w:rPr/>
        <w:t>㫠����</w:t>
      </w:r>
      <w:r>
        <w:rPr/>
        <w:t>, ��</w:t>
      </w:r>
      <w:r>
        <w:rPr/>
        <w:t>襩 䨪�樨 �</w:t>
      </w:r>
      <w:r>
        <w:rPr/>
        <w:t>ப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⠫��� ���⥩, ��</w:t>
      </w:r>
      <w:r>
        <w:rPr/>
        <w:t>ࠧ���� ���</w:t>
      </w:r>
      <w:r>
        <w:rPr/>
        <w:t>⠢.  �</w:t>
      </w:r>
      <w:r>
        <w:rPr/>
        <w:t>믮����� �</w:t>
      </w:r>
      <w:r>
        <w:rPr/>
        <w:t>ਥ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 xml:space="preserve">䠧� �뤮� </w:t>
      </w:r>
      <w:r>
        <w:rPr/>
        <w:t xml:space="preserve">5 - 10 </w:t>
      </w:r>
      <w:r>
        <w:rPr/>
        <w:t>ࠧ</w:t>
      </w:r>
      <w:r>
        <w:rPr/>
        <w:t>.  ����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</w:t>
      </w:r>
      <w:r>
        <w:rPr/>
        <w:t xml:space="preserve">ࠢ����� </w:t>
      </w:r>
      <w:r>
        <w:rPr/>
        <w:t>(�������⢨� �� ���� ������� ���⠢ 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>), ⠪ � ��</w:t>
      </w:r>
      <w:r>
        <w:rPr/>
        <w:t>楫����</w:t>
      </w:r>
      <w:r>
        <w:rPr/>
        <w:t xml:space="preserve">ࠢ����� �ࠪ�� </w:t>
      </w:r>
      <w:r>
        <w:rPr/>
        <w:t>(�������⢨� 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⠢�� �����</w:t>
      </w:r>
      <w:r>
        <w:rPr/>
        <w:t>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 �� ��</w:t>
      </w:r>
      <w:r>
        <w:rPr/>
        <w:t>筮� �������</w:t>
      </w:r>
      <w:r>
        <w:rPr/>
        <w:t>⢨� �� ���⠢, ��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⪮��</w:t>
      </w:r>
      <w:r>
        <w:rPr/>
        <w:t>, ����</w:t>
      </w:r>
      <w:r>
        <w:rPr/>
        <w:t>ண� ⮫</w:t>
      </w:r>
      <w:r>
        <w:rPr/>
        <w:t>窠 � ���</w:t>
      </w:r>
      <w:r>
        <w:rPr/>
        <w:t>ࠢ������ �� ���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</w:t>
      </w:r>
      <w:r>
        <w:rPr/>
        <w:t>㭪樮���쭮�� ���</w:t>
      </w:r>
      <w:r>
        <w:rPr/>
        <w:t>⠢���� �����.  ��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ਠ��� ⮫</w:t>
      </w:r>
      <w:r>
        <w:rPr/>
        <w:t>窠 � �</w:t>
      </w:r>
      <w:r>
        <w:rPr/>
        <w:t>ࠪ</w:t>
      </w:r>
      <w:r>
        <w:rPr/>
        <w:t>樮����� ⮫窠 � ����</w:t>
      </w:r>
      <w:r>
        <w:rPr/>
        <w:t>, �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</w:t>
      </w:r>
      <w:r>
        <w:rPr/>
        <w:t>ࠢ����� �ࠪ��</w:t>
      </w:r>
      <w:r>
        <w:rPr/>
        <w:t>.  �� �</w:t>
      </w:r>
      <w:r>
        <w:rPr/>
        <w:t>஢������ �������</w:t>
      </w:r>
      <w:r>
        <w:rPr/>
        <w:t>権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�� </w:t>
      </w:r>
      <w:r>
        <w:rPr/>
        <w:t>⠪�� �� �᫮���, ��� � �� �</w:t>
      </w:r>
      <w:r>
        <w:rPr/>
        <w:t>஢������ ��������</w:t>
      </w:r>
      <w:r>
        <w:rPr/>
        <w:t>樨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>稥 �� ��᫥���� ��������� �믮����� ������⭮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㤮� ��������</w:t>
      </w:r>
      <w:r>
        <w:rPr/>
        <w:t>.  ���</w:t>
      </w:r>
      <w:r>
        <w:rPr/>
        <w:t>筮 ��᫥ �����襭�� ��楤�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᫮��� ����� ��� ����</w:t>
      </w:r>
      <w:r>
        <w:rPr/>
        <w:t xml:space="preserve">筮�� � �祭�� </w:t>
      </w:r>
      <w:r>
        <w:rPr/>
        <w:t>2 - 3 �</w:t>
      </w:r>
      <w:r>
        <w:rPr/>
        <w:t>ᮢ</w:t>
      </w:r>
      <w:r>
        <w:rPr/>
        <w:t>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 � �</w:t>
      </w:r>
      <w:r>
        <w:rPr/>
        <w:t xml:space="preserve">祭�� </w:t>
      </w:r>
      <w:r>
        <w:rPr/>
        <w:t>1 - 2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���������, ����������� 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騥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筨� ��⮨� �� </w:t>
      </w:r>
      <w:r>
        <w:rPr/>
        <w:t>23 ��� ����� �� ����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</w:t>
      </w:r>
      <w:r>
        <w:rPr/>
        <w:t>஥ �ਭ����� ���⨥ � ���ᯥ</w:t>
      </w:r>
      <w:r>
        <w:rPr/>
        <w:t xml:space="preserve">祭�� </w:t>
      </w:r>
      <w:r>
        <w:rPr/>
        <w:t>ࠧ��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������筨�� ��� ������ �㭪樮���쭮� ��⥬�</w:t>
      </w:r>
      <w:r>
        <w:rPr/>
        <w:t>.  ���⠢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��� ����� ⥫� ���� ᬥ���� ���������</w:t>
      </w:r>
      <w:r>
        <w:rPr/>
        <w:t>, ���</w:t>
      </w:r>
      <w:r>
        <w:rPr/>
        <w:t>饢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</w:t>
      </w:r>
      <w:r>
        <w:rPr/>
        <w:t>騩�� ����� ����</w:t>
      </w:r>
      <w:r>
        <w:rPr/>
        <w:t>, �</w:t>
      </w:r>
      <w:r>
        <w:rPr/>
        <w:t>㣮�������� ���</w:t>
      </w:r>
      <w:r>
        <w:rPr/>
        <w:t>⠢�, �</w:t>
      </w:r>
      <w:r>
        <w:rPr/>
        <w:t>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⢫��</w:t>
      </w:r>
      <w:r>
        <w:rPr/>
        <w:t>騥 䨪��� � ����������� �⮣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 ��⮨� �� </w:t>
      </w:r>
      <w:r>
        <w:rPr/>
        <w:t>䨡</w:t>
      </w:r>
      <w:r>
        <w:rPr/>
        <w:t>஧���� �����</w:t>
      </w:r>
      <w:r>
        <w:rPr/>
        <w:t>, ��</w:t>
      </w:r>
      <w:r>
        <w:rPr/>
        <w:t>㤥���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몠⥫��� ����⨭��</w:t>
      </w:r>
      <w:r>
        <w:rPr/>
        <w:t>, �</w:t>
      </w:r>
      <w:r>
        <w:rPr/>
        <w:t>ਬ</w:t>
      </w:r>
      <w:r>
        <w:rPr/>
        <w:t>몠��� �����</w:t>
      </w:r>
      <w:r>
        <w:rPr/>
        <w:t>।�</w:t>
      </w:r>
      <w:r>
        <w:rPr/>
        <w:t>⢥��� � 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</w:t>
      </w:r>
      <w:r>
        <w:rPr/>
        <w:t>஧��� ����� ��ࠧ����� ���</w:t>
      </w:r>
      <w:r>
        <w:rPr/>
        <w:t>業���</w:t>
      </w:r>
      <w:r>
        <w:rPr/>
        <w:t>᪨�� ����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� �� ������������ � ��⨭���� �������</w:t>
      </w:r>
      <w:r>
        <w:rPr/>
        <w:t>, �� ��</w:t>
      </w:r>
      <w:r>
        <w:rPr/>
        <w:t>।���� ��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� �� ���殮���</w:t>
      </w:r>
      <w:r>
        <w:rPr/>
        <w:t>, ��������� � ��</w:t>
      </w:r>
      <w:r>
        <w:rPr/>
        <w:t>㣮���� ��� ���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㤥���⮥ �� �</w:t>
      </w:r>
      <w:r>
        <w:rPr/>
        <w:t>ᯮ�������� � �।��� �����������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</w:t>
      </w:r>
      <w:r>
        <w:rPr/>
        <w:t>묨 ��</w:t>
      </w:r>
      <w:r>
        <w:rPr/>
        <w:t>⠢���</w:t>
      </w:r>
      <w:r>
        <w:rPr/>
        <w:t>騬� ��� ����� 䨡</w:t>
      </w:r>
      <w:r>
        <w:rPr/>
        <w:t>஡�����</w:t>
      </w:r>
      <w:r>
        <w:rPr/>
        <w:t xml:space="preserve">, </w:t>
      </w:r>
      <w:r>
        <w:rPr/>
        <w:t>宭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</w:t>
      </w:r>
      <w:r>
        <w:rPr/>
        <w:t>᭮���� ����</w:t>
      </w:r>
      <w:r>
        <w:rPr/>
        <w:t>⢮, ����</w:t>
      </w:r>
      <w:r>
        <w:rPr/>
        <w:t>饥 �</w:t>
      </w:r>
      <w:r>
        <w:rPr/>
        <w:t>२���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</w:t>
      </w:r>
      <w:r>
        <w:rPr/>
        <w:t>, �����</w:t>
      </w:r>
      <w:r>
        <w:rPr/>
        <w:t>஭���� ��᫮��</w:t>
      </w:r>
      <w:r>
        <w:rPr/>
        <w:t>, �</w:t>
      </w:r>
      <w:r>
        <w:rPr/>
        <w:t>஫���</w:t>
      </w:r>
      <w:r>
        <w:rPr/>
        <w:t>. ��</w:t>
      </w:r>
      <w:r>
        <w:rPr/>
        <w:t>ࠪ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�� �᭮����� ����</w:t>
      </w:r>
      <w:r>
        <w:rPr/>
        <w:t xml:space="preserve">⢠ ���� </w:t>
      </w:r>
      <w:r>
        <w:rPr/>
        <w:t>ᯮᮡ����� ���</w:t>
      </w:r>
      <w:r>
        <w:rPr>
          <w:rtl w:val="true"/>
        </w:rPr>
        <w:t>ࡨ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�</w:t>
      </w:r>
      <w:r>
        <w:rPr/>
        <w:t xml:space="preserve">, �� </w:t>
      </w:r>
      <w:r>
        <w:rPr/>
        <w:t>ᯮᮡ���� ��࠭���� � ॣ��</w:t>
      </w:r>
      <w:r>
        <w:rPr/>
        <w:t>樨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ਤ�᪮���� ��������</w:t>
      </w:r>
      <w:r>
        <w:rPr/>
        <w:t>, ���</w:t>
      </w:r>
      <w:r>
        <w:rPr/>
        <w:t>஥ ��ࠥ� ����</w:t>
      </w:r>
      <w:r>
        <w:rPr/>
        <w:t xml:space="preserve">⢥���� </w:t>
      </w:r>
      <w:r>
        <w:rPr/>
        <w:t>஫� � 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⨧������ � </w:t>
      </w:r>
      <w:r>
        <w:rPr/>
        <w:t xml:space="preserve">䨪�樮���� </w:t>
      </w:r>
      <w:r>
        <w:rPr/>
        <w:t>᢮��� �����������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஦������ ᮤ�ঠ��� ������� ���ᨬ��</w:t>
      </w:r>
      <w:r>
        <w:rPr/>
        <w:t xml:space="preserve">쭮� </w:t>
      </w:r>
      <w:r>
        <w:rPr/>
        <w:t>-  88%, � 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 �� </w:t>
      </w:r>
      <w:r>
        <w:rPr/>
        <w:t>㬥��蠥���</w:t>
      </w:r>
      <w:r>
        <w:rPr/>
        <w:t>:  � 14 ��� -  80%, � 70 ��� -  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饥 �</w:t>
      </w:r>
      <w:r>
        <w:rPr/>
        <w:t>६� ������������� ��� � �����</w:t>
      </w:r>
      <w:r>
        <w:rPr/>
        <w:t>堭��᪮�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��ᬠ�ਢ����� ��� ���த������᪠� ��⥬�</w:t>
      </w:r>
      <w:r>
        <w:rPr/>
        <w:t xml:space="preserve">, </w:t>
      </w:r>
      <w:r>
        <w:rPr/>
        <w:t>᢮��</w:t>
      </w:r>
      <w:r>
        <w:rPr/>
        <w:t>⢠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��</w:t>
      </w:r>
      <w:r>
        <w:rPr/>
        <w:t>⠡����</w:t>
      </w:r>
      <w:r>
        <w:rPr/>
        <w:t>᪨�� ����ᠬ� � ��� ⪠��� � �᫮��</w:t>
      </w:r>
      <w:r>
        <w:rPr>
          <w:rtl w:val="true"/>
        </w:rPr>
        <w:t>ﬨ</w:t>
      </w:r>
      <w:r>
        <w:rPr/>
        <w:t xml:space="preserve"> 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�. �. ��</w:t>
      </w:r>
      <w:r>
        <w:rPr/>
        <w:t>饭�� � ��</w:t>
      </w:r>
      <w:r>
        <w:rPr/>
        <w:t>., 198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㣮�������� ���</w:t>
      </w:r>
      <w:r>
        <w:rPr/>
        <w:t xml:space="preserve">⠢� ����� </w:t>
      </w:r>
      <w:r>
        <w:rPr/>
        <w:t>ࠧ���� ��� � ���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⤥��� �������</w:t>
      </w:r>
      <w:r>
        <w:rPr/>
        <w:t>筮�� �⮫��</w:t>
      </w:r>
      <w:r>
        <w:rPr/>
        <w:t>.  ��� ����� �</w:t>
      </w:r>
      <w:r>
        <w:rPr/>
        <w:t>᭮��</w:t>
      </w:r>
      <w:r>
        <w:rPr/>
        <w:t>묨 ��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, ��</w:t>
      </w:r>
      <w:r>
        <w:rPr/>
        <w:t>।����</w:t>
      </w:r>
      <w:r>
        <w:rPr/>
        <w:t>騬� ��ꥬ � ���</w:t>
      </w:r>
      <w:r>
        <w:rPr/>
        <w:t>ࠢ����� �����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������ ���</w:t>
      </w:r>
      <w:r>
        <w:rPr/>
        <w:t>筮�</w:t>
      </w:r>
      <w:r>
        <w:rPr/>
        <w:t>, �����</w:t>
      </w:r>
      <w:r>
        <w:rPr/>
        <w:t>筮 ���⭮� �㬪��</w:t>
      </w:r>
      <w:r>
        <w:rPr/>
        <w:t xml:space="preserve">, </w:t>
      </w:r>
      <w:r>
        <w:rPr/>
        <w:t>ᮤ�ঠ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� � �</w:t>
      </w:r>
      <w:r>
        <w:rPr/>
        <w:t>ଥ ���</w:t>
      </w:r>
      <w:r>
        <w:rPr/>
        <w:t>㬥��楢</w:t>
      </w:r>
      <w:r>
        <w:rPr/>
        <w:t>, �</w:t>
      </w:r>
      <w:r>
        <w:rPr/>
        <w:t>஭����</w:t>
      </w:r>
      <w:r>
        <w:rPr/>
        <w:t>騥 � ���</w:t>
      </w:r>
      <w:r>
        <w:rPr/>
        <w:t xml:space="preserve">⠢��� </w:t>
      </w:r>
      <w:r>
        <w:rPr/>
        <w:t>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㦥��� ��</w:t>
      </w:r>
      <w:r>
        <w:rPr/>
        <w:t>஢</w:t>
      </w:r>
      <w:r>
        <w:rPr/>
        <w:t>묨 ����誠��</w:t>
      </w:r>
      <w:r>
        <w:rPr/>
        <w:t>.  �</w:t>
      </w:r>
      <w:r>
        <w:rPr/>
        <w:t>㣮�������� ���</w:t>
      </w:r>
      <w:r>
        <w:rPr/>
        <w:t>⠢�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ࢨ</w:t>
      </w:r>
      <w:r>
        <w:rPr/>
        <w:t>�</w:t>
      </w:r>
      <w:r>
        <w:rPr/>
        <w:t>㥬� ��� ��� � ����� �����筮 ��⨢�묨 �䫥�</w:t>
      </w:r>
      <w:r>
        <w:rPr/>
        <w:t>ᮣ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燐�� ������ �������筮�� �⮫�� �</w:t>
      </w:r>
      <w:r>
        <w:rPr/>
        <w:t>।�</w:t>
      </w:r>
      <w:r>
        <w:rPr/>
        <w:t>⠢��� ��᪮�</w:t>
      </w:r>
      <w:r>
        <w:rPr/>
        <w:t>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離���</w:t>
      </w:r>
      <w:r>
        <w:rPr/>
        <w:t>, ����</w:t>
      </w:r>
      <w:r>
        <w:rPr/>
        <w:t>騬� �</w:t>
      </w:r>
      <w:r>
        <w:rPr/>
        <w:t xml:space="preserve">⠡����������� </w:t>
      </w:r>
      <w:r>
        <w:rPr/>
        <w:t>஫�</w:t>
      </w:r>
      <w:r>
        <w:rPr/>
        <w:t>.  ��</w:t>
      </w:r>
      <w:r>
        <w:rPr/>
        <w:t>।��� �த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離�</w:t>
      </w:r>
      <w:r>
        <w:rPr/>
        <w:t>, ��</w:t>
      </w:r>
      <w:r>
        <w:rPr/>
        <w:t>稭���� �� ��</w:t>
      </w:r>
      <w:r>
        <w:rPr/>
        <w:t>।��� �</w:t>
      </w:r>
      <w:r>
        <w:rPr/>
        <w:t>㣮</w:t>
      </w:r>
      <w:r>
        <w:rPr/>
        <w:t xml:space="preserve">મ� </w:t>
      </w:r>
      <w:r>
        <w:rPr/>
        <w:t>襩���� ��������</w:t>
      </w:r>
      <w:r>
        <w:rPr/>
        <w:t>, �</w:t>
      </w:r>
      <w:r>
        <w:rPr>
          <w:rtl w:val="true"/>
        </w:rPr>
        <w:t>ﭥ</w:t>
      </w:r>
      <w:r>
        <w:rPr/>
        <w:t>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��</w:t>
      </w:r>
      <w:r>
        <w:rPr/>
        <w:t>孮�� �������筨�� �� ���稪�</w:t>
      </w:r>
      <w:r>
        <w:rPr/>
        <w:t>.  �� �⮬ ���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 � ⥫��� ��������� � ��嫮 </w:t>
      </w:r>
      <w:r>
        <w:rPr/>
        <w:t>-  � ������������</w:t>
      </w:r>
      <w:r>
        <w:rPr/>
        <w:t>묨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த��</w:t>
      </w:r>
      <w:r>
        <w:rPr/>
        <w:t>쭠� �離� ��室�� �� ������ �����孮�� ⥫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</w:t>
      </w:r>
      <w:r>
        <w:rPr/>
        <w:t>ਪ९����� � ��᪠� � ��</w:t>
      </w:r>
      <w:r>
        <w:rPr/>
        <w:t xml:space="preserve">嫮 </w:t>
      </w:r>
      <w:r>
        <w:rPr/>
        <w:t>-  � ⥫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離�</w:t>
      </w:r>
      <w:r>
        <w:rPr/>
        <w:t>, �</w:t>
      </w:r>
      <w:r>
        <w:rPr/>
        <w:t>ਪ९����� � ��।��� �����</w:t>
      </w:r>
      <w:r>
        <w:rPr/>
        <w:t>孮��� 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稢��� ����������� � �㣮��������� ���</w:t>
      </w:r>
      <w:r>
        <w:rPr/>
        <w:t>⠢��.  �</w:t>
      </w:r>
      <w:r>
        <w:rPr/>
        <w:t>஬� �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� </w:t>
      </w:r>
      <w:r>
        <w:rPr/>
        <w:t>஫� � �</w:t>
      </w:r>
      <w:r>
        <w:rPr/>
        <w:t>⠡�����</w:t>
      </w:r>
      <w:r>
        <w:rPr/>
        <w:t>樨 ��� ����� ���������</w:t>
      </w:r>
      <w:r>
        <w:rPr/>
        <w:t>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⤥� ����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� � �����</w:t>
      </w:r>
      <w:r>
        <w:rPr/>
        <w:t>堭���</w:t>
      </w:r>
      <w:r>
        <w:rPr/>
        <w:t>. ����� �⤥� �������</w:t>
      </w:r>
      <w:r>
        <w:rPr/>
        <w:t xml:space="preserve">筨�� ��⮨� �� 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���� �������� ��������� � �</w:t>
      </w:r>
      <w:r>
        <w:rPr/>
        <w:t>ࠢ��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� �⮫��</w:t>
      </w:r>
      <w:r>
        <w:rPr/>
        <w:t>.  � ��</w:t>
      </w:r>
      <w:r>
        <w:rPr/>
        <w:t xml:space="preserve">ଥ � </w:t>
      </w:r>
      <w:r>
        <w:rPr/>
        <w:t>祫����� �</w:t>
      </w:r>
      <w:r>
        <w:rPr/>
        <w:t xml:space="preserve">ନ����� </w:t>
      </w:r>
      <w:r>
        <w:rPr/>
        <w:t>䨧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म�</w:t>
      </w:r>
      <w:r>
        <w:rPr/>
        <w:t>, ���</w:t>
      </w:r>
      <w:r>
        <w:rPr/>
        <w:t>設� ���</w:t>
      </w:r>
      <w:r>
        <w:rPr/>
        <w:t>ண� ��</w:t>
      </w:r>
      <w:r>
        <w:rPr/>
        <w:t>室���� �� �</w:t>
      </w:r>
      <w:r>
        <w:rPr/>
        <w:t xml:space="preserve">஢��  </w:t>
      </w:r>
      <w:r>
        <w:rPr/>
        <w:t>C4.  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 � ����</w:t>
      </w:r>
      <w:r>
        <w:rPr/>
        <w:t>䨩</w:t>
      </w:r>
      <w:r>
        <w:rPr/>
        <w:t>, ����⥫</w:t>
      </w:r>
      <w:r>
        <w:rPr/>
        <w:t>쭮 �⫨����� �� ��� ��</w:t>
      </w:r>
      <w:r>
        <w:rPr/>
        <w:t>⠫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������������ ��᪮�, �</w:t>
      </w:r>
      <w:r>
        <w:rPr/>
        <w:t>ࠪ�୮� �ᯮ������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⥩ ��</w:t>
      </w:r>
      <w:r>
        <w:rPr/>
        <w:t>।����� ᢮���ࠧ�� �������� ����� �⨬� �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⫠�⮮�</w:t>
      </w:r>
      <w:r>
        <w:rPr/>
        <w:t>樯�</w:t>
      </w:r>
      <w:r>
        <w:rPr/>
        <w:t>⠫�� ���⠢ ��⮨� �� ��</w:t>
      </w:r>
      <w:r>
        <w:rPr/>
        <w:t>饫��� ���뫮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孨� ���</w:t>
      </w:r>
      <w:r>
        <w:rPr/>
        <w:t xml:space="preserve">⠢��� </w:t>
      </w:r>
      <w:r>
        <w:rPr>
          <w:rtl w:val="true"/>
        </w:rPr>
        <w:t xml:space="preserve">אַ� </w:t>
      </w:r>
      <w:r>
        <w:rPr/>
        <w:t>1</w:t>
      </w:r>
      <w:r>
        <w:rPr/>
        <w:t xml:space="preserve"> </w:t>
      </w:r>
      <w:r>
        <w:rPr/>
        <w:t>襩���� ��������</w:t>
      </w:r>
      <w:r>
        <w:rPr/>
        <w:t>. ���⠢�� �����</w:t>
      </w:r>
      <w:r>
        <w:rPr/>
        <w:t>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</w:t>
      </w:r>
      <w:r>
        <w:rPr/>
        <w:t xml:space="preserve">祬 �����孮�� ���孨� </w:t>
      </w:r>
      <w:r>
        <w:rPr>
          <w:rtl w:val="true"/>
        </w:rPr>
        <w:t>אַ</w:t>
      </w:r>
      <w:r>
        <w:rPr/>
        <w:t>� �⫠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饫�� ���뫮筮� ���� �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</w:t>
      </w:r>
      <w:r>
        <w:rPr/>
        <w:t>ந������� � ���</w:t>
      </w:r>
      <w:r>
        <w:rPr/>
        <w:t>⠢�  C0 - C1, �����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ᥩ</w:t>
      </w:r>
      <w:r>
        <w:rPr/>
        <w:t>.  ����� �</w:t>
      </w:r>
      <w:r>
        <w:rPr/>
        <w:t>஭</w:t>
      </w:r>
      <w:r>
        <w:rPr/>
        <w:t>⠫</w:t>
      </w:r>
      <w:r>
        <w:rPr/>
        <w:t>쭮� �� ���</w:t>
      </w:r>
      <w:r>
        <w:rPr/>
        <w:t>ந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।� � ����� � ���� ������</w:t>
      </w:r>
      <w:r>
        <w:rPr/>
        <w:t>.  ��</w:t>
      </w:r>
      <w:r>
        <w:rPr/>
        <w:t>ꥬ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।� �� ����� ࠧ��� ���஢ </w:t>
      </w:r>
      <w:r>
        <w:rPr/>
        <w:t>[�. ������, 1963; �. ��⪥ � ��., 19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, 1978] ��⠢��� �� 8 �� 22 �</w:t>
      </w:r>
      <w:r>
        <w:rPr>
          <w:rtl w:val="true"/>
        </w:rPr>
        <w:t>ࠤ�ᮢ</w:t>
      </w:r>
      <w:r>
        <w:rPr>
          <w:rtl w:val="true"/>
        </w:rPr>
        <w:t xml:space="preserve">, � ����� ����� -  �� </w:t>
      </w:r>
      <w:r>
        <w:rPr/>
        <w:t>2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5 �</w:t>
      </w:r>
      <w:r>
        <w:rPr>
          <w:rtl w:val="true"/>
        </w:rPr>
        <w:t>ࠤ</w:t>
      </w:r>
      <w:r>
        <w:rPr/>
        <w:t>�ᮢ</w:t>
      </w:r>
      <w:r>
        <w:rPr/>
        <w:t xml:space="preserve">.  ����� </w:t>
      </w:r>
      <w:r>
        <w:rPr/>
        <w:t>ᠣ��</w:t>
      </w:r>
      <w:r>
        <w:rPr/>
        <w:t>⠫</w:t>
      </w:r>
      <w:r>
        <w:rPr/>
        <w:t>쭮� �� �����</w:t>
      </w:r>
      <w:r>
        <w:rPr/>
        <w:t>⢫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࠭�</w:t>
      </w:r>
      <w:r>
        <w:rPr/>
        <w:t>祭 ����殮���� ��</w:t>
      </w:r>
      <w:r>
        <w:rPr/>
        <w:t>।��� � ������ ����࠭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離��� ��</w:t>
      </w:r>
      <w:r>
        <w:rPr/>
        <w:t>⠢��� �� 5 �� 15 �</w:t>
      </w:r>
      <w:r>
        <w:rPr>
          <w:rtl w:val="true"/>
        </w:rPr>
        <w:t>ࠤ</w:t>
      </w:r>
      <w:r>
        <w:rPr/>
        <w:t>�ᮢ</w:t>
      </w:r>
      <w:r>
        <w:rPr/>
        <w:t>. 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</w:t>
      </w:r>
      <w:r>
        <w:rPr/>
        <w:t>[��. �������, 1957; �. ����, �. ������, 1978, � �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������� � ���</w:t>
      </w:r>
      <w:r>
        <w:rPr/>
        <w:t>⠢�� C0 - C1 ����������, � 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 (1970) � �. ���⬠� (1985) �����, 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ꥬ� �� </w:t>
      </w:r>
      <w:r>
        <w:rPr/>
        <w:t>5 �</w:t>
      </w:r>
      <w:r>
        <w:rPr>
          <w:rtl w:val="true"/>
        </w:rPr>
        <w:t>ࠤ</w:t>
      </w:r>
      <w:r>
        <w:rPr/>
        <w:t>�ᮢ �� ������� ᬥ</w:t>
      </w:r>
      <w:r>
        <w:rPr/>
        <w:t>饭�� �⫠�� �⭮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⠢� C1 - C2 ����� �</w:t>
      </w:r>
      <w:r>
        <w:rPr/>
        <w:t>祭� ����묨 � �窨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쭮� ����樭�</w:t>
      </w:r>
      <w:r>
        <w:rPr/>
        <w:t>.  ����� �</w:t>
      </w:r>
      <w:r>
        <w:rPr/>
        <w:t>뤥���� �⫠�⮠�</w:t>
      </w:r>
      <w:r>
        <w:rPr/>
        <w:t>ᨠ��� ���</w:t>
      </w:r>
      <w:r>
        <w:rPr/>
        <w:t>⠢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�� ��।��� �����</w:t>
      </w:r>
      <w:r>
        <w:rPr/>
        <w:t>孮���� �㡮������� ����⪠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� ��</w:t>
      </w:r>
      <w:r>
        <w:rPr/>
        <w:t>।��� �</w:t>
      </w:r>
      <w:r>
        <w:rPr/>
        <w:t>㣨 �⫠��</w:t>
      </w:r>
      <w:r>
        <w:rPr/>
        <w:t>.  ���⠢ �</w:t>
      </w:r>
      <w:r>
        <w:rPr/>
        <w:t>९��� �</w:t>
      </w:r>
      <w:r>
        <w:rPr/>
        <w:t>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訬� �� ������ ����� ��뫮����� � �����筠�</w:t>
      </w:r>
      <w:r>
        <w:rPr/>
        <w:t>.  ����� 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筮� �離�� �⫠�� ������� ���</w:t>
      </w:r>
      <w:r>
        <w:rPr/>
        <w:t>⠢��� �����</w:t>
      </w:r>
      <w:r>
        <w:rPr/>
        <w:t>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), �</w:t>
      </w:r>
      <w:r>
        <w:rPr/>
        <w:t>஬� ⮣�</w:t>
      </w:r>
      <w:r>
        <w:rPr/>
        <w:t>, � ������� �⤥��� ��������� ������� ���⠢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]1 - C2, ⠪�� ����</w:t>
      </w:r>
      <w:r>
        <w:rPr/>
        <w:t xml:space="preserve">騥 ���쬠 ������ </w:t>
      </w:r>
      <w:r>
        <w:rPr/>
        <w:t>஫� � �����</w:t>
      </w:r>
      <w:r>
        <w:rPr/>
        <w:t>堭��� �����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ନ஢���� �</w:t>
      </w:r>
      <w:r>
        <w:rPr/>
        <w:t>㭪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</w:t>
      </w:r>
      <w:r>
        <w:rPr/>
        <w:t>ந������� � ���</w:t>
      </w:r>
      <w:r>
        <w:rPr/>
        <w:t>⠢�� C1 - C2, �</w:t>
      </w:r>
      <w:r>
        <w:rPr/>
        <w:t>易�� �</w:t>
      </w:r>
      <w:r>
        <w:rPr/>
        <w:t>०��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饭��� ������</w:t>
      </w:r>
      <w:r>
        <w:rPr/>
        <w:t>.  �� �⮬ ��</w:t>
      </w:r>
      <w:r>
        <w:rPr/>
        <w:t>쥬 �������� � ��� ���</w:t>
      </w:r>
      <w:r>
        <w:rPr/>
        <w:t>⠢�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୮ �������� ��</w:t>
      </w:r>
      <w:r>
        <w:rPr/>
        <w:t>饣� ��饭�� �</w:t>
      </w:r>
      <w:r>
        <w:rPr/>
        <w:t xml:space="preserve">ᥣ� </w:t>
      </w:r>
      <w:r>
        <w:rPr/>
        <w:t>襩���� �⤥��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 ��⠥�, �� �� ��⠢��� 30 - 35 �</w:t>
      </w:r>
      <w:r>
        <w:rPr>
          <w:rtl w:val="true"/>
        </w:rPr>
        <w:t>ࠤ</w:t>
      </w:r>
      <w:r>
        <w:rPr/>
        <w:t>�ᮢ</w:t>
      </w:r>
      <w:r>
        <w:rPr/>
        <w:t>, � �. ���</w:t>
      </w:r>
      <w:r>
        <w:rPr/>
        <w:t>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- 50 �</w:t>
      </w:r>
      <w:r>
        <w:rPr>
          <w:rtl w:val="true"/>
        </w:rPr>
        <w:t>ࠤ</w:t>
      </w:r>
      <w:r>
        <w:rPr/>
        <w:t>�ᮢ � ��� ��஭�</w:t>
      </w:r>
      <w:r>
        <w:rPr/>
        <w:t xml:space="preserve">.  �� </w:t>
      </w:r>
      <w:r>
        <w:rPr/>
        <w:t>ᬥ</w:t>
      </w:r>
      <w:r>
        <w:rPr/>
        <w:t>饭�� ������ �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饭�� �</w:t>
      </w:r>
      <w:r>
        <w:rPr/>
        <w:t>ந�</w:t>
      </w:r>
      <w:r>
        <w:rPr/>
        <w:t>室�� � �⫠�⮠�</w:t>
      </w:r>
      <w:r>
        <w:rPr/>
        <w:t>ᨠ�</w:t>
      </w:r>
      <w:r>
        <w:rPr/>
        <w:t>쭮� ���</w:t>
      </w:r>
      <w:r>
        <w:rPr/>
        <w:t>⠢�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 ����</w:t>
      </w:r>
      <w:r>
        <w:rPr/>
        <w:t xml:space="preserve">堭�� ��稭��� ������� ��������騥 </w:t>
      </w:r>
      <w:r>
        <w:rPr/>
        <w:t xml:space="preserve">ᥣ����� </w:t>
      </w:r>
      <w:r>
        <w:rPr/>
        <w:t>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 �������</w:t>
      </w:r>
      <w:r>
        <w:rPr/>
        <w:t xml:space="preserve">筨�� </w:t>
      </w:r>
      <w:r>
        <w:rPr/>
        <w:t>(��. �������, 1957).  �������� ����� �</w:t>
      </w:r>
      <w:r>
        <w:rPr/>
        <w:t>஭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</w:t>
      </w:r>
      <w:r>
        <w:rPr/>
        <w:t xml:space="preserve">ᣨ����� � </w:t>
      </w:r>
      <w:r>
        <w:rPr/>
        <w:t>ࠧ������� ��࠭�</w:t>
      </w:r>
      <w:r>
        <w:rPr/>
        <w:t>祭� �᫥��</w:t>
      </w:r>
      <w:r>
        <w:rPr/>
        <w:t>⢨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孮�⥩ � �</w:t>
      </w:r>
      <w:r>
        <w:rPr/>
        <w:t>ᮡ�����⥩ �</w:t>
      </w:r>
      <w:r>
        <w:rPr/>
        <w:t>燐筮�� ������ � 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15 �</w:t>
      </w:r>
      <w:r>
        <w:rPr>
          <w:rtl w:val="true"/>
        </w:rPr>
        <w:t>ࠤ</w:t>
      </w:r>
      <w:r>
        <w:rPr/>
        <w:t>�ᮢ</w:t>
      </w:r>
      <w:r>
        <w:rPr/>
        <w:t xml:space="preserve">.  ������� ������ � C1 - C2 ����� </w:t>
      </w:r>
      <w:r>
        <w:rPr/>
        <w:t>ᠣ��</w:t>
      </w:r>
      <w:r>
        <w:rPr/>
        <w:t>⠫</w:t>
      </w:r>
      <w:r>
        <w:rPr/>
        <w:t>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</w:t>
      </w:r>
      <w:r>
        <w:rPr/>
        <w:t xml:space="preserve">饭�� </w:t>
      </w:r>
      <w:r>
        <w:rPr/>
        <w:t>C2 �� ��� ����</w:t>
      </w:r>
      <w:r>
        <w:rPr/>
        <w:t>殮��� ��뫮������ �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�, �� �� �������� � C1 - C2 ����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ந�</w:t>
      </w:r>
      <w:r>
        <w:rPr/>
        <w:t>室�� � ��᪮�쪨� ����</w:t>
      </w:r>
      <w:r>
        <w:rPr/>
        <w:t>७���</w:t>
      </w:r>
      <w:r>
        <w:rPr/>
        <w:t>.  ����� ��</w:t>
      </w:r>
      <w:r>
        <w:rPr/>
        <w:t>ࠧ��</w:t>
      </w:r>
      <w:r>
        <w:rPr/>
        <w:t>, �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㤨⥫쭮 </w:t>
      </w:r>
      <w:r>
        <w:rPr/>
        <w:t>ᮯ஢�������� ������ �������� � ��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.  �</w:t>
      </w:r>
      <w:r>
        <w:rPr/>
        <w:t>஬� ⮣�</w:t>
      </w:r>
      <w:r>
        <w:rPr/>
        <w:t>, � �⮬ ��� �</w:t>
      </w:r>
      <w:r>
        <w:rPr/>
        <w:t>ᥢ�� ��</w:t>
      </w:r>
      <w:r>
        <w:rPr/>
        <w:t xml:space="preserve">饭�� </w:t>
      </w:r>
      <w:r>
        <w:rPr/>
        <w:t>ᮯ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᫠�ࠫ�� ᪮�</w:t>
      </w:r>
      <w:r>
        <w:rPr/>
        <w:t xml:space="preserve">즥���� </w:t>
      </w:r>
      <w:r>
        <w:rPr/>
        <w:t xml:space="preserve">(����� 2 - 3 ��) � </w:t>
      </w:r>
      <w:r>
        <w:rPr/>
        <w:t>ᠣ��</w:t>
      </w:r>
      <w:r>
        <w:rPr/>
        <w:t>⠫</w:t>
      </w:r>
      <w:r>
        <w:rPr/>
        <w:t>쭮� � �</w:t>
      </w:r>
      <w:r>
        <w:rPr/>
        <w:t>஭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襩�� �⤥� �������筮�� �⮫��</w:t>
      </w:r>
      <w:r>
        <w:rPr/>
        <w:t>, ��</w:t>
      </w:r>
      <w:r>
        <w:rPr/>
        <w:t xml:space="preserve">墠�뢠�騩 ��� �� </w:t>
      </w:r>
      <w:r>
        <w:rPr/>
        <w:t>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7 ����� �</w:t>
      </w:r>
      <w:r>
        <w:rPr/>
        <w:t>ᮡ������</w:t>
      </w:r>
      <w:r>
        <w:rPr/>
        <w:t>, � ����⥫</w:t>
      </w:r>
      <w:r>
        <w:rPr/>
        <w:t>쭮� �⥯��� �⫨��騥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</w:t>
      </w:r>
      <w:r>
        <w:rPr/>
        <w:t>ॣ�����</w:t>
      </w:r>
      <w:r>
        <w:rPr/>
        <w:t>.  ����� �� ⠪�� ���� ����</w:t>
      </w:r>
      <w:r>
        <w:rPr/>
        <w:t>稥 㭪����⥡</w:t>
      </w:r>
      <w:r>
        <w:rPr/>
        <w:t>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童����� </w:t>
      </w:r>
      <w:r>
        <w:rPr/>
        <w:t>(���⠢� ��</w:t>
      </w:r>
      <w:r>
        <w:rPr/>
        <w:t>誠</w:t>
      </w:r>
      <w:r>
        <w:rPr/>
        <w:t>), ����� �</w:t>
      </w:r>
      <w:r>
        <w:rPr/>
        <w:t>ᯮ������ � ������� �⤥��� 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�</w:t>
      </w:r>
      <w:r>
        <w:rPr/>
        <w:t>童����� �</w:t>
      </w:r>
      <w:r>
        <w:rPr/>
        <w:t xml:space="preserve">ਤ��� </w:t>
      </w:r>
      <w:r>
        <w:rPr/>
        <w:t>襩���� �⤥�� �������筨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⮩</w:t>
      </w:r>
      <w:r>
        <w:rPr/>
        <w:t>稢���� �� ������� �������� � � � �� �</w:t>
      </w:r>
      <w:r>
        <w:rPr/>
        <w:t>६� ��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</w:t>
      </w:r>
      <w:r>
        <w:rPr/>
        <w:t>஭</w:t>
      </w:r>
      <w:r>
        <w:rPr/>
        <w:t>⠫</w:t>
      </w:r>
      <w:r>
        <w:rPr/>
        <w:t>쭮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饬 </w:t>
      </w:r>
      <w:r>
        <w:rPr/>
        <w:t>᭨����� ����� ��������������� ��᪠ �ந�</w:t>
      </w:r>
      <w:r>
        <w:rPr/>
        <w:t>室�� 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ࠥ���� ����� �����ᯮ��������� �������� � ������������� �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ᯮ���������</w:t>
      </w:r>
      <w:r>
        <w:rPr/>
        <w:t>, �� ����� �</w:t>
      </w:r>
      <w:r>
        <w:rPr/>
        <w:t xml:space="preserve">ਢ����� � ࠧ���� </w:t>
      </w:r>
      <w:r>
        <w:rPr/>
        <w:t>㭪����⥡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஧�</w:t>
      </w:r>
      <w:r>
        <w:rPr/>
        <w:t>.  ��⥮���, ��������</w:t>
      </w:r>
      <w:r>
        <w:rPr/>
        <w:t xml:space="preserve">騥 � </w:t>
      </w:r>
      <w:r>
        <w:rPr/>
        <w:t>१���� �⮣�</w:t>
      </w:r>
      <w:r>
        <w:rPr/>
        <w:t>, �</w:t>
      </w:r>
      <w:r>
        <w:rPr/>
        <w:t>㦠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����, �� �</w:t>
      </w:r>
      <w:r>
        <w:rPr/>
        <w:t>ਢ���� � ࠧ�ࠦ���� ���</w:t>
      </w:r>
      <w:r>
        <w:rPr/>
        <w:t xml:space="preserve">誠 </w:t>
      </w:r>
      <w:r>
        <w:rPr/>
        <w:t>ᯨ���</w:t>
      </w:r>
      <w:r>
        <w:rPr/>
        <w:t>쭮�� ��</w:t>
      </w:r>
      <w:r>
        <w:rPr>
          <w:rtl w:val="true"/>
        </w:rPr>
        <w:t>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㣨� ����� ����������� �� ���������� �����</w:t>
      </w:r>
      <w:r>
        <w:rPr/>
        <w:t>,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孮�� �㣮��������� ���</w:t>
      </w:r>
      <w:r>
        <w:rPr/>
        <w:t>⠢�� �</w:t>
      </w:r>
      <w:r>
        <w:rPr/>
        <w:t xml:space="preserve">।��� ������ </w:t>
      </w:r>
      <w:r>
        <w:rPr/>
        <w:t>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室���� � ������� ����� </w:t>
      </w:r>
      <w:r>
        <w:rPr/>
        <w:t>45 �</w:t>
      </w:r>
      <w:r>
        <w:rPr>
          <w:rtl w:val="true"/>
        </w:rPr>
        <w:t>ࠤ</w:t>
      </w:r>
      <w:r>
        <w:rPr/>
        <w:t>�ᮢ �� �⭮</w:t>
      </w:r>
      <w:r>
        <w:rPr/>
        <w:t>襭�� � ��</w:t>
      </w:r>
      <w:r>
        <w:rPr/>
        <w:t>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</w:t>
      </w:r>
      <w:r>
        <w:rPr/>
        <w:t>쭮� ���᪮��</w:t>
      </w:r>
      <w:r>
        <w:rPr/>
        <w:t xml:space="preserve">.  � </w:t>
      </w:r>
      <w:r>
        <w:rPr/>
        <w:t xml:space="preserve">ᥣ���� </w:t>
      </w:r>
      <w:r>
        <w:rPr/>
        <w:t xml:space="preserve">C2 - C3 ��� </w:t>
      </w:r>
      <w:r>
        <w:rPr/>
        <w:t>㣮� �뢠�� �������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⨣��� </w:t>
      </w:r>
      <w:r>
        <w:rPr/>
        <w:t>7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⭮</w:t>
      </w:r>
      <w:r>
        <w:rPr/>
        <w:t>襭�� � ��� 襩���� �⤥�� �������筨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�� �������� � ���ࠢ������ </w:t>
      </w:r>
      <w:r>
        <w:rPr/>
        <w:t xml:space="preserve">ᣨ����� � </w:t>
      </w:r>
      <w:r>
        <w:rPr/>
        <w:t>ࠧ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��� � ��</w:t>
      </w:r>
      <w:r>
        <w:rPr/>
        <w:t>饭��</w:t>
      </w:r>
      <w:r>
        <w:rPr/>
        <w:t>.  ������ �������� � �⤥�</w:t>
      </w:r>
      <w:r>
        <w:rPr/>
        <w:t>쭮� ���</w:t>
      </w:r>
      <w:r>
        <w:rPr/>
        <w:t>, �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�����</w:t>
      </w:r>
      <w:r>
        <w:rPr/>
        <w:t>஢���</w:t>
      </w:r>
      <w:r>
        <w:rPr/>
        <w:t>묨</w:t>
      </w:r>
      <w:r>
        <w:rPr/>
        <w:t>.  ���, ������ ����� ��⠥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� �������� ����� �� �⭮襭�� � �������</w:t>
      </w:r>
      <w:r>
        <w:rPr/>
        <w:t>; ������ �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 ��������� ���</w:t>
      </w:r>
      <w:r>
        <w:rPr/>
        <w:t>।</w:t>
      </w:r>
      <w:r>
        <w:rPr/>
        <w:t xml:space="preserve">.  ������� ᣨ����� ������ </w:t>
      </w:r>
      <w:r>
        <w:rPr/>
        <w:t>ᮯ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� ��������� � ����������� ��</w:t>
      </w:r>
      <w:r>
        <w:rPr/>
        <w:t>஭� � �।��� � �����</w:t>
      </w:r>
      <w:r>
        <w:rPr/>
        <w:t>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�������</w:t>
      </w:r>
      <w:r>
        <w:rPr/>
        <w:t>筨��</w:t>
      </w:r>
      <w:r>
        <w:rPr/>
        <w:t>, � � �</w:t>
      </w:r>
      <w:r>
        <w:rPr/>
        <w:t>६� ��� � ���</w:t>
      </w:r>
      <w:r>
        <w:rPr/>
        <w:t>孥襩��� �⤥�� 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 ��⨢�������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樮���쭮� ��᫥�������</w:t>
      </w:r>
      <w:r>
        <w:rPr/>
        <w:t>.  ����� �⤥� �������</w:t>
      </w:r>
      <w:r>
        <w:rPr/>
        <w:t>筨�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᫥������� � </w:t>
      </w:r>
      <w:r>
        <w:rPr/>
        <w:t>ᨫ� ��� ����</w:t>
      </w:r>
      <w:r>
        <w:rPr/>
        <w:t>㯭��� �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� �� �</w:t>
      </w:r>
      <w:r>
        <w:rPr/>
        <w:t>६� �</w:t>
      </w:r>
      <w:r>
        <w:rPr/>
        <w:t>孨�᪮� �</w:t>
      </w:r>
      <w:r>
        <w:rPr/>
        <w:t>ᯮ������ �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 �ॡ�� �����</w:t>
      </w:r>
      <w:r>
        <w:rPr/>
        <w:t>筮 ��⥫쭮� �����⮢�� ��� � �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堭��� 襩��� ���</w:t>
      </w:r>
      <w:r>
        <w:rPr/>
        <w:t>, � ��⭮�� ���</w:t>
      </w:r>
      <w:r>
        <w:rPr/>
        <w:t>孨� �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⥫</w:t>
      </w:r>
      <w:r>
        <w:rPr/>
        <w:t>쭮��� �</w:t>
      </w:r>
      <w:r>
        <w:rPr/>
        <w:t>஢������ ��᫥������� ᮮ</w:t>
      </w:r>
      <w:r>
        <w:rPr/>
        <w:t>⢥����� 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� �������⨪� � ���㠫쭮� ����樭�</w:t>
      </w:r>
      <w:r>
        <w:rPr/>
        <w:t>.  ���</w:t>
      </w:r>
      <w:r>
        <w:rPr/>
        <w:t>砫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�⨢��� �������� ��� �</w:t>
      </w:r>
      <w:r>
        <w:rPr/>
        <w:t>ਥ��஢�</w:t>
      </w:r>
      <w:r>
        <w:rPr/>
        <w:t>筮�� ��</w:t>
      </w:r>
      <w:r>
        <w:rPr/>
        <w:t>⠭������� ��</w:t>
      </w:r>
      <w:r>
        <w:rPr/>
        <w:t>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室���� ���</w:t>
      </w:r>
      <w:r>
        <w:rPr/>
        <w:t>ࠢ������</w:t>
      </w:r>
      <w:r>
        <w:rPr/>
        <w:t>.  ��⥬ � ��� �� ��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</w:t>
      </w:r>
      <w:r>
        <w:rPr/>
        <w:t>१ ᮯ�⨢����� � ��������᪮� ०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⥯��� ������</w:t>
      </w:r>
      <w:r>
        <w:rPr/>
        <w:t>ᮢ������ ����</w:t>
      </w:r>
      <w:r>
        <w:rPr/>
        <w:t>.  �����⥫�� ���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⨪� ���� �</w:t>
      </w:r>
      <w:r>
        <w:rPr/>
        <w:t>஢������ ��᫥������� ���ᨢ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</w:t>
      </w:r>
      <w:r>
        <w:rPr/>
        <w:t xml:space="preserve">-�����⥫��� </w:t>
      </w:r>
      <w:r>
        <w:rPr/>
        <w:t>ᥣ����� �� �᫮��� ���ᨬ��</w:t>
      </w:r>
      <w:r>
        <w:rPr/>
        <w:t>쭮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祭�� 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</w:t>
      </w:r>
      <w:r>
        <w:rPr/>
        <w:t>, ��</w:t>
      </w:r>
      <w:r>
        <w:rPr/>
        <w:t xml:space="preserve">稭��� ��᫥������� � ��������� ���쭮�� </w:t>
      </w:r>
      <w:r>
        <w:rPr/>
        <w:t>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㪠��</w:t>
      </w:r>
      <w:r>
        <w:rPr/>
        <w:t xml:space="preserve">, </w:t>
      </w:r>
      <w:r>
        <w:rPr/>
        <w:t>᢮����� ���</w:t>
      </w:r>
      <w:r>
        <w:rPr/>
        <w:t>饭�묨 �� ������</w:t>
      </w:r>
      <w:r>
        <w:rPr/>
        <w:t xml:space="preserve">.  ��� �� �⮬ ����� </w:t>
      </w:r>
      <w:r>
        <w:rPr/>
        <w:t>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᢮��� �</w:t>
      </w:r>
      <w:r>
        <w:rPr/>
        <w:t>㪠�� ��������� ��樥�� ��� �</w:t>
      </w:r>
      <w:r>
        <w:rPr/>
        <w:t>᪫�</w:t>
      </w:r>
      <w:r>
        <w:rPr/>
        <w:t>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祢�� ����</w:t>
      </w:r>
      <w:r>
        <w:rPr/>
        <w:t>.  ���</w:t>
      </w:r>
      <w:r>
        <w:rPr/>
        <w:t>쭮� �</w:t>
      </w:r>
      <w:r>
        <w:rPr/>
        <w:t>஢���� ��⨢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�� ������� ���।� </w:t>
      </w:r>
      <w:r>
        <w:rPr/>
        <w:t>(��. 2), ����� (��. 3), ���� (��.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������� � ��� ��</w:t>
      </w:r>
      <w:r>
        <w:rPr/>
        <w:t>஭� �஢�����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 xml:space="preserve">।� </w:t>
      </w:r>
      <w:r>
        <w:rPr/>
        <w:t>(��. 5), ����� (��. 6) � � �</w:t>
      </w:r>
      <w:r>
        <w:rPr/>
        <w:t>।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. 7), �� ����� </w:t>
      </w:r>
      <w:r>
        <w:rPr/>
        <w:t>㪠���� ���� �� ����稥 �㭪樮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孥� ��� ������ </w:t>
      </w:r>
      <w:r>
        <w:rPr/>
        <w:t xml:space="preserve">ॣ���� </w:t>
      </w:r>
      <w:r>
        <w:rPr/>
        <w:t>襨</w:t>
      </w:r>
      <w:r>
        <w:rPr/>
        <w:t>.  ��᫥������� ��</w:t>
      </w:r>
      <w:r>
        <w:rPr/>
        <w:t>饭�� � 襥 �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⨥� ���</w:t>
      </w:r>
      <w:r>
        <w:rPr/>
        <w:t>쭮�� �</w:t>
      </w:r>
      <w:r>
        <w:rPr/>
        <w:t>஢������ � �ਬ������� ᫥���</w:t>
      </w:r>
      <w:r>
        <w:rPr/>
        <w:t>饣� �</w:t>
      </w:r>
      <w:r>
        <w:rPr/>
        <w:t>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</w:t>
      </w:r>
      <w:r>
        <w:rPr/>
        <w:t xml:space="preserve">ࠧ������� </w:t>
      </w:r>
      <w:r>
        <w:rPr/>
        <w:t>1 � 2 ����</w:t>
      </w:r>
      <w:r>
        <w:rPr/>
        <w:t>栬� ��</w:t>
      </w:r>
      <w:r>
        <w:rPr/>
        <w:t xml:space="preserve">, </w:t>
      </w:r>
      <w:r>
        <w:rPr/>
        <w:t>䨪���� �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�������.  ���</w:t>
      </w:r>
      <w:r>
        <w:rPr/>
        <w:t>쭮� �� �⮬ ��頥� ���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.  �� �⥯��� ���������� �������� ��� ��</w:t>
      </w:r>
      <w:r>
        <w:rPr/>
        <w:t>।���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⮬ ��� ���� ���</w:t>
      </w:r>
      <w:r>
        <w:rPr/>
        <w:t>, ����</w:t>
      </w:r>
      <w:r>
        <w:rPr/>
        <w:t>稥 �㭪樮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ମ���</w:t>
      </w:r>
      <w:r>
        <w:rPr/>
        <w:t>쭮�� �� ���</w:t>
      </w:r>
      <w:r>
        <w:rPr/>
        <w:t xml:space="preserve">ࠢ����� </w:t>
      </w:r>
      <w:r>
        <w:rPr/>
        <w:t>(��.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������ � �⮬ �⤥�� �������筨�� � </w:t>
      </w:r>
      <w:r>
        <w:rPr/>
        <w:t>ᮯ�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஢������ � </w:t>
      </w:r>
      <w:r>
        <w:rPr/>
        <w:t>⠪�� ��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������� ���</w:t>
      </w:r>
      <w:r>
        <w:rPr/>
        <w:t>ᨢ�� ��������</w:t>
      </w:r>
      <w:r>
        <w:rPr/>
        <w:t>.  ���, ���</w:t>
      </w:r>
      <w:r>
        <w:rPr/>
        <w:t>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஬���⪨ ����� �</w:t>
      </w:r>
      <w:r>
        <w:rPr/>
        <w:t>㪮�</w:t>
      </w:r>
      <w:r>
        <w:rPr/>
        <w:t>, ��</w:t>
      </w:r>
      <w:r>
        <w:rPr/>
        <w:t>ன �஢���� ���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।� � �����</w:t>
      </w:r>
      <w:r>
        <w:rPr/>
        <w:t>, ��</w:t>
      </w:r>
      <w:r>
        <w:rPr/>
        <w:t>।���� �⥯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</w:t>
      </w:r>
      <w:r>
        <w:rPr/>
        <w:t xml:space="preserve">-�����⥫��� </w:t>
      </w:r>
      <w:r>
        <w:rPr/>
        <w:t xml:space="preserve">ᥣ����� </w:t>
      </w:r>
      <w:r>
        <w:rPr/>
        <w:t>(��. ]9, 10).  �����</w:t>
      </w:r>
      <w:r>
        <w:rPr/>
        <w:t>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楫�</w:t>
      </w:r>
      <w:r>
        <w:rPr/>
        <w:t>ᮮ�ࠧ�� ��</w:t>
      </w:r>
      <w:r>
        <w:rPr/>
        <w:t xml:space="preserve">⠭����� ⮯��� </w:t>
      </w:r>
      <w:r>
        <w:rPr/>
        <w:t>ᥤ</w:t>
      </w:r>
      <w:r>
        <w:rPr/>
        <w:t>쬮�� 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�����⭮, ��� �������� �� �</w:t>
      </w:r>
      <w:r>
        <w:rPr/>
        <w:t>ᥣ� ���� ����</w:t>
      </w:r>
      <w:r>
        <w:rPr/>
        <w:t>㯠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襩 �⥯��� �� 襩��� </w:t>
      </w:r>
      <w:r>
        <w:rPr/>
        <w:t>ॣ����</w:t>
      </w:r>
      <w:r>
        <w:rPr/>
        <w:t>.  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</w:t>
      </w:r>
      <w:r>
        <w:rPr/>
        <w:t>뢠�� ��⮩ ��������</w:t>
      </w:r>
      <w:r>
        <w:rPr/>
        <w:t>.  ��� ��</w:t>
      </w:r>
      <w:r>
        <w:rPr/>
        <w:t>筥��� �⮣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 ���</w:t>
      </w:r>
      <w:r>
        <w:rPr/>
        <w:t>쯠樥� ����㯠�饣� ����⮣� ����⪠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 ������ ������ �����</w:t>
      </w:r>
      <w:r>
        <w:rPr/>
        <w:t>.  �᫨ ���</w:t>
      </w:r>
      <w:r>
        <w:rPr/>
        <w:t>쯨�㥬� ����⮪ 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� ���</w:t>
      </w:r>
      <w:r>
        <w:rPr/>
        <w:t>।�</w:t>
      </w:r>
      <w:r>
        <w:rPr/>
        <w:t xml:space="preserve">, � �� </w:t>
      </w:r>
      <w:r>
        <w:rPr/>
        <w:t>ᢨ��⥫����� � ⮬</w:t>
      </w:r>
      <w:r>
        <w:rPr/>
        <w:t>, �� ��� 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⮩ </w:t>
      </w:r>
      <w:r>
        <w:rPr/>
        <w:t>襩�� ��������</w:t>
      </w:r>
      <w:r>
        <w:rPr/>
        <w:t>.  �᫨ �������� ����� ����������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쯨����� </w:t>
      </w:r>
      <w:r>
        <w:rPr/>
        <w:t>ᥤ</w:t>
      </w:r>
      <w:r>
        <w:rPr/>
        <w:t>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稥 �㭪樮������ ������ ����� ���� 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</w:t>
      </w:r>
      <w:r>
        <w:rPr/>
        <w:t>, �</w:t>
      </w:r>
      <w:r>
        <w:rPr/>
        <w:t>ᯮ���� ᫥���</w:t>
      </w:r>
      <w:r>
        <w:rPr/>
        <w:t>騩 �</w:t>
      </w:r>
      <w:r>
        <w:rPr/>
        <w:t>ਥ�</w:t>
      </w:r>
      <w:r>
        <w:rPr/>
        <w:t>.  ��� ����</w:t>
      </w:r>
      <w:r>
        <w:rPr/>
        <w:t>楬 ���쯨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⮪ ��</w:t>
      </w:r>
      <w:r>
        <w:rPr/>
        <w:t>ண� ��������</w:t>
      </w:r>
      <w:r>
        <w:rPr/>
        <w:t>, ����� ��</w:t>
      </w:r>
      <w:r>
        <w:rPr/>
        <w:t>室���� ��� ���뫮��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㪮� �</w:t>
      </w:r>
      <w:r>
        <w:rPr/>
        <w:t>஢������ ���ᨢ��� ��</w:t>
      </w:r>
      <w:r>
        <w:rPr/>
        <w:t xml:space="preserve">饭�� ������ �� </w:t>
      </w:r>
      <w:r>
        <w:rPr/>
        <w:t>20 - 25 �</w:t>
      </w:r>
      <w:r>
        <w:rPr>
          <w:rtl w:val="true"/>
        </w:rPr>
        <w:t>ࠤ</w:t>
      </w:r>
      <w:r>
        <w:rPr/>
        <w:t>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஭�</w:t>
      </w:r>
      <w:r>
        <w:rPr/>
        <w:t xml:space="preserve">.  ������⢨� �������� ����⮣� ����⪠ </w:t>
      </w:r>
      <w:r>
        <w:rPr/>
        <w:t>ᢨ��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���� ���������� � �⮬ �������</w:t>
      </w:r>
      <w:r>
        <w:rPr/>
        <w:t>筮</w:t>
      </w:r>
      <w:r>
        <w:rPr/>
        <w:t>-�����⥫</w:t>
      </w:r>
      <w:r>
        <w:rPr/>
        <w:t xml:space="preserve">쭮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����� � ��� � �</w:t>
      </w:r>
      <w:r>
        <w:rPr/>
        <w:t>।���� ������� ��</w:t>
      </w:r>
      <w:r>
        <w:rPr/>
        <w:t>ꥬ� ��饭�� 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稥 �㭪樮���쭮� ������� </w:t>
      </w:r>
      <w:r>
        <w:rPr/>
        <w:t>(��.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稥 �㭪樮���쭮� ������� � �⮬ �������筮</w:t>
      </w:r>
      <w:r>
        <w:rPr/>
        <w:t>-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��� ��</w:t>
      </w:r>
      <w:r>
        <w:rPr/>
        <w:t>⠭����� ⠪ ��, �</w:t>
      </w:r>
      <w:r>
        <w:rPr/>
        <w:t xml:space="preserve">ᯮ���� </w:t>
      </w:r>
      <w:r>
        <w:rPr/>
        <w:t>䥭���� �</w:t>
      </w:r>
      <w:r>
        <w:rPr/>
        <w:t>ਭ</w:t>
      </w:r>
      <w:r>
        <w:rPr/>
        <w:t>㤨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</w:t>
      </w:r>
      <w:r>
        <w:rPr/>
        <w:t>ண� �������� �� ������� ������� ������</w:t>
      </w:r>
      <w:r>
        <w:rPr/>
        <w:t>.  ��� ����</w:t>
      </w:r>
      <w:r>
        <w:rPr/>
        <w:t>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䨪���� ������ ����⮪ </w:t>
      </w:r>
      <w:r>
        <w:rPr/>
        <w:t>C2, �����</w:t>
      </w:r>
      <w:r>
        <w:rPr/>
        <w:t>६���� �ந����� ���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.  ��</w:t>
      </w:r>
      <w:r>
        <w:rPr/>
        <w:t>६�</w:t>
      </w:r>
      <w:r>
        <w:rPr/>
        <w:t>饭�� ����⮣� ����⪠ � ��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ᢨ��⥫����� � ��ଠ�</w:t>
      </w:r>
      <w:r>
        <w:rPr/>
        <w:t xml:space="preserve">쭮� ���������� � �⮬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�� ���⥫��� �������� �</w:t>
      </w:r>
      <w:r>
        <w:rPr/>
        <w:t>஢������ 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�⨪��</w:t>
      </w:r>
      <w:r>
        <w:rPr/>
        <w:t>쭮� �� �������筨��</w:t>
      </w:r>
      <w:r>
        <w:rPr/>
        <w:t xml:space="preserve">.  ��� �⮣� � </w:t>
      </w:r>
      <w:r>
        <w:rPr/>
        <w:t>楫��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 ���⥬ </w:t>
      </w:r>
      <w:r>
        <w:rPr/>
        <w:t>䨪���� �������� ���쭮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 �</w:t>
      </w:r>
      <w:r>
        <w:rPr/>
        <w:t>㪨 䨪���� ⥬����� ���� ������</w:t>
      </w:r>
      <w:r>
        <w:rPr/>
        <w:t>.  ��</w:t>
      </w:r>
      <w:r>
        <w:rPr/>
        <w:t>ன �</w:t>
      </w:r>
      <w:r>
        <w:rPr/>
        <w:t>㪮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쭮�� �� ������ 祫����</w:t>
      </w:r>
      <w:r>
        <w:rPr/>
        <w:t>, �</w:t>
      </w:r>
      <w:r>
        <w:rPr/>
        <w:t>ந������ ���⥫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</w:t>
      </w:r>
      <w:r>
        <w:rPr/>
        <w:t>, �</w:t>
      </w:r>
      <w:r>
        <w:rPr/>
        <w:t>ந������ ��</w:t>
      </w:r>
      <w:r>
        <w:rPr/>
        <w:t>饭�� � ��⨢����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</w:t>
      </w:r>
      <w:r>
        <w:rPr/>
        <w:t>ᠣ��</w:t>
      </w:r>
      <w:r>
        <w:rPr/>
        <w:t>⠫</w:t>
      </w:r>
      <w:r>
        <w:rPr/>
        <w:t>쭮� ���᪮�� �������� �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 �� ���</w:t>
      </w:r>
      <w:r>
        <w:rPr/>
        <w:t xml:space="preserve">孨� ��� ������ </w:t>
      </w:r>
      <w:r>
        <w:rPr/>
        <w:t xml:space="preserve">ॣ��� </w:t>
      </w:r>
      <w:r>
        <w:rPr/>
        <w:t>襨</w:t>
      </w:r>
      <w:r>
        <w:rPr/>
        <w:t>. 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।� ����������� ᥣ����� ���� </w:t>
      </w:r>
      <w:r>
        <w:rPr/>
        <w:t>C2 (��. 3). 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��������� � �������� ���</w:t>
      </w:r>
      <w:r>
        <w:rPr/>
        <w:t>⠢�� ������ ����� �⪮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� �� ����� ���� �������</w:t>
      </w:r>
      <w:r>
        <w:rPr/>
        <w:t>஢��� �� ��� ����������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. �����, 1983].  � ��</w:t>
      </w:r>
      <w:r>
        <w:rPr/>
        <w:t>ଠ���� �᫮���� ��</w:t>
      </w:r>
      <w:r>
        <w:rPr/>
        <w:t>饭�� � �⮩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</w:t>
      </w:r>
      <w:r>
        <w:rPr/>
        <w:t xml:space="preserve">ਬ�୮ </w:t>
      </w:r>
      <w:r>
        <w:rPr/>
        <w:t>45 �</w:t>
      </w:r>
      <w:r>
        <w:rPr>
          <w:rtl w:val="true"/>
        </w:rPr>
        <w:t>ࠤ</w:t>
      </w:r>
      <w:r>
        <w:rPr/>
        <w:t xml:space="preserve">�ᮢ </w:t>
      </w:r>
      <w:r>
        <w:rPr/>
        <w:t>[�. ���</w:t>
      </w:r>
      <w:r>
        <w:rPr/>
        <w:t>ঠ� � ��</w:t>
      </w:r>
      <w:r>
        <w:rPr/>
        <w:t>., 198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 ����������� ������� ���</w:t>
      </w:r>
      <w:r>
        <w:rPr/>
        <w:t>⠢�.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㤥� ����� �⪮ ������� ��</w:t>
      </w:r>
      <w:r>
        <w:rPr/>
        <w:t>࠭�</w:t>
      </w:r>
      <w:r>
        <w:rPr/>
        <w:t>祭�� ��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</w:t>
      </w:r>
      <w:r>
        <w:rPr/>
        <w:t xml:space="preserve">-�����⥫��� </w:t>
      </w:r>
      <w:r>
        <w:rPr/>
        <w:t>ᥣ�����</w:t>
      </w:r>
      <w:r>
        <w:rPr/>
        <w:t xml:space="preserve">.  �� �⮬ � </w:t>
      </w:r>
      <w:r>
        <w:rPr/>
        <w:t>㢥��祭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᫥������ </w:t>
      </w:r>
      <w:r>
        <w:rPr/>
        <w:t>ᥣ�����</w:t>
      </w:r>
      <w:r>
        <w:rPr/>
        <w:t>, �</w:t>
      </w:r>
      <w:r>
        <w:rPr/>
        <w:t>ᯮ������� ����� ��</w:t>
      </w:r>
      <w:r>
        <w:rPr/>
        <w:t>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4).  �� �</w:t>
      </w:r>
      <w:r>
        <w:rPr/>
        <w:t>।���� ��������� ������ �஢������ �ਥ��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� ���⥫��� �������� � </w:t>
      </w:r>
      <w:r>
        <w:rPr/>
        <w:t>襩��� �������筮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�� </w:t>
      </w:r>
      <w:r>
        <w:rPr/>
        <w:t>(��. 15).  ��</w:t>
      </w:r>
      <w:r>
        <w:rPr/>
        <w:t>ꥬ �������� � �⮩ ����樨 � �</w:t>
      </w:r>
      <w:r>
        <w:rPr/>
        <w:t>।��� 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�</w:t>
      </w:r>
      <w:r>
        <w:rPr>
          <w:rtl w:val="true"/>
        </w:rPr>
        <w:t>ࠤ</w:t>
      </w:r>
      <w:r>
        <w:rPr/>
        <w:t xml:space="preserve">�ᮢ </w:t>
      </w:r>
      <w:r>
        <w:rPr/>
        <w:t>[�.���</w:t>
      </w:r>
      <w:r>
        <w:rPr/>
        <w:t>ঠ� � ��</w:t>
      </w:r>
      <w:r>
        <w:rPr/>
        <w:t>., 198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�� ���������� �⫠�� �⭮�⥫</w:t>
      </w:r>
      <w:r>
        <w:rPr/>
        <w:t>쭮 ���뫮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 ���ᨬ��</w:t>
      </w:r>
      <w:r>
        <w:rPr/>
        <w:t>쭮� ���⥫쭮� �������� ������</w:t>
      </w:r>
      <w:r>
        <w:rPr/>
        <w:t>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</w:t>
      </w:r>
      <w:r>
        <w:rPr/>
        <w:t>᧠�� ���</w:t>
      </w:r>
      <w:r>
        <w:rPr/>
        <w:t>쭮��</w:t>
      </w:r>
      <w:r>
        <w:rPr/>
        <w:t>, �</w:t>
      </w:r>
      <w:r>
        <w:rPr/>
        <w:t>ਦ����� ������ ���</w:t>
      </w:r>
      <w:r>
        <w:rPr/>
        <w:t xml:space="preserve">쭮�� � </w:t>
      </w:r>
      <w:r>
        <w:rPr/>
        <w:t>ᥡ� 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�� ��</w:t>
      </w:r>
      <w:r>
        <w:rPr/>
        <w:t>饭��</w:t>
      </w:r>
      <w:r>
        <w:rPr/>
        <w:t>, ����</w:t>
      </w:r>
      <w:r>
        <w:rPr/>
        <w:t>뢠� ��㦨��饥 �������� �� ������� �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, �</w:t>
      </w:r>
      <w:r>
        <w:rPr/>
        <w:t>ᯮ������� ����� ��</w:t>
      </w:r>
      <w:r>
        <w:rPr/>
        <w:t>楢���� ����⪮� � ���室�饩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 </w:t>
      </w:r>
      <w:r>
        <w:rPr/>
        <w:t>(��. 16).  � ��</w:t>
      </w:r>
      <w:r>
        <w:rPr/>
        <w:t>ଥ ��।������ �������</w:t>
      </w:r>
      <w:r>
        <w:rPr/>
        <w:t>쭠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 ����⪠</w:t>
      </w:r>
      <w:r>
        <w:rPr/>
        <w:t>.  ������������� ���� � ������⢨� �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ᢨ��⥫������ � ����</w:t>
      </w:r>
      <w:r>
        <w:rPr/>
        <w:t>稨 �㭪樮���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�� �������� ������</w:t>
      </w:r>
      <w:r>
        <w:rPr/>
        <w:t>, ��� �����⭮ [�.  �����, 198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�� �� </w:t>
      </w:r>
      <w:r>
        <w:rPr/>
        <w:t xml:space="preserve">ᥣ���� </w:t>
      </w:r>
      <w:r>
        <w:rPr/>
        <w:t>C1 - C2, ��</w:t>
      </w:r>
      <w:r>
        <w:rPr/>
        <w:t>墠�뢠�� �� ��</w:t>
      </w:r>
      <w:r>
        <w:rPr/>
        <w:t xml:space="preserve">⠫�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襨</w:t>
      </w:r>
      <w:r>
        <w:rPr/>
        <w:t>, ���</w:t>
      </w:r>
      <w:r>
        <w:rPr/>
        <w:t>孥�� ��㤭��� �⤥�� � �����稢����� ����� �</w:t>
      </w:r>
      <w:r>
        <w:rPr/>
        <w:t>⢥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묨 ����������</w:t>
      </w:r>
      <w:r>
        <w:rPr/>
        <w:t xml:space="preserve">.  ��� ��᫥������� ���������� � C7 - TH5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᫥���</w:t>
      </w:r>
      <w:r>
        <w:rPr/>
        <w:t>騩 �</w:t>
      </w:r>
      <w:r>
        <w:rPr/>
        <w:t>ਥ�</w:t>
      </w:r>
      <w:r>
        <w:rPr/>
        <w:t xml:space="preserve">.  ���, ��� </w:t>
      </w:r>
      <w:r>
        <w:rPr/>
        <w:t>᧠�� ���</w:t>
      </w:r>
      <w:r>
        <w:rPr/>
        <w:t>쭮��</w:t>
      </w:r>
      <w:r>
        <w:rPr/>
        <w:t>, �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 ����</w:t>
      </w:r>
      <w:r>
        <w:rPr/>
        <w:t>訥 ������ 㯨</w:t>
      </w:r>
      <w:r>
        <w:rPr/>
        <w:t>ࠥ� � ������ �����</w:t>
      </w:r>
      <w:r>
        <w:rPr/>
        <w:t>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⮣� ����⪠ ������</w:t>
      </w:r>
      <w:r>
        <w:rPr/>
        <w:t xml:space="preserve">-���� �� </w:t>
      </w:r>
      <w:r>
        <w:rPr/>
        <w:t>㪠������ ���������</w:t>
      </w:r>
      <w:r>
        <w:rPr/>
        <w:t>.  ���</w:t>
      </w:r>
      <w:r>
        <w:rPr/>
        <w:t>쭮�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� ������ � ��� ��</w:t>
      </w:r>
      <w:r>
        <w:rPr/>
        <w:t>஭�</w:t>
      </w:r>
      <w:r>
        <w:rPr/>
        <w:t>, � ��� �� �⥯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� ������ ����⪮� �� �����</w:t>
      </w:r>
      <w:r>
        <w:rPr/>
        <w:t>, ��</w:t>
      </w:r>
      <w:r>
        <w:rPr/>
        <w:t>।���� ����</w:t>
      </w:r>
      <w:r>
        <w:rPr/>
        <w:t>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</w:t>
      </w:r>
      <w:r>
        <w:rPr/>
        <w:t>࠭�</w:t>
      </w:r>
      <w:r>
        <w:rPr/>
        <w:t xml:space="preserve">祭�� �������� � </w:t>
      </w:r>
      <w:r>
        <w:rPr/>
        <w:t>ᮮ</w:t>
      </w:r>
      <w:r>
        <w:rPr/>
        <w:t>⢥�����</w:t>
      </w:r>
      <w:r>
        <w:rPr/>
        <w:t>饬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. 17).  ����� </w:t>
      </w:r>
      <w:r>
        <w:rPr/>
        <w:t>ᯮᮡ�� ��᫥����⥫</w:t>
      </w:r>
      <w:r>
        <w:rPr/>
        <w:t>쭮 ��</w:t>
      </w:r>
      <w:r>
        <w:rPr/>
        <w:t>।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孥��㤭�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᫥������� ���</w:t>
      </w:r>
      <w:r>
        <w:rPr/>
        <w:t>ᨢ��� ������� �������� � ��������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 ���</w:t>
      </w:r>
      <w:r>
        <w:rPr/>
        <w:t xml:space="preserve">, ��� </w:t>
      </w:r>
      <w:r>
        <w:rPr/>
        <w:t>᧠�� ���</w:t>
      </w:r>
      <w:r>
        <w:rPr/>
        <w:t>쭮��</w:t>
      </w:r>
      <w:r>
        <w:rPr/>
        <w:t>, �</w:t>
      </w:r>
      <w:r>
        <w:rPr/>
        <w:t>㪮�</w:t>
      </w:r>
      <w:r>
        <w:rPr/>
        <w:t>, �</w:t>
      </w:r>
      <w:r>
        <w:rPr/>
        <w:t>ਫ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 ������</w:t>
      </w:r>
      <w:r>
        <w:rPr/>
        <w:t>, �������� �� � ��</w:t>
      </w:r>
      <w:r>
        <w:rPr/>
        <w:t>஭� ��᫥�</w:t>
      </w:r>
      <w:r>
        <w:rPr/>
        <w:t>㥬�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孮���� </w:t>
      </w:r>
      <w:r>
        <w:rPr/>
        <w:t>2 ����� ��</w:t>
      </w:r>
      <w:r>
        <w:rPr/>
        <w:t>㣮� �㪨 ��� 㯨</w:t>
      </w:r>
      <w:r>
        <w:rPr/>
        <w:t>ࠥ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 襨 � ���� �</w:t>
      </w:r>
      <w:r>
        <w:rPr/>
        <w:t>஥�</w:t>
      </w:r>
      <w:r>
        <w:rPr/>
        <w:t>樨 ����������� �</w:t>
      </w:r>
      <w:r>
        <w:rPr/>
        <w:t>஬���⪮� � 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 �����</w:t>
      </w:r>
      <w:r>
        <w:rPr/>
        <w:t>, �</w:t>
      </w:r>
      <w:r>
        <w:rPr/>
        <w:t>१ ������ �ந�</w:t>
      </w:r>
      <w:r>
        <w:rPr/>
        <w:t xml:space="preserve">室�� </w:t>
      </w:r>
      <w:r>
        <w:rPr/>
        <w:t>ᣨ����� (��.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讥 ���������᪮� ���祭�� ����� �</w:t>
      </w:r>
      <w:r>
        <w:rPr/>
        <w:t>ਥ��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㧨�� ��� </w:t>
      </w:r>
      <w:r>
        <w:rPr/>
        <w:t>ࠧ��</w:t>
      </w:r>
      <w:r>
        <w:rPr/>
        <w:t>㧨�� 襩�� �⤥� �������筨��</w:t>
      </w:r>
      <w:r>
        <w:rPr/>
        <w:t>.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릥���� ���稢���� ����㧪� </w:t>
      </w:r>
      <w:r>
        <w:rPr/>
        <w:t>ᮧ�������� �� �� �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</w:t>
      </w:r>
      <w:r>
        <w:rPr/>
        <w:t>, �</w:t>
      </w:r>
      <w:r>
        <w:rPr/>
        <w:t>ਢ���� � ������������� ��� �ᨫ���� �������� ᨭ�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� �</w:t>
      </w:r>
      <w:r>
        <w:rPr/>
        <w:t>ਥ�� ���</w:t>
      </w:r>
      <w:r>
        <w:rPr/>
        <w:t xml:space="preserve">쭮� </w:t>
      </w:r>
      <w:r>
        <w:rPr/>
        <w:t>ᨤ�� �� ���⪥</w:t>
      </w:r>
      <w:r>
        <w:rPr/>
        <w:t>, ������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</w:t>
      </w:r>
      <w:r>
        <w:rPr/>
        <w:t>।��</w:t>
      </w:r>
      <w:r>
        <w:rPr/>
        <w:t>䨧�������᪮� ���������</w:t>
      </w:r>
      <w:r>
        <w:rPr/>
        <w:t xml:space="preserve">.  ���, ��� </w:t>
      </w:r>
      <w:r>
        <w:rPr/>
        <w:t>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����� �� ���⨪��쭮� �� �������筨�� �㪠��</w:t>
      </w:r>
      <w:r>
        <w:rPr/>
        <w:t>, �</w:t>
      </w:r>
      <w:r>
        <w:rPr/>
        <w:t>楯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" � ��������</w:t>
      </w:r>
      <w:r>
        <w:rPr/>
        <w:t xml:space="preserve">묨 �� ������ ��樥�� </w:t>
      </w:r>
      <w:r>
        <w:rPr/>
        <w:t>(���. 19).  � 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ࠪ�� </w:t>
      </w:r>
      <w:r>
        <w:rPr/>
        <w:t>襨</w:t>
      </w:r>
      <w:r>
        <w:rPr/>
        <w:t>, ����� ����� ���� �</w:t>
      </w:r>
      <w:r>
        <w:rPr/>
        <w:t>믮����� � ��������� 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 ��� ����</w:t>
      </w:r>
      <w:r>
        <w:rPr/>
        <w:t>, �</w:t>
      </w:r>
      <w:r>
        <w:rPr/>
        <w:t>ਢ����� � �᫠������ ����</w:t>
      </w:r>
      <w:r>
        <w:rPr/>
        <w:t xml:space="preserve">, ⠪�� </w:t>
      </w:r>
      <w:r>
        <w:rPr/>
        <w:t>ᢨ��⥫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稨 ��᪮</w:t>
      </w:r>
      <w:r>
        <w:rPr>
          <w:rtl w:val="true"/>
        </w:rPr>
        <w:t>ࠤ</w:t>
      </w:r>
      <w:r>
        <w:rPr/>
        <w:t>����୮�� ��� ��᪮��������୮�� ���</w:t>
      </w:r>
      <w:r>
        <w:rPr/>
        <w:t>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᫥������� ���������� � �⤥���� �������</w:t>
      </w:r>
      <w:r>
        <w:rPr/>
        <w:t>筮</w:t>
      </w:r>
      <w:r>
        <w:rPr/>
        <w:t>-�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� � ��������� ���</w:t>
      </w:r>
      <w:r>
        <w:rPr/>
        <w:t xml:space="preserve">쭮�� </w:t>
      </w:r>
      <w:r>
        <w:rPr/>
        <w:t>ᨤ� ��� ����� �</w:t>
      </w:r>
      <w:r>
        <w:rPr/>
        <w:t>㪮� �</w:t>
      </w:r>
      <w:r>
        <w:rPr/>
        <w:t>ਦ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� � </w:t>
      </w:r>
      <w:r>
        <w:rPr/>
        <w:t>᢮��� �</w:t>
      </w:r>
      <w:r>
        <w:rPr/>
        <w:t>㫮����</w:t>
      </w:r>
      <w:r>
        <w:rPr/>
        <w:t>.  �� ��᫥������� �</w:t>
      </w:r>
      <w:r>
        <w:rPr/>
        <w:t>।��</w:t>
      </w:r>
      <w:r>
        <w:rPr/>
        <w:t xml:space="preserve">襩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த�� ��</w:t>
      </w:r>
      <w:r>
        <w:rPr/>
        <w:t>樥�� �</w:t>
      </w:r>
      <w:r>
        <w:rPr/>
        <w:t xml:space="preserve">ᯮ�������� � ���⥢�� </w:t>
      </w:r>
      <w:r>
        <w:rPr>
          <w:rtl w:val="true"/>
        </w:rPr>
        <w:t xml:space="preserve">שׁ� ��� </w:t>
      </w:r>
      <w:r>
        <w:rPr>
          <w:rtl w:val="true"/>
        </w:rPr>
        <w:t xml:space="preserve">(���. </w:t>
      </w:r>
      <w:r>
        <w:rPr/>
        <w:t>20</w:t>
      </w:r>
      <w:r>
        <w:rPr>
          <w:rtl w:val="true"/>
        </w:rPr>
        <w:t>)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᫥������� �����</w:t>
      </w:r>
      <w:r>
        <w:rPr/>
        <w:t xml:space="preserve">襩���� </w:t>
      </w:r>
      <w:r>
        <w:rPr/>
        <w:t xml:space="preserve">ॣ���� � ���⥢�� </w:t>
      </w:r>
      <w:r>
        <w:rPr>
          <w:rtl w:val="true"/>
        </w:rPr>
        <w:t>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頥��� ��� ��樥�� </w:t>
      </w:r>
      <w:r>
        <w:rPr/>
        <w:t>(��. 21).  ����</w:t>
      </w:r>
      <w:r>
        <w:rPr/>
        <w:t>栬� �⮩ �� �㪨 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⮪ ���</w:t>
      </w:r>
      <w:r>
        <w:rPr/>
        <w:t xml:space="preserve">孥�� �������� ���砥���� </w:t>
      </w:r>
      <w:r>
        <w:rPr/>
        <w:t xml:space="preserve">ᥣ���� </w:t>
      </w:r>
      <w:r>
        <w:rPr/>
        <w:t>(��. 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 xml:space="preserve">ࠧ������� </w:t>
      </w:r>
      <w:r>
        <w:rPr/>
        <w:t>1 � 2 ����</w:t>
      </w:r>
      <w:r>
        <w:rPr/>
        <w:t>栬� ��㣮� �㪨</w:t>
      </w:r>
      <w:r>
        <w:rPr/>
        <w:t>, ��� �</w:t>
      </w:r>
      <w:r>
        <w:rPr/>
        <w:t>墠�뢠�� �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⮣� �� </w:t>
      </w:r>
      <w:r>
        <w:rPr/>
        <w:t xml:space="preserve">ᥣ���� </w:t>
      </w:r>
      <w:r>
        <w:rPr/>
        <w:t>(��. 23).  ��� �</w:t>
      </w:r>
      <w:r>
        <w:rPr/>
        <w:t>믮������ �</w:t>
      </w:r>
      <w:r>
        <w:rPr/>
        <w:t>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ᮢ��</w:t>
      </w:r>
      <w:r>
        <w:rPr/>
        <w:t>訢 ��������� �</w:t>
      </w:r>
      <w:r>
        <w:rPr/>
        <w:t>ࠪ�� ��� �᪫�</w:t>
      </w:r>
      <w:r>
        <w:rPr/>
        <w:t>祭�� ����㧪� 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�ᨢ�� ᬥ</w:t>
      </w:r>
      <w:r>
        <w:rPr/>
        <w:t>饭�� � �������筮</w:t>
      </w:r>
      <w:r>
        <w:rPr/>
        <w:t>-�����⥫</w:t>
      </w:r>
      <w:r>
        <w:rPr/>
        <w:t xml:space="preserve">쭮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৮����ࠫ</w:t>
      </w:r>
      <w:r>
        <w:rPr/>
        <w:t>쭮� � ����</w:t>
      </w:r>
      <w:r>
        <w:rPr/>
        <w:t>-���</w:t>
      </w:r>
      <w:r>
        <w:rPr/>
        <w:t>ࠫ</w:t>
      </w:r>
      <w:r>
        <w:rPr/>
        <w:t>쭮� ���</w:t>
      </w:r>
      <w:r>
        <w:rPr/>
        <w:t>ࠢ������</w:t>
      </w:r>
      <w:r>
        <w:rPr/>
        <w:t xml:space="preserve">,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⠢��"  (���.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�� ���</w:t>
      </w:r>
      <w:r>
        <w:rPr/>
        <w:t>ᨢ��� �������� � �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⢮ � �</w:t>
      </w:r>
      <w:r>
        <w:rPr/>
        <w:t>裡 � ⥬</w:t>
      </w:r>
      <w:r>
        <w:rPr/>
        <w:t xml:space="preserve">, �� ����� </w:t>
      </w:r>
      <w:r>
        <w:rPr/>
        <w:t xml:space="preserve">襩�� </w:t>
      </w:r>
      <w:r>
        <w:rPr/>
        <w:t>ᥣ����� �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筮�� ���</w:t>
      </w:r>
      <w:r>
        <w:rPr>
          <w:rtl w:val="true"/>
        </w:rPr>
        <w:t>ﭨ</w:t>
      </w:r>
      <w:r>
        <w:rPr/>
        <w:t>�</w:t>
      </w:r>
      <w:r>
        <w:rPr/>
        <w:t>.  �</w:t>
      </w:r>
      <w:r>
        <w:rPr/>
        <w:t>ᮡ���� �� ��ᠥ��� ��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�� �������� � �⮩ ����樨 �易�� �</w:t>
      </w:r>
      <w:r>
        <w:rPr/>
        <w:t>०�� �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⮬ </w:t>
      </w:r>
      <w:r>
        <w:rPr/>
        <w:t>C1 - C2, ������ ����� �</w:t>
      </w:r>
      <w:r>
        <w:rPr/>
        <w:t xml:space="preserve">ਥ� </w:t>
      </w:r>
      <w:r>
        <w:rPr/>
        <w:t>㤮��� � �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ᥣ���⮢</w:t>
      </w:r>
      <w:r>
        <w:rPr/>
        <w:t>.  �� ���</w:t>
      </w:r>
      <w:r>
        <w:rPr/>
        <w:t xml:space="preserve">祭�� </w:t>
      </w:r>
      <w:r>
        <w:rPr/>
        <w:t xml:space="preserve">ᥣ���� </w:t>
      </w:r>
      <w:r>
        <w:rPr/>
        <w:t>C1 - C2 ������ ��</w:t>
      </w:r>
      <w:r>
        <w:rPr/>
        <w:t>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</w:t>
      </w:r>
      <w:r>
        <w:rPr/>
        <w:t>, ������ �����</w:t>
      </w:r>
      <w:r>
        <w:rPr/>
        <w:t>孮�� 㪠��⥫��� ����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� ���������� �</w:t>
      </w:r>
      <w:r>
        <w:rPr/>
        <w:t>஬���⮪ ᥣ����</w:t>
      </w:r>
      <w:r>
        <w:rPr/>
        <w:t>.  ��� �</w:t>
      </w:r>
      <w:r>
        <w:rPr/>
        <w:t>஢���� 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१ ���</w:t>
      </w:r>
      <w:r>
        <w:rPr/>
        <w:t>, ��</w:t>
      </w:r>
      <w:r>
        <w:rPr/>
        <w:t>室���� �</w:t>
      </w:r>
      <w:r>
        <w:rPr/>
        <w:t>१ ���</w:t>
      </w:r>
      <w:r>
        <w:rPr/>
        <w:t>稪 ���</w:t>
      </w:r>
      <w:r>
        <w:rPr/>
        <w:t xml:space="preserve">, </w:t>
      </w:r>
      <w:r>
        <w:rPr/>
        <w:t xml:space="preserve">祬 � </w:t>
      </w:r>
      <w:r>
        <w:rPr/>
        <w:t>ᮢ��</w:t>
      </w:r>
      <w:r>
        <w:rPr/>
        <w:t>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</w:t>
      </w:r>
      <w:r>
        <w:rPr/>
        <w:t xml:space="preserve">㥬�� </w:t>
      </w:r>
      <w:r>
        <w:rPr/>
        <w:t xml:space="preserve">ᥣ���� </w:t>
      </w:r>
      <w:r>
        <w:rPr/>
        <w:t>(��. 25).  ���� ����</w:t>
      </w:r>
      <w:r>
        <w:rPr/>
        <w:t xml:space="preserve">楬 �㪨 ��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</w:t>
      </w:r>
      <w:r>
        <w:rPr/>
        <w:t>१ ������ ᮢ��</w:t>
      </w:r>
      <w:r>
        <w:rPr/>
        <w:t xml:space="preserve">蠥��� </w:t>
      </w:r>
      <w:r>
        <w:rPr/>
        <w:t>ᣨ�����, � ⠪�� �</w:t>
      </w:r>
      <w:r>
        <w:rPr/>
        <w:t>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⮣� �������� �� ��</w:t>
      </w:r>
      <w:r>
        <w:rPr/>
        <w:t xml:space="preserve">㣨� </w:t>
      </w:r>
      <w:r>
        <w:rPr/>
        <w:t>ᥣ�����</w:t>
      </w:r>
      <w:r>
        <w:rPr/>
        <w:t>. 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������ �������� � ����� ��</w:t>
      </w:r>
      <w:r>
        <w:rPr/>
        <w:t xml:space="preserve">㤠���� </w:t>
      </w:r>
      <w:r>
        <w:rPr/>
        <w:t>ᥣ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�⥫</w:t>
      </w:r>
      <w:r>
        <w:rPr/>
        <w:t xml:space="preserve">쭮 </w:t>
      </w:r>
      <w:r>
        <w:rPr/>
        <w:t>ᬥ����� ��</w:t>
      </w:r>
      <w:r>
        <w:rPr/>
        <w:t>㤠�쭮</w:t>
      </w:r>
      <w:r>
        <w:rPr/>
        <w:t xml:space="preserve">, </w:t>
      </w:r>
      <w:r>
        <w:rPr/>
        <w:t>㯨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 ���</w:t>
      </w:r>
      <w:r>
        <w:rPr/>
        <w:t xml:space="preserve">砥���� </w:t>
      </w:r>
      <w:r>
        <w:rPr/>
        <w:t>ᥣ����</w:t>
      </w:r>
      <w:r>
        <w:rPr/>
        <w:t>, � ������ ���������� � 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।������ ������� �������� ����� </w:t>
      </w:r>
      <w:r>
        <w:rPr/>
        <w:t>C0 - C1 ������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頥��� � ��</w:t>
      </w:r>
      <w:r>
        <w:rPr/>
        <w:t>஭� � ����� �� ������ ���</w:t>
      </w:r>
      <w:r>
        <w:rPr/>
        <w:t>, �</w:t>
      </w:r>
      <w:r>
        <w:rPr/>
        <w:t>।��� ����� �⮩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쯨��� �</w:t>
      </w:r>
      <w:r>
        <w:rPr/>
        <w:t>஬���⮪ ����� ������� ����⪮� �⫠�� � ���</w:t>
      </w:r>
      <w:r>
        <w:rPr/>
        <w:t>뫮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</w:t>
      </w:r>
      <w:r>
        <w:rPr/>
        <w:t xml:space="preserve">㪠 ��� ����� </w:t>
      </w:r>
      <w:r>
        <w:rPr/>
        <w:t>ᢥ���</w:t>
      </w:r>
      <w:r>
        <w:rPr/>
        <w:t>, �� ������� �����</w:t>
      </w:r>
      <w:r>
        <w:rPr/>
        <w:t>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 xml:space="preserve">.  ����� </w:t>
      </w:r>
      <w:r>
        <w:rPr/>
        <w:t>ᨭ�஭�� ���⥫�� ��������</w:t>
      </w:r>
      <w:r>
        <w:rPr/>
        <w:t>, ��� �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</w:t>
      </w:r>
      <w:r>
        <w:rPr/>
        <w:t>稪 ���</w:t>
      </w:r>
      <w:r>
        <w:rPr/>
        <w:t>, ��</w:t>
      </w:r>
      <w:r>
        <w:rPr/>
        <w:t>।������ ����������� ����� ���</w:t>
      </w:r>
      <w:r>
        <w:rPr/>
        <w:t>쯨�㥬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ࠬ� </w:t>
      </w:r>
      <w:r>
        <w:rPr/>
        <w:t>(��. 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祭�� ���������� � </w:t>
      </w:r>
      <w:r>
        <w:rPr/>
        <w:t xml:space="preserve">ᥣ���� </w:t>
      </w:r>
      <w:r>
        <w:rPr/>
        <w:t xml:space="preserve">C0 - C1 � </w:t>
      </w:r>
      <w:r>
        <w:rPr/>
        <w:t>ᠣ��</w:t>
      </w:r>
      <w:r>
        <w:rPr/>
        <w:t>⠫</w:t>
      </w:r>
      <w:r>
        <w:rPr/>
        <w:t>쭮� ���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��� ���</w:t>
      </w:r>
      <w:r>
        <w:rPr/>
        <w:t>। � �����</w:t>
      </w:r>
      <w:r>
        <w:rPr/>
        <w:t>) �</w:t>
      </w:r>
      <w:r>
        <w:rPr/>
        <w:t>㪠 ���</w:t>
      </w:r>
      <w:r>
        <w:rPr/>
        <w:t xml:space="preserve">, ����������� ��� ������ </w:t>
      </w:r>
      <w:r>
        <w:rPr/>
        <w:t>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1 � 2 ����</w:t>
      </w:r>
      <w:r>
        <w:rPr/>
        <w:t>楢 �墠�뢠�� �㦪� ��</w:t>
      </w:r>
      <w:r>
        <w:rPr>
          <w:rtl w:val="true"/>
        </w:rPr>
        <w:t>ࢮ</w:t>
      </w:r>
      <w:r>
        <w:rPr/>
        <w:t xml:space="preserve">�� �������� � 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⪨</w:t>
      </w:r>
      <w:r>
        <w:rPr/>
        <w:t xml:space="preserve">.  �� </w:t>
      </w:r>
      <w:r>
        <w:rPr/>
        <w:t>ᮧ����� ���ᨢ���� ����� ���।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</w:t>
      </w:r>
      <w:r>
        <w:rPr/>
        <w:t>। � ��</w:t>
      </w:r>
      <w:r>
        <w:rPr/>
        <w:t>㣮� �㪮�</w:t>
      </w:r>
      <w:r>
        <w:rPr/>
        <w:t xml:space="preserve">, </w:t>
      </w:r>
      <w:r>
        <w:rPr/>
        <w:t>㯨��饩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த�� ��</w:t>
      </w:r>
      <w:r>
        <w:rPr/>
        <w:t>樥��</w:t>
      </w:r>
      <w:r>
        <w:rPr/>
        <w:t>, �</w:t>
      </w:r>
      <w:r>
        <w:rPr/>
        <w:t>ந�������� ������</w:t>
      </w:r>
      <w:r>
        <w:rPr/>
        <w:t>让 ⮫箪 � ��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�� </w:t>
      </w:r>
      <w:r>
        <w:rPr/>
        <w:t xml:space="preserve">(��. 28).  �� </w:t>
      </w:r>
      <w:r>
        <w:rPr/>
        <w:t>ᮧ����� ���ᨢ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, �� ��</w:t>
      </w:r>
      <w:r>
        <w:rPr/>
        <w:t>। �</w:t>
      </w:r>
      <w:r>
        <w:rPr/>
        <w:t>믮������� �</w:t>
      </w:r>
      <w:r>
        <w:rPr/>
        <w:t>ਥ�� ������ ����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⮫</w:t>
      </w:r>
      <w:r>
        <w:rPr/>
        <w:t>箪 �믮������ � �</w:t>
      </w:r>
      <w:r>
        <w:rPr/>
        <w:t>࠭���</w:t>
      </w:r>
      <w:r>
        <w:rPr/>
        <w:t>쭮� ���</w:t>
      </w:r>
      <w:r>
        <w:rPr/>
        <w:t xml:space="preserve">ࠢ����� </w:t>
      </w:r>
      <w:r>
        <w:rPr/>
        <w:t>(��. 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㠫�� ��⮤� ��祭��</w:t>
      </w:r>
      <w:r>
        <w:rPr/>
        <w:t>.  ����� �⤥� �������</w:t>
      </w:r>
      <w:r>
        <w:rPr/>
        <w:t>筨��</w:t>
      </w:r>
      <w:r>
        <w:rPr/>
        <w:t>, ��</w:t>
      </w:r>
      <w:r>
        <w:rPr/>
        <w:t>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</w:t>
      </w:r>
      <w:r>
        <w:rPr/>
        <w:t>㯭� �⤥���</w:t>
      </w:r>
      <w:r>
        <w:rPr/>
        <w:t>, ����� ������� �</w:t>
      </w:r>
      <w:r>
        <w:rPr/>
        <w:t>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窨 �</w:t>
      </w:r>
      <w:r>
        <w:rPr/>
        <w:t>७�� ���</w:t>
      </w:r>
      <w:r>
        <w:rPr/>
        <w:t>室� � ��祡�� �������</w:t>
      </w:r>
      <w:r>
        <w:rPr/>
        <w:t>⢨� �� ���.  ��</w:t>
      </w:r>
      <w:r>
        <w:rPr/>
        <w:t>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 ���</w:t>
      </w:r>
      <w:r>
        <w:rPr/>
        <w:t>孥襩���� �⤥��</w:t>
      </w:r>
      <w:r>
        <w:rPr/>
        <w:t>, ��� ���⮬��</w:t>
      </w:r>
      <w:r>
        <w:rPr/>
        <w:t>᪨� ��ࠧ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ࠧ�� ����������� ��।����� �ਣ����</w:t>
      </w:r>
      <w:r>
        <w:rPr/>
        <w:t>쭮��� �孨�� �����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ਥ���</w:t>
      </w:r>
      <w:r>
        <w:rPr/>
        <w:t>.  �����</w:t>
      </w:r>
      <w:r>
        <w:rPr/>
        <w:t>襩�� �⤥�</w:t>
      </w:r>
      <w:r>
        <w:rPr/>
        <w:t>, ����</w:t>
      </w:r>
      <w:r>
        <w:rPr/>
        <w:t>騩 �����</w:t>
      </w:r>
      <w:r>
        <w:rPr/>
        <w:t>।�</w:t>
      </w:r>
      <w:r>
        <w:rPr/>
        <w:t>⢥���� ���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㭪樮������ ��� � ���孥��㤭�</w:t>
      </w:r>
      <w:r>
        <w:rPr/>
        <w:t>, ��</w:t>
      </w:r>
      <w:r>
        <w:rPr/>
        <w:t>।���� �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⢨� �� �� </w:t>
      </w:r>
      <w:r>
        <w:rPr/>
        <w:t>ॣ���� � ��⮬ ��� �ᮡ�����⥩</w:t>
      </w:r>
      <w:r>
        <w:rPr/>
        <w:t>.  ��</w:t>
      </w:r>
      <w:r>
        <w:rPr/>
        <w:t>᮪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᢮����� ����� � ࠧ���� �����</w:t>
      </w:r>
      <w:r>
        <w:rPr/>
        <w:t>孮��� 襩��� �������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�� </w:t>
      </w:r>
      <w:r>
        <w:rPr/>
        <w:t xml:space="preserve">ᥣ���⮢ </w:t>
      </w:r>
      <w:r>
        <w:rPr/>
        <w:t>(</w:t>
      </w:r>
      <w:r>
        <w:rPr/>
        <w:t>᧠��</w:t>
      </w:r>
      <w:r>
        <w:rPr/>
        <w:t xml:space="preserve">, </w:t>
      </w:r>
      <w:r>
        <w:rPr/>
        <w:t>ᡮ�� � ���� ᯥ।�</w:t>
      </w:r>
      <w:r>
        <w:rPr/>
        <w:t xml:space="preserve">) ��������� </w:t>
      </w:r>
      <w:r>
        <w:rPr/>
        <w:t>ࠧ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⥫</w:t>
      </w:r>
      <w:r>
        <w:rPr/>
        <w:t>쭮� ������</w:t>
      </w:r>
      <w:r>
        <w:rPr/>
        <w:t xml:space="preserve">⢮ </w:t>
      </w:r>
      <w:r>
        <w:rPr/>
        <w:t>ࠧ����ࠧ��� ��</w:t>
      </w:r>
      <w:r>
        <w:rPr/>
        <w:t>祡��� �</w:t>
      </w:r>
      <w:r>
        <w:rPr/>
        <w:t>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㥬�� </w:t>
      </w:r>
      <w:r>
        <w:rPr/>
        <w:t>ࠧ�</w:t>
      </w:r>
      <w:r>
        <w:rPr/>
        <w:t xml:space="preserve">묨 誮���� </w:t>
      </w:r>
      <w:r>
        <w:rPr/>
        <w:t>[�. ���, �. �����, �. �⮤���� � ��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᫥��� �⬥���</w:t>
      </w:r>
      <w:r>
        <w:rPr/>
        <w:t>, �� ������ ����</w:t>
      </w:r>
      <w:r>
        <w:rPr/>
        <w:t>㯭���� �</w:t>
      </w:r>
      <w:r>
        <w:rPr/>
        <w:t>ਢ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⮩ �</w:t>
      </w:r>
      <w:r>
        <w:rPr/>
        <w:t>ࠢ��⨧�</w:t>
      </w:r>
      <w:r>
        <w:rPr/>
        <w:t>樨 �� �� �������</w:t>
      </w:r>
      <w:r>
        <w:rPr/>
        <w:t>஢�����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쭮� �</w:t>
      </w:r>
      <w:r>
        <w:rPr>
          <w:rtl w:val="true"/>
        </w:rPr>
        <w:t>࠯</w:t>
      </w:r>
      <w:r>
        <w:rPr/>
        <w:t>�� �� �⮬ �⤥�� �������筨��</w:t>
      </w:r>
      <w:r>
        <w:rPr/>
        <w:t>. �</w:t>
      </w:r>
      <w:r>
        <w:rPr/>
        <w:t>஬� ⮣�</w:t>
      </w:r>
      <w:r>
        <w:rPr/>
        <w:t>,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��</w:t>
      </w:r>
      <w:r>
        <w:rPr/>
        <w:t>᭮�� ࠧ�ࠦ���� � ���� � �������� ����� �ࠢ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 ���</w:t>
      </w:r>
      <w:r>
        <w:rPr/>
        <w:t>ਨ</w:t>
      </w:r>
      <w:r>
        <w:rPr/>
        <w:t>, �������</w:t>
      </w:r>
      <w:r>
        <w:rPr/>
        <w:t>筮�� ��</w:t>
      </w:r>
      <w:r>
        <w:rPr>
          <w:rtl w:val="true"/>
        </w:rPr>
        <w:t>ࢠ</w:t>
      </w:r>
      <w:r>
        <w:rPr/>
        <w:t>, ��</w:t>
      </w:r>
      <w:r>
        <w:rPr/>
        <w:t>㣨� �䫥�</w:t>
      </w:r>
      <w:r>
        <w:rPr/>
        <w:t>ᮣ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⠢��� ��� ���</w:t>
      </w:r>
      <w:r>
        <w:rPr/>
        <w:t>室��� � ��</w:t>
      </w:r>
      <w:r>
        <w:rPr/>
        <w:t>᮪�� �⥯���� �</w:t>
      </w:r>
      <w:r>
        <w:rPr/>
        <w:t>⢥��⢥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�����</w:t>
      </w:r>
      <w:r>
        <w:rPr/>
        <w:t>権 �� 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室���� �᫮��� ��� �����⮢�� � �</w:t>
      </w:r>
      <w:r>
        <w:rPr/>
        <w:t>஢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 ���� �</w:t>
      </w:r>
      <w:r>
        <w:rPr/>
        <w:t>।���⥫</w:t>
      </w:r>
      <w:r>
        <w:rPr/>
        <w:t>쭮� ���筮� ��᫠������</w:t>
      </w:r>
      <w:r>
        <w:rPr/>
        <w:t>, � ��⭮�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࠯</w:t>
      </w:r>
      <w:r>
        <w:rPr/>
        <w:t>�</w:t>
      </w:r>
      <w:r>
        <w:rPr/>
        <w:t>樥������ ����� � �����</w:t>
      </w:r>
      <w:r>
        <w:rPr/>
        <w:t>, ��������</w:t>
      </w:r>
      <w:r>
        <w:rPr/>
        <w:t>饩 ������</w:t>
      </w:r>
      <w:r>
        <w:rPr/>
        <w:t>.  �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</w:t>
      </w:r>
      <w:r>
        <w:rPr/>
        <w:t>室�� � ��������� ���쭮�� ����</w:t>
      </w:r>
      <w:r>
        <w:rPr/>
        <w:t>. �������� ���� ���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</w:t>
      </w:r>
      <w:r>
        <w:rPr/>
        <w:t>ࠧ����� ����� ���ᠦ� � ��</w:t>
      </w:r>
      <w:r>
        <w:rPr/>
        <w:t>⠭��� ���</w:t>
      </w:r>
      <w:r>
        <w:rPr/>
        <w:t>ᠦ� � �ࠪ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襩���� �⤥�� �������筨��</w:t>
      </w:r>
      <w:r>
        <w:rPr/>
        <w:t>.  � �⮬ ��</w:t>
      </w:r>
      <w:r>
        <w:rPr/>
        <w:t xml:space="preserve">砥 ���쭮� ����� �� </w:t>
      </w:r>
      <w:r>
        <w:rPr/>
        <w:t>ᯨ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ᢨ��</w:t>
      </w:r>
      <w:r>
        <w:rPr/>
        <w:t>饩 �������</w:t>
      </w:r>
      <w:r>
        <w:rPr/>
        <w:t>, ��� ������ ��� ����⠢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���.  ��� � ��������� ���� ���⪨, ��� �</w:t>
      </w:r>
      <w:r>
        <w:rPr/>
        <w:t>㪠�� �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</w:t>
      </w:r>
      <w:r>
        <w:rPr/>
        <w:t>襩��</w:t>
      </w:r>
      <w:r>
        <w:rPr/>
        <w:t>-��</w:t>
      </w:r>
      <w:r>
        <w:rPr/>
        <w:t>㤭��� ���室�</w:t>
      </w:r>
      <w:r>
        <w:rPr/>
        <w:t>. ����� ᪮���</w:t>
      </w:r>
      <w:r>
        <w:rPr/>
        <w:t>騥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孮�⥩ 襨</w:t>
      </w:r>
      <w:r>
        <w:rPr/>
        <w:t>, ��� ������� ����� �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ࠪ��</w:t>
      </w:r>
      <w:r>
        <w:rPr/>
        <w:t>.  � ���</w:t>
      </w:r>
      <w:r>
        <w:rPr/>
        <w:t xml:space="preserve">孥襩��� �⤥�� �������� </w:t>
      </w:r>
      <w:r>
        <w:rPr/>
        <w:t>ᮧ����� ������</w:t>
      </w:r>
      <w:r>
        <w:rPr/>
        <w:t>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 � </w:t>
      </w:r>
      <w:r>
        <w:rPr/>
        <w:t>襥</w:t>
      </w:r>
      <w:r>
        <w:rPr/>
        <w:t xml:space="preserve">, �� </w:t>
      </w:r>
      <w:r>
        <w:rPr/>
        <w:t>㢥��稢��� ����������� 䨪�樨 ����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뫮筮� ��� ��� �</w:t>
      </w:r>
      <w:r>
        <w:rPr/>
        <w:t>஢������ �ࠪ</w:t>
      </w:r>
      <w:r>
        <w:rPr/>
        <w:t>樨</w:t>
      </w:r>
      <w:r>
        <w:rPr/>
        <w:t>.  ��� ��</w:t>
      </w:r>
      <w:r>
        <w:rPr/>
        <w:t>楤�� �����</w:t>
      </w:r>
      <w:r>
        <w:rPr/>
        <w:t>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६���� �������� �</w:t>
      </w:r>
      <w:r>
        <w:rPr/>
        <w:t>㫮��� ��� ����� �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>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 �� ��������� ����� �</w:t>
      </w:r>
      <w:r>
        <w:rPr/>
        <w:t>஢����� �ࠪ</w:t>
      </w:r>
      <w:r>
        <w:rPr/>
        <w:t>樮��� �</w:t>
      </w:r>
      <w:r>
        <w:rPr/>
        <w:t>ਥ�</w:t>
      </w:r>
      <w:r>
        <w:rPr/>
        <w:t>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㪮� 䨪���� ���뫮�� �㣮�</w:t>
      </w:r>
      <w:r>
        <w:rPr/>
        <w:t>, � ��</w:t>
      </w:r>
      <w:r>
        <w:rPr/>
        <w:t xml:space="preserve">ன </w:t>
      </w:r>
      <w:r>
        <w:rPr/>
        <w:t>-  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 xml:space="preserve">.  �⪫������ ����� � �� ��� �⮣� </w:t>
      </w:r>
      <w:r>
        <w:rPr/>
        <w:t>ᮧ�����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�� �ࠪ�� �� �</w:t>
      </w:r>
      <w:r>
        <w:rPr/>
        <w:t xml:space="preserve">뤮� ���쭮�� </w:t>
      </w:r>
      <w:r>
        <w:rPr/>
        <w:t>(��.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ࠪ�� </w:t>
      </w:r>
      <w:r>
        <w:rPr/>
        <w:t>⠪�� ����� �</w:t>
      </w:r>
      <w:r>
        <w:rPr/>
        <w:t xml:space="preserve">믮����� � ��������� ���쭮�� </w:t>
      </w:r>
      <w:r>
        <w:rPr/>
        <w:t>ᨤ� �� 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</w:t>
      </w:r>
      <w:r>
        <w:rPr/>
        <w:t xml:space="preserve">, ��� </w:t>
      </w:r>
      <w:r>
        <w:rPr/>
        <w:t>᧠�� ��</w:t>
      </w:r>
      <w:r>
        <w:rPr/>
        <w:t>樥��</w:t>
      </w:r>
      <w:r>
        <w:rPr/>
        <w:t xml:space="preserve">, </w:t>
      </w:r>
      <w:r>
        <w:rPr/>
        <w:t>㯨</w:t>
      </w:r>
      <w:r>
        <w:rPr/>
        <w:t>ࠥ��� ����</w:t>
      </w:r>
      <w:r>
        <w:rPr>
          <w:rtl w:val="true"/>
        </w:rPr>
        <w:t>ﬨ</w:t>
      </w:r>
      <w:r>
        <w:rPr/>
        <w:t xml:space="preserve">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</w:t>
      </w:r>
      <w:r>
        <w:rPr/>
        <w:t>⠪�� ��</w:t>
      </w:r>
      <w:r>
        <w:rPr/>
        <w:t>ࠧ��</w:t>
      </w:r>
      <w:r>
        <w:rPr/>
        <w:t>, �⮡� ����</w:t>
      </w:r>
      <w:r>
        <w:rPr/>
        <w:t>訥 ������ ������ �� ���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� �� </w:t>
      </w:r>
      <w:r>
        <w:rPr/>
        <w:t>-  �� ��</w:t>
      </w:r>
      <w:r>
        <w:rPr/>
        <w:t>楢����� ����⪠�</w:t>
      </w:r>
      <w:r>
        <w:rPr/>
        <w:t>, � ������ -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� ���</w:t>
      </w:r>
      <w:r>
        <w:rPr/>
        <w:t>.  �</w:t>
      </w:r>
      <w:r>
        <w:rPr/>
        <w:t>।������ ��� ����</w:t>
      </w:r>
      <w:r>
        <w:rPr/>
        <w:t xml:space="preserve">뢠�� �������� </w:t>
      </w:r>
      <w:r>
        <w:rPr/>
        <w:t>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쭮�� </w:t>
      </w:r>
      <w:r>
        <w:rPr/>
        <w:t>(��. 31).  �</w:t>
      </w:r>
      <w:r>
        <w:rPr/>
        <w:t xml:space="preserve">ࠪ�� �஢������ � </w:t>
      </w:r>
      <w:r>
        <w:rPr/>
        <w:t>䠧� �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�</w:t>
      </w:r>
      <w:r>
        <w:rPr/>
        <w:t>, �� �⮬ ��� ��� �� �⦨���� ��� 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�� �������� </w:t>
      </w:r>
      <w:r>
        <w:rPr/>
        <w:t>ᮯ஢�������� �⪫������� �</w:t>
      </w:r>
      <w:r>
        <w:rPr/>
        <w:t>㫮��� 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����� �����</w:t>
      </w:r>
      <w:r>
        <w:rPr/>
        <w:t>६����� ��</w:t>
      </w:r>
      <w:r>
        <w:rPr/>
        <w:t>饭�� ������ ���쭮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.  ������� �</w:t>
      </w:r>
      <w:r>
        <w:rPr/>
        <w:t>஢��� �ᯮ������� ��</w:t>
      </w:r>
      <w:r>
        <w:rPr/>
        <w:t xml:space="preserve">, ��� ����� </w:t>
      </w:r>
      <w:r>
        <w:rPr/>
        <w:t>䨪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⪨ </w:t>
      </w:r>
      <w:r>
        <w:rPr/>
        <w:t>ࠧ����� ���������</w:t>
      </w:r>
      <w:r>
        <w:rPr/>
        <w:t xml:space="preserve">, �� </w:t>
      </w:r>
      <w:r>
        <w:rPr/>
        <w:t>ᮮ</w:t>
      </w:r>
      <w:r>
        <w:rPr/>
        <w:t>⢥��⢥�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஢������ �ࠪ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ࠪ�� ����� �</w:t>
      </w:r>
      <w:r>
        <w:rPr/>
        <w:t>㪮� �</w:t>
      </w:r>
      <w:r>
        <w:rPr/>
        <w:t xml:space="preserve">஢������ � </w:t>
      </w:r>
      <w:r>
        <w:rPr/>
        <w:t>⠪�� �� ����</w:t>
      </w:r>
      <w:r>
        <w:rPr/>
        <w:t>樨 ���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</w:t>
      </w:r>
      <w:r>
        <w:rPr/>
        <w:t>᧠��</w:t>
      </w:r>
      <w:r>
        <w:rPr/>
        <w:t xml:space="preserve">, </w:t>
      </w:r>
      <w:r>
        <w:rPr/>
        <w:t xml:space="preserve">䨪���� ������ ��樥�� </w:t>
      </w:r>
      <w:r>
        <w:rPr/>
        <w:t>⠪�� ��</w:t>
      </w:r>
      <w:r>
        <w:rPr/>
        <w:t>ࠧ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த�� ���</w:t>
      </w:r>
      <w:r>
        <w:rPr/>
        <w:t xml:space="preserve">쭮�� ��室���� � </w:t>
      </w:r>
      <w:r>
        <w:rPr>
          <w:rtl w:val="true"/>
        </w:rPr>
        <w:t>שׁ</w:t>
      </w:r>
      <w:r>
        <w:rPr/>
        <w:t xml:space="preserve">� ���⥢��� </w:t>
      </w:r>
      <w:r>
        <w:rPr/>
        <w:t>ᣨ�� ���, � ���</w:t>
      </w:r>
      <w:r>
        <w:rPr/>
        <w:t>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ন����� ����</w:t>
      </w:r>
      <w:r>
        <w:rPr/>
        <w:t>栬� �⮩ �� �㪨</w:t>
      </w:r>
      <w:r>
        <w:rPr/>
        <w:t>.  ���</w:t>
      </w:r>
      <w:r>
        <w:rPr>
          <w:rtl w:val="true"/>
        </w:rPr>
        <w:t>שׂ</w:t>
      </w:r>
      <w:r>
        <w:rPr/>
        <w:t>�� �</w:t>
      </w:r>
      <w:r>
        <w:rPr/>
        <w:t>㫮���</w:t>
      </w:r>
      <w:r>
        <w:rPr/>
        <w:t>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 </w:t>
      </w:r>
      <w:r>
        <w:rPr/>
        <w:t>ᨫ� �஢���� �ࠪ��</w:t>
      </w:r>
      <w:r>
        <w:rPr/>
        <w:t>, ����� ����� ������� � 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.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䨪��� ������ �</w:t>
      </w:r>
      <w:r>
        <w:rPr/>
        <w:t xml:space="preserve">ᯮ������ </w:t>
      </w:r>
      <w:r>
        <w:rPr/>
        <w:t>⠪�� � �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</w:t>
      </w:r>
      <w:r>
        <w:rPr/>
        <w:t>ࠢ������ �������</w:t>
      </w:r>
      <w:r>
        <w:rPr/>
        <w:t xml:space="preserve">⢨� �� </w:t>
      </w:r>
      <w:r>
        <w:rPr/>
        <w:t>襩�� �⤥� �������筨��</w:t>
      </w:r>
      <w:r>
        <w:rPr/>
        <w:t>. 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�� �㪨</w:t>
      </w:r>
      <w:r>
        <w:rPr/>
        <w:t xml:space="preserve">, </w:t>
      </w:r>
      <w:r>
        <w:rPr/>
        <w:t>㤥</w:t>
      </w:r>
      <w:r>
        <w:rPr/>
        <w:t>ন���</w:t>
      </w:r>
      <w:r>
        <w:rPr/>
        <w:t>饩 ������</w:t>
      </w:r>
      <w:r>
        <w:rPr/>
        <w:t xml:space="preserve">, </w:t>
      </w:r>
      <w:r>
        <w:rPr/>
        <w:t>䨪����� ������ �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� �������� �����</w:t>
      </w:r>
      <w:r>
        <w:rPr/>
        <w:t>஢������ ᥣ����</w:t>
      </w:r>
      <w:r>
        <w:rPr/>
        <w:t>.  �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� ���</w:t>
      </w:r>
      <w:r>
        <w:rPr/>
        <w:t>।� �</w:t>
      </w:r>
      <w:r>
        <w:rPr/>
        <w:t xml:space="preserve">, </w:t>
      </w:r>
      <w:r>
        <w:rPr/>
        <w:t>ᮢ���� ��������� �ࠪ��</w:t>
      </w:r>
      <w:r>
        <w:rPr/>
        <w:t>, ��</w:t>
      </w:r>
      <w:r>
        <w:rPr/>
        <w:t>頥� �� 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쭮� �������</w:t>
      </w:r>
      <w:r>
        <w:rPr/>
        <w:t>.  ��</w:t>
      </w:r>
      <w:r>
        <w:rPr/>
        <w:t>㣮� �㪮� 㤥</w:t>
      </w:r>
      <w:r>
        <w:rPr/>
        <w:t>ন���� ������ �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஢������ ᥣ����</w:t>
      </w:r>
      <w:r>
        <w:rPr/>
        <w:t>, �</w:t>
      </w:r>
      <w:r>
        <w:rPr/>
        <w:t>९������ ��� 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33, 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ਠ�</w:t>
      </w:r>
      <w:r>
        <w:rPr/>
        <w:t>⠬� �⮣� �</w:t>
      </w:r>
      <w:r>
        <w:rPr/>
        <w:t>ਥ�� ����� �������</w:t>
      </w:r>
      <w:r>
        <w:rPr/>
        <w:t xml:space="preserve">⢨�, �� ������ 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 xml:space="preserve">।���� �� </w:t>
      </w:r>
      <w:r>
        <w:rPr/>
        <w:t>㯮</w:t>
      </w:r>
      <w:r>
        <w:rPr/>
        <w:t>஬ � ������ ����⮪</w:t>
      </w:r>
      <w:r>
        <w:rPr/>
        <w:t xml:space="preserve">, � </w:t>
      </w:r>
      <w:r>
        <w:rPr/>
        <w:t>㯮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⮪ ������� �����</w:t>
      </w:r>
      <w:r>
        <w:rPr/>
        <w:t xml:space="preserve">孮���� </w:t>
      </w:r>
      <w:r>
        <w:rPr/>
        <w:t>2 ����� �</w:t>
      </w:r>
      <w:r>
        <w:rPr/>
        <w:t xml:space="preserve">㪨 </w:t>
      </w:r>
      <w:r>
        <w:rPr/>
        <w:t>(��. 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���� </w:t>
      </w:r>
      <w:r>
        <w:rPr/>
        <w:t xml:space="preserve">४������� </w:t>
      </w:r>
      <w:r>
        <w:rPr/>
        <w:t>⠪�� �</w:t>
      </w:r>
      <w:r>
        <w:rPr/>
        <w:t xml:space="preserve">஢����� </w:t>
      </w:r>
      <w:r>
        <w:rPr/>
        <w:t>䨪��� ������� �����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</w:t>
      </w:r>
      <w:r>
        <w:rPr/>
        <w:t xml:space="preserve">ࠧ������� </w:t>
      </w:r>
      <w:r>
        <w:rPr/>
        <w:t>1 � 2 ����</w:t>
      </w:r>
      <w:r>
        <w:rPr/>
        <w:t>栬� �㪨</w:t>
      </w:r>
      <w:r>
        <w:rPr/>
        <w:t>.  ���</w:t>
      </w:r>
      <w:r>
        <w:rPr/>
        <w:t>쭥�訥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</w:t>
      </w:r>
      <w:r>
        <w:rPr/>
        <w:t xml:space="preserve">ᨤ� �ᯮ������� </w:t>
      </w:r>
      <w:r>
        <w:rPr/>
        <w:t>⠪�� ������� �</w:t>
      </w:r>
      <w:r>
        <w:rPr/>
        <w:t>ਥ��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襩��</w:t>
      </w:r>
      <w:r>
        <w:rPr/>
        <w:t>-��</w:t>
      </w:r>
      <w:r>
        <w:rPr/>
        <w:t>㤭�� ���室�</w:t>
      </w:r>
      <w:r>
        <w:rPr/>
        <w:t>.  �</w:t>
      </w:r>
      <w:r>
        <w:rPr/>
        <w:t>ࠪ</w:t>
      </w:r>
      <w:r>
        <w:rPr/>
        <w:t>樮���</w:t>
      </w:r>
      <w:r>
        <w:rPr/>
        <w:t>-��⥭������ �</w:t>
      </w:r>
      <w:r>
        <w:rPr/>
        <w:t>ਥ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��</w:t>
      </w:r>
      <w:r>
        <w:rPr/>
        <w:t>த�ৠ���� ������ � �⮬ ॣ����</w:t>
      </w:r>
      <w:r>
        <w:rPr/>
        <w:t>.  �� �⮬ ��</w:t>
      </w:r>
      <w:r>
        <w:rPr/>
        <w:t>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ᨤ� ������</w:t>
      </w:r>
      <w:r>
        <w:rPr/>
        <w:t xml:space="preserve">뢠�� </w:t>
      </w:r>
      <w:r>
        <w:rPr/>
        <w:t>᢮� �</w:t>
      </w:r>
      <w:r>
        <w:rPr/>
        <w:t xml:space="preserve">㪨 � </w:t>
      </w:r>
      <w:r>
        <w:rPr/>
        <w:t>"�����" �� ���</w:t>
      </w:r>
      <w:r>
        <w:rPr/>
        <w:t xml:space="preserve">뫪� 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஭�</w:t>
      </w:r>
      <w:r>
        <w:rPr/>
        <w:t xml:space="preserve">.  ���, ��� </w:t>
      </w:r>
      <w:r>
        <w:rPr/>
        <w:t>᧠�� ����</w:t>
      </w:r>
      <w:r>
        <w:rPr/>
        <w:t>, �</w:t>
      </w:r>
      <w:r>
        <w:rPr/>
        <w:t>஢���� ᢮� �</w:t>
      </w:r>
      <w:r>
        <w:rPr/>
        <w:t>㪨 ��� 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� � ������뢠�� ������ �� ������ ����⮪ ���孥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��� ᥣ���� </w:t>
      </w:r>
      <w:r>
        <w:rPr/>
        <w:t>(���. 36).  �� �</w:t>
      </w:r>
      <w:r>
        <w:rPr/>
        <w:t>믮������ �</w:t>
      </w:r>
      <w:r>
        <w:rPr/>
        <w:t>ਥ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שׂ</w:t>
      </w:r>
      <w:r>
        <w:rPr/>
        <w:t>����</w:t>
      </w:r>
      <w:r>
        <w:rPr/>
        <w:t>, �</w:t>
      </w:r>
      <w:r>
        <w:rPr/>
        <w:t>ந������ �����६���� �ࠪ�� � ⮫</w:t>
      </w:r>
      <w:r>
        <w:rPr/>
        <w:t>箪 ����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⮪ </w:t>
      </w:r>
      <w:r>
        <w:rPr/>
        <w:t>(��. 37).  � ����� �</w:t>
      </w:r>
      <w:r>
        <w:rPr/>
        <w:t>믮������ �</w:t>
      </w:r>
      <w:r>
        <w:rPr/>
        <w:t>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㯨</w:t>
      </w:r>
      <w:r>
        <w:rPr/>
        <w:t>ࠥ��� � �������</w:t>
      </w:r>
      <w:r>
        <w:rPr/>
        <w:t>㤭�� �⤥� �������筨�� �㫮��饬 �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稨 ��</w:t>
      </w:r>
      <w:r>
        <w:rPr/>
        <w:t>࠭�</w:t>
      </w:r>
      <w:r>
        <w:rPr/>
        <w:t>祭�� �������� � 襩��</w:t>
      </w:r>
      <w:r>
        <w:rPr/>
        <w:t>-��</w:t>
      </w:r>
      <w:r>
        <w:rPr/>
        <w:t>㤭�� ���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믮����� ᫥���騩 �</w:t>
      </w:r>
      <w:r>
        <w:rPr/>
        <w:t>ਥ�</w:t>
      </w:r>
      <w:r>
        <w:rPr/>
        <w:t xml:space="preserve">.  ���, ��� </w:t>
      </w:r>
      <w:r>
        <w:rPr/>
        <w:t>᧠�� ᨤ�</w:t>
      </w:r>
      <w:r>
        <w:rPr/>
        <w:t>饣� ���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</w:t>
      </w:r>
      <w:r>
        <w:rPr/>
        <w:t>, �</w:t>
      </w:r>
      <w:r>
        <w:rPr/>
        <w:t>ਫ������� � ������� �����</w:t>
      </w:r>
      <w:r>
        <w:rPr/>
        <w:t>孮�� ������</w:t>
      </w:r>
      <w:r>
        <w:rPr/>
        <w:t>, �</w:t>
      </w:r>
      <w:r>
        <w:rPr/>
        <w:t>ந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������� � �����६����� ��</w:t>
      </w:r>
      <w:r>
        <w:rPr/>
        <w:t>饭�� ������ � ��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.  �⨬ ���⨣����� ����</w:t>
      </w:r>
      <w:r>
        <w:rPr/>
        <w:t>࠭�� �������� � ��</w:t>
      </w:r>
      <w:r>
        <w:rPr/>
        <w:t xml:space="preserve">襫����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���</w:t>
      </w:r>
      <w:r>
        <w:rPr/>
        <w:t>஢������</w:t>
      </w:r>
      <w:r>
        <w:rPr/>
        <w:t>.  ����</w:t>
      </w:r>
      <w:r>
        <w:rPr/>
        <w:t>让 ����� ��㣮� �㪨 㯨</w:t>
      </w:r>
      <w:r>
        <w:rPr/>
        <w:t>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孮��� ����⮣� ����⪠ ������� �������� ����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.  ��᫥ ���⨦���� �</w:t>
      </w:r>
      <w:r>
        <w:rPr/>
        <w:t>।����</w:t>
      </w:r>
      <w:r>
        <w:rPr/>
        <w:t>殮��� �</w:t>
      </w:r>
      <w:r>
        <w:rPr/>
        <w:t>஢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窮� </w:t>
      </w:r>
      <w:r>
        <w:rPr/>
        <w:t>(��. 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ਥ� ����� �</w:t>
      </w:r>
      <w:r>
        <w:rPr/>
        <w:t>믮����� � ��������� ���쭮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�</w:t>
      </w:r>
      <w:r>
        <w:rPr/>
        <w:t xml:space="preserve">த�� ��� </w:t>
      </w:r>
      <w:r>
        <w:rPr/>
        <w:t>㯨</w:t>
      </w:r>
      <w:r>
        <w:rPr/>
        <w:t>ࠥ��� � �����</w:t>
      </w:r>
      <w:r>
        <w:rPr/>
        <w:t>, � ������ �����</w:t>
      </w:r>
      <w:r>
        <w:rPr/>
        <w:t>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���</w:t>
      </w:r>
      <w:r>
        <w:rPr/>
        <w:t>. ���, ��� �</w:t>
      </w:r>
      <w:r>
        <w:rPr/>
        <w:t>冷�</w:t>
      </w:r>
      <w:r>
        <w:rPr/>
        <w:t>, ������</w:t>
      </w:r>
      <w:r>
        <w:rPr/>
        <w:t>뢠�� 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 ������</w:t>
      </w:r>
      <w:r>
        <w:rPr/>
        <w:t>, �</w:t>
      </w:r>
      <w:r>
        <w:rPr/>
        <w:t>ᯮ�������� ᢥ���</w:t>
      </w:r>
      <w:r>
        <w:rPr/>
        <w:t>, � ����</w:t>
      </w:r>
      <w:r>
        <w:rPr/>
        <w:t>让 ����� ��㣮� 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㯨</w:t>
      </w:r>
      <w:r>
        <w:rPr/>
        <w:t>ࠥ� � ������� �����</w:t>
      </w:r>
      <w:r>
        <w:rPr/>
        <w:t>孮��� ����⮣� ����⪠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�� ᥣ���� � ��⨢��������� �� ���� ��஭�</w:t>
      </w:r>
      <w:r>
        <w:rPr/>
        <w:t>.  ���</w:t>
      </w:r>
      <w:r>
        <w:rPr/>
        <w:t>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᫥ ���⨦���� �।����</w:t>
      </w:r>
      <w:r>
        <w:rPr/>
        <w:t xml:space="preserve">殮��� </w:t>
      </w:r>
      <w:r>
        <w:rPr/>
        <w:t>(��. 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樨 �� 襩��� �⤥�� �������筨�� � ��������� 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२����</w:t>
      </w:r>
      <w:r>
        <w:rPr/>
        <w:t>⢠ � �</w:t>
      </w:r>
      <w:r>
        <w:rPr/>
        <w:t>裡 � ��訬 ��᫠������� ���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� ��������樮����� ��� �������樮����� �</w:t>
      </w:r>
      <w:r>
        <w:rPr/>
        <w:t>ਥ�� 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⪥ ��</w:t>
      </w:r>
      <w:r>
        <w:rPr/>
        <w:t>殬 �����</w:t>
      </w:r>
      <w:r>
        <w:rPr/>
        <w:t>.  ������ ��� ����</w:t>
      </w:r>
      <w:r>
        <w:rPr/>
        <w:t>㯠�� 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 � ����� �� �</w:t>
      </w:r>
      <w:r>
        <w:rPr/>
        <w:t>।����� ���</w:t>
      </w:r>
      <w:r>
        <w:rPr/>
        <w:t xml:space="preserve">, ����� </w:t>
      </w:r>
      <w:r>
        <w:rPr/>
        <w:t>䨪���� ������� �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���</w:t>
      </w:r>
      <w:r>
        <w:rPr/>
        <w:t xml:space="preserve">த�� </w:t>
      </w:r>
      <w:r>
        <w:rPr/>
        <w:t>(��. 40).  ������� �����</w:t>
      </w:r>
      <w:r>
        <w:rPr/>
        <w:t xml:space="preserve">孮���� </w:t>
      </w:r>
      <w:r>
        <w:rPr/>
        <w:t>2 ����� ��</w:t>
      </w:r>
      <w:r>
        <w:rPr/>
        <w:t>㣮� 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㯨</w:t>
      </w:r>
      <w:r>
        <w:rPr/>
        <w:t>ࠥ��� � ������� ����⮪ ���</w:t>
      </w:r>
      <w:r>
        <w:rPr/>
        <w:t>孥�� �������� ����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.  � ���</w:t>
      </w:r>
      <w:r>
        <w:rPr/>
        <w:t xml:space="preserve">쭥�襬 �������� </w:t>
      </w:r>
      <w:r>
        <w:rPr/>
        <w:t>ࠧ����ࠧ�� �������</w:t>
      </w:r>
      <w:r>
        <w:rPr/>
        <w:t>樨</w:t>
      </w:r>
      <w:r>
        <w:rPr/>
        <w:t>,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࠭���� ������</w:t>
      </w:r>
      <w:r>
        <w:rPr/>
        <w:t>. �� �⮬ �</w:t>
      </w:r>
      <w:r>
        <w:rPr/>
        <w:t>஢���� �������</w:t>
      </w:r>
      <w:r>
        <w:rPr/>
        <w:t>樨</w:t>
      </w:r>
      <w:r>
        <w:rPr/>
        <w:t>, ����</w:t>
      </w:r>
      <w:r>
        <w:rPr/>
        <w:t>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</w:t>
      </w:r>
      <w:r>
        <w:rPr/>
        <w:t>樥�</w:t>
      </w:r>
      <w:r>
        <w:rPr/>
        <w:t>, ����� ��� �</w:t>
      </w:r>
      <w:r>
        <w:rPr/>
        <w:t>㪨 ��� �����</w:t>
      </w:r>
      <w:r>
        <w:rPr/>
        <w:t>⢫��� �</w:t>
      </w:r>
      <w:r>
        <w:rPr/>
        <w:t>ࠪ��</w:t>
      </w:r>
      <w:r>
        <w:rPr/>
        <w:t>, 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</w:t>
      </w:r>
      <w:r>
        <w:rPr/>
        <w:t>, ����</w:t>
      </w:r>
      <w:r>
        <w:rPr/>
        <w:t>騩 �� ������ �������� �����</w:t>
      </w:r>
      <w:r>
        <w:rPr/>
        <w:t>஢������ 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⮫</w:t>
      </w:r>
      <w:r>
        <w:rPr/>
        <w:t>箪 � �����筮� ���</w:t>
      </w:r>
      <w:r>
        <w:rPr/>
        <w:t>ࠢ����� �⭮�⥫</w:t>
      </w:r>
      <w:r>
        <w:rPr/>
        <w:t>쭮 ���⨪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襨 </w:t>
      </w:r>
      <w:r>
        <w:rPr/>
        <w:t>(��. 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室����� �</w:t>
      </w:r>
      <w:r>
        <w:rPr/>
        <w:t>஢������ ���������</w:t>
      </w:r>
      <w:r>
        <w:rPr/>
        <w:t>, � ���</w:t>
      </w:r>
      <w:r>
        <w:rPr/>
        <w:t>ன 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 ��</w:t>
      </w:r>
      <w:r>
        <w:rPr/>
        <w:t xml:space="preserve">饭��� </w:t>
      </w:r>
      <w:r>
        <w:rPr/>
        <w:t>(��. 42) ��� ������ �������� (��. 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砥 �㪠 ���</w:t>
      </w:r>
      <w:r>
        <w:rPr/>
        <w:t>, �� ���</w:t>
      </w:r>
      <w:r>
        <w:rPr/>
        <w:t>ன ����� ������ ��</w:t>
      </w:r>
      <w:r>
        <w:rPr/>
        <w:t>樥��</w:t>
      </w:r>
      <w:r>
        <w:rPr/>
        <w:t>,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ࠪ</w:t>
      </w:r>
      <w:r>
        <w:rPr/>
        <w:t>樥� �믮���� �������� � �㦭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ਠ�⮬ </w:t>
      </w:r>
      <w:r>
        <w:rPr/>
        <w:t>楫����</w:t>
      </w:r>
      <w:r>
        <w:rPr/>
        <w:t>ࠢ������ �������</w:t>
      </w:r>
      <w:r>
        <w:rPr/>
        <w:t>樨 ���� �</w:t>
      </w:r>
      <w:r>
        <w:rPr/>
        <w:t>ਥ�</w:t>
      </w:r>
      <w:r>
        <w:rPr/>
        <w:t>, �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樥�� 㤥</w:t>
      </w:r>
      <w:r>
        <w:rPr/>
        <w:t>ন������ �</w:t>
      </w:r>
      <w:r>
        <w:rPr/>
        <w:t>㪮� ���</w:t>
      </w:r>
      <w:r>
        <w:rPr/>
        <w:t>. 1 � 2 ����</w:t>
      </w:r>
      <w:r>
        <w:rPr/>
        <w:t>栬� �⮩ 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䨪���� �㦪� ������� �������� �����</w:t>
      </w:r>
      <w:r>
        <w:rPr/>
        <w:t>஢������ ᥣ����</w:t>
      </w:r>
      <w:r>
        <w:rPr/>
        <w:t>.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 ���</w:t>
      </w:r>
      <w:r>
        <w:rPr/>
        <w:t xml:space="preserve">, </w:t>
      </w:r>
      <w:r>
        <w:rPr/>
        <w:t>㤥</w:t>
      </w:r>
      <w:r>
        <w:rPr/>
        <w:t>ন��� �����த�� ���</w:t>
      </w:r>
      <w:r>
        <w:rPr/>
        <w:t>쭮��</w:t>
      </w:r>
      <w:r>
        <w:rPr/>
        <w:t>, �����⢫�� �</w:t>
      </w:r>
      <w:r>
        <w:rPr/>
        <w:t>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 ���� </w:t>
      </w:r>
      <w:r>
        <w:rPr/>
        <w:t>(��. 44) ��� ������� ������ (��. 45) � ����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ࠢ����� �</w:t>
      </w:r>
      <w:r>
        <w:rPr/>
        <w:t>㭪樮���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 ����</w:t>
      </w:r>
      <w:r>
        <w:rPr/>
        <w:t>樨 �������� �믮������ ��������樨 � ����</w:t>
      </w:r>
      <w:r>
        <w:rPr/>
        <w:t>த�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ࠢ�����</w:t>
      </w:r>
      <w:r>
        <w:rPr/>
        <w:t>.  ����� �</w:t>
      </w:r>
      <w:r>
        <w:rPr/>
        <w:t>㪠 ���</w:t>
      </w:r>
      <w:r>
        <w:rPr/>
        <w:t>, ������ �� �����</w:t>
      </w:r>
      <w:r>
        <w:rPr/>
        <w:t>த��</w:t>
      </w:r>
      <w:r>
        <w:rPr/>
        <w:t>,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�</w:t>
      </w:r>
      <w:r>
        <w:rPr/>
        <w:t>ࠢ������ ᢥ��� ����</w:t>
      </w:r>
      <w:r>
        <w:rPr/>
        <w:t xml:space="preserve">, </w:t>
      </w:r>
      <w:r>
        <w:rPr/>
        <w:t>ᬥ�� �࠭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襩���� �⤥�� �������筨��</w:t>
      </w:r>
      <w:r>
        <w:rPr/>
        <w:t>, � �</w:t>
      </w:r>
      <w:r>
        <w:rPr/>
        <w:t>㪠</w:t>
      </w:r>
      <w:r>
        <w:rPr/>
        <w:t xml:space="preserve">, </w:t>
      </w:r>
      <w:r>
        <w:rPr/>
        <w:t>䨪������ �㦪� �������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 �������</w:t>
      </w:r>
      <w:r>
        <w:rPr/>
        <w:t>⢨� (��. 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孨�� �믮������ ��祡��� �</w:t>
      </w:r>
      <w:r>
        <w:rPr/>
        <w:t>ਥ��� �� �������� ���</w:t>
      </w:r>
      <w:r>
        <w:rPr/>
        <w:t>⠢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ࠪ�୮� �����</w:t>
      </w:r>
      <w:r>
        <w:rPr/>
        <w:t>堭���� � ���</w:t>
      </w:r>
      <w:r>
        <w:rPr/>
        <w:t>.  � �</w:t>
      </w:r>
      <w:r>
        <w:rPr/>
        <w:t>裡 � �⨬ ��⮤���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樨 � �������権 �� </w:t>
      </w:r>
      <w:r>
        <w:rPr/>
        <w:t xml:space="preserve">ᥣ����� </w:t>
      </w:r>
      <w:r>
        <w:rPr/>
        <w:t>C0 - C1 � C1 - C2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 ��⮤��� ��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</w:t>
      </w:r>
      <w:r>
        <w:rPr/>
        <w:t xml:space="preserve">ᨤ� ���������� ᥣ���� </w:t>
      </w:r>
      <w:r>
        <w:rPr/>
        <w:t>C0 - C1 �</w:t>
      </w:r>
      <w:r>
        <w:rPr/>
        <w:t>믮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</w:t>
      </w:r>
      <w:r>
        <w:rPr/>
        <w:t>뢠����� ����楬 �� ������� ����⮪ ��</w:t>
      </w:r>
      <w:r>
        <w:rPr>
          <w:rtl w:val="true"/>
        </w:rPr>
        <w:t>ࢮ</w:t>
      </w:r>
      <w:r>
        <w:rPr/>
        <w:t xml:space="preserve">�� </w:t>
      </w:r>
      <w:r>
        <w:rPr/>
        <w:t>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</w:t>
      </w:r>
      <w:r>
        <w:rPr/>
        <w:t>஢������ �����६���� � �������� ������ �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饭��� �� � ��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</w:t>
      </w:r>
      <w:r>
        <w:rPr/>
        <w:t>஢������ �� ����</w:t>
      </w:r>
      <w:r>
        <w:rPr/>
        <w:t>稨 �㭪樮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</w:t>
      </w:r>
      <w:r>
        <w:rPr/>
        <w:t xml:space="preserve">襩�묨 ���������� � ��������� ���쭮�� </w:t>
      </w:r>
      <w:r>
        <w:rPr/>
        <w:t>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</w:t>
      </w:r>
      <w:r>
        <w:rPr/>
        <w:t>ਥ���</w:t>
      </w:r>
      <w:r>
        <w:rPr/>
        <w:t>, �</w:t>
      </w:r>
      <w:r>
        <w:rPr/>
        <w:t>஢����� �� ��</w:t>
      </w:r>
      <w:r>
        <w:rPr/>
        <w:t>㣨� ���⪠� 襩���� �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믮������� �</w:t>
      </w:r>
      <w:r>
        <w:rPr/>
        <w:t>ਥ�� ��������</w:t>
      </w:r>
      <w:r>
        <w:rPr/>
        <w:t>権</w:t>
      </w:r>
      <w:r>
        <w:rPr/>
        <w:t>, � �������</w:t>
      </w:r>
      <w:r>
        <w:rPr/>
        <w:t>権 �� ���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襩��� �������筮</w:t>
      </w:r>
      <w:r>
        <w:rPr/>
        <w:t xml:space="preserve">-�����⥫��� </w:t>
      </w:r>
      <w:r>
        <w:rPr/>
        <w:t>ᥣ����� � ��������� ���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 �</w:t>
      </w:r>
      <w:r>
        <w:rPr/>
        <w:t xml:space="preserve">孨�� �믮������ </w:t>
      </w:r>
      <w:r>
        <w:rPr/>
        <w:t>ᮮ</w:t>
      </w:r>
      <w:r>
        <w:rPr/>
        <w:t>⢥����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᪨� �ਥ���</w:t>
      </w:r>
      <w:r>
        <w:rPr/>
        <w:t>, � �</w:t>
      </w:r>
      <w:r>
        <w:rPr/>
        <w:t>᭮�� ������ ����� ᮧ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</w:t>
      </w:r>
      <w:r>
        <w:rPr/>
        <w:t>室�饩 �</w:t>
      </w:r>
      <w:r>
        <w:rPr/>
        <w:t xml:space="preserve">१ ��� </w:t>
      </w:r>
      <w:r>
        <w:rPr/>
        <w:t>(�����).  ����</w:t>
      </w:r>
      <w:r>
        <w:rPr/>
        <w:t>室��� ���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 xml:space="preserve">⢨� �� </w:t>
      </w:r>
      <w:r>
        <w:rPr/>
        <w:t xml:space="preserve">ᥣ���� </w:t>
      </w:r>
      <w:r>
        <w:rPr/>
        <w:t xml:space="preserve">C0 - C1 � </w:t>
      </w:r>
      <w:r>
        <w:rPr/>
        <w:t>楫�� ����</w:t>
      </w:r>
      <w:r>
        <w:rPr/>
        <w:t>࠭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筮</w:t>
      </w:r>
      <w:r>
        <w:rPr/>
        <w:t xml:space="preserve">-�����⥫��� </w:t>
      </w:r>
      <w:r>
        <w:rPr/>
        <w:t>ᥣ����� ������ ��</w:t>
      </w:r>
      <w:r>
        <w:rPr/>
        <w:t>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।����</w:t>
      </w:r>
      <w:r>
        <w:rPr/>
        <w:t>殮���</w:t>
      </w:r>
      <w:r>
        <w:rPr/>
        <w:t xml:space="preserve">, ��᫥ </w:t>
      </w:r>
      <w:r>
        <w:rPr/>
        <w:t>祣� �</w:t>
      </w:r>
      <w:r>
        <w:rPr/>
        <w:t>஢������ ���������� � �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�������� � �</w:t>
      </w:r>
      <w:r>
        <w:rPr/>
        <w:t>ଥ ⮫</w:t>
      </w:r>
      <w:r>
        <w:rPr/>
        <w:t>窠</w:t>
      </w:r>
      <w:r>
        <w:rPr/>
        <w:t>. 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</w:t>
      </w:r>
      <w:r>
        <w:rPr/>
        <w:t xml:space="preserve">ਥ��� �� ᥣ���� </w:t>
      </w:r>
      <w:r>
        <w:rPr/>
        <w:t>C1 - C2 �� �</w:t>
      </w:r>
      <w:r>
        <w:rPr/>
        <w:t>ॡ�� ��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㤭�� �⤥� �������筨�� � ��㤭�� ���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⮬�� � �����</w:t>
      </w:r>
      <w:r>
        <w:rPr/>
        <w:t>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㤭�� �⤥� �������筨�� ����� � </w:t>
      </w:r>
      <w:r>
        <w:rPr/>
        <w:t>ॡࠬ� � ��</w:t>
      </w:r>
      <w:r>
        <w:rPr/>
        <w:t>㤨��� 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�� ���������</w:t>
      </w:r>
      <w:r>
        <w:rPr/>
        <w:t>, ������� ������ ���</w:t>
      </w:r>
      <w:r>
        <w:rPr/>
        <w:t>祭�� � �����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୮</w:t>
      </w:r>
      <w:r>
        <w:rPr/>
        <w:t>-�����⥫</w:t>
      </w:r>
      <w:r>
        <w:rPr/>
        <w:t>쭮�� ������</w:t>
      </w:r>
      <w:r>
        <w:rPr/>
        <w:t>.  �������</w:t>
      </w:r>
      <w:r>
        <w:rPr/>
        <w:t>筨� � ��� ��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⮨� �� </w:t>
      </w:r>
      <w:r>
        <w:rPr/>
        <w:t>]12 ���������, ������ ������� ����� ⥫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᪮� �� �</w:t>
      </w:r>
      <w:r>
        <w:rPr/>
        <w:t>ࠢ����� � ��</w:t>
      </w:r>
      <w:r>
        <w:rPr/>
        <w:t>㣨�� �⤥���� ���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</w:t>
      </w:r>
      <w:r>
        <w:rPr/>
        <w:t>.  �������</w:t>
      </w:r>
      <w:r>
        <w:rPr/>
        <w:t>筮</w:t>
      </w:r>
      <w:r>
        <w:rPr/>
        <w:t xml:space="preserve">-�����⥫�� </w:t>
      </w:r>
      <w:r>
        <w:rPr/>
        <w:t>ᥣ����� �����</w:t>
      </w:r>
      <w:r>
        <w:rPr/>
        <w:t>筮 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 � </w:t>
      </w:r>
      <w:r>
        <w:rPr/>
        <w:t>ॡࠬ�</w:t>
      </w:r>
      <w:r>
        <w:rPr/>
        <w:t>, ����� ����� ���⠢�� �����</w:t>
      </w:r>
      <w:r>
        <w:rPr/>
        <w:t>孮�� � 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���⪠�� ���������</w:t>
      </w:r>
      <w:r>
        <w:rPr/>
        <w:t>.  �� �� ���᫮������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</w:t>
      </w:r>
      <w:r>
        <w:rPr/>
        <w:t>㤭�� �⤥���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ᯮ������� ���</w:t>
      </w:r>
      <w:r>
        <w:rPr/>
        <w:t>⠢��� �����</w:t>
      </w:r>
      <w:r>
        <w:rPr/>
        <w:t>孮�⥩ �㣮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�୮</w:t>
      </w:r>
      <w:r>
        <w:rPr/>
        <w:t xml:space="preserve">-�������� � </w:t>
      </w:r>
      <w:r>
        <w:rPr/>
        <w:t>ॡ�୮</w:t>
      </w:r>
      <w:r>
        <w:rPr/>
        <w:t>-���������� ���⠢�� ��</w:t>
      </w:r>
      <w:r>
        <w:rPr/>
        <w:t>।���� 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ꥬ �������� � �⮬ </w:t>
      </w:r>
      <w:r>
        <w:rPr/>
        <w:t>ॣ����</w:t>
      </w:r>
      <w:r>
        <w:rPr/>
        <w:t>.  ����� �⭮�⥫</w:t>
      </w:r>
      <w:r>
        <w:rPr/>
        <w:t xml:space="preserve">쭮 </w:t>
      </w:r>
      <w:r>
        <w:rPr/>
        <w:t>᢮����� 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</w:t>
      </w:r>
      <w:r>
        <w:rPr/>
        <w:t>ᮡ���� � ���</w:t>
      </w:r>
      <w:r>
        <w:rPr/>
        <w:t>孨� �⤥���</w:t>
      </w:r>
      <w:r>
        <w:rPr/>
        <w:t>, � ��</w:t>
      </w:r>
      <w:r>
        <w:rPr/>
        <w:t>ꥬ �� 㬥��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�쭮� ���</w:t>
      </w:r>
      <w:r>
        <w:rPr/>
        <w:t>ࠢ�����</w:t>
      </w:r>
      <w:r>
        <w:rPr/>
        <w:t xml:space="preserve">.  �������� � </w:t>
      </w:r>
      <w:r>
        <w:rPr/>
        <w:t>ᠣ��</w:t>
      </w:r>
      <w:r>
        <w:rPr/>
        <w:t>⠫</w:t>
      </w:r>
      <w:r>
        <w:rPr/>
        <w:t xml:space="preserve">쭮� ���᪮�� </w:t>
      </w:r>
      <w:r>
        <w:rPr/>
        <w:t>(ᣨ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</w:t>
      </w:r>
      <w:r>
        <w:rPr/>
        <w:t>) � ���</w:t>
      </w:r>
      <w:r>
        <w:rPr/>
        <w:t>孨� �⤥��� ���쬠 ��</w:t>
      </w:r>
      <w:r>
        <w:rPr/>
        <w:t>࠭�</w:t>
      </w:r>
      <w:r>
        <w:rPr/>
        <w:t>祭�</w:t>
      </w:r>
      <w:r>
        <w:rPr/>
        <w:t>, �� ��</w:t>
      </w:r>
      <w:r>
        <w:rPr/>
        <w:t>ꥬ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�� � �������㤭�� </w:t>
      </w:r>
      <w:r>
        <w:rPr/>
        <w:t>ॣ����</w:t>
      </w:r>
      <w:r>
        <w:rPr/>
        <w:t>.  ������� ᣨ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</w:t>
      </w:r>
      <w:r>
        <w:rPr/>
        <w:t>, � ��</w:t>
      </w:r>
      <w:r>
        <w:rPr/>
        <w:t xml:space="preserve">ꥬ ��� �⭮�⥫쭮 </w:t>
      </w:r>
      <w:r>
        <w:rPr/>
        <w:t>ࠢ����୮ ��।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 �������筮</w:t>
      </w:r>
      <w:r>
        <w:rPr/>
        <w:t xml:space="preserve">-�����⥫��� </w:t>
      </w:r>
      <w:r>
        <w:rPr/>
        <w:t>ᥣ�����</w:t>
      </w:r>
      <w:r>
        <w:rPr/>
        <w:t>.  � ��</w:t>
      </w:r>
      <w:r>
        <w:rPr/>
        <w:t>ଥ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� ��</w:t>
      </w:r>
      <w:r>
        <w:rPr/>
        <w:t>饭��� ⥫ ��������� � �� �� ��</w:t>
      </w:r>
      <w:r>
        <w:rPr/>
        <w:t>஭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��� </w:t>
      </w:r>
      <w:r>
        <w:rPr/>
        <w:t>[�. ����, 1983; �. ���</w:t>
      </w:r>
      <w:r>
        <w:rPr/>
        <w:t>祫</w:t>
      </w:r>
      <w:r>
        <w:rPr/>
        <w:t>, 1979] �</w:t>
      </w:r>
      <w:r>
        <w:rPr/>
        <w:t>뤥���� 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������ ��������</w:t>
      </w:r>
      <w:r>
        <w:rPr/>
        <w:t>, ����� ����� ��</w:t>
      </w:r>
      <w:r>
        <w:rPr/>
        <w:t>室��� � �</w:t>
      </w:r>
      <w:r>
        <w:rPr/>
        <w:t>ଥ ��</w:t>
      </w:r>
      <w:r>
        <w:rPr/>
        <w:t>饭�� 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</w:t>
      </w:r>
      <w:r>
        <w:rPr/>
        <w:t xml:space="preserve">஭� ������� </w:t>
      </w:r>
      <w:r>
        <w:rPr/>
        <w:t xml:space="preserve">(� ������ </w:t>
      </w:r>
      <w:r>
        <w:rPr/>
        <w:t>䨧�������᪮�� ��䮧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 � ��⨢��������� (� ��⠫��� </w:t>
      </w:r>
      <w:r>
        <w:rPr/>
        <w:t>ᥣ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樮���쭮� ��᫥�������</w:t>
      </w:r>
      <w:r>
        <w:rPr/>
        <w:t>.  ��᫥������� �</w:t>
      </w:r>
      <w:r>
        <w:rPr/>
        <w:t>஢������ 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</w:t>
      </w:r>
      <w:r>
        <w:rPr/>
        <w:t>ਥ��஢���</w:t>
      </w:r>
      <w:r>
        <w:rPr/>
        <w:t>, �� ���</w:t>
      </w:r>
      <w:r>
        <w:rPr/>
        <w:t>쬠 ���</w:t>
      </w:r>
      <w:r>
        <w:rPr/>
        <w:t>ଠ⨢�� ��⮬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� </w:t>
      </w:r>
      <w:r>
        <w:rPr/>
        <w:t>⠪ ���</w:t>
      </w:r>
      <w:r>
        <w:rPr/>
        <w:t xml:space="preserve">뢠���� </w:t>
      </w:r>
      <w:r>
        <w:rPr/>
        <w:t>"���⥫</w:t>
      </w:r>
      <w:r>
        <w:rPr/>
        <w:t>쭮� �����</w:t>
      </w:r>
      <w:r>
        <w:rPr/>
        <w:t>". ��</w:t>
      </w:r>
      <w:r>
        <w:rPr/>
        <w:t>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 �� ���⪥ ��</w:t>
      </w:r>
      <w:r>
        <w:rPr/>
        <w:t>殬 ����</w:t>
      </w:r>
      <w:r>
        <w:rPr/>
        <w:t>.  ��� �</w:t>
      </w:r>
      <w:r>
        <w:rPr/>
        <w:t>ᯮ�������� �</w:t>
      </w:r>
      <w:r>
        <w:rPr/>
        <w:t xml:space="preserve">冷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⮡� ��� ����� ��</w:t>
      </w:r>
      <w:r>
        <w:rPr/>
        <w:t>室����� �� ����� �</w:t>
      </w:r>
      <w:r>
        <w:rPr/>
        <w:t>஢�� � �</w:t>
      </w:r>
      <w:r>
        <w:rPr/>
        <w:t>㫮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</w:t>
      </w:r>
      <w:r>
        <w:rPr/>
        <w:t>㥬���</w:t>
      </w:r>
      <w:r>
        <w:rPr/>
        <w:t>, ����� ������ ��᪮�</w:t>
      </w:r>
      <w:r>
        <w:rPr/>
        <w:t>쪮 ��㡮��� 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 ��� �� �⮬ ����� </w:t>
      </w:r>
      <w:r>
        <w:rPr/>
        <w:t>㢨���� ���� ��</w:t>
      </w:r>
      <w:r>
        <w:rPr/>
        <w:t>࠭�</w:t>
      </w:r>
      <w:r>
        <w:rPr/>
        <w:t>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ᥣ����</w:t>
      </w:r>
      <w:r>
        <w:rPr/>
        <w:t>, ���</w:t>
      </w:r>
      <w:r>
        <w:rPr/>
        <w:t>஥ ��������� �� �६� ���� ��� �</w:t>
      </w:r>
      <w:r>
        <w:rPr/>
        <w:t>뤮�</w:t>
      </w:r>
      <w:r>
        <w:rPr/>
        <w:t xml:space="preserve">, 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ࠢ����� �</w:t>
      </w:r>
      <w:r>
        <w:rPr/>
        <w:t xml:space="preserve">㭪樮���쭮� ������� </w:t>
      </w:r>
      <w:r>
        <w:rPr/>
        <w:t>(���. 47).  �</w:t>
      </w:r>
      <w:r>
        <w:rPr/>
        <w:t>஬� ⮣�</w:t>
      </w:r>
      <w:r>
        <w:rPr/>
        <w:t>, ���</w:t>
      </w:r>
      <w:r>
        <w:rPr/>
        <w:t>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 ����</w:t>
      </w:r>
      <w:r>
        <w:rPr/>
        <w:t xml:space="preserve">襭�� �������� � </w:t>
      </w:r>
      <w:r>
        <w:rPr/>
        <w:t>ॡ��</w:t>
      </w:r>
      <w:r>
        <w:rPr/>
        <w:t>, �� ����</w:t>
      </w:r>
      <w:r>
        <w:rPr/>
        <w:t>室��� �業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���� � ��</w:t>
      </w:r>
      <w:r>
        <w:rPr/>
        <w:t>㤭�� ���⪥ � ���� ��</w:t>
      </w:r>
      <w:r>
        <w:rPr/>
        <w:t>஭</w:t>
      </w:r>
      <w:r>
        <w:rPr/>
        <w:t>.  ������ �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 </w:t>
      </w:r>
      <w:r>
        <w:rPr/>
        <w:t>ॡ�� ����� ������� �� ���� ��� �</w:t>
      </w:r>
      <w:r>
        <w:rPr/>
        <w:t>뤮�</w:t>
      </w:r>
      <w:r>
        <w:rPr/>
        <w:t>.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, ������� �� ���⥫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� 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/>
        <w:t>祬 ��筮� ��᫥������� ��㤭��� �⤥��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⨢��� � ���</w:t>
      </w:r>
      <w:r>
        <w:rPr/>
        <w:t>ᨢ��� �������� � ��</w:t>
      </w:r>
      <w:r>
        <w:rPr/>
        <w:t>㤭�� �⤥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������� �२����</w:t>
      </w:r>
      <w:r>
        <w:rPr/>
        <w:t>⢥��� � ��������� ��᫥�</w:t>
      </w:r>
      <w:r>
        <w:rPr/>
        <w:t xml:space="preserve">㥬��� </w:t>
      </w:r>
      <w:r>
        <w:rPr/>
        <w:t>ᨤ� ���</w:t>
      </w:r>
      <w:r>
        <w:rPr/>
        <w:t>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⪥</w:t>
      </w:r>
      <w:r>
        <w:rPr/>
        <w:t>.  � �⮬ ��������� ��</w:t>
      </w:r>
      <w:r>
        <w:rPr/>
        <w:t>樥�� �</w:t>
      </w:r>
      <w:r>
        <w:rPr/>
        <w:t>஢���� ��⨢�� ������� ��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48), ����� (��. 49), ���⥫�� �������� (��. 50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. 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᫥������� ���</w:t>
      </w:r>
      <w:r>
        <w:rPr/>
        <w:t>ᨢ��� �������� � ᠣ��</w:t>
      </w:r>
      <w:r>
        <w:rPr/>
        <w:t>⠫</w:t>
      </w:r>
      <w:r>
        <w:rPr/>
        <w:t>쭮� 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� ������뢠�� </w:t>
      </w:r>
      <w:r>
        <w:rPr/>
        <w:t>᢮� �</w:t>
      </w:r>
      <w:r>
        <w:rPr/>
        <w:t xml:space="preserve">㪨 � </w:t>
      </w:r>
      <w:r>
        <w:rPr/>
        <w:t xml:space="preserve">"�����" �� </w:t>
      </w:r>
      <w:r>
        <w:rPr/>
        <w:t>襥</w:t>
      </w:r>
      <w:r>
        <w:rPr/>
        <w:t>, � ���, �����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ন��� ���� ���</w:t>
      </w:r>
      <w:r>
        <w:rPr/>
        <w:t>쭮��</w:t>
      </w:r>
      <w:r>
        <w:rPr/>
        <w:t>, ��������� ��, ��᫥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</w:t>
      </w:r>
      <w:r>
        <w:rPr/>
        <w:t xml:space="preserve">-�����⥫��� </w:t>
      </w:r>
      <w:r>
        <w:rPr/>
        <w:t xml:space="preserve">ᥣ����� � ࠧ������� </w:t>
      </w:r>
      <w:r>
        <w:rPr/>
        <w:t>(��. 5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᪠��</w:t>
      </w:r>
      <w:r>
        <w:rPr/>
        <w:t>, ����� ���</w:t>
      </w:r>
      <w:r>
        <w:rPr/>
        <w:t xml:space="preserve">ᨢ��� </w:t>
      </w:r>
      <w:r>
        <w:rPr/>
        <w:t>ᣨ����� (���. 53), ��</w:t>
      </w:r>
      <w:r>
        <w:rPr/>
        <w:t>㣮� �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쯨��� ��������� �</w:t>
      </w:r>
      <w:r>
        <w:rPr/>
        <w:t>஬���⪨ ᢥ��� ����</w:t>
      </w:r>
      <w:r>
        <w:rPr/>
        <w:t>, ��</w:t>
      </w:r>
      <w:r>
        <w:rPr/>
        <w:t>।����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묨 ����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ᨢ�� �������� �� ��</w:t>
      </w:r>
      <w:r>
        <w:rPr/>
        <w:t>饭�� ��᫥������ � ⮬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�</w:t>
      </w:r>
      <w:r>
        <w:rPr/>
        <w:t>.  ��� ���⭮ �</w:t>
      </w:r>
      <w:r>
        <w:rPr/>
        <w:t>ਦ����� ��� �</w:t>
      </w:r>
      <w:r>
        <w:rPr/>
        <w:t>㫮���</w:t>
      </w:r>
      <w:r>
        <w:rPr/>
        <w:t>, ��</w:t>
      </w:r>
      <w:r>
        <w:rPr/>
        <w:t>墠⨢ ��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㪮�</w:t>
      </w:r>
      <w:r>
        <w:rPr/>
        <w:t>, �</w:t>
      </w:r>
      <w:r>
        <w:rPr/>
        <w:t>ய�</w:t>
      </w:r>
      <w:r>
        <w:rPr/>
        <w:t>饭��� ��� ���⥬ ������� � ���� �㪨 ��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㫮��� ��樥�� ����� ���⨪��쭮� 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㫮��� ���</w:t>
      </w:r>
      <w:r>
        <w:rPr/>
        <w:t>.  ����� �᫮���� ���� �</w:t>
      </w:r>
      <w:r>
        <w:rPr/>
        <w:t>᪫�</w:t>
      </w:r>
      <w:r>
        <w:rPr/>
        <w:t>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᫥�</w:t>
      </w:r>
      <w:r>
        <w:rPr/>
        <w:t>㥬���</w:t>
      </w:r>
      <w:r>
        <w:rPr/>
        <w:t>, �� �����⨬ ������ ������ ���</w:t>
      </w:r>
      <w:r>
        <w:rPr/>
        <w:t>।�</w:t>
      </w:r>
      <w:r>
        <w:rPr/>
        <w:t>, �</w:t>
      </w:r>
      <w:r>
        <w:rPr/>
        <w:t>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樥�⮢</w:t>
      </w:r>
      <w:r>
        <w:rPr/>
        <w:t>.  �� ���</w:t>
      </w:r>
      <w:r>
        <w:rPr/>
        <w:t>蠥� ����� � ������ ����⪠�</w:t>
      </w:r>
      <w:r>
        <w:rPr/>
        <w:t>, ���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�㪨 ��� ���쯨��� ������ ��� ������� ����⪨ </w:t>
      </w:r>
      <w:r>
        <w:rPr/>
        <w:t>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. 54).  �����</w:t>
      </w:r>
      <w:r>
        <w:rPr/>
        <w:t>襭�� ��ꥬ� �������� � 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 ���</w:t>
      </w:r>
      <w:r>
        <w:rPr/>
        <w:t>쯠樨 ������� ����⪮� ��� �⬥砥�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��</w:t>
      </w:r>
      <w:r>
        <w:rPr/>
        <w:t xml:space="preserve">쯠樨 �������� ����⪮� </w:t>
      </w:r>
      <w:r>
        <w:rPr/>
        <w:t>(� ��⨢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 ������ ���</w:t>
      </w:r>
      <w:r>
        <w:rPr/>
        <w:t>ᨬ��</w:t>
      </w:r>
      <w:r>
        <w:rPr/>
        <w:t>쭮�� 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祭�� ������� �������� ��樥�� ��騢��� �㪨 �� ��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ਦ����� ��� �</w:t>
      </w:r>
      <w:r>
        <w:rPr/>
        <w:t xml:space="preserve">㫮��� � </w:t>
      </w:r>
      <w:r>
        <w:rPr/>
        <w:t>ᥡ�</w:t>
      </w:r>
      <w:r>
        <w:rPr/>
        <w:t xml:space="preserve">, </w:t>
      </w:r>
      <w:r>
        <w:rPr/>
        <w:t>䨪���� ��⨢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</w:t>
      </w:r>
      <w:r>
        <w:rPr/>
        <w:t>, �</w:t>
      </w:r>
      <w:r>
        <w:rPr/>
        <w:t>ய�</w:t>
      </w:r>
      <w:r>
        <w:rPr/>
        <w:t>饭��� ��� �㪠�� ��樥��</w:t>
      </w:r>
      <w:r>
        <w:rPr/>
        <w:t>. ����� �</w:t>
      </w:r>
      <w:r>
        <w:rPr/>
        <w:t>㫮��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����</w:t>
      </w:r>
      <w:r>
        <w:rPr/>
        <w:t>訥 ⮫窮�� ��������</w:t>
      </w:r>
      <w:r>
        <w:rPr/>
        <w:t>, �������� �</w:t>
      </w:r>
      <w:r>
        <w:rPr/>
        <w:t>㫮��� ��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������ ��</w:t>
      </w:r>
      <w:r>
        <w:rPr/>
        <w:t>஭� ��</w:t>
      </w:r>
      <w:r>
        <w:rPr/>
        <w:t>㣮� �㪮� �</w:t>
      </w:r>
      <w:r>
        <w:rPr/>
        <w:t>ந������ ���</w:t>
      </w:r>
      <w:r>
        <w:rPr/>
        <w:t>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�� ������� ����⪮�</w:t>
      </w:r>
      <w:r>
        <w:rPr/>
        <w:t>, ��</w:t>
      </w:r>
      <w:r>
        <w:rPr/>
        <w:t xml:space="preserve">।���� ����������� ����� ���� </w:t>
      </w:r>
      <w:r>
        <w:rPr/>
        <w:t>(��. 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�� ���������� � </w:t>
      </w:r>
      <w:r>
        <w:rPr/>
        <w:t>ॡ�୮</w:t>
      </w:r>
      <w:r>
        <w:rPr/>
        <w:t>-�������� ���⠢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 ��� � ���</w:t>
      </w:r>
      <w:r>
        <w:rPr/>
        <w:t>쭮��</w:t>
      </w:r>
      <w:r>
        <w:rPr/>
        <w:t>, �� � �� ���</w:t>
      </w:r>
      <w:r>
        <w:rPr/>
        <w:t>祭�� ��饭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쯨��� � �</w:t>
      </w:r>
      <w:r>
        <w:rPr/>
        <w:t>஥�</w:t>
      </w:r>
      <w:r>
        <w:rPr/>
        <w:t xml:space="preserve">樨 </w:t>
      </w:r>
      <w:r>
        <w:rPr/>
        <w:t>ॡ�୮</w:t>
      </w:r>
      <w:r>
        <w:rPr/>
        <w:t>-�������� ���⠢��,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�� </w:t>
      </w:r>
      <w:r>
        <w:rPr/>
        <w:t>3 - 3.5 �. � ��</w:t>
      </w:r>
      <w:r>
        <w:rPr/>
        <w:t>஭� �� ������� ����⪮�</w:t>
      </w:r>
      <w:r>
        <w:rPr/>
        <w:t>.  �����</w:t>
      </w:r>
      <w:r>
        <w:rPr/>
        <w:t>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쯠樥� ��� �</w:t>
      </w:r>
      <w:r>
        <w:rPr/>
        <w:t>ந������ ���ᨢ��� �������� �</w:t>
      </w:r>
      <w:r>
        <w:rPr/>
        <w:t>㫮��� ��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</w:t>
      </w:r>
      <w:r>
        <w:rPr/>
        <w:t>砫� �������� ������ �����</w:t>
      </w:r>
      <w:r>
        <w:rPr/>
        <w:t>, ��⥬ ��</w:t>
      </w:r>
      <w:r>
        <w:rPr/>
        <w:t>饭�� � ��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 ��᫥�</w:t>
      </w:r>
      <w:r>
        <w:rPr/>
        <w:t>㥬��� ���</w:t>
      </w:r>
      <w:r>
        <w:rPr/>
        <w:t>⠢� �, �������, ������ ���</w:t>
      </w:r>
      <w:r>
        <w:rPr/>
        <w:t>।�</w:t>
      </w:r>
      <w:r>
        <w:rPr/>
        <w:t>.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��� ��� ������ ������ 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ॡ� </w:t>
      </w:r>
      <w:r>
        <w:rPr/>
        <w:t>(���. 56, 57, 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 ���������� ॡ�� ����� �஢����� � ��������� ��</w:t>
      </w:r>
      <w:r>
        <w:rPr/>
        <w:t>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 ��� ����</w:t>
      </w:r>
      <w:r>
        <w:rPr/>
        <w:t>.  �� �⮬ ��᫥�</w:t>
      </w:r>
      <w:r>
        <w:rPr/>
        <w:t xml:space="preserve">㥬� ������뢠�� ���� ��� </w:t>
      </w:r>
      <w:r>
        <w:rPr/>
        <w:t>ᥡ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, ��� </w:t>
      </w:r>
      <w:r>
        <w:rPr/>
        <w:t>᧠��</w:t>
      </w:r>
      <w:r>
        <w:rPr/>
        <w:t>, �</w:t>
      </w:r>
      <w:r>
        <w:rPr/>
        <w:t>ய�᪠�� ᢮� ��� � �</w:t>
      </w:r>
      <w:r>
        <w:rPr/>
        <w:t xml:space="preserve">⢥��⨥,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 ��樥��</w:t>
      </w:r>
      <w:r>
        <w:rPr/>
        <w:t xml:space="preserve">, � </w:t>
      </w:r>
      <w:r>
        <w:rPr/>
        <w:t>㤥</w:t>
      </w:r>
      <w:r>
        <w:rPr/>
        <w:t>ন���� ��� �� ������</w:t>
      </w:r>
      <w:r>
        <w:rPr/>
        <w:t>.  ���</w:t>
      </w:r>
      <w:r>
        <w:rPr/>
        <w:t xml:space="preserve">쭮� </w:t>
      </w:r>
      <w:r>
        <w:rPr/>
        <w:t>ᮢ��</w:t>
      </w:r>
      <w:r>
        <w:rPr/>
        <w:t>蠥� ��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�������</w:t>
      </w:r>
      <w:r>
        <w:rPr/>
        <w:t>, �� �</w:t>
      </w:r>
      <w:r>
        <w:rPr/>
        <w:t>६� ������ ��� ��������� � ���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</w:t>
      </w:r>
      <w:r>
        <w:rPr/>
        <w:t>祬 ������ ����������� �� �</w:t>
      </w:r>
      <w:r>
        <w:rPr/>
        <w:t xml:space="preserve">६� ���� </w:t>
      </w:r>
      <w:r>
        <w:rPr/>
        <w:t>(��. 59, 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᪠���� �� �६� �</w:t>
      </w:r>
      <w:r>
        <w:rPr/>
        <w:t xml:space="preserve">뤮� </w:t>
      </w:r>
      <w:r>
        <w:rPr/>
        <w:t>(��. 61).  ��</w:t>
      </w:r>
      <w:r>
        <w:rPr/>
        <w:t>㣮� �㪮� 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쯠�� ���</w:t>
      </w:r>
      <w:r>
        <w:rPr/>
        <w:t>ॡ���� �஬���⪮� � ��।���� ����</w:t>
      </w:r>
      <w:r>
        <w:rPr/>
        <w:t>稥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ॡࠬ�</w:t>
      </w:r>
      <w:r>
        <w:rPr/>
        <w:t>, ���</w:t>
      </w:r>
      <w:r>
        <w:rPr/>
        <w:t>஥ ����� 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</w:t>
      </w:r>
      <w:r>
        <w:rPr/>
        <w:t>ଠ⨢�� ��᫥������� �������</w:t>
      </w:r>
      <w:r>
        <w:rPr/>
        <w:t>筨�� � �易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⪠��� ���</w:t>
      </w:r>
      <w:r>
        <w:rPr/>
        <w:t>쯠��� ��⮤��</w:t>
      </w:r>
      <w:r>
        <w:rPr/>
        <w:t>.  ��</w:t>
      </w:r>
      <w:r>
        <w:rPr/>
        <w:t>樥�� ��室����</w:t>
      </w:r>
      <w:r>
        <w:rPr/>
        <w:t>, 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</w:t>
      </w:r>
      <w:r>
        <w:rPr/>
        <w:t>ந������ ���</w:t>
      </w:r>
      <w:r>
        <w:rPr/>
        <w:t>쯠�� ������� ����⪮�</w:t>
      </w:r>
      <w:r>
        <w:rPr/>
        <w:t>, 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</w:t>
      </w:r>
      <w:r>
        <w:rPr/>
        <w:t>, ������ �����</w:t>
      </w:r>
      <w:r>
        <w:rPr/>
        <w:t>孮��</w:t>
      </w:r>
      <w:r>
        <w:rPr/>
        <w:t>, �</w:t>
      </w:r>
      <w:r>
        <w:rPr/>
        <w:t>ந����� 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</w:t>
      </w:r>
      <w:r>
        <w:rPr/>
        <w:t>ᥤ��� ��������</w:t>
      </w:r>
      <w:r>
        <w:rPr/>
        <w:t>.  ���</w:t>
      </w:r>
      <w:r>
        <w:rPr/>
        <w:t xml:space="preserve">쯨���� </w:t>
      </w:r>
      <w:r>
        <w:rPr/>
        <w:t>⠪�� �������� �</w:t>
      </w:r>
      <w:r>
        <w:rPr/>
        <w:t>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 �⮬ �⥯��� ���</w:t>
      </w:r>
      <w:r>
        <w:rPr/>
        <w:t>殮��� ��</w:t>
      </w:r>
      <w:r>
        <w:rPr/>
        <w:t>, ����</w:t>
      </w:r>
      <w:r>
        <w:rPr>
          <w:rtl w:val="true"/>
        </w:rPr>
        <w:t>ﭨ</w:t>
      </w:r>
      <w:r>
        <w:rPr/>
        <w:t>� �����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��</w:t>
      </w:r>
      <w:r>
        <w:rPr/>
        <w:t>, ����</w:t>
      </w:r>
      <w:r>
        <w:rPr/>
        <w:t>稥 ������������ � �</w:t>
      </w:r>
      <w:r>
        <w:rPr/>
        <w:t>. �. (��. 62, 63,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 ॠ�</w:t>
      </w:r>
      <w:r>
        <w:rPr/>
        <w:t>樨 ���� �</w:t>
      </w:r>
      <w:r>
        <w:rPr/>
        <w:t>ᯮ����� ��� ࠧ���� �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� ���஫����᪮� �ࠪ⨪�</w:t>
      </w:r>
      <w:r>
        <w:rPr/>
        <w:t>, ����� �������, ⠪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����� ���</w:t>
      </w:r>
      <w:r>
        <w:rPr/>
        <w:t>⢨⥫</w:t>
      </w:r>
      <w:r>
        <w:rPr/>
        <w:t>쭮���</w:t>
      </w:r>
      <w:r>
        <w:rPr/>
        <w:t>, ⠪ � �</w:t>
      </w:r>
      <w:r>
        <w:rPr/>
        <w:t>ப� �ਬ��</w:t>
      </w:r>
      <w:r>
        <w:rPr/>
        <w:t>塞� � ����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����</w:t>
      </w:r>
      <w:r>
        <w:rPr/>
        <w:t>.  ��� �⮣� ��� ��</w:t>
      </w:r>
      <w:r>
        <w:rPr/>
        <w:t xml:space="preserve">墠�뢠�� ���� </w:t>
      </w:r>
      <w:r>
        <w:rPr/>
        <w:t xml:space="preserve">ᯨ�� </w:t>
      </w:r>
      <w:r>
        <w:rPr/>
        <w:t>1 � 2 ���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஢���� ����� �������</w:t>
      </w:r>
      <w:r>
        <w:rPr/>
        <w:t>筨��</w:t>
      </w:r>
      <w:r>
        <w:rPr/>
        <w:t>, ���</w:t>
      </w:r>
      <w:r>
        <w:rPr/>
        <w:t xml:space="preserve">墠�뢠� </w:t>
      </w:r>
      <w:r>
        <w:rPr/>
        <w:t>᪫���� ����� ����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襭�� ��</w:t>
      </w:r>
      <w:r>
        <w:rPr/>
        <w:t>࣮� ����</w:t>
      </w:r>
      <w:r>
        <w:rPr/>
        <w:t xml:space="preserve">, �� ����� </w:t>
      </w:r>
      <w:r>
        <w:rPr/>
        <w:t>ᮮ</w:t>
      </w:r>
      <w:r>
        <w:rPr/>
        <w:t>⢥��⢮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樮���쭮� �������</w:t>
      </w:r>
      <w:r>
        <w:rPr/>
        <w:t xml:space="preserve">, </w:t>
      </w:r>
      <w:r>
        <w:rPr/>
        <w:t>᪫���� �</w:t>
      </w:r>
      <w:r>
        <w:rPr/>
        <w:t>㤥� ��</w:t>
      </w:r>
      <w:r>
        <w:rPr/>
        <w:t>᪠��</w:t>
      </w:r>
      <w:r>
        <w:rPr/>
        <w:t>뢠�� �� ����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⥫� </w:t>
      </w:r>
      <w:r>
        <w:rPr/>
        <w:t>(��. 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��� </w:t>
      </w:r>
      <w:r>
        <w:rPr/>
        <w:t>ࠧ�ࠦ����</w:t>
      </w:r>
      <w:r>
        <w:rPr/>
        <w:t>, ����� �� �����</w:t>
      </w:r>
      <w:r>
        <w:rPr/>
        <w:t>஢������ 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࠭����� �� ⮫</w:t>
      </w:r>
      <w:r>
        <w:rPr/>
        <w:t>쪮 �� ��</w:t>
      </w:r>
      <w:r>
        <w:rPr/>
        <w:t>ଠ⮬��</w:t>
      </w:r>
      <w:r>
        <w:rPr/>
        <w:t xml:space="preserve">, �� � ��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�</w:t>
      </w:r>
      <w:r>
        <w:rPr/>
        <w:t>, ����</w:t>
      </w:r>
      <w:r>
        <w:rPr/>
        <w:t xml:space="preserve">室��� ��᫥������ </w:t>
      </w:r>
      <w:r>
        <w:rPr/>
        <w:t>⠪�� �����, �</w:t>
      </w:r>
      <w:r>
        <w:rPr/>
        <w:t>ᯮ������� 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.  � �⮩ </w:t>
      </w:r>
      <w:r>
        <w:rPr/>
        <w:t>楫�� �</w:t>
      </w:r>
      <w:r>
        <w:rPr/>
        <w:t>஢���� ���</w:t>
      </w:r>
      <w:r>
        <w:rPr/>
        <w:t>쯠�� ����������� �</w:t>
      </w:r>
      <w:r>
        <w:rPr/>
        <w:t>஬���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</w:t>
      </w:r>
      <w:r>
        <w:rPr/>
        <w:t xml:space="preserve">ࠧ������� </w:t>
      </w:r>
      <w:r>
        <w:rPr/>
        <w:t>2 � 3 ����</w:t>
      </w:r>
      <w:r>
        <w:rPr/>
        <w:t>栬� ���</w:t>
      </w:r>
      <w:r>
        <w:rPr>
          <w:rtl w:val="true"/>
        </w:rPr>
        <w:t>שׂ</w:t>
      </w:r>
      <w:r>
        <w:rPr/>
        <w:t>����� �</w:t>
      </w:r>
      <w:r>
        <w:rPr/>
        <w:t>㪨</w:t>
      </w:r>
      <w:r>
        <w:rPr/>
        <w:t>. 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 �� �⮬ �</w:t>
      </w:r>
      <w:r>
        <w:rPr/>
        <w:t>ந������ �������⥫</w:t>
      </w:r>
      <w:r>
        <w:rPr/>
        <w:t xml:space="preserve">쭮� ������������ </w:t>
      </w:r>
      <w:r>
        <w:rPr/>
        <w:t>ᢥ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ᨫ���� �யਮ</w:t>
      </w:r>
      <w:r>
        <w:rPr/>
        <w:t xml:space="preserve">楯樨 ��� </w:t>
      </w:r>
      <w:r>
        <w:rPr/>
        <w:t>(��. 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㠫�� ��⮤� ��祭��</w:t>
      </w:r>
      <w:r>
        <w:rPr/>
        <w:t>.  �</w:t>
      </w:r>
      <w:r>
        <w:rPr/>
        <w:t>ࠪ</w:t>
      </w:r>
      <w:r>
        <w:rPr/>
        <w:t>樮��� �</w:t>
      </w:r>
      <w:r>
        <w:rPr/>
        <w:t>ਥ�� �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᫨ ������� ��������� � �</w:t>
      </w:r>
      <w:r>
        <w:rPr/>
        <w:t>஢������ ��</w:t>
      </w:r>
      <w:r>
        <w:rPr/>
        <w:t>楫���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�������</w:t>
      </w:r>
      <w:r>
        <w:rPr/>
        <w:t>⢨�.  �� �������⢨� �� �</w:t>
      </w:r>
      <w:r>
        <w:rPr/>
        <w:t>।�� � �����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 �������</w:t>
      </w:r>
      <w:r>
        <w:rPr/>
        <w:t xml:space="preserve">筨�� ��樥�� </w:t>
      </w:r>
      <w:r>
        <w:rPr/>
        <w:t>ᨤ�� �� ���⪥</w:t>
      </w:r>
      <w:r>
        <w:rPr/>
        <w:t>, ������� ���� �</w:t>
      </w:r>
      <w:r>
        <w:rPr/>
        <w:t>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� ��墠⨢ </w:t>
      </w:r>
      <w:r>
        <w:rPr/>
        <w:t>᢮� ����</w:t>
      </w:r>
      <w:r>
        <w:rPr/>
        <w:t xml:space="preserve">.  ���, ��� </w:t>
      </w:r>
      <w:r>
        <w:rPr/>
        <w:t>᧠�� ���</w:t>
      </w:r>
      <w:r>
        <w:rPr/>
        <w:t>쭮��</w:t>
      </w:r>
      <w:r>
        <w:rPr/>
        <w:t xml:space="preserve">, </w:t>
      </w:r>
      <w:r>
        <w:rPr/>
        <w:t>㤥</w:t>
      </w:r>
      <w:r>
        <w:rPr/>
        <w:t>ন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</w:t>
      </w:r>
      <w:r>
        <w:rPr/>
        <w:t>ந������ �ࠪ�� � ������</w:t>
      </w:r>
      <w:r>
        <w:rPr/>
        <w:t xml:space="preserve">訬 �������� ����� </w:t>
      </w:r>
      <w:r>
        <w:rPr/>
        <w:t>(��. 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⢨� �� ���</w:t>
      </w:r>
      <w:r>
        <w:rPr/>
        <w:t xml:space="preserve">孥��㤭�� �⤥� ��樥�� </w:t>
      </w:r>
      <w:r>
        <w:rPr/>
        <w:t>᪫��</w:t>
      </w:r>
      <w:r>
        <w:rPr/>
        <w:t>뢠�� 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⮮�</w:t>
      </w:r>
      <w:r>
        <w:rPr/>
        <w:t>ࠧ�� �� ��</w:t>
      </w:r>
      <w:r>
        <w:rPr/>
        <w:t>㤨 � ��墠�뢠�� �㪠�� ���� � ��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.  ��� �</w:t>
      </w:r>
      <w:r>
        <w:rPr/>
        <w:t>ந������ �ࠪ��</w:t>
      </w:r>
      <w:r>
        <w:rPr/>
        <w:t>, ��</w:t>
      </w:r>
      <w:r>
        <w:rPr/>
        <w:t xml:space="preserve">墠⨢ </w:t>
      </w:r>
      <w:r>
        <w:rPr/>
        <w:t>᢮��� �</w:t>
      </w:r>
      <w:r>
        <w:rPr/>
        <w:t>㪠�� ���� ��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</w:t>
      </w:r>
      <w:r>
        <w:rPr/>
        <w:t>ࠢ�� �</w:t>
      </w:r>
      <w:r>
        <w:rPr/>
        <w:t>㪠 ��� 䨪���� ���� 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㪠 </w:t>
      </w:r>
      <w:r>
        <w:rPr/>
        <w:t>-  �</w:t>
      </w:r>
      <w:r>
        <w:rPr/>
        <w:t>ࠢ� ������ ��</w:t>
      </w:r>
      <w:r>
        <w:rPr/>
        <w:t xml:space="preserve">樥�� </w:t>
      </w:r>
      <w:r>
        <w:rPr/>
        <w:t>(��. 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ࠪ</w:t>
      </w:r>
      <w:r>
        <w:rPr/>
        <w:t>樮���</w:t>
      </w:r>
      <w:r>
        <w:rPr/>
        <w:t>-��⥭������ �</w:t>
      </w:r>
      <w:r>
        <w:rPr/>
        <w:t>ਥ� �</w:t>
      </w:r>
      <w:r>
        <w:rPr/>
        <w:t>믮������ ᫥���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� </w:t>
      </w:r>
      <w:r>
        <w:rPr/>
        <w:t>ᨤ�� �� ���⪥ � ��</w:t>
      </w:r>
      <w:r>
        <w:rPr/>
        <w:t>饭�묨 �㪠��</w:t>
      </w:r>
      <w:r>
        <w:rPr/>
        <w:t>, ���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墠⨢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��� ����, �� </w:t>
      </w:r>
      <w:r>
        <w:rPr/>
        <w:t>㯨</w:t>
      </w:r>
      <w:r>
        <w:rPr/>
        <w:t xml:space="preserve">ࠥ��� � ��������� </w:t>
      </w:r>
      <w:r>
        <w:rPr>
          <w:rtl w:val="true"/>
        </w:rPr>
        <w:t>שׁ</w:t>
      </w:r>
      <w:r>
        <w:rPr/>
        <w:t>�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�</w:t>
      </w:r>
      <w:r>
        <w:rPr/>
        <w:t xml:space="preserve">। ��� � </w:t>
      </w:r>
      <w:r>
        <w:rPr/>
        <w:t xml:space="preserve">䨪���� </w:t>
      </w:r>
      <w:r>
        <w:rPr/>
        <w:t>ᯥ।� ᢮��� ������ ������ 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墠�뢠� �㫮��� ��樥�� </w:t>
      </w:r>
      <w:r>
        <w:rPr/>
        <w:t>᧠��</w:t>
      </w:r>
      <w:r>
        <w:rPr/>
        <w:t>, ��� ������</w:t>
      </w:r>
      <w:r>
        <w:rPr/>
        <w:t xml:space="preserve">뢠�� </w:t>
      </w:r>
      <w:r>
        <w:rPr/>
        <w:t>᢮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⮪ ����</w:t>
      </w:r>
      <w:r>
        <w:rPr/>
        <w:t xml:space="preserve">室����� </w:t>
      </w:r>
      <w:r>
        <w:rPr/>
        <w:t>ᥣ����</w:t>
      </w:r>
      <w:r>
        <w:rPr/>
        <w:t>.  �⪫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שׂ</w:t>
      </w:r>
      <w:r>
        <w:rPr/>
        <w:t>����</w:t>
      </w:r>
      <w:r>
        <w:rPr/>
        <w:t>, ��� �</w:t>
      </w:r>
      <w:r>
        <w:rPr/>
        <w:t>஢���� �ࠪ�� � �����६���� ࠧ�������� �</w:t>
      </w:r>
      <w:r>
        <w:rPr/>
        <w:t>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 ����</w:t>
      </w:r>
      <w:r>
        <w:rPr/>
        <w:t xml:space="preserve">뢠� �������� �� �������筨� </w:t>
      </w:r>
      <w:r>
        <w:rPr/>
        <w:t>(��. 69).  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᪮�</w:t>
      </w:r>
      <w:r>
        <w:rPr/>
        <w:t xml:space="preserve">쪮 </w:t>
      </w:r>
      <w:r>
        <w:rPr/>
        <w:t xml:space="preserve">ࠧ � </w:t>
      </w:r>
      <w:r>
        <w:rPr/>
        <w:t>㯮</w:t>
      </w:r>
      <w:r>
        <w:rPr/>
        <w:t>஬ �� ��� � ࠧ���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筨�� </w:t>
      </w:r>
      <w:r>
        <w:rPr/>
        <w:t>᭨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⬨�</w:t>
      </w:r>
      <w:r>
        <w:rPr/>
        <w:t>᪨�� �������</w:t>
      </w:r>
      <w:r>
        <w:rPr>
          <w:rtl w:val="true"/>
        </w:rPr>
        <w:t>ﬨ</w:t>
      </w:r>
      <w:r>
        <w:rPr/>
        <w:t xml:space="preserve"> � ��������� ����� �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ࠢ������ �������� ��</w:t>
      </w:r>
      <w:r>
        <w:rPr/>
        <w:t>㤭��� �⤥��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��� ��������</w:t>
      </w:r>
      <w:r>
        <w:rPr/>
        <w:t>樨 � ��</w:t>
      </w:r>
      <w:r>
        <w:rPr/>
        <w:t>৮����ࠫ</w:t>
      </w:r>
      <w:r>
        <w:rPr/>
        <w:t>쭮� ���</w:t>
      </w:r>
      <w:r>
        <w:rPr/>
        <w:t xml:space="preserve">ࠢ����� </w:t>
      </w:r>
      <w:r>
        <w:rPr/>
        <w:t>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</w:t>
      </w:r>
      <w:r>
        <w:rPr/>
        <w:t>, ����� ��</w:t>
      </w:r>
      <w:r>
        <w:rPr/>
        <w:t xml:space="preserve">樥�� </w:t>
      </w:r>
      <w:r>
        <w:rPr/>
        <w:t>ᨤ�� ���</w:t>
      </w:r>
      <w:r>
        <w:rPr/>
        <w:t>宬 �� ���⪥</w:t>
      </w:r>
      <w:r>
        <w:rPr/>
        <w:t>.  �� �⮬ ��� 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 � �������</w:t>
      </w:r>
      <w:r>
        <w:rPr/>
        <w:t>㤭�� �⤥��� �㪨 ��� ������� ���</w:t>
      </w:r>
      <w:r>
        <w:rPr/>
        <w:t>।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㫮���� �� ������ ���</w:t>
      </w:r>
      <w:r>
        <w:rPr/>
        <w:t>, ���</w:t>
      </w:r>
      <w:r>
        <w:rPr/>
        <w:t>饣� �� ���⪥ ��</w:t>
      </w:r>
      <w:r>
        <w:rPr/>
        <w:t>। ���</w:t>
      </w:r>
      <w:r>
        <w:rPr/>
        <w:t>.  ���, �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쭮��</w:t>
      </w:r>
      <w:r>
        <w:rPr/>
        <w:t>, �</w:t>
      </w:r>
      <w:r>
        <w:rPr/>
        <w:t xml:space="preserve">஢���� </w:t>
      </w:r>
      <w:r>
        <w:rPr/>
        <w:t>⠪�� ��</w:t>
      </w:r>
      <w:r>
        <w:rPr/>
        <w:t>ࠧ�� �ࠪ�� � ��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</w:t>
      </w:r>
      <w:r>
        <w:rPr/>
        <w:t>.  ���</w:t>
      </w:r>
      <w:r>
        <w:rPr/>
        <w:t>客����� ������ ��㣮� �㪨 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⪨ ��᫥����⥫</w:t>
      </w:r>
      <w:r>
        <w:rPr/>
        <w:t xml:space="preserve">쭮 </w:t>
      </w:r>
      <w:r>
        <w:rPr/>
        <w:t>᭨�� �����</w:t>
      </w:r>
      <w:r>
        <w:rPr/>
        <w:t>,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� ���� (��. 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</w:t>
      </w:r>
      <w:r>
        <w:rPr/>
        <w:t>⢨� �� ���</w:t>
      </w:r>
      <w:r>
        <w:rPr/>
        <w:t>孥��㤭�� �⤥�� �����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� ����</w:t>
      </w:r>
      <w:r>
        <w:rPr>
          <w:rtl w:val="true"/>
        </w:rPr>
        <w:t>ﬨ</w:t>
      </w:r>
      <w:r>
        <w:rPr/>
        <w:t xml:space="preserve"> ����� �� </w:t>
      </w:r>
      <w:r>
        <w:rPr/>
        <w:t>㯨</w:t>
      </w:r>
      <w:r>
        <w:rPr/>
        <w:t>ࠥ��� � ᢮� �����த��</w:t>
      </w:r>
      <w:r>
        <w:rPr/>
        <w:t>, 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.  ��⠫�� ����⢨� ��������� </w:t>
      </w:r>
      <w:r>
        <w:rPr/>
        <w:t xml:space="preserve">࠭�� ���ᠭ�� </w:t>
      </w:r>
      <w:r>
        <w:rPr/>
        <w:t>(��. 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</w:t>
      </w:r>
      <w:r>
        <w:rPr/>
        <w:t xml:space="preserve">饭�� </w:t>
      </w:r>
      <w:r>
        <w:rPr/>
        <w:t>⠪�� �</w:t>
      </w:r>
      <w:r>
        <w:rPr/>
        <w:t>஢������ � ��������� ��</w:t>
      </w:r>
      <w:r>
        <w:rPr/>
        <w:t xml:space="preserve">樥�� </w:t>
      </w:r>
      <w:r>
        <w:rPr/>
        <w:t>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⪥</w:t>
      </w:r>
      <w:r>
        <w:rPr/>
        <w:t>.  �</w:t>
      </w:r>
      <w:r>
        <w:rPr/>
        <w:t>㪨 ��� ���⮮�</w:t>
      </w:r>
      <w:r>
        <w:rPr/>
        <w:t>ࠧ�� ᫮���� �� ��</w:t>
      </w:r>
      <w:r>
        <w:rPr/>
        <w:t>㤨</w:t>
      </w:r>
      <w:r>
        <w:rPr/>
        <w:t xml:space="preserve">.  ���, 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㫮��� ���쭮�� � </w:t>
      </w:r>
      <w:r>
        <w:rPr/>
        <w:t>ᥡ�</w:t>
      </w:r>
      <w:r>
        <w:rPr/>
        <w:t>, �</w:t>
      </w:r>
      <w:r>
        <w:rPr/>
        <w:t>ந������ ��� ��</w:t>
      </w:r>
      <w:r>
        <w:rPr/>
        <w:t>饭��</w:t>
      </w:r>
      <w:r>
        <w:rPr/>
        <w:t>.  ����</w:t>
      </w:r>
      <w:r>
        <w:rPr/>
        <w:t>让 �����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� 㯨</w:t>
      </w:r>
      <w:r>
        <w:rPr/>
        <w:t>ࠥ��� � ������� �����</w:t>
      </w:r>
      <w:r>
        <w:rPr/>
        <w:t>孮��� ����⮣� ����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஢������ ᥣ���� � ��஭�</w:t>
      </w:r>
      <w:r>
        <w:rPr/>
        <w:t>, ��⨢��������� 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뢠�� ��⨢�㤥</w:t>
      </w:r>
      <w:r>
        <w:rPr/>
        <w:t>ঠ��� ���</w:t>
      </w:r>
      <w:r>
        <w:rPr/>
        <w:t>.  �</w:t>
      </w:r>
      <w:r>
        <w:rPr/>
        <w:t>஢������ ��������</w:t>
      </w:r>
      <w:r>
        <w:rPr/>
        <w:t>樨 � ���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⤥�� �������</w:t>
      </w:r>
      <w:r>
        <w:rPr/>
        <w:t>筨�� ������� ���</w:t>
      </w:r>
      <w:r>
        <w:rPr/>
        <w:t>ᠭ���� �ਥ��</w:t>
      </w:r>
      <w:r>
        <w:rPr/>
        <w:t>, ������ �</w:t>
      </w:r>
      <w:r>
        <w:rPr/>
        <w:t>㪨 ��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楯���� �� ���뫪� </w:t>
      </w:r>
      <w:r>
        <w:rPr/>
        <w:t>(��. 72).  �</w:t>
      </w:r>
      <w:r>
        <w:rPr/>
        <w:t>ᮡ�� ���</w:t>
      </w:r>
      <w:r>
        <w:rPr/>
        <w:t>祭��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ਥ��� ����� ��࠭���� ���⨪��</w:t>
      </w:r>
      <w:r>
        <w:rPr/>
        <w:t>쭮� ��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ࠪ⨪� ���</w:t>
      </w:r>
      <w:r>
        <w:rPr/>
        <w:t>㠫쭮� �</w:t>
      </w:r>
      <w:r>
        <w:rPr>
          <w:rtl w:val="true"/>
        </w:rPr>
        <w:t>࠯</w:t>
      </w:r>
      <w:r>
        <w:rPr/>
        <w:t>�� ������� �� ���</w:t>
      </w:r>
      <w:r>
        <w:rPr/>
        <w:t>⠪��� �</w:t>
      </w:r>
      <w:r>
        <w:rPr/>
        <w:t>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ᯮ������� � </w:t>
      </w:r>
      <w:r>
        <w:rPr/>
        <w:t>楫�� ��������樨 � �������樨</w:t>
      </w:r>
      <w:r>
        <w:rPr/>
        <w:t>, �� 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 �������</w:t>
      </w:r>
      <w:r>
        <w:rPr/>
        <w:t>筨��</w:t>
      </w:r>
      <w:r>
        <w:rPr/>
        <w:t>.  ��� �� �</w:t>
      </w:r>
      <w:r>
        <w:rPr/>
        <w:t>믮������ ���쭮� ����� ��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</w:t>
      </w:r>
      <w:r>
        <w:rPr/>
        <w:t>ᡮ�� �� ����</w:t>
      </w:r>
      <w:r>
        <w:rPr/>
        <w:t>, �</w:t>
      </w:r>
      <w:r>
        <w:rPr/>
        <w:t>ந������ �������� ���</w:t>
      </w:r>
      <w:r>
        <w:rPr/>
        <w:t>客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⥭�</w:t>
      </w:r>
      <w:r>
        <w:rPr/>
        <w:t>஬ �� ������ ��� ������� ����⪨</w:t>
      </w:r>
      <w:r>
        <w:rPr/>
        <w:t>. 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>ᮮ�ࠧ�� �ਬ����� �������</w:t>
      </w:r>
      <w:r>
        <w:rPr/>
        <w:t>⢨� ���� �</w:t>
      </w:r>
      <w:r>
        <w:rPr/>
        <w:t>㪠��</w:t>
      </w:r>
      <w:r>
        <w:rPr/>
        <w:t>.  �� �⮬ ���� 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⮪ ��</w:t>
      </w:r>
      <w:r>
        <w:rPr/>
        <w:t>襫���饣� ��������</w:t>
      </w:r>
      <w:r>
        <w:rPr/>
        <w:t>, � ��</w:t>
      </w:r>
      <w:r>
        <w:rPr/>
        <w:t xml:space="preserve">㣠�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⮪ ��������</w:t>
      </w:r>
      <w:r>
        <w:rPr/>
        <w:t>饣� �������� �����</w:t>
      </w:r>
      <w:r>
        <w:rPr/>
        <w:t>஢����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ப� �ᯮ����� �ਥ� </w:t>
      </w:r>
      <w:r>
        <w:rPr/>
        <w:t>"���⮮�</w:t>
      </w:r>
      <w:r>
        <w:rPr/>
        <w:t>ࠧ���� ��������</w:t>
      </w:r>
      <w:r>
        <w:rPr/>
        <w:t>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客����� ����� ����� �㪨 ����� �� ������� ����⮪ �����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</w:t>
      </w:r>
      <w:r>
        <w:rPr/>
        <w:t xml:space="preserve">㣠� �㪠 </w:t>
      </w:r>
      <w:r>
        <w:rPr/>
        <w:t>-  �� ������� ����⮪ ��</w:t>
      </w:r>
      <w:r>
        <w:rPr/>
        <w:t>襫���饣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��� ᥣ���� </w:t>
      </w:r>
      <w:r>
        <w:rPr/>
        <w:t>(��. 73).  ��⨬���� �</w:t>
      </w:r>
      <w:r>
        <w:rPr/>
        <w:t>㤥� ⮫箪</w:t>
      </w:r>
      <w:r>
        <w:rPr/>
        <w:t>, 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뤮�</w:t>
      </w:r>
      <w:r>
        <w:rPr/>
        <w:t>, ��</w:t>
      </w:r>
      <w:r>
        <w:rPr/>
        <w:t>祬 ��室��� �� ������ �� ���� ���</w:t>
      </w:r>
      <w:r>
        <w:rPr/>
        <w:t>. 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 ����� ���ᨢ</w:t>
      </w:r>
      <w:r>
        <w:rPr/>
        <w:t>, �����</w:t>
      </w:r>
      <w:r>
        <w:rPr/>
        <w:t>६���� � ��������� �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⮮�</w:t>
      </w:r>
      <w:r>
        <w:rPr/>
        <w:t>ࠧ�� �������� ����</w:t>
      </w:r>
      <w:r>
        <w:rPr>
          <w:rtl w:val="true"/>
        </w:rPr>
        <w:t>ﬨ</w:t>
      </w:r>
      <w:r>
        <w:rPr/>
        <w:t>, �� �������� ��᪮�</w:t>
      </w:r>
      <w:r>
        <w:rPr/>
        <w:t xml:space="preserve">쪮 </w:t>
      </w:r>
      <w:r>
        <w:rPr/>
        <w:t>ᤢ����� �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⪠�� � �������� ����� � ������� ��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ਥ� �� �ᥣ�� �������� �஢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�㤭�� �⤥��</w:t>
      </w:r>
      <w:r>
        <w:rPr/>
        <w:t>, ⠪ ��� ����� ����⪨ � ����� ����</w:t>
      </w:r>
      <w:r>
        <w:rPr/>
        <w:t>㤭��� ���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⪠�</w:t>
      </w:r>
      <w:r>
        <w:rPr/>
        <w:t>.  � �⮬ ��</w:t>
      </w:r>
      <w:r>
        <w:rPr/>
        <w:t>砥 ��樥�� 㪫��뢠�� �� �</w:t>
      </w:r>
      <w:r>
        <w:rPr/>
        <w:t>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</w:t>
      </w:r>
      <w:r>
        <w:rPr/>
        <w:t>, �⮡� ��� �</w:t>
      </w:r>
      <w:r>
        <w:rPr/>
        <w:t>㪠 ���</w:t>
      </w:r>
      <w:r>
        <w:rPr/>
        <w:t>᪠���� � ���</w:t>
      </w:r>
      <w:r>
        <w:rPr/>
        <w:t>.  � ⠪�� ��������� �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 � ��</w:t>
      </w:r>
      <w:r>
        <w:rPr/>
        <w:t>஭�</w:t>
      </w:r>
      <w:r>
        <w:rPr/>
        <w:t>, � ��� ����� �</w:t>
      </w:r>
      <w:r>
        <w:rPr/>
        <w:t>㪮� �</w:t>
      </w:r>
      <w:r>
        <w:rPr/>
        <w:t>ந���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⮪ ������� �������� �����</w:t>
      </w:r>
      <w:r>
        <w:rPr/>
        <w:t xml:space="preserve">஢������ ᥣ���� </w:t>
      </w:r>
      <w:r>
        <w:rPr/>
        <w:t>(��. 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 </w:t>
      </w:r>
      <w:r>
        <w:rPr/>
        <w:t>४��������� ��</w:t>
      </w:r>
      <w:r>
        <w:rPr/>
        <w:t>㣮� �㪮� ��䨪�</w:t>
      </w:r>
      <w:r>
        <w:rPr/>
        <w:t>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�</w:t>
      </w:r>
      <w:r>
        <w:rPr/>
        <w:t>, ����� ������� � ���� [�. �����, 198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 �� ��</w:t>
      </w:r>
      <w:r>
        <w:rPr/>
        <w:t>饭�� 㤮��� �</w:t>
      </w:r>
      <w:r>
        <w:rPr/>
        <w:t>஢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� </w:t>
      </w:r>
      <w:r>
        <w:rPr/>
        <w:t>ᨤ� ���</w:t>
      </w:r>
      <w:r>
        <w:rPr/>
        <w:t>宬 �� ���⪥</w:t>
      </w:r>
      <w:r>
        <w:rPr/>
        <w:t>.  �</w:t>
      </w:r>
      <w:r>
        <w:rPr/>
        <w:t>㪨 ��� �楯���� �� ���뫪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 </w:t>
      </w:r>
      <w:r>
        <w:rPr/>
        <w:t>䨪���� ��� �㫮���</w:t>
      </w:r>
      <w:r>
        <w:rPr/>
        <w:t>, ������ �� ��⨢��������� ���� �</w:t>
      </w:r>
      <w:r>
        <w:rPr/>
        <w:t>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</w:t>
      </w:r>
      <w:r>
        <w:rPr/>
        <w:t>஢������ �������⨪� �� ��</w:t>
      </w:r>
      <w:r>
        <w:rPr/>
        <w:t>饭��</w:t>
      </w:r>
      <w:r>
        <w:rPr/>
        <w:t>.  ���</w:t>
      </w:r>
      <w:r>
        <w:rPr/>
        <w:t>客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 ����楬 ��㣮� �㪨 ��� ����� �� ������� �����孮��� �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⮪ ���</w:t>
      </w:r>
      <w:r>
        <w:rPr/>
        <w:t>孥�� �������� �����</w:t>
      </w:r>
      <w:r>
        <w:rPr/>
        <w:t>஢�����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������ ��</w:t>
      </w:r>
      <w:r>
        <w:rPr/>
        <w:t>஭�</w:t>
      </w:r>
      <w:r>
        <w:rPr/>
        <w:t>.  ��᫥ ���⨦���� �</w:t>
      </w:r>
      <w:r>
        <w:rPr/>
        <w:t>।����</w:t>
      </w:r>
      <w:r>
        <w:rPr/>
        <w:t>殮��� �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饭�� ��� �</w:t>
      </w:r>
      <w:r>
        <w:rPr/>
        <w:t>ந������ ���</w:t>
      </w:r>
      <w:r>
        <w:rPr/>
        <w:t>⠫������� �������� (��. 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 </w:t>
      </w:r>
      <w:r>
        <w:rPr/>
        <w:t>ॡ�୮</w:t>
      </w:r>
      <w:r>
        <w:rPr/>
        <w:t xml:space="preserve">-�������� ���⠢�� � </w:t>
      </w:r>
      <w:r>
        <w:rPr/>
        <w:t>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 ��������� ���</w:t>
      </w:r>
      <w:r>
        <w:rPr/>
        <w:t xml:space="preserve">쭮�� ���� � </w:t>
      </w:r>
      <w:r>
        <w:rPr/>
        <w:t>ᨤ�</w:t>
      </w:r>
      <w:r>
        <w:rPr/>
        <w:t>.  ��</w:t>
      </w:r>
      <w:r>
        <w:rPr/>
        <w:t>樥��</w:t>
      </w:r>
      <w:r>
        <w:rPr/>
        <w:t xml:space="preserve">, ���� �� </w:t>
      </w:r>
      <w:r>
        <w:rPr/>
        <w:t>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</w:t>
      </w:r>
      <w:r>
        <w:rPr/>
        <w:t>室������ � ��㣮� ��</w:t>
      </w:r>
      <w:r>
        <w:rPr/>
        <w:t>஭� �� ���</w:t>
      </w:r>
      <w:r>
        <w:rPr/>
        <w:t>, �� ��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�, ��� </w:t>
      </w:r>
      <w:r>
        <w:rPr/>
        <w:t>ᡮ�� �� ���</w:t>
      </w:r>
      <w:r>
        <w:rPr/>
        <w:t>쭮�� � ������ 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���� ��� ������</w:t>
      </w:r>
      <w:r>
        <w:rPr/>
        <w:t xml:space="preserve">, ⥬ </w:t>
      </w:r>
      <w:r>
        <w:rPr/>
        <w:t>ᠬ� ���� �</w:t>
      </w:r>
      <w:r>
        <w:rPr/>
        <w:t>㫮���</w:t>
      </w:r>
      <w:r>
        <w:rPr/>
        <w:t>.  ���� �</w:t>
      </w:r>
      <w:r>
        <w:rPr/>
        <w:t>㪠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 ᮡ࠭� � ��������� </w:t>
      </w:r>
      <w:r>
        <w:rPr/>
        <w:t>"�</w:t>
      </w:r>
      <w:r>
        <w:rPr/>
        <w:t>㪨 �����</w:t>
      </w:r>
      <w:r>
        <w:rPr/>
        <w:t>", �</w:t>
      </w:r>
      <w:r>
        <w:rPr/>
        <w:t>ਪ���</w:t>
      </w:r>
      <w:r>
        <w:rPr/>
        <w:t xml:space="preserve">뢠���� �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� </w:t>
      </w:r>
      <w:r>
        <w:rPr/>
        <w:t>⠪�� ��</w:t>
      </w:r>
      <w:r>
        <w:rPr/>
        <w:t>ࠧ��</w:t>
      </w:r>
      <w:r>
        <w:rPr/>
        <w:t>, �⮡� ������� ��</w:t>
      </w:r>
      <w:r>
        <w:rPr/>
        <w:t>室���� �冷� � �������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⥭�� �� �</w:t>
      </w:r>
      <w:r>
        <w:rPr/>
        <w:t>ᯮ����� � �஥�</w:t>
      </w:r>
      <w:r>
        <w:rPr/>
        <w:t xml:space="preserve">樨 </w:t>
      </w:r>
      <w:r>
        <w:rPr/>
        <w:t>ॡ�୮</w:t>
      </w:r>
      <w:r>
        <w:rPr/>
        <w:t>-�����</w:t>
      </w:r>
      <w:r>
        <w:rPr/>
        <w:t>筮�� ���</w:t>
      </w:r>
      <w:r>
        <w:rPr/>
        <w:t>⠢� (��. 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</w:t>
      </w:r>
      <w:r>
        <w:rPr/>
        <w:t>樨 �㫮��� �����頥��� � ��室��� ���������</w:t>
      </w:r>
      <w:r>
        <w:rPr/>
        <w:t>, � �� �</w:t>
      </w:r>
      <w:r>
        <w:rPr/>
        <w:t>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 �</w:t>
      </w:r>
      <w:r>
        <w:rPr/>
        <w:t>ந������ �������� ᢮�� �</w:t>
      </w:r>
      <w:r>
        <w:rPr/>
        <w:t>㫮��饬 �� ��� ��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 xml:space="preserve">㤭�� ���⪥ </w:t>
      </w:r>
      <w:r>
        <w:rPr/>
        <w:t>(��. 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</w:t>
      </w:r>
      <w:r>
        <w:rPr/>
        <w:t xml:space="preserve">樥�� </w:t>
      </w:r>
      <w:r>
        <w:rPr/>
        <w:t>ᨤ� ����</w:t>
      </w:r>
      <w:r>
        <w:rPr/>
        <w:t>⢨� ��� � ���</w:t>
      </w:r>
      <w:r>
        <w:rPr/>
        <w:t>쭮�� ������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���� �� ��᫥������� ���</w:t>
      </w:r>
      <w:r>
        <w:rPr/>
        <w:t>⠢�.  ������ ����� ���⠪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���⢫���� �� ����</w:t>
      </w:r>
      <w:r>
        <w:rPr/>
        <w:t>楬</w:t>
      </w:r>
      <w:r>
        <w:rPr/>
        <w:t>, � ���</w:t>
      </w:r>
      <w:r>
        <w:rPr/>
        <w:t>客����� ������</w:t>
      </w:r>
      <w:r>
        <w:rPr/>
        <w:t>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஢������ ��᫥ ���⨦���� �।����</w:t>
      </w:r>
      <w:r>
        <w:rPr/>
        <w:t>殮���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� ���</w:t>
      </w:r>
      <w:r>
        <w:rPr/>
        <w:t xml:space="preserve">। </w:t>
      </w:r>
      <w:r>
        <w:rPr/>
        <w:t>(��. 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⢨� �� </w:t>
      </w:r>
      <w:r>
        <w:rPr/>
        <w:t>ॡ�୮</w:t>
      </w:r>
      <w:r>
        <w:rPr/>
        <w:t>-��</w:t>
      </w:r>
      <w:r>
        <w:rPr/>
        <w:t>㤨��� �童����� �</w:t>
      </w:r>
      <w:r>
        <w:rPr/>
        <w:t>஢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�� </w:t>
      </w:r>
      <w:r>
        <w:rPr/>
        <w:t>ᯨ��</w:t>
      </w:r>
      <w:r>
        <w:rPr/>
        <w:t xml:space="preserve">.  ���, ��� � ��������� ���� ���⪨, </w:t>
      </w:r>
      <w:r>
        <w:rPr/>
        <w:t>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栬� � ��� ���� �</w:t>
      </w:r>
      <w:r>
        <w:rPr/>
        <w:t>ᯮ�������� ᨬ����</w:t>
      </w:r>
      <w:r>
        <w:rPr/>
        <w:t xml:space="preserve">筮 </w:t>
      </w:r>
      <w:r>
        <w:rPr/>
        <w:t>ॡ��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ᮥ������� � ��</w:t>
      </w:r>
      <w:r>
        <w:rPr/>
        <w:t>㤨��</w:t>
      </w:r>
      <w:r>
        <w:rPr/>
        <w:t>.  ��� ����</w:t>
      </w:r>
      <w:r>
        <w:rPr/>
        <w:t xml:space="preserve">뢠�� ������讥 </w:t>
      </w:r>
      <w:r>
        <w:rPr/>
        <w:t>ᮯ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ॡ�� �� ���� � ᮧ���� ������ ⮫</w:t>
      </w:r>
      <w:r>
        <w:rPr/>
        <w:t>箪 � ��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 �</w:t>
      </w:r>
      <w:r>
        <w:rPr/>
        <w:t xml:space="preserve">뤮� ���쭮�� </w:t>
      </w:r>
      <w:r>
        <w:rPr/>
        <w:t>(���. 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樨 �� </w:t>
      </w:r>
      <w:r>
        <w:rPr/>
        <w:t>ॡ�� �����</w:t>
      </w:r>
      <w:r>
        <w:rPr/>
        <w:t>⢫����� � ��������� ���</w:t>
      </w:r>
      <w:r>
        <w:rPr/>
        <w:t>쭮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���</w:t>
      </w:r>
      <w:r>
        <w:rPr/>
        <w:t>室��� �</w:t>
      </w:r>
      <w:r>
        <w:rPr/>
        <w:t>᢮������</w:t>
      </w:r>
      <w:r>
        <w:rPr/>
        <w:t>, ����</w:t>
      </w:r>
      <w:r>
        <w:rPr/>
        <w:t>࠭�</w:t>
      </w:r>
      <w:r>
        <w:rPr/>
        <w:t>⢮ �����⮥ ����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</w:t>
      </w:r>
      <w:r>
        <w:rPr/>
        <w:t>樥��</w:t>
      </w:r>
      <w:r>
        <w:rPr/>
        <w:t>, ���� �� ��� ���⪨, ���</w:t>
      </w:r>
      <w:r>
        <w:rPr/>
        <w:t>᪠�� ��� ����</w:t>
      </w:r>
      <w:r>
        <w:rPr/>
        <w:t>.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���� ���</w:t>
      </w:r>
      <w:r>
        <w:rPr/>
        <w:t>⠪⭠� ��������� ���</w:t>
      </w:r>
      <w:r>
        <w:rPr/>
        <w:t>客����� ������ ���</w:t>
      </w:r>
      <w:r>
        <w:rPr>
          <w:rtl w:val="true"/>
        </w:rPr>
        <w:t>שׂ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㪨 �� 㣮� </w:t>
      </w:r>
      <w:r>
        <w:rPr/>
        <w:t>ॡ� ��� ���⮮�ࠧ�� �ਥ�</w:t>
      </w:r>
      <w:r>
        <w:rPr/>
        <w:t>, ����� ���� �</w:t>
      </w:r>
      <w:r>
        <w:rPr/>
        <w:t>㪠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ॡ�</w:t>
      </w:r>
      <w:r>
        <w:rPr/>
        <w:t xml:space="preserve">, � ���� -  �� ������� ����⮪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 xml:space="preserve">樨 �� </w:t>
      </w:r>
      <w:r>
        <w:rPr/>
        <w:t xml:space="preserve">10 - 12 </w:t>
      </w:r>
      <w:r>
        <w:rPr/>
        <w:t>ॡ�� ��� �⮨� ᡮ�� �� ���</w:t>
      </w:r>
      <w:r>
        <w:rPr/>
        <w:t>쭮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।����������� �������</w:t>
      </w:r>
      <w:r>
        <w:rPr/>
        <w:t>⢨�, �᫨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����� ������뢠���� �� ���孨� �</w:t>
      </w:r>
      <w:r>
        <w:rPr/>
        <w:t>ࠩ ॡ�</w:t>
      </w:r>
      <w:r>
        <w:rPr/>
        <w:t>, � �� ���</w:t>
      </w:r>
      <w:r>
        <w:rPr/>
        <w:t>ᨬ</w:t>
      </w:r>
      <w:r>
        <w:rPr/>
        <w:t>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뤮� ��� �����</w:t>
      </w:r>
      <w:r>
        <w:rPr/>
        <w:t>⢫�� ⮫</w:t>
      </w:r>
      <w:r>
        <w:rPr/>
        <w:t>箪 � ��㤠�쭮� ���</w:t>
      </w:r>
      <w:r>
        <w:rPr/>
        <w:t xml:space="preserve">ࠢ����� </w:t>
      </w:r>
      <w:r>
        <w:rPr/>
        <w:t>(���.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ॡ� �� �</w:t>
      </w:r>
      <w:r>
        <w:rPr/>
        <w:t>뤮� ��� �⮨� � ��⨢��������� ��</w:t>
      </w:r>
      <w:r>
        <w:rPr/>
        <w:t>஭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⢫�� ⮫</w:t>
      </w:r>
      <w:r>
        <w:rPr/>
        <w:t>箪 � �</w:t>
      </w:r>
      <w:r>
        <w:rPr/>
        <w:t>࠭���</w:t>
      </w:r>
      <w:r>
        <w:rPr/>
        <w:t>쭮� ���</w:t>
      </w:r>
      <w:r>
        <w:rPr/>
        <w:t>ࠢ����� �� ���</w:t>
      </w:r>
      <w:r>
        <w:rPr/>
        <w:t xml:space="preserve">設� ���� </w:t>
      </w:r>
      <w:r>
        <w:rPr/>
        <w:t>(��. 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樨 �� </w:t>
      </w:r>
      <w:r>
        <w:rPr/>
        <w:t xml:space="preserve">1 </w:t>
      </w:r>
      <w:r>
        <w:rPr/>
        <w:t>ॡ� �஢������ � ��������� ���</w:t>
      </w:r>
      <w:r>
        <w:rPr/>
        <w:t xml:space="preserve">쭮�� </w:t>
      </w:r>
      <w:r>
        <w:rPr/>
        <w:t>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⪥</w:t>
      </w:r>
      <w:r>
        <w:rPr/>
        <w:t xml:space="preserve">.  ���, ��� </w:t>
      </w:r>
      <w:r>
        <w:rPr/>
        <w:t>᧠��</w:t>
      </w:r>
      <w:r>
        <w:rPr/>
        <w:t xml:space="preserve">, </w:t>
      </w:r>
      <w:r>
        <w:rPr/>
        <w:t>㤥</w:t>
      </w:r>
      <w:r>
        <w:rPr/>
        <w:t>ন���� ��� �</w:t>
      </w:r>
      <w:r>
        <w:rPr/>
        <w:t xml:space="preserve">㫮��� </w:t>
      </w:r>
      <w:r>
        <w:rPr/>
        <w:t>᢮��</w:t>
      </w:r>
      <w:r>
        <w:rPr/>
        <w:t>.  �</w:t>
      </w:r>
      <w:r>
        <w:rPr/>
        <w:t>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</w:t>
      </w:r>
      <w:r>
        <w:rPr/>
        <w:t>孮�� ������ ��樥��</w:t>
      </w:r>
      <w:r>
        <w:rPr/>
        <w:t>, ��� �����</w:t>
      </w:r>
      <w:r>
        <w:rPr/>
        <w:t>稢��� 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஭� �������</w:t>
      </w:r>
      <w:r>
        <w:rPr/>
        <w:t>樨</w:t>
      </w:r>
      <w:r>
        <w:rPr/>
        <w:t>.  ������� �����</w:t>
      </w:r>
      <w:r>
        <w:rPr/>
        <w:t>孮���� 㪠��⥫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�㪨</w:t>
      </w:r>
      <w:r>
        <w:rPr/>
        <w:t>, �</w:t>
      </w:r>
      <w:r>
        <w:rPr/>
        <w:t>ᯮ�������� ���⨪��</w:t>
      </w:r>
      <w:r>
        <w:rPr/>
        <w:t>쭮 �⭮�⥫쭮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����� �� 1 </w:t>
      </w:r>
      <w:r>
        <w:rPr/>
        <w:t>ॡ� � ��</w:t>
      </w:r>
      <w:r>
        <w:rPr/>
        <w:t>㤠�쭮� ���</w:t>
      </w:r>
      <w:r>
        <w:rPr/>
        <w:t xml:space="preserve">ࠢ����� </w:t>
      </w:r>
      <w:r>
        <w:rPr/>
        <w:t>(��. 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⥫</w:t>
      </w:r>
      <w:r>
        <w:rPr/>
        <w:t>쭮� 䨪�樨 �㫮��� ��樥�� � 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 ��� </w:t>
      </w:r>
      <w:r>
        <w:rPr/>
        <w:t>(��. 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 � ���</w:t>
      </w:r>
      <w:r>
        <w:rPr/>
        <w:t>᭨�� �⤥� ����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⮬�� � �����</w:t>
      </w:r>
      <w:r>
        <w:rPr/>
        <w:t xml:space="preserve">堭��� </w:t>
      </w:r>
      <w:r>
        <w:rPr/>
        <w:t>⠧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⮨� �� ����</w:t>
      </w:r>
      <w:r>
        <w:rPr/>
        <w:t>殢��</w:t>
      </w:r>
      <w:r>
        <w:rPr/>
        <w:t>, ���������� ���⥩ � 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</w:t>
      </w:r>
      <w:r>
        <w:rPr/>
        <w:t>筮�� ��������</w:t>
      </w:r>
      <w:r>
        <w:rPr/>
        <w:t>, ����� �</w:t>
      </w:r>
      <w:r>
        <w:rPr/>
        <w:t>९���� ���</w:t>
      </w:r>
      <w:r>
        <w:rPr/>
        <w:t>묨 �離���</w:t>
      </w:r>
      <w:r>
        <w:rPr/>
        <w:t>.  � ��� ��⠢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室�� ����殢�</w:t>
      </w:r>
      <w:r>
        <w:rPr/>
        <w:t>-��������� ���⠢� � �������� �</w:t>
      </w:r>
      <w:r>
        <w:rPr/>
        <w:t>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஢ </w:t>
      </w:r>
      <w:r>
        <w:rPr/>
        <w:t>[�. ��⬠�, �. �����, ]1983] �</w:t>
      </w:r>
      <w:r>
        <w:rPr/>
        <w:t xml:space="preserve">뤥���� �� ⨯� </w:t>
      </w:r>
      <w:r>
        <w:rPr/>
        <w:t>⠧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��� ���ண� �� ������ ����� ��।����� ࠧ��⨥ ��⮡����</w:t>
      </w:r>
      <w:r>
        <w:rPr/>
        <w:t>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⨯ </w:t>
      </w:r>
      <w:r>
        <w:rPr/>
        <w:t>-  "��</w:t>
      </w:r>
      <w:r>
        <w:rPr/>
        <w:t>ଠ���</w:t>
      </w:r>
      <w:r>
        <w:rPr/>
        <w:t>", ��� "�</w:t>
      </w:r>
      <w:r>
        <w:rPr/>
        <w:t>।���</w:t>
      </w:r>
      <w:r>
        <w:rPr/>
        <w:t>", � ��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- S1 �� �⭮</w:t>
      </w:r>
      <w:r>
        <w:rPr/>
        <w:t>襭�� � ��</w:t>
      </w:r>
      <w:r>
        <w:rPr/>
        <w:t>ਧ��</w:t>
      </w:r>
      <w:r>
        <w:rPr/>
        <w:t>⠫</w:t>
      </w:r>
      <w:r>
        <w:rPr/>
        <w:t xml:space="preserve">쭮� ����� �� </w:t>
      </w:r>
      <w:r>
        <w:rPr/>
        <w:t>35 - 50 �</w:t>
      </w:r>
      <w:r>
        <w:rPr>
          <w:rtl w:val="true"/>
        </w:rPr>
        <w:t>ࠤ</w:t>
      </w:r>
      <w:r>
        <w:rPr/>
        <w:t>�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⮣� ���</w:t>
      </w:r>
      <w:r>
        <w:rPr/>
        <w:t>᭨</w:t>
      </w:r>
      <w:r>
        <w:rPr/>
        <w:t>筮�� �������� ����� ������⥫쭮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 xml:space="preserve">, ��� </w:t>
      </w:r>
      <w:r>
        <w:rPr/>
        <w:t>ࠧ���� ������� ����⪨</w:t>
      </w:r>
      <w:r>
        <w:rPr/>
        <w:t>.  ��� L5 -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 xml:space="preserve">, ����, </w:t>
      </w:r>
      <w:r>
        <w:rPr/>
        <w:t xml:space="preserve">祬 ��� </w:t>
      </w:r>
      <w:r>
        <w:rPr/>
        <w:t>L4 - l5.  � �� � �������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⠧� �⬥</w:t>
      </w:r>
      <w:r>
        <w:rPr/>
        <w:t xml:space="preserve">砥��� </w:t>
      </w:r>
      <w:r>
        <w:rPr/>
        <w:t>᪫������� � ࠧ���� �</w:t>
      </w:r>
      <w:r>
        <w:rPr/>
        <w:t>㭪樮�����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- S1 � ����</w:t>
      </w:r>
      <w:r>
        <w:rPr/>
        <w:t>襩 �⥯���</w:t>
      </w:r>
      <w:r>
        <w:rPr/>
        <w:t xml:space="preserve">, </w:t>
      </w:r>
      <w:r>
        <w:rPr/>
        <w:t>祬 ����</w:t>
      </w:r>
      <w:r>
        <w:rPr/>
        <w:t>ମ���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ன ⨯ </w:t>
      </w:r>
      <w:r>
        <w:rPr/>
        <w:t>-  "���</w:t>
      </w:r>
      <w:r>
        <w:rPr/>
        <w:t>樨</w:t>
      </w:r>
      <w:r>
        <w:rPr/>
        <w:t>஢����</w:t>
      </w:r>
      <w:r>
        <w:rPr/>
        <w:t>" ����� ������ ��</w:t>
      </w:r>
      <w:r>
        <w:rPr/>
        <w:t xml:space="preserve">᪠ </w:t>
      </w:r>
      <w:r>
        <w:rPr/>
        <w:t>L5 - S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��</w:t>
      </w:r>
      <w:r>
        <w:rPr/>
        <w:t>ਧ��</w:t>
      </w:r>
      <w:r>
        <w:rPr/>
        <w:t>⠫</w:t>
      </w:r>
      <w:r>
        <w:rPr/>
        <w:t xml:space="preserve">쭮� ����� </w:t>
      </w:r>
      <w:r>
        <w:rPr/>
        <w:t>15 - 30 �</w:t>
      </w:r>
      <w:r>
        <w:rPr>
          <w:rtl w:val="true"/>
        </w:rPr>
        <w:t>ࠤ</w:t>
      </w:r>
      <w:r>
        <w:rPr/>
        <w:t>�ᮢ</w:t>
      </w:r>
      <w:r>
        <w:rPr/>
        <w:t>, ⥫� 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</w:t>
      </w:r>
      <w:r>
        <w:rPr/>
        <w:t>筮�� �������� ����� ��</w:t>
      </w:r>
      <w:r>
        <w:rPr>
          <w:rtl w:val="true"/>
        </w:rPr>
        <w:t>אַ</w:t>
      </w:r>
      <w:r>
        <w:rPr/>
        <w:t>㣮���� ���</w:t>
      </w:r>
      <w:r>
        <w:rPr/>
        <w:t>, �������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訥</w:t>
      </w:r>
      <w:r>
        <w:rPr/>
        <w:t>.  ���� ��</w:t>
      </w:r>
      <w:r>
        <w:rPr/>
        <w:t xml:space="preserve">᪠ </w:t>
      </w:r>
      <w:r>
        <w:rPr/>
        <w:t xml:space="preserve">L5 - S1 �����, </w:t>
      </w:r>
      <w:r>
        <w:rPr/>
        <w:t xml:space="preserve">祬 </w:t>
      </w:r>
      <w:r>
        <w:rPr/>
        <w:t xml:space="preserve">L4 - l5, �� 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ମ���</w:t>
      </w:r>
      <w:r>
        <w:rPr/>
        <w:t>쭮�� � ��</w:t>
      </w:r>
      <w:r>
        <w:rPr/>
        <w:t>ᠪࠫ</w:t>
      </w:r>
      <w:r>
        <w:rPr/>
        <w:t>쭮� �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⨩ ⨯ </w:t>
      </w:r>
      <w:r>
        <w:rPr/>
        <w:t>"��</w:t>
      </w:r>
      <w:r>
        <w:rPr/>
        <w:t>ॣ�</w:t>
      </w:r>
      <w:r>
        <w:rPr/>
        <w:t>㦥���</w:t>
      </w:r>
      <w:r>
        <w:rPr/>
        <w:t>", � ���</w:t>
      </w:r>
      <w:r>
        <w:rPr/>
        <w:t xml:space="preserve">ண� ������ ��᪠ </w:t>
      </w:r>
      <w:r>
        <w:rPr/>
        <w:t>L5 - S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��</w:t>
      </w:r>
      <w:r>
        <w:rPr/>
        <w:t>ਧ��</w:t>
      </w:r>
      <w:r>
        <w:rPr/>
        <w:t>⠫</w:t>
      </w:r>
      <w:r>
        <w:rPr/>
        <w:t>쭮� ����� ��</w:t>
      </w:r>
      <w:r>
        <w:rPr/>
        <w:t>⠢��� 50 - 70 �</w:t>
      </w:r>
      <w:r>
        <w:rPr>
          <w:rtl w:val="true"/>
        </w:rPr>
        <w:t>ࠤ</w:t>
      </w:r>
      <w:r>
        <w:rPr/>
        <w:t>�ᮢ</w:t>
      </w:r>
      <w:r>
        <w:rPr/>
        <w:t>, �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5 �������� ����� ��</w:t>
      </w:r>
      <w:r>
        <w:rPr/>
        <w:t>ࠦ����� ����������� ���</w:t>
      </w:r>
      <w:r>
        <w:rPr/>
        <w:t>.  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- S1 ��������.  � ��, ������ ������� ⨯ ⠧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>, ��</w:t>
      </w:r>
      <w:r>
        <w:rPr/>
        <w:t>ॣ�</w:t>
      </w:r>
      <w:r>
        <w:rPr/>
        <w:t>㦥�� ��</w:t>
      </w:r>
      <w:r>
        <w:rPr/>
        <w:t>ᠪࠫ��</w:t>
      </w:r>
      <w:r>
        <w:rPr/>
        <w:t>, ⠧����</w:t>
      </w:r>
      <w:r>
        <w:rPr/>
        <w:t>७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.  � ��� ��� ��������� �</w:t>
      </w:r>
      <w:r>
        <w:rPr/>
        <w:t>㭪樮����� ������� � ���</w:t>
      </w:r>
      <w:r>
        <w:rPr/>
        <w:t>᭨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殢�� ���</w:t>
      </w:r>
      <w:r>
        <w:rPr/>
        <w:t>, ����</w:t>
      </w:r>
      <w:r>
        <w:rPr/>
        <w:t>殢�</w:t>
      </w:r>
      <w:r>
        <w:rPr/>
        <w:t>-���������� ���⠢�� � �����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�� ���</w:t>
      </w:r>
      <w:r>
        <w:rPr/>
        <w:t>᭨��� ��������� �������� ࠧ��⨥ ������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. �����, 198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殢�</w:t>
      </w:r>
      <w:r>
        <w:rPr/>
        <w:t>-��������� ���⠢� � �</w:t>
      </w:r>
      <w:r>
        <w:rPr/>
        <w:t>窨 �</w:t>
      </w:r>
      <w:r>
        <w:rPr/>
        <w:t>७�� �</w:t>
      </w:r>
      <w:r>
        <w:rPr/>
        <w:t xml:space="preserve">㭪権 </w:t>
      </w:r>
      <w:r>
        <w:rPr/>
        <w:t>⠧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饥 ���祭��</w:t>
      </w:r>
      <w:r>
        <w:rPr/>
        <w:t>.  ���⠢�� �����</w:t>
      </w:r>
      <w:r>
        <w:rPr/>
        <w:t>孮�� 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 ��� ���� � ����� ���</w:t>
      </w:r>
      <w:r>
        <w:rPr/>
        <w:t>ࠢ����� ���</w:t>
      </w:r>
      <w:r>
        <w:rPr/>
        <w:t>.  ��� ��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���������� ���� </w:t>
      </w:r>
      <w:r>
        <w:rPr/>
        <w:t>ࠪ�����</w:t>
      </w:r>
      <w:r>
        <w:rPr/>
        <w:t>.  � �</w:t>
      </w:r>
      <w:r>
        <w:rPr/>
        <w:t>裡 � �⨬ ��� �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.  ������� ����� ����� ������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</w:t>
      </w:r>
      <w:r>
        <w:rPr/>
        <w:t>⠢��.  ������ �. �</w:t>
      </w:r>
      <w:r>
        <w:rPr/>
        <w:t xml:space="preserve">ਣ��� </w:t>
      </w:r>
      <w:r>
        <w:rPr/>
        <w:t>(1974), 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 �������� 䠪� ���������� � ���</w:t>
      </w:r>
      <w:r>
        <w:rPr/>
        <w:t>⠢�� � ���</w:t>
      </w:r>
      <w:r>
        <w:rPr/>
        <w:t>ᠫ� �� �� 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᭮���� ���� ��ਧ��</w:t>
      </w:r>
      <w:r>
        <w:rPr/>
        <w:t>⠫</w:t>
      </w:r>
      <w:r>
        <w:rPr/>
        <w:t>쭠�</w:t>
      </w:r>
      <w:r>
        <w:rPr/>
        <w:t>, ��</w:t>
      </w:r>
      <w:r>
        <w:rPr/>
        <w:t>室��� �</w:t>
      </w:r>
      <w:r>
        <w:rPr/>
        <w:t>१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殢� ��������</w:t>
      </w:r>
      <w:r>
        <w:rPr/>
        <w:t>.  ����� �⮩ �� �</w:t>
      </w:r>
      <w:r>
        <w:rPr/>
        <w:t>ந�</w:t>
      </w:r>
      <w:r>
        <w:rPr/>
        <w:t>室�� �������� �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砭�� </w:t>
      </w:r>
      <w:r>
        <w:rPr/>
        <w:t>(�����), �����⢫</w:t>
      </w:r>
      <w:r>
        <w:rPr/>
        <w:t>塞��� � ���� ��</w:t>
      </w:r>
      <w:r>
        <w:rPr/>
        <w:t>ৠ�</w:t>
      </w:r>
      <w:r>
        <w:rPr/>
        <w:t>쭮�� � ���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[�. �����, 1973-198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樮���쭮� ��᫥������� </w:t>
      </w:r>
      <w:r>
        <w:rPr/>
        <w:t>⠧����� ����.  ������� �� �</w:t>
      </w:r>
      <w:r>
        <w:rPr/>
        <w:t>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業��� �������</w:t>
      </w:r>
      <w:r>
        <w:rPr/>
        <w:t>ᯮ������� ���</w:t>
      </w:r>
      <w:r>
        <w:rPr/>
        <w:t>⠢��� �����</w:t>
      </w:r>
      <w:r>
        <w:rPr/>
        <w:t>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殢�</w:t>
      </w:r>
      <w:r>
        <w:rPr/>
        <w:t>-�������</w:t>
      </w:r>
      <w:r>
        <w:rPr/>
        <w:t>譮�� ���</w:t>
      </w:r>
      <w:r>
        <w:rPr/>
        <w:t>⠢�, ����</w:t>
      </w:r>
      <w:r>
        <w:rPr/>
        <w:t>稥 ��⮡����堭��</w:t>
      </w:r>
      <w:r>
        <w:rPr/>
        <w:t>᪨� �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�� ������᪨� �ਧ�����</w:t>
      </w:r>
      <w:r>
        <w:rPr/>
        <w:t>, �</w:t>
      </w:r>
      <w:r>
        <w:rPr/>
        <w:t>易���� � ����</w:t>
      </w:r>
      <w:r>
        <w:rPr/>
        <w:t>.  ��᫥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</w:t>
      </w:r>
      <w:r>
        <w:rPr/>
        <w:t>஢������ ��� � ���ந��������� ��⨢��� �������� ᠬ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�� ��� ��⨢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譨� �</w:t>
      </w:r>
      <w:r>
        <w:rPr/>
        <w:t>ᬮ�� � ��।������� �⥯��� ���� ���ଠ�� 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㭪権 � </w:t>
      </w:r>
      <w:r>
        <w:rPr/>
        <w:t xml:space="preserve">⠧���� ����.  �� �⮬ ���� </w:t>
      </w:r>
      <w:r>
        <w:rPr/>
        <w:t>ᢨ��⥫��</w:t>
      </w:r>
      <w:r>
        <w:rPr/>
        <w:t>⢮����: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஬�� �����</w:t>
      </w:r>
      <w:r>
        <w:rPr/>
        <w:t xml:space="preserve">, </w:t>
      </w:r>
      <w:r>
        <w:rPr/>
        <w:t>ࠧ���� �஢��� ��������� ᪫����</w:t>
      </w:r>
      <w:r>
        <w:rPr/>
        <w:t>, �⪫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 xml:space="preserve">쭮� �� ������筮� </w:t>
      </w:r>
      <w:r>
        <w:rPr/>
        <w:t>᪫����</w:t>
      </w:r>
      <w:r>
        <w:rPr/>
        <w:t xml:space="preserve">, </w:t>
      </w:r>
      <w:r>
        <w:rPr/>
        <w:t>ᬥ</w:t>
      </w:r>
      <w:r>
        <w:rPr/>
        <w:t xml:space="preserve">饭�� </w:t>
      </w:r>
      <w:r>
        <w:rPr/>
        <w:t>ॡ�୮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.  �� ����</w:t>
      </w:r>
      <w:r>
        <w:rPr/>
        <w:t>稨 �㭪樮���쭮� ������� � ����殢�</w:t>
      </w:r>
      <w:r>
        <w:rPr/>
        <w:t>-�������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童����� �⬥砥��� �</w:t>
      </w:r>
      <w:r>
        <w:rPr/>
        <w:t>ᥢ��</w:t>
      </w:r>
      <w:r>
        <w:rPr/>
        <w:t>㪮�祭�� �������</w:t>
      </w:r>
      <w:r>
        <w:rPr/>
        <w:t>ࠫ</w:t>
      </w:r>
      <w:r>
        <w:rPr/>
        <w:t>쭮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쭮�� ����</w:t>
      </w:r>
      <w:r>
        <w:rPr/>
        <w:t xml:space="preserve">.  ������ � </w:t>
      </w:r>
      <w:r>
        <w:rPr/>
        <w:t>ᨤ�</w:t>
      </w:r>
      <w:r>
        <w:rPr/>
        <w:t>祬 ��������� �� 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[�. ���</w:t>
      </w:r>
      <w:r>
        <w:rPr/>
        <w:t>ঠ�</w:t>
      </w:r>
      <w:r>
        <w:rPr/>
        <w:t>, 198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쬠 ���</w:t>
      </w:r>
      <w:r>
        <w:rPr/>
        <w:t>ଠ⨢�� �</w:t>
      </w:r>
      <w:r>
        <w:rPr/>
        <w:t>㤥� ���쯠�</w:t>
      </w:r>
      <w:r>
        <w:rPr/>
        <w:t>୮� ��।������ �஢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ᨬ����</w:t>
      </w:r>
      <w:r>
        <w:rPr/>
        <w:t xml:space="preserve">筮�� ������ </w:t>
      </w:r>
      <w:r>
        <w:rPr/>
        <w:t>(��. 85) � ��</w:t>
      </w:r>
      <w:r>
        <w:rPr/>
        <w:t xml:space="preserve">।��� </w:t>
      </w:r>
      <w:r>
        <w:rPr/>
        <w:t>(��.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 ��⥩</w:t>
      </w:r>
      <w:r>
        <w:rPr/>
        <w:t>, � ⠪�� �</w:t>
      </w:r>
      <w:r>
        <w:rPr/>
        <w:t>ॡ��� ���������� ���⥩</w:t>
      </w:r>
      <w:r>
        <w:rPr/>
        <w:t>.  ���</w:t>
      </w:r>
      <w:r>
        <w:rPr/>
        <w:t>쯠�� �</w:t>
      </w:r>
      <w:r>
        <w:rPr/>
        <w:t>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⥩ �</w:t>
      </w:r>
      <w:r>
        <w:rPr/>
        <w:t>ந������ ᢥ���</w:t>
      </w:r>
      <w:r>
        <w:rPr/>
        <w:t>.  �� �</w:t>
      </w:r>
      <w:r>
        <w:rPr/>
        <w:t>ᮡ���� �����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 ������ ᫮��</w:t>
      </w:r>
      <w:r>
        <w:rPr/>
        <w:t>, �</w:t>
      </w:r>
      <w:r>
        <w:rPr/>
        <w:t>ਪ९������� � �������</w:t>
      </w:r>
      <w:r>
        <w:rPr/>
        <w:t>譮� ��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���� </w:t>
      </w:r>
      <w:r>
        <w:rPr/>
        <w:t>ᮧ������ ����⫥��� � ��ࠢ��� �஢�� ��</w:t>
      </w:r>
      <w:r>
        <w:rPr>
          <w:rtl w:val="true"/>
        </w:rPr>
        <w:t>ﭨ</w:t>
      </w:r>
      <w:r>
        <w:rPr/>
        <w:t>� �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᪫�</w:t>
      </w:r>
      <w:r>
        <w:rPr/>
        <w:t>祭�� �⮣� �㦭� �⮤������ ��� ⪠�� � ���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 xml:space="preserve">ᢥ��� </w:t>
      </w:r>
      <w:r>
        <w:rPr/>
        <w:t>(���. 87).  ������ � ��</w:t>
      </w:r>
      <w:r>
        <w:rPr/>
        <w:t>।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, ��� �</w:t>
      </w:r>
      <w:r>
        <w:rPr/>
        <w:t>ࠢ���</w:t>
      </w:r>
      <w:r>
        <w:rPr/>
        <w:t>, ���</w:t>
      </w:r>
      <w:r>
        <w:rPr/>
        <w:t xml:space="preserve">쯨������ </w:t>
      </w:r>
      <w:r>
        <w:rPr/>
        <w:t>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쯨�㥬� ��</w:t>
      </w:r>
      <w:r>
        <w:rPr/>
        <w:t>ࠧ������ ��</w:t>
      </w:r>
      <w:r>
        <w:rPr/>
        <w:t>室���� �� ����� �</w:t>
      </w:r>
      <w:r>
        <w:rPr/>
        <w:t>஢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⥫����� � ࠢ��� ����� ����</w:t>
      </w:r>
      <w:r>
        <w:rPr/>
        <w:t>筮�⥩ � ��</w:t>
      </w:r>
      <w:r>
        <w:rPr/>
        <w:t>ଠ���� �������⭮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>
          <w:rtl w:val="true"/>
        </w:rPr>
        <w:t>ﬨ</w:t>
      </w:r>
      <w:r>
        <w:rPr/>
        <w:t xml:space="preserve"> </w:t>
      </w:r>
      <w:r>
        <w:rPr/>
        <w:t>⠧����� ����.  � ��</w:t>
      </w:r>
      <w:r>
        <w:rPr/>
        <w:t>砥</w:t>
      </w:r>
      <w:r>
        <w:rPr/>
        <w:t>, �᫨ �� ���</w:t>
      </w:r>
      <w:r>
        <w:rPr/>
        <w:t>쯨�㥬�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஭� �ᯮ������ ����</w:t>
      </w:r>
      <w:r>
        <w:rPr/>
        <w:t xml:space="preserve">, </w:t>
      </w:r>
      <w:r>
        <w:rPr/>
        <w:t>祬 � ��⨢����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㪮�祭�� </w:t>
      </w:r>
      <w:r>
        <w:rPr/>
        <w:t>ᮮ</w:t>
      </w:r>
      <w:r>
        <w:rPr/>
        <w:t>⢥�����</w:t>
      </w:r>
      <w:r>
        <w:rPr/>
        <w:t>饩 ����筮��</w:t>
      </w:r>
      <w:r>
        <w:rPr/>
        <w:t>.  �� ����</w:t>
      </w:r>
      <w:r>
        <w:rPr/>
        <w:t>室��� 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⥫��� ��᫥������� � �</w:t>
      </w:r>
      <w:r>
        <w:rPr/>
        <w:t>०�� �ᥣ� ����७���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��</w:t>
      </w:r>
      <w:r>
        <w:rPr/>
        <w:t>, � ⠪�� ������ � ���� �� �⤥�</w:t>
      </w:r>
      <w:r>
        <w:rPr/>
        <w:t>쭮��</w:t>
      </w:r>
      <w:r>
        <w:rPr/>
        <w:t>.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ࠧ��� ����� ��� ����� </w:t>
      </w:r>
      <w:r>
        <w:rPr/>
        <w:t>㢨���� � ��������� ���� 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</w:t>
      </w:r>
      <w:r>
        <w:rPr/>
        <w:t>.  ���</w:t>
      </w:r>
      <w:r>
        <w:rPr/>
        <w:t>쬠 ����</w:t>
      </w:r>
      <w:r>
        <w:rPr/>
        <w:t>⢥��� � ��⠭������� ��⨪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 ��樥�� �� ���� �������� ����</w:t>
      </w:r>
      <w:r>
        <w:rPr/>
        <w:t>.  ����</w:t>
      </w:r>
      <w:r>
        <w:rPr/>
        <w:t>室��� �� 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᫥�</w:t>
      </w:r>
      <w:r>
        <w:rPr/>
        <w:t xml:space="preserve">㥬� �� ����� ������⥫�� ��� � �� </w:t>
      </w:r>
      <w:r>
        <w:rPr/>
        <w:t>ᬮ� ᪮�न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� ��� ����</w:t>
      </w:r>
      <w:r>
        <w:rPr/>
        <w:t xml:space="preserve">.  ��⠥���, �� </w:t>
      </w:r>
      <w:r>
        <w:rPr/>
        <w:t xml:space="preserve">ࠧ��� � ��� ����� </w:t>
      </w:r>
      <w:r>
        <w:rPr/>
        <w:t>5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ᢨ��⥫����� � ��</w:t>
      </w:r>
      <w:r>
        <w:rPr/>
        <w:t>㡮� ����襭�� �</w:t>
      </w:r>
      <w:r>
        <w:rPr/>
        <w:t>ᠭ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�� ��⨭��� </w:t>
      </w:r>
      <w:r>
        <w:rPr/>
        <w:t xml:space="preserve">ᨭ�஬� </w:t>
      </w:r>
      <w:r>
        <w:rPr/>
        <w:t>"��</w:t>
      </w:r>
      <w:r>
        <w:rPr/>
        <w:t xml:space="preserve">ᮣ� </w:t>
      </w:r>
      <w:r>
        <w:rPr/>
        <w:t>⠧�", �</w:t>
      </w:r>
      <w:r>
        <w:rPr/>
        <w:t>易����� � 㪮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</w:t>
      </w:r>
      <w:r>
        <w:rPr/>
        <w:t>, ����� ������ ��᫥ �</w:t>
      </w:r>
      <w:r>
        <w:rPr/>
        <w:t>᪫�</w:t>
      </w:r>
      <w:r>
        <w:rPr/>
        <w:t>祭�� ��㣨� �����堭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</w:t>
      </w:r>
      <w:r>
        <w:rPr/>
        <w:t>, ����� ����� ��</w:t>
      </w:r>
      <w:r>
        <w:rPr/>
        <w:t>室��� � ���祢�� ���</w:t>
      </w:r>
      <w:r>
        <w:rPr/>
        <w:t>, � ⠪�� � ����</w:t>
      </w:r>
      <w:r>
        <w:rPr/>
        <w:t>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⠢�� [�. �. ������</w:t>
      </w:r>
      <w:r>
        <w:rPr/>
        <w:t>᪠�</w:t>
      </w:r>
      <w:r>
        <w:rPr/>
        <w:t>, 1983; �. �����, 197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⮫����</w:t>
      </w:r>
      <w:r>
        <w:rPr/>
        <w:t>᪨� ���������</w:t>
      </w:r>
      <w:r>
        <w:rPr/>
        <w:t>, ��������</w:t>
      </w:r>
      <w:r>
        <w:rPr/>
        <w:t xml:space="preserve">騥 � </w:t>
      </w:r>
      <w:r>
        <w:rPr/>
        <w:t>⠧���� ����, 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ᥣ� � ����ᠪࠫ�� ᬥ</w:t>
      </w:r>
      <w:r>
        <w:rPr/>
        <w:t>饭��� ��� ����</w:t>
      </w:r>
      <w:r>
        <w:rPr/>
        <w:t>ᠪࠫ</w:t>
      </w:r>
      <w:r>
        <w:rPr/>
        <w:t>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ᠪࠫ</w:t>
      </w:r>
      <w:r>
        <w:rPr/>
        <w:t xml:space="preserve">쭮� </w:t>
      </w:r>
      <w:r>
        <w:rPr/>
        <w:t>ᬥ</w:t>
      </w:r>
      <w:r>
        <w:rPr/>
        <w:t>饭��</w:t>
      </w:r>
      <w:r>
        <w:rPr/>
        <w:t>, ��� "⠧���� �</w:t>
      </w:r>
      <w:r>
        <w:rPr/>
        <w:t>릨�����</w:t>
      </w:r>
      <w:r>
        <w:rPr/>
        <w:t>" [�</w:t>
      </w:r>
      <w:r>
        <w:rPr/>
        <w:t>ࠬ��</w:t>
      </w:r>
      <w:r>
        <w:rPr/>
        <w:t>, ��. �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�</w:t>
      </w:r>
      <w:r>
        <w:rPr/>
        <w:t xml:space="preserve">, 1983], -  �� ����� ��⮫����᪮� 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�� �������� </w:t>
      </w:r>
      <w:r>
        <w:rPr/>
        <w:t>⠧� �⭮�⥫</w:t>
      </w:r>
      <w:r>
        <w:rPr/>
        <w:t>쭮 ��㣮� � ���</w:t>
      </w:r>
      <w:r>
        <w:rPr/>
        <w:t>ࠢ�����</w:t>
      </w:r>
      <w:r>
        <w:rPr/>
        <w:t>, ��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.  �� ������ �. �����, �� �</w:t>
      </w:r>
      <w:r>
        <w:rPr/>
        <w:t>ଠ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 </w:t>
      </w:r>
      <w:r>
        <w:rPr/>
        <w:t>⠧����� ���� ��</w:t>
      </w:r>
      <w:r>
        <w:rPr/>
        <w:t xml:space="preserve">뢠���� </w:t>
      </w:r>
      <w:r>
        <w:rPr/>
        <w:t>ࠧ����ࠧ�</w:t>
      </w:r>
      <w:r>
        <w:rPr/>
        <w:t>묨 ��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� �䫥���� �</w:t>
      </w:r>
      <w:r>
        <w:rPr/>
        <w:t>ࠪ�� � ��������</w:t>
      </w:r>
      <w:r>
        <w:rPr/>
        <w:t>騩 � ����� �������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쯠�� ���㪠������ �㭪⮢ � ��樥�⮢ � ����</w:t>
      </w:r>
      <w:r>
        <w:rPr/>
        <w:t>ᠪ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� ���� ������� ��</w:t>
      </w:r>
      <w:r>
        <w:rPr/>
        <w:t>ਠ��� ����</w:t>
      </w:r>
      <w:r>
        <w:rPr/>
        <w:t xml:space="preserve">襭�� �� </w:t>
      </w:r>
      <w:r>
        <w:rPr/>
        <w:t>ᨬ���ਨ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�� ������</w:t>
      </w:r>
      <w:r>
        <w:rPr/>
        <w:t>, �� ����������� ���� �������</w:t>
      </w:r>
      <w:r>
        <w:rPr/>
        <w:t>譮� ���� 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</w:t>
      </w:r>
      <w:r>
        <w:rPr/>
        <w:t>ᯮ������ ����</w:t>
      </w:r>
      <w:r>
        <w:rPr/>
        <w:t xml:space="preserve">, </w:t>
      </w:r>
      <w:r>
        <w:rPr/>
        <w:t>祬 �� ��</w:t>
      </w:r>
      <w:r>
        <w:rPr/>
        <w:t>- ⨢���������, � � �</w:t>
      </w:r>
      <w:r>
        <w:rPr/>
        <w:t>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-������ ���� � �⮩ ��</w:t>
      </w:r>
      <w:r>
        <w:rPr/>
        <w:t>஭� ��</w:t>
      </w:r>
      <w:r>
        <w:rPr/>
        <w:t>室���� ���</w:t>
      </w:r>
      <w:r>
        <w:rPr/>
        <w:t>.  �</w:t>
      </w:r>
      <w:r>
        <w:rPr/>
        <w:t>ॡ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 ������ ��</w:t>
      </w:r>
      <w:r>
        <w:rPr/>
        <w:t>砥 �</w:t>
      </w:r>
      <w:r>
        <w:rPr/>
        <w:t>ᯮ������ �� ����� �஢��</w:t>
      </w:r>
      <w:r>
        <w:rPr/>
        <w:t>.  �</w:t>
      </w:r>
      <w:r>
        <w:rPr/>
        <w:t>஬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ᬥ</w:t>
      </w:r>
      <w:r>
        <w:rPr/>
        <w:t xml:space="preserve">饭�� ���饭� ������筠� </w:t>
      </w:r>
      <w:r>
        <w:rPr/>
        <w:t>᪫���� 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ᥤ���</w:t>
      </w:r>
      <w:r>
        <w:rPr/>
        <w:t>魮�� ���</w:t>
      </w:r>
      <w:r>
        <w:rPr/>
        <w:t>.  � �������� ����� ������ ��� ��</w:t>
      </w:r>
      <w:r>
        <w:rPr/>
        <w:t>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 ����� �஢��</w:t>
      </w:r>
      <w:r>
        <w:rPr/>
        <w:t>, �� � �⮬ ��</w:t>
      </w:r>
      <w:r>
        <w:rPr/>
        <w:t>砥 ��� ��㣨� �窨 ���쯠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ᬥ</w:t>
      </w:r>
      <w:r>
        <w:rPr/>
        <w:t>饭� �⭮�⥫쭮 ��⨢��������� ��</w:t>
      </w:r>
      <w:r>
        <w:rPr/>
        <w:t>஭�</w:t>
      </w:r>
      <w:r>
        <w:rPr/>
        <w:t>.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</w:t>
      </w:r>
      <w:r>
        <w:rPr/>
        <w:t>, ���������� ���⢥</w:t>
      </w:r>
      <w:r>
        <w:rPr/>
        <w:t>न�� ����</w:t>
      </w:r>
      <w:r>
        <w:rPr/>
        <w:t>稥 ����殢�</w:t>
      </w:r>
      <w:r>
        <w:rPr/>
        <w:t>-�������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</w:t>
      </w:r>
      <w:r>
        <w:rPr/>
        <w:t xml:space="preserve">. ���� �� �������� ��������� � ��� </w:t>
      </w:r>
      <w:r>
        <w:rPr/>
        <w:t>㯮�</w:t>
      </w:r>
      <w:r>
        <w:rPr/>
        <w:t>ॡ�</w:t>
      </w:r>
      <w:r>
        <w:rPr/>
        <w:t xml:space="preserve">塞��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䥭���� </w:t>
      </w:r>
      <w:r>
        <w:rPr/>
        <w:t>"���</w:t>
      </w:r>
      <w:r>
        <w:rPr/>
        <w:t>०����</w:t>
      </w:r>
      <w:r>
        <w:rPr/>
        <w:t xml:space="preserve">", ��� </w:t>
      </w:r>
      <w:r>
        <w:rPr/>
        <w:t>ᨬ�⮬ �������</w:t>
      </w:r>
      <w:r>
        <w:rPr/>
        <w:t xml:space="preserve">.  ���, ��� </w:t>
      </w:r>
      <w:r>
        <w:rPr/>
        <w:t>᧠�� ���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</w:t>
      </w:r>
      <w:r>
        <w:rPr/>
        <w:t>楬 䨪���� ��������孨� ��� ���������� ���⥩</w:t>
      </w:r>
      <w:r>
        <w:rPr/>
        <w:t>.  ���</w:t>
      </w:r>
      <w:r>
        <w:rPr/>
        <w:t>쭮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஢���� ������ ���।</w:t>
      </w:r>
      <w:r>
        <w:rPr/>
        <w:t>, �� �</w:t>
      </w:r>
      <w:r>
        <w:rPr/>
        <w:t>६� ���ண� ����</w:t>
      </w:r>
      <w:r>
        <w:rPr/>
        <w:t>,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 xml:space="preserve">०��� � �������� ��⨢��������� </w:t>
      </w:r>
      <w:r>
        <w:rPr/>
        <w:t>(��. 88).  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����� </w:t>
      </w:r>
      <w:r>
        <w:rPr/>
        <w:t xml:space="preserve">20 </w:t>
      </w:r>
      <w:r>
        <w:rPr/>
        <w:t>ᥪ</w:t>
      </w:r>
      <w:r>
        <w:rPr/>
        <w:t xml:space="preserve">., ��᫥ </w:t>
      </w:r>
      <w:r>
        <w:rPr/>
        <w:t>祣� ��������� ��⥩ ��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஢��</w:t>
      </w:r>
      <w:r>
        <w:rPr/>
        <w:t xml:space="preserve">.  ����� </w:t>
      </w:r>
      <w:r>
        <w:rPr/>
        <w:t>䥭���� ����� ���� ���� � �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�</w:t>
      </w:r>
      <w:r>
        <w:rPr/>
        <w:t xml:space="preserve">孨� ��� ��室���� </w:t>
      </w:r>
      <w:r>
        <w:rPr/>
        <w:t>-  �� ����� �</w:t>
      </w:r>
      <w:r>
        <w:rPr/>
        <w:t>஢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�</w:t>
      </w:r>
      <w:r>
        <w:rPr/>
        <w:t xml:space="preserve">, �� </w:t>
      </w:r>
      <w:r>
        <w:rPr/>
        <w:t>㪠�뢠�� �� ����稥 ����殢�</w:t>
      </w:r>
      <w:r>
        <w:rPr/>
        <w:t>-�������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. �������� </w:t>
      </w:r>
      <w:r>
        <w:rPr/>
        <w:t>ࠧࠡ�</w:t>
      </w:r>
      <w:r>
        <w:rPr/>
        <w:t>⠭� ��᪮�</w:t>
      </w:r>
      <w:r>
        <w:rPr/>
        <w:t>쪮 ��⮢</w:t>
      </w:r>
      <w:r>
        <w:rPr/>
        <w:t>, ���������� ���⢥</w:t>
      </w:r>
      <w:r>
        <w:rPr/>
        <w:t>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稥 ������� </w:t>
      </w:r>
      <w:r>
        <w:rPr/>
        <w:t>ᬥ</w:t>
      </w:r>
      <w:r>
        <w:rPr/>
        <w:t>饭��</w:t>
      </w:r>
      <w:r>
        <w:rPr/>
        <w:t>.  ���� �� ���, ���������</w:t>
      </w:r>
      <w:r>
        <w:rPr/>
        <w:t>騩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஫���� ᨬ�⮬ ����ଠ��</w:t>
      </w:r>
      <w:r>
        <w:rPr/>
        <w:t>, �</w:t>
      </w:r>
      <w:r>
        <w:rPr/>
        <w:t>஢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� ����� �� �����</w:t>
      </w:r>
      <w:r>
        <w:rPr/>
        <w:t>, � ��� �</w:t>
      </w:r>
      <w:r>
        <w:rPr/>
        <w:t>ந������ ���ᨢ��� ���ࠧ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⠧����</w:t>
      </w:r>
      <w:r>
        <w:rPr/>
        <w:t>७��� ���</w:t>
      </w:r>
      <w:r>
        <w:rPr/>
        <w:t>⠢�, �⫨</w:t>
      </w:r>
      <w:r>
        <w:rPr/>
        <w:t>稥 �� �</w:t>
      </w:r>
      <w:r>
        <w:rPr/>
        <w:t xml:space="preserve">ਥ�� ����ଠ�� </w:t>
      </w:r>
      <w:r>
        <w:rPr/>
        <w:t>(��.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ன �</w:t>
      </w:r>
      <w:r>
        <w:rPr/>
        <w:t xml:space="preserve">㪮� 䨪���� </w:t>
      </w:r>
      <w:r>
        <w:rPr/>
        <w:t>ᥤ����� �</w:t>
      </w:r>
      <w:r>
        <w:rPr/>
        <w:t>㣮� � ��᫥�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, �� ��</w:t>
      </w:r>
      <w:r>
        <w:rPr/>
        <w:t>࠭�</w:t>
      </w:r>
      <w:r>
        <w:rPr/>
        <w:t>稢��� �������� � ���</w:t>
      </w:r>
      <w:r>
        <w:rPr/>
        <w:t>᭨</w:t>
      </w:r>
      <w:r>
        <w:rPr/>
        <w:t>筮� �⤥�� �������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⢫����� � ⠧����</w:t>
      </w:r>
      <w:r>
        <w:rPr/>
        <w:t>७��� � ����</w:t>
      </w:r>
      <w:r>
        <w:rPr/>
        <w:t>殢�</w:t>
      </w:r>
      <w:r>
        <w:rPr/>
        <w:t>-�������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(��. 90).  ��</w:t>
      </w:r>
      <w:r>
        <w:rPr/>
        <w:t>࠭�</w:t>
      </w:r>
      <w:r>
        <w:rPr/>
        <w:t>祭�� �������� � ����</w:t>
      </w:r>
      <w:r>
        <w:rPr/>
        <w:t>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஡�</w:t>
      </w:r>
      <w:r>
        <w:rPr/>
        <w:t xml:space="preserve">, </w:t>
      </w:r>
      <w:r>
        <w:rPr/>
        <w:t>ᢨ��⥫������ � ������ᮢ������ ��� �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騩 </w:t>
      </w:r>
      <w:r>
        <w:rPr/>
        <w:t>ᨬ�⮬ ������� ������ � ��������� ��</w:t>
      </w:r>
      <w:r>
        <w:rPr/>
        <w:t xml:space="preserve">樥�� �� </w:t>
      </w:r>
      <w:r>
        <w:rPr/>
        <w:t>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⪨</w:t>
      </w:r>
      <w:r>
        <w:rPr/>
        <w:t>.  � �⮬ ��</w:t>
      </w:r>
      <w:r>
        <w:rPr/>
        <w:t>砥 ��樥�� �㪠�� �</w:t>
      </w:r>
      <w:r>
        <w:rPr/>
        <w:t>ਦ����� 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㫮���� ����</w:t>
      </w:r>
      <w:r>
        <w:rPr/>
        <w:t xml:space="preserve">, ������� ����� � </w:t>
      </w:r>
      <w:r>
        <w:rPr/>
        <w:t xml:space="preserve">業��� ���⪨ � </w:t>
      </w:r>
      <w:r>
        <w:rPr/>
        <w:t>ᮣ����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 ���</w:t>
      </w:r>
      <w:r>
        <w:rPr/>
        <w:t>⠢��.  ����� ��</w:t>
      </w:r>
      <w:r>
        <w:rPr/>
        <w:t xml:space="preserve">ࠧ�� �� �ந������ </w:t>
      </w:r>
      <w:r>
        <w:rPr/>
        <w:t xml:space="preserve">䨪��� </w:t>
      </w:r>
      <w:r>
        <w:rPr/>
        <w:t>⠧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⪥ � ��</w:t>
      </w:r>
      <w:r>
        <w:rPr/>
        <w:t>࠭�</w:t>
      </w:r>
      <w:r>
        <w:rPr/>
        <w:t>稢��� ��� ��������</w:t>
      </w:r>
      <w:r>
        <w:rPr/>
        <w:t>.  ��</w:t>
      </w:r>
      <w:r>
        <w:rPr/>
        <w:t xml:space="preserve">㣠� ���� </w:t>
      </w:r>
      <w:r>
        <w:rPr/>
        <w:t>᢮����� ᢨ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</w:t>
      </w:r>
      <w:r>
        <w:rPr/>
        <w:t>.  �� ����</w:t>
      </w:r>
      <w:r>
        <w:rPr/>
        <w:t>稨 ����殢�</w:t>
      </w:r>
      <w:r>
        <w:rPr/>
        <w:t>-�������</w:t>
      </w:r>
      <w:r>
        <w:rPr/>
        <w:t xml:space="preserve">譮�� </w:t>
      </w:r>
      <w:r>
        <w:rPr/>
        <w:t>ᬥ</w:t>
      </w:r>
      <w:r>
        <w:rPr/>
        <w:t>饭�� ��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ந����� ��ৠ�</w:t>
      </w:r>
      <w:r>
        <w:rPr/>
        <w:t xml:space="preserve">쭮� </w:t>
      </w:r>
      <w:r>
        <w:rPr/>
        <w:t>ᣨ����� � ���� � 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���⪨ </w:t>
      </w:r>
      <w:r>
        <w:rPr/>
        <w:t>(��. 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ࠡ��</w:t>
      </w:r>
      <w:r>
        <w:rPr/>
        <w:t>樨</w:t>
      </w:r>
      <w:r>
        <w:rPr/>
        <w:t xml:space="preserve">, ��� </w:t>
      </w:r>
      <w:r>
        <w:rPr/>
        <w:t>ᨬ�⮬ ���ਪ�</w:t>
      </w:r>
      <w:r>
        <w:rPr/>
        <w:t>, ⠪�� �</w:t>
      </w:r>
      <w:r>
        <w:rPr/>
        <w:t>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樥�� �� </w:t>
      </w:r>
      <w:r>
        <w:rPr/>
        <w:t>ᯨ��</w:t>
      </w:r>
      <w:r>
        <w:rPr/>
        <w:t>.  ���� ���� ��� ���</w:t>
      </w:r>
      <w:r>
        <w:rPr>
          <w:rtl w:val="true"/>
        </w:rPr>
        <w:t>שׂ</w:t>
      </w:r>
      <w:r>
        <w:rPr/>
        <w:t>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ᮣ��� � �������� � </w:t>
      </w:r>
      <w:r>
        <w:rPr/>
        <w:t>⠧����</w:t>
      </w:r>
      <w:r>
        <w:rPr/>
        <w:t>७��� ���</w:t>
      </w:r>
      <w:r>
        <w:rPr/>
        <w:t>⠢�� ⠪�� ��</w:t>
      </w:r>
      <w:r>
        <w:rPr/>
        <w:t>ࠧ��</w:t>
      </w:r>
      <w:r>
        <w:rPr/>
        <w:t>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 �</w:t>
      </w:r>
      <w:r>
        <w:rPr/>
        <w:t>ᯮ�������� �</w:t>
      </w:r>
      <w:r>
        <w:rPr/>
        <w:t>冷� � ������� ���</w:t>
      </w:r>
      <w:r>
        <w:rPr/>
        <w:t>⠢�� ��</w:t>
      </w:r>
      <w:r>
        <w:rPr/>
        <w:t>㣮� ����</w:t>
      </w:r>
      <w:r>
        <w:rPr/>
        <w:t>.  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</w:t>
      </w:r>
      <w:r>
        <w:rPr/>
        <w:t>஢���� ���ᨢ��� �</w:t>
      </w:r>
      <w:r>
        <w:rPr/>
        <w:t xml:space="preserve">⢥����� ������ </w:t>
      </w:r>
      <w:r>
        <w:rPr/>
        <w:t>ᮣ��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</w:t>
      </w:r>
      <w:r>
        <w:rPr/>
        <w:t>ਦ���� �� � ���⪥</w:t>
      </w:r>
      <w:r>
        <w:rPr/>
        <w:t>.  ��</w:t>
      </w:r>
      <w:r>
        <w:rPr/>
        <w:t>㣮� �㪮� ��� 䨪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饩 ��</w:t>
      </w:r>
      <w:r>
        <w:rPr>
          <w:rtl w:val="true"/>
        </w:rPr>
        <w:t>אַ</w:t>
      </w:r>
      <w:r>
        <w:rPr/>
        <w:t>.  � ��</w:t>
      </w:r>
      <w:r>
        <w:rPr/>
        <w:t>ଥ ������ ������ ������ ���⪨</w:t>
      </w:r>
      <w:r>
        <w:rPr/>
        <w:t>.  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殢�</w:t>
      </w:r>
      <w:r>
        <w:rPr/>
        <w:t>-�������</w:t>
      </w:r>
      <w:r>
        <w:rPr/>
        <w:t xml:space="preserve">譮�� </w:t>
      </w:r>
      <w:r>
        <w:rPr/>
        <w:t>ᬥ</w:t>
      </w:r>
      <w:r>
        <w:rPr/>
        <w:t>饭�� ����� ������� � ���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 ����</w:t>
      </w:r>
      <w:r>
        <w:rPr>
          <w:rtl w:val="true"/>
        </w:rPr>
        <w:t xml:space="preserve">ﭨ� </w:t>
      </w:r>
      <w:r>
        <w:rPr>
          <w:rtl w:val="true"/>
        </w:rPr>
        <w:t xml:space="preserve">(��. </w:t>
      </w:r>
      <w:r>
        <w:rPr/>
        <w:t>92</w:t>
      </w:r>
      <w:r>
        <w:rPr>
          <w:rtl w:val="true"/>
        </w:rPr>
        <w:t>)</w:t>
      </w:r>
      <w:r>
        <w:rPr/>
        <w:t>.  �� �������� ����� ���� ��</w:t>
      </w:r>
      <w:r>
        <w:rPr/>
        <w:t>࠭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 ��</w:t>
      </w:r>
      <w:r>
        <w:rPr/>
        <w:t>砥 ������</w:t>
      </w:r>
      <w:r>
        <w:rPr/>
        <w:t xml:space="preserve">ᮢ������ </w:t>
      </w:r>
      <w:r>
        <w:rPr/>
        <w:t>⠧����</w:t>
      </w:r>
      <w:r>
        <w:rPr/>
        <w:t>७��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⤨��</w:t>
      </w:r>
      <w:r>
        <w:rPr/>
        <w:t>७�஢��� ���������� ����� �������� ���</w:t>
      </w:r>
      <w:r>
        <w:rPr/>
        <w:t>쯠��</w:t>
      </w:r>
      <w:r>
        <w:rPr/>
        <w:t>.  �� �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殢�</w:t>
      </w:r>
      <w:r>
        <w:rPr/>
        <w:t>-�������</w:t>
      </w:r>
      <w:r>
        <w:rPr/>
        <w:t xml:space="preserve">譮�� </w:t>
      </w:r>
      <w:r>
        <w:rPr/>
        <w:t>ᬥ</w:t>
      </w:r>
      <w:r>
        <w:rPr/>
        <w:t>饭�� �㤥� ����������� ���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㦭��� ��� </w:t>
      </w:r>
      <w:r>
        <w:rPr/>
        <w:t>ᨬ</w:t>
      </w:r>
      <w:r>
        <w:rPr/>
        <w:t>䨧�</w:t>
      </w:r>
      <w:r>
        <w:rPr/>
        <w:t>, ��� �</w:t>
      </w:r>
      <w:r>
        <w:rPr/>
        <w:t>ਪ९������ �ਢ���</w:t>
      </w:r>
      <w:r>
        <w:rPr/>
        <w:t>騥 �����</w:t>
      </w:r>
      <w:r>
        <w:rPr/>
        <w:t>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쯠�� � �</w:t>
      </w:r>
      <w:r>
        <w:rPr/>
        <w:t>஥�</w:t>
      </w:r>
      <w:r>
        <w:rPr/>
        <w:t xml:space="preserve">樨 ����㦭�� ������� �㤥� </w:t>
      </w:r>
      <w:r>
        <w:rPr/>
        <w:t>ᢨ��⥫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ᮢ������ </w:t>
      </w:r>
      <w:r>
        <w:rPr/>
        <w:t>⠧����</w:t>
      </w:r>
      <w:r>
        <w:rPr/>
        <w:t>७���� ���</w:t>
      </w:r>
      <w:r>
        <w:rPr/>
        <w:t>⠢�.  �</w:t>
      </w:r>
      <w:r>
        <w:rPr/>
        <w:t>஬� ⮣�</w:t>
      </w:r>
      <w:r>
        <w:rPr/>
        <w:t>, �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</w:t>
      </w:r>
      <w:r>
        <w:rPr/>
        <w:t>ਧ������ ������ ����</w:t>
      </w:r>
      <w:r>
        <w:rPr/>
        <w:t>殢�</w:t>
      </w:r>
      <w:r>
        <w:rPr/>
        <w:t>-�������</w:t>
      </w:r>
      <w:r>
        <w:rPr/>
        <w:t xml:space="preserve">譮�� </w:t>
      </w:r>
      <w:r>
        <w:rPr/>
        <w:t>ᬥ</w:t>
      </w:r>
      <w:r>
        <w:rPr/>
        <w:t>饭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</w:t>
      </w:r>
      <w:r>
        <w:rPr/>
        <w:t>쯠樨 �������譮� �����</w:t>
      </w:r>
      <w:r>
        <w:rPr/>
        <w:t>, ������ � ��</w:t>
      </w:r>
      <w:r>
        <w:rPr/>
        <w:t>।��� �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</w:t>
      </w:r>
      <w:r>
        <w:rPr/>
        <w:t>ॡ�� �������</w:t>
      </w:r>
      <w:r>
        <w:rPr/>
        <w:t>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殢�</w:t>
      </w:r>
      <w:r>
        <w:rPr/>
        <w:t>-�������</w:t>
      </w:r>
      <w:r>
        <w:rPr/>
        <w:t>譠� ������� ����� ��������� �����</w:t>
      </w:r>
      <w:r>
        <w:rPr/>
        <w:t>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஬�� </w:t>
      </w:r>
      <w:r>
        <w:rPr/>
        <w:t>"��</w:t>
      </w:r>
      <w:r>
        <w:rPr/>
        <w:t xml:space="preserve">ᮣ� </w:t>
      </w:r>
      <w:r>
        <w:rPr/>
        <w:t>⠧�", �� �� ����</w:t>
      </w:r>
      <w:r>
        <w:rPr/>
        <w:t xml:space="preserve">砥��� �⤥�쭮 </w:t>
      </w:r>
      <w:r>
        <w:rPr/>
        <w:t>[�. �����, 198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⠢� �</w:t>
      </w:r>
      <w:r>
        <w:rPr/>
        <w:t>易�� � ��</w:t>
      </w:r>
      <w:r>
        <w:rPr/>
        <w:t>࠭�</w:t>
      </w:r>
      <w:r>
        <w:rPr/>
        <w:t>祭��� ���������� � 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��</w:t>
      </w:r>
      <w:r>
        <w:rPr/>
        <w:t>, �</w:t>
      </w:r>
      <w:r>
        <w:rPr/>
        <w:t>ਬ���� ��</w:t>
      </w:r>
      <w:r>
        <w:rPr/>
        <w:t>襮��</w:t>
      </w:r>
      <w:r>
        <w:rPr/>
        <w:t>ᠭ�� ���� ���ਪ� � ��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㣨� �</w:t>
      </w:r>
      <w:r>
        <w:rPr/>
        <w:t>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-</w:t>
      </w:r>
      <w:r>
        <w:rPr/>
        <w:t>ᨬ�⮭</w:t>
      </w:r>
      <w:r>
        <w:rPr/>
        <w:t>" �����</w:t>
      </w:r>
      <w:r>
        <w:rPr/>
        <w:t>砥��� � ��</w:t>
      </w:r>
      <w:r>
        <w:rPr/>
        <w:t>।������ ���������� � ����</w:t>
      </w:r>
      <w:r>
        <w:rPr/>
        <w:t>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譮� �童����� �� ��⨢��� ���⨨ ��樥��</w:t>
      </w:r>
      <w:r>
        <w:rPr/>
        <w:t>.  �� 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쭮� ��室���� � ���⨪��쭮� ���������</w:t>
      </w:r>
      <w:r>
        <w:rPr/>
        <w:t>.  ��� 1 ����</w:t>
      </w:r>
      <w:r>
        <w:rPr/>
        <w:t>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䨪���� ����������� ���� �������譮� ���� ��᫥�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, � 1 ����</w:t>
      </w:r>
      <w:r>
        <w:rPr/>
        <w:t xml:space="preserve">楬 ��㣮� </w:t>
      </w:r>
      <w:r>
        <w:rPr/>
        <w:t>-  ������ ����⮪ ����� ��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  ��</w:t>
      </w:r>
      <w:r>
        <w:rPr/>
        <w:t>樥�� ��������� ����</w:t>
      </w:r>
      <w:r>
        <w:rPr/>
        <w:t xml:space="preserve">, </w:t>
      </w:r>
      <w:r>
        <w:rPr/>
        <w:t xml:space="preserve">ᮣ����� � �������� � </w:t>
      </w:r>
      <w:r>
        <w:rPr/>
        <w:t>⠧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, � ��� � �� �</w:t>
      </w:r>
      <w:r>
        <w:rPr/>
        <w:t>६� ������ �� ᬥ</w:t>
      </w:r>
      <w:r>
        <w:rPr/>
        <w:t>饭��� 䨪��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���</w:t>
      </w:r>
      <w:r>
        <w:rPr/>
        <w:t>, ��</w:t>
      </w:r>
      <w:r>
        <w:rPr/>
        <w:t>室�饣��� �� �</w:t>
      </w:r>
      <w:r>
        <w:rPr/>
        <w:t>।����� �����</w:t>
      </w:r>
      <w:r>
        <w:rPr/>
        <w:t>.  �᫨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 �� ��������, �������� ��� �</w:t>
      </w:r>
      <w:r>
        <w:rPr/>
        <w:t>㤥� ���</w:t>
      </w:r>
      <w:r>
        <w:rPr/>
        <w:t>ࠢ���� �����</w:t>
      </w:r>
      <w:r>
        <w:rPr/>
        <w:t>. 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</w:t>
      </w:r>
      <w:r>
        <w:rPr/>
        <w:t>㤥� ���</w:t>
      </w:r>
      <w:r>
        <w:rPr/>
        <w:t xml:space="preserve">ࠢ������ ������ </w:t>
      </w:r>
      <w:r>
        <w:rPr/>
        <w:t>(��. 93).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 ����稥 ������ � �⮬ �童����� �㤥� ����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� ���������� � ���</w:t>
      </w:r>
      <w:r>
        <w:rPr/>
        <w:t>.  ������� ��᪮�</w:t>
      </w:r>
      <w:r>
        <w:rPr/>
        <w:t>쪮 �</w:t>
      </w:r>
      <w:r>
        <w:rPr/>
        <w:t>ਥ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ந�����</w:t>
      </w:r>
      <w:r>
        <w:rPr/>
        <w:t>.  �� ������ �. ����� (1982),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⮢ �</w:t>
      </w:r>
      <w:r>
        <w:rPr/>
        <w:t xml:space="preserve">믮������ � ��������� ��樥�� �� </w:t>
      </w:r>
      <w:r>
        <w:rPr/>
        <w:t>ᯨ��</w:t>
      </w:r>
      <w:r>
        <w:rPr/>
        <w:t>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⨢��������� ��</w:t>
      </w:r>
      <w:r>
        <w:rPr/>
        <w:t>஭� �� ��᫥�</w:t>
      </w:r>
      <w:r>
        <w:rPr/>
        <w:t>㥬��� �童�����</w:t>
      </w:r>
      <w:r>
        <w:rPr/>
        <w:t>,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樥��</w:t>
      </w:r>
      <w:r>
        <w:rPr/>
        <w:t xml:space="preserve">, </w:t>
      </w:r>
      <w:r>
        <w:rPr/>
        <w:t xml:space="preserve">ᮣ����� � �������� � </w:t>
      </w:r>
      <w:r>
        <w:rPr/>
        <w:t>⠧����</w:t>
      </w:r>
      <w:r>
        <w:rPr/>
        <w:t>७��� ���</w:t>
      </w:r>
      <w:r>
        <w:rPr/>
        <w:t>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ন��� �� �� ������</w:t>
      </w:r>
      <w:r>
        <w:rPr/>
        <w:t>.  �</w:t>
      </w:r>
      <w:r>
        <w:rPr/>
        <w:t>ਢ������ ���� �ந������ �� ⮣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筥��� ��饭�� </w:t>
      </w:r>
      <w:r>
        <w:rPr/>
        <w:t xml:space="preserve">⠧�, �� </w:t>
      </w:r>
      <w:r>
        <w:rPr/>
        <w:t>ᢨ��⥫����� � ����</w:t>
      </w:r>
      <w:r>
        <w:rPr/>
        <w:t>稨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離�� ��᫥�㥬��� ���</w:t>
      </w:r>
      <w:r>
        <w:rPr/>
        <w:t>⠢�.  �� ��</w:t>
      </w:r>
      <w:r>
        <w:rPr/>
        <w:t>஭�</w:t>
      </w:r>
      <w:r>
        <w:rPr/>
        <w:t>,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।����</w:t>
      </w:r>
      <w:r>
        <w:rPr/>
        <w:t xml:space="preserve">殮��� �㤥� ���⨣����� ����⥫쭮 </w:t>
      </w:r>
      <w:r>
        <w:rPr/>
        <w:t>࠭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������ ��</w:t>
      </w:r>
      <w:r>
        <w:rPr/>
        <w:t>஭�</w:t>
      </w:r>
      <w:r>
        <w:rPr/>
        <w:t>.  ���, �</w:t>
      </w:r>
      <w:r>
        <w:rPr/>
        <w:t>஬� ⮣�</w:t>
      </w:r>
      <w:r>
        <w:rPr/>
        <w:t>, �</w:t>
      </w:r>
      <w:r>
        <w:rPr/>
        <w:t>ந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��� ������������ �� �� �</w:t>
      </w:r>
      <w:r>
        <w:rPr/>
        <w:t>ਢ������� ����</w:t>
      </w:r>
      <w:r>
        <w:rPr/>
        <w:t>, � ��</w:t>
      </w:r>
      <w:r>
        <w:rPr/>
        <w:t>㣮� �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</w:t>
      </w:r>
      <w:r>
        <w:rPr/>
        <w:t>쯨����� ����殢�</w:t>
      </w:r>
      <w:r>
        <w:rPr/>
        <w:t>-�������</w:t>
      </w:r>
      <w:r>
        <w:rPr/>
        <w:t>譮� �童�����</w:t>
      </w:r>
      <w:r>
        <w:rPr/>
        <w:t>,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�� ������</w:t>
      </w:r>
      <w:r>
        <w:rPr/>
        <w:t>⢨� �������� �������</w:t>
      </w:r>
      <w:r>
        <w:rPr/>
        <w:t>譮� ���� �⭮�⥫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�� ���</w:t>
      </w:r>
      <w:r>
        <w:rPr/>
        <w:t>ᨢ��� ���������� � �</w:t>
      </w:r>
      <w:r>
        <w:rPr/>
        <w:t>童����� 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樥�� �� ����</w:t>
      </w:r>
      <w:r>
        <w:rPr/>
        <w:t>.  ���, ��� ��</w:t>
      </w:r>
      <w:r>
        <w:rPr/>
        <w:t>। �����</w:t>
      </w:r>
      <w:r>
        <w:rPr/>
        <w:t>, ���</w:t>
      </w:r>
      <w:r>
        <w:rPr/>
        <w:t>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童�����</w:t>
      </w:r>
      <w:r>
        <w:rPr/>
        <w:t>, ��� �</w:t>
      </w:r>
      <w:r>
        <w:rPr/>
        <w:t>ࠢ���</w:t>
      </w:r>
      <w:r>
        <w:rPr/>
        <w:t>, ��᪮�</w:t>
      </w:r>
      <w:r>
        <w:rPr/>
        <w:t xml:space="preserve">쪮 ���� ��������孥� ��� </w:t>
      </w:r>
      <w:r>
        <w:rPr/>
        <w:t>(��.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襬� ������</w:t>
      </w:r>
      <w:r>
        <w:rPr/>
        <w:t xml:space="preserve">, �������� </w:t>
      </w:r>
      <w:r>
        <w:rPr/>
        <w:t>㤮��� ��᫥������� 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� �� �����</w:t>
      </w:r>
      <w:r>
        <w:rPr/>
        <w:t>.  ��� ����� �</w:t>
      </w:r>
      <w:r>
        <w:rPr/>
        <w:t xml:space="preserve">㪮� ��墠�뢠�� </w:t>
      </w:r>
      <w:r>
        <w:rPr/>
        <w:t>᭨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</w:t>
      </w:r>
      <w:r>
        <w:rPr/>
        <w:t>।�����</w:t>
      </w:r>
      <w:r>
        <w:rPr/>
        <w:t>孥� ��� �</w:t>
      </w:r>
      <w:r>
        <w:rPr/>
        <w:t>, �</w:t>
      </w:r>
      <w:r>
        <w:rPr/>
        <w:t>।���⥫</w:t>
      </w:r>
      <w:r>
        <w:rPr/>
        <w:t xml:space="preserve">쭮 </w:t>
      </w:r>
      <w:r>
        <w:rPr/>
        <w:t>ᮧ��� �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⠢� �� ��� ��������� �������</w:t>
      </w:r>
      <w:r>
        <w:rPr/>
        <w:t>譮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���� ⮫</w:t>
      </w:r>
      <w:r>
        <w:rPr/>
        <w:t>窨 ���稪��� ����楢 � ������让 ������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� �㪠 ���쯨��� ����殢�</w:t>
      </w:r>
      <w:r>
        <w:rPr/>
        <w:t>-�������</w:t>
      </w:r>
      <w:r>
        <w:rPr/>
        <w:t xml:space="preserve">譮� �童����� </w:t>
      </w:r>
      <w:r>
        <w:rPr/>
        <w:t>(��. 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� � �����</w:t>
      </w:r>
      <w:r>
        <w:rPr/>
        <w:t>堭��� ���</w:t>
      </w:r>
      <w:r>
        <w:rPr/>
        <w:t>᭨</w:t>
      </w:r>
      <w:r>
        <w:rPr/>
        <w:t>筮�� �⤥�� �������筨��</w:t>
      </w:r>
      <w:r>
        <w:rPr/>
        <w:t>.  ���</w:t>
      </w:r>
      <w:r>
        <w:rPr/>
        <w:t>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 �������</w:t>
      </w:r>
      <w:r>
        <w:rPr/>
        <w:t>筨�� ��⮨� �� ��� ��������� � ��</w:t>
      </w:r>
      <w:r>
        <w:rPr/>
        <w:t>ᠪࠫ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</w:t>
      </w:r>
      <w:r>
        <w:rPr/>
        <w:t>ࠧ��� �� ���⨨ �������⮣� ��</w:t>
      </w:r>
      <w:r>
        <w:rPr/>
        <w:t>㤭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 ���</w:t>
      </w:r>
      <w:r>
        <w:rPr/>
        <w:t>᭨�� �������� ᮮ�ࠧ�� �� �</w:t>
      </w:r>
      <w:r>
        <w:rPr/>
        <w:t>㭪樨 ����� ��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, �����</w:t>
      </w:r>
      <w:r>
        <w:rPr/>
        <w:t>筮 ������� ���頤� �����孮�� ⥫</w:t>
      </w:r>
      <w:r>
        <w:rPr/>
        <w:t>.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 ����� ��᮪�� </w:t>
      </w:r>
      <w:r>
        <w:rPr/>
        <w:t>(1/3 ⥫� ��������).  ��</w:t>
      </w:r>
      <w:r>
        <w:rPr/>
        <w:t>ଠ �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�</w:t>
      </w:r>
      <w:r>
        <w:rPr/>
        <w:t>孮�⥩ ��� ���</w:t>
      </w:r>
      <w:r>
        <w:rPr/>
        <w:t>᭨</w:t>
      </w:r>
      <w:r>
        <w:rPr/>
        <w:t>筮�� �⤥�� ��</w:t>
      </w:r>
      <w:r>
        <w:rPr/>
        <w:t>।����� 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 xml:space="preserve">⢥��� � </w:t>
      </w:r>
      <w:r>
        <w:rPr/>
        <w:t>ᠣ��</w:t>
      </w:r>
      <w:r>
        <w:rPr/>
        <w:t>⠫</w:t>
      </w:r>
      <w:r>
        <w:rPr/>
        <w:t>쭮� ���᪮��</w:t>
      </w:r>
      <w:r>
        <w:rPr/>
        <w:t xml:space="preserve">.  �� ����� </w:t>
      </w:r>
      <w:r>
        <w:rPr/>
        <w:t>ࠧ��� �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���� ���</w:t>
      </w:r>
      <w:r>
        <w:rPr/>
        <w:t xml:space="preserve">। </w:t>
      </w:r>
      <w:r>
        <w:rPr/>
        <w:t>(ᣨ�����) � �⮬ �⤥�� ���⨣��� 60 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�ᮢ</w:t>
      </w:r>
      <w:r>
        <w:rPr>
          <w:rtl w:val="true"/>
        </w:rPr>
        <w:t xml:space="preserve">, </w:t>
      </w:r>
      <w:r>
        <w:rPr>
          <w:rtl w:val="true"/>
        </w:rPr>
        <w:t xml:space="preserve">ࠧ������� </w:t>
      </w:r>
      <w:r>
        <w:rPr>
          <w:rtl w:val="true"/>
        </w:rPr>
        <w:t xml:space="preserve">-  </w:t>
      </w:r>
      <w:r>
        <w:rPr/>
        <w:t>30</w:t>
      </w:r>
      <w:r>
        <w:rPr>
          <w:rtl w:val="true"/>
        </w:rPr>
        <w:t xml:space="preserve"> - </w:t>
      </w:r>
      <w:r>
        <w:rPr/>
        <w:t>35</w:t>
      </w:r>
      <w:r>
        <w:rPr>
          <w:rtl w:val="true"/>
        </w:rPr>
        <w:t xml:space="preserve"> �</w:t>
      </w:r>
      <w:r>
        <w:rPr>
          <w:rtl w:val="true"/>
        </w:rPr>
        <w:t>ࠤ</w:t>
      </w:r>
      <w:r>
        <w:rPr/>
        <w:t>�ᮢ</w:t>
      </w:r>
      <w:r>
        <w:rPr/>
        <w:t>. 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⠫</w:t>
      </w:r>
      <w:r>
        <w:rPr/>
        <w:t>쭮� ���᪮�� �</w:t>
      </w:r>
      <w:r>
        <w:rPr/>
        <w:t xml:space="preserve">஢������ � �।���� </w:t>
      </w:r>
      <w:r>
        <w:rPr/>
        <w:t>20 - 3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����� </w:t>
      </w:r>
      <w:r>
        <w:rPr/>
        <w:t>१�� ��࠭�</w:t>
      </w:r>
      <w:r>
        <w:rPr/>
        <w:t>祭� � ��</w:t>
      </w:r>
      <w:r>
        <w:rPr/>
        <w:t>⠢��� �</w:t>
      </w:r>
      <w:r>
        <w:rPr/>
        <w:t xml:space="preserve">ਬ�୮ </w:t>
      </w:r>
      <w:r>
        <w:rPr/>
        <w:t>1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ᮢ</w:t>
      </w:r>
      <w:r>
        <w:rPr/>
        <w:t xml:space="preserve">.  ������ ��� </w:t>
      </w:r>
      <w:r>
        <w:rPr/>
        <w:t>ᮯ஢������ ������� ������ � ��</w:t>
      </w:r>
      <w:r>
        <w:rPr/>
        <w:t>易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>.  �������� �� �⮬ ������� � ��⨢��������� ��</w:t>
      </w:r>
      <w:r>
        <w:rPr/>
        <w:t>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樮���쭮� ��᫥������� ���</w:t>
      </w:r>
      <w:r>
        <w:rPr/>
        <w:t>᭨</w:t>
      </w:r>
      <w:r>
        <w:rPr/>
        <w:t>筮�� �⤥��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</w:t>
      </w:r>
      <w:r>
        <w:rPr/>
        <w:t>ந�������� ���</w:t>
      </w:r>
      <w:r>
        <w:rPr/>
        <w:t>祭�� ��⨢��� ��������</w:t>
      </w:r>
      <w:r>
        <w:rPr/>
        <w:t>, 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</w:t>
      </w:r>
      <w:r>
        <w:rPr/>
        <w:t>.  �� �</w:t>
      </w:r>
      <w:r>
        <w:rPr/>
        <w:t>믮������ �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� �������� �� ⮫쪮 �� ��ꥬ</w:t>
      </w:r>
      <w:r>
        <w:rPr/>
        <w:t>, �� 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</w:t>
      </w:r>
      <w:r>
        <w:rPr/>
        <w:t>.  �� �������� ����� � �</w:t>
      </w:r>
      <w:r>
        <w:rPr/>
        <w:t>業��� 楫��⭮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</w:t>
      </w:r>
      <w:r>
        <w:rPr/>
        <w:t>筮�� �⤥�� �������筨�� ���㠫쭮 ��</w:t>
      </w:r>
      <w:r>
        <w:rPr/>
        <w:t>।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 ��⮡����</w:t>
      </w:r>
      <w:r>
        <w:rPr/>
        <w:t>堭��</w:t>
      </w:r>
      <w:r>
        <w:rPr/>
        <w:t>᪨� ����</w:t>
      </w:r>
      <w:r>
        <w:rPr/>
        <w:t xml:space="preserve">襭�� � �������� </w:t>
      </w:r>
      <w:r>
        <w:rPr/>
        <w:t>(�⤥����)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। �� ���</w:t>
      </w:r>
      <w:r>
        <w:rPr>
          <w:rtl w:val="true"/>
        </w:rPr>
        <w:t>שׂ</w:t>
      </w:r>
      <w:r>
        <w:rPr/>
        <w:t>����� ����� ��� ࠧ���� �����</w:t>
      </w:r>
      <w:r>
        <w:rPr/>
        <w:t>.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>
          <w:rtl w:val="true"/>
        </w:rPr>
        <w:t>ﭨ</w:t>
      </w:r>
      <w:r>
        <w:rPr/>
        <w:t>� �� ���</w:t>
      </w:r>
      <w:r>
        <w:rPr/>
        <w:t xml:space="preserve">饭��� �� �� ���� </w:t>
      </w:r>
      <w:r>
        <w:rPr/>
        <w:t>(��. 97)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 ⮫</w:t>
      </w:r>
      <w:r>
        <w:rPr/>
        <w:t>쪮 㢥��祭��� ������⥫쭮� ����</w:t>
      </w:r>
      <w:r>
        <w:rPr>
          <w:rtl w:val="true"/>
        </w:rPr>
        <w:t>ﭨ</w:t>
      </w:r>
      <w:r>
        <w:rPr/>
        <w:t>� ��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 "����⥫</w:t>
      </w:r>
      <w:r>
        <w:rPr/>
        <w:t>쭮�</w:t>
      </w:r>
      <w:r>
        <w:rPr/>
        <w:t>% ����</w:t>
      </w:r>
      <w:r>
        <w:rPr>
          <w:rtl w:val="true"/>
        </w:rPr>
        <w:t>ﭨ</w:t>
      </w:r>
      <w:r>
        <w:rPr/>
        <w:t>�</w:t>
      </w:r>
      <w:r>
        <w:rPr/>
        <w:t>, �᫨ ��</w:t>
      </w:r>
      <w:r>
        <w:rPr/>
        <w:t>樥�� ��</w:t>
      </w:r>
      <w:r>
        <w:rPr/>
        <w:t>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ᥩ �������</w:t>
      </w:r>
      <w:r>
        <w:rPr/>
        <w:t xml:space="preserve">.  �� ����� </w:t>
      </w:r>
      <w:r>
        <w:rPr/>
        <w:t>㪠�뢠�� �� �</w:t>
      </w:r>
      <w:r>
        <w:rPr/>
        <w:t>ਧ���� ����ମ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 </w:t>
      </w:r>
      <w:r>
        <w:rPr/>
        <w:t>ᯮᮡ����� � ������</w:t>
      </w:r>
      <w:r>
        <w:rPr/>
        <w:t>殮��� �訮���</w:t>
      </w:r>
      <w:r>
        <w:rPr/>
        <w:t>ࠫ</w:t>
      </w:r>
      <w:r>
        <w:rPr/>
        <w:t>쭮� ���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. �����, 497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筮 ���</w:t>
      </w:r>
      <w:r>
        <w:rPr/>
        <w:t>ଠ⨢��� ���� �஡� ����࣠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>
          <w:rtl w:val="true"/>
        </w:rPr>
        <w:t>ﭨ</w:t>
      </w:r>
      <w:r>
        <w:rPr/>
        <w:t>� ����� �����</w:t>
      </w:r>
      <w:r>
        <w:rPr/>
        <w:t>묨 ����⪠�� 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ᥣ� </w:t>
      </w:r>
      <w:r>
        <w:rPr/>
        <w:t>L5 � Th12.  �� ������� ���</w:t>
      </w:r>
      <w:r>
        <w:rPr/>
        <w:t>। �� ����</w:t>
      </w:r>
      <w:r>
        <w:rPr>
          <w:rtl w:val="true"/>
        </w:rPr>
        <w:t>ﭨ</w:t>
      </w:r>
      <w:r>
        <w:rPr/>
        <w:t>� � ��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㢥��稢�����</w:t>
      </w:r>
      <w:r>
        <w:rPr/>
        <w:t>.  �� ����</w:t>
      </w:r>
      <w:r>
        <w:rPr/>
        <w:t>稨 ��⮫����</w:t>
      </w:r>
      <w:r>
        <w:rPr/>
        <w:t>᪨� ���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�� ��</w:t>
      </w:r>
      <w:r>
        <w:rPr/>
        <w:t>⠥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(��. 98) �������� �</w:t>
      </w:r>
      <w:r>
        <w:rPr/>
        <w:t>।�������� ����</w:t>
      </w:r>
      <w:r>
        <w:rPr/>
        <w:t>稥 �</w:t>
      </w:r>
      <w:r>
        <w:rPr/>
        <w:t>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஧� �</w:t>
      </w:r>
      <w:r>
        <w:rPr/>
        <w:t>㣮��������� ���</w:t>
      </w:r>
      <w:r>
        <w:rPr/>
        <w:t>⠢��, � ��</w:t>
      </w:r>
      <w:r>
        <w:rPr/>
        <w:t>砥 �᫨ �� ��������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ॠ���</w:t>
      </w:r>
      <w:r>
        <w:rPr/>
        <w:t>.  �</w:t>
      </w:r>
      <w:r>
        <w:rPr/>
        <w:t>ᨫ���� ��म�� � ������ ������� ����� ����� 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��� � ����</w:t>
      </w:r>
      <w:r>
        <w:rPr/>
        <w:t>稨 �����쭮� ����</w:t>
      </w:r>
      <w:r>
        <w:rPr/>
        <w:t>ମ���</w:t>
      </w:r>
      <w:r>
        <w:rPr/>
        <w:t>쭮��</w:t>
      </w:r>
      <w:r>
        <w:rPr/>
        <w:t>.  �</w:t>
      </w:r>
      <w:r>
        <w:rPr/>
        <w:t>ᬮ�� ��</w:t>
      </w:r>
      <w:r>
        <w:rPr/>
        <w:t>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।� �� ������� ��� ���। �������� ���� ����� �⪮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</w:t>
      </w:r>
      <w:r>
        <w:rPr/>
        <w:t>ᨬ����</w:t>
      </w:r>
      <w:r>
        <w:rPr/>
        <w:t>筮�� � �������� �㫮���</w:t>
      </w:r>
      <w:r>
        <w:rPr/>
        <w:t>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����稥� ��⮡����堭��</w:t>
      </w:r>
      <w:r>
        <w:rPr/>
        <w:t>᪨� ����ன�� � ���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 �������</w:t>
      </w:r>
      <w:r>
        <w:rPr/>
        <w:t xml:space="preserve">筨�� � </w:t>
      </w:r>
      <w:r>
        <w:rPr/>
        <w:t>⠧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</w:t>
      </w:r>
      <w:r>
        <w:rPr/>
        <w:t>室��� ������ �������� �� 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� �� </w:t>
      </w:r>
      <w:r>
        <w:rPr/>
        <w:t>ᣨ��� ������� ���⠢� � �� �⪫����� ���</w:t>
      </w:r>
      <w:r>
        <w:rPr/>
        <w:t>।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��, �� ������ ���� ���� ��</w:t>
      </w:r>
      <w:r>
        <w:rPr/>
        <w:t>樥�� ���</w:t>
      </w:r>
      <w:r>
        <w:rPr/>
        <w:t>⠭�� ���</w:t>
      </w:r>
      <w:r>
        <w:rPr/>
        <w:t>稪��� ����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</w:t>
      </w:r>
      <w:r>
        <w:rPr/>
        <w:t xml:space="preserve">ᥣ� </w:t>
      </w:r>
      <w:r>
        <w:rPr/>
        <w:t>-  ��᪮�</w:t>
      </w:r>
      <w:r>
        <w:rPr/>
        <w:t>쪮 ���� ������</w:t>
      </w:r>
      <w:r>
        <w:rPr/>
        <w:t>); ������ �� �</w:t>
      </w:r>
      <w:r>
        <w:rPr/>
        <w:t>ந�</w:t>
      </w:r>
      <w:r>
        <w:rPr/>
        <w:t>室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 �����</w:t>
      </w:r>
      <w:r>
        <w:rPr/>
        <w:t>-���� ���� ��������� ��� �� "������%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⥫����� � ����</w:t>
      </w:r>
      <w:r>
        <w:rPr/>
        <w:t>稨 �㭪樮���쭮� �������</w:t>
      </w:r>
      <w:r>
        <w:rPr/>
        <w:t>.  �� ��</w:t>
      </w:r>
      <w:r>
        <w:rPr/>
        <w:t>ଠ�</w:t>
      </w:r>
      <w:r>
        <w:rPr/>
        <w:t>쭮�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ᣨ����� ���⨪��</w:t>
      </w:r>
      <w:r>
        <w:rPr/>
        <w:t>쭠� �����</w:t>
      </w:r>
      <w:r>
        <w:rPr/>
        <w:t>, ���</w:t>
      </w:r>
      <w:r>
        <w:rPr/>
        <w:t>饭��� �� ������ ��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</w:t>
      </w:r>
      <w:r>
        <w:rPr/>
        <w:t>, ������ ��</w:t>
      </w:r>
      <w:r>
        <w:rPr/>
        <w:t>室��� �</w:t>
      </w:r>
      <w:r>
        <w:rPr/>
        <w:t>१ ��������� ᪫����</w:t>
      </w:r>
      <w:r>
        <w:rPr/>
        <w:t>.  �⪫���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⨢���������� �</w:t>
      </w:r>
      <w:r>
        <w:rPr/>
        <w:t>ॡ�� �������</w:t>
      </w:r>
      <w:r>
        <w:rPr/>
        <w:t>譮� 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 ����ମ���</w:t>
      </w:r>
      <w:r>
        <w:rPr/>
        <w:t xml:space="preserve">쭮�� </w:t>
      </w:r>
      <w:r>
        <w:rPr/>
        <w:t>(��.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. ������� (��. �� �. ������, 1983)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 ���⥫��� </w:t>
      </w:r>
      <w:r>
        <w:rPr/>
        <w:t xml:space="preserve">ᨭ������� </w:t>
      </w:r>
      <w:r>
        <w:rPr/>
        <w:t>⠧�, ����� � ��</w:t>
      </w:r>
      <w:r>
        <w:rPr/>
        <w:t>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��������� �� ������� �������� �</w:t>
      </w:r>
      <w:r>
        <w:rPr/>
        <w:t>㫮���</w:t>
      </w:r>
      <w:r>
        <w:rPr/>
        <w:t>.  �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᫮���� ��������</w:t>
      </w:r>
      <w:r>
        <w:rPr/>
        <w:t>: �� ������� �� �</w:t>
      </w:r>
      <w:r>
        <w:rPr/>
        <w:t>஢�� �ࠪ��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 </w:t>
      </w:r>
      <w:r>
        <w:rPr/>
        <w:t>⠧ ��</w:t>
      </w:r>
      <w:r>
        <w:rPr/>
        <w:t>頥��� � ��⨢��������� �� ������� ��</w:t>
      </w:r>
      <w:r>
        <w:rPr/>
        <w:t>஭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��</w:t>
      </w:r>
      <w:r>
        <w:rPr/>
        <w:t>ᠪࠫ</w:t>
      </w:r>
      <w:r>
        <w:rPr/>
        <w:t xml:space="preserve">쭮�� ���室� </w:t>
      </w:r>
      <w:r>
        <w:rPr/>
        <w:t>⠧ ����� ��</w:t>
      </w:r>
      <w:r>
        <w:rPr/>
        <w:t>頥��� � ��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஭�</w:t>
      </w:r>
      <w:r>
        <w:rPr/>
        <w:t xml:space="preserve">.  ������⢨� </w:t>
      </w:r>
      <w:r>
        <w:rPr/>
        <w:t xml:space="preserve">ᨭ������� </w:t>
      </w:r>
      <w:r>
        <w:rPr/>
        <w:t>㪠�뢠�� �� ����稥 �㭪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</w:t>
      </w:r>
      <w:r>
        <w:rPr/>
        <w:t>-���� �� ��� �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>ଠ�� � ���������� � ࠧ����� ��� ���� 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ᨢ��� ����������</w:t>
      </w:r>
      <w:r>
        <w:rPr/>
        <w:t xml:space="preserve">.  ������� </w:t>
      </w:r>
      <w:r>
        <w:rPr/>
        <w:t>ࠧ���� ��⮤��� �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� </w:t>
      </w:r>
      <w:r>
        <w:rPr/>
        <w:t xml:space="preserve">[�. ���, 1970; �⮤����, 1961, � ��.].  �. �����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�� ��᫥������� ���ᨢ��� ���������� ��� ���᭨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 �������</w:t>
      </w:r>
      <w:r>
        <w:rPr/>
        <w:t>筨�� � ��������� ���쭮�� ���� �� ���⪥</w:t>
      </w:r>
      <w:r>
        <w:rPr/>
        <w:t>.  ��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ᨢ���� </w:t>
      </w:r>
      <w:r>
        <w:rPr/>
        <w:t>ᣨ����� �</w:t>
      </w:r>
      <w:r>
        <w:rPr/>
        <w:t>஢������ � ���� ��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��</w:t>
      </w:r>
      <w:r>
        <w:rPr/>
        <w:t xml:space="preserve">쭮� ����� �� </w:t>
      </w:r>
      <w:r>
        <w:rPr/>
        <w:t>ᯨ��</w:t>
      </w:r>
      <w:r>
        <w:rPr/>
        <w:t>.  ��� ����� �</w:t>
      </w:r>
      <w:r>
        <w:rPr/>
        <w:t>㪮� ��墠�뢠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�</w:t>
      </w:r>
      <w:r>
        <w:rPr/>
        <w:t>.  �� �⮬ ���� ���� ��� ����</w:t>
      </w:r>
      <w:r>
        <w:rPr/>
        <w:t>襭� �� �����</w:t>
      </w:r>
      <w:r>
        <w:rPr/>
        <w:t>.  ���, �</w:t>
      </w:r>
      <w:r>
        <w:rPr/>
        <w:t>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樥�� � �</w:t>
      </w:r>
      <w:r>
        <w:rPr/>
        <w:t>ਡ����� �� � ���</w:t>
      </w:r>
      <w:r>
        <w:rPr/>
        <w:t>譮� �⥭��</w:t>
      </w:r>
      <w:r>
        <w:rPr/>
        <w:t>, ��</w:t>
      </w:r>
      <w:r>
        <w:rPr/>
        <w:t>㣮� �㪮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쯠�� ���������� �</w:t>
      </w:r>
      <w:r>
        <w:rPr/>
        <w:t xml:space="preserve">஬���⪮� </w:t>
      </w:r>
      <w:r>
        <w:rPr/>
        <w:t>(��. 100),  ��</w:t>
      </w:r>
      <w:r>
        <w:rPr/>
        <w:t>।����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���</w:t>
      </w:r>
      <w:r>
        <w:rPr/>
        <w:t>쭮� ����� �� ����</w:t>
      </w:r>
      <w:r>
        <w:rPr/>
        <w:t>, ��</w:t>
      </w:r>
      <w:r>
        <w:rPr/>
        <w:t>殬 � ����</w:t>
      </w:r>
      <w:r>
        <w:rPr/>
        <w:t xml:space="preserve">, � </w:t>
      </w:r>
      <w:r>
        <w:rPr/>
        <w:t>ᮣ���</w:t>
      </w:r>
      <w:r>
        <w:rPr/>
        <w:t>묨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 ���</w:t>
      </w:r>
      <w:r>
        <w:rPr/>
        <w:t>⠢�� ������.  ��� ���</w:t>
      </w:r>
      <w:r>
        <w:rPr/>
        <w:t>ࠬ� �ਦ����� ������ ��</w:t>
      </w:r>
      <w:r>
        <w:rPr/>
        <w:t>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ந����� ����</w:t>
      </w:r>
      <w:r>
        <w:rPr/>
        <w:t>騥 ��������</w:t>
      </w:r>
      <w:r>
        <w:rPr/>
        <w:t>, �������� �� ���</w:t>
      </w:r>
      <w:r>
        <w:rPr/>
        <w:t>।�</w:t>
      </w:r>
      <w:r>
        <w:rPr/>
        <w:t>, � ���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.  �</w:t>
      </w:r>
      <w:r>
        <w:rPr/>
        <w:t>㪠�� �</w:t>
      </w:r>
      <w:r>
        <w:rPr/>
        <w:t>஢������ ���</w:t>
      </w:r>
      <w:r>
        <w:rPr/>
        <w:t>쯠�� ���������� �</w:t>
      </w:r>
      <w:r>
        <w:rPr/>
        <w:t>஬���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�������� � ��� </w:t>
      </w:r>
      <w:r>
        <w:rPr/>
        <w:t>(���. 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ᨢ��� ࠧ������� � ���᭨��� ��� �஢������ </w:t>
      </w:r>
      <w:r>
        <w:rPr/>
        <w:t>⠪�� 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 � ������ "������".  � ������� �</w:t>
      </w:r>
      <w:r>
        <w:rPr/>
        <w:t xml:space="preserve">ਥ�� �����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砥��� ���</w:t>
      </w:r>
      <w:r>
        <w:rPr/>
        <w:t>ᨢ��� ��⥭��� � ��������᭨</w:t>
      </w:r>
      <w:r>
        <w:rPr/>
        <w:t xml:space="preserve">筮� </w:t>
      </w:r>
      <w:r>
        <w:rPr/>
        <w:t>ॣ����</w:t>
      </w:r>
      <w:r>
        <w:rPr/>
        <w:t>.  ����� ��</w:t>
      </w:r>
      <w:r>
        <w:rPr/>
        <w:t>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</w:t>
      </w:r>
      <w:r>
        <w:rPr/>
        <w:t>㪨 �</w:t>
      </w:r>
      <w:r>
        <w:rPr/>
        <w:t>ᯮ������ ����� �</w:t>
      </w:r>
      <w:r>
        <w:rPr/>
        <w:t>㫮���</w:t>
      </w:r>
      <w:r>
        <w:rPr/>
        <w:t>.  ��� ����� �</w:t>
      </w:r>
      <w:r>
        <w:rPr/>
        <w:t>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뢠�� ���� ��樥�� ��᪮�쪮 ��� �������� ���</w:t>
      </w:r>
      <w:r>
        <w:rPr/>
        <w:t>⠢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���� ��</w:t>
      </w:r>
      <w:r>
        <w:rPr/>
        <w:t>, �</w:t>
      </w:r>
      <w:r>
        <w:rPr/>
        <w:t>ந����� ����</w:t>
      </w:r>
      <w:r>
        <w:rPr/>
        <w:t>騥 ��������</w:t>
      </w:r>
      <w:r>
        <w:rPr/>
        <w:t>.  ���������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</w:t>
      </w:r>
      <w:r>
        <w:rPr/>
        <w:t>쯠�� ���������� �</w:t>
      </w:r>
      <w:r>
        <w:rPr/>
        <w:t>஬���⪮� ��� �����</w:t>
      </w:r>
      <w:r>
        <w:rPr/>
        <w:t>祭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 xml:space="preserve">ந������� </w:t>
      </w:r>
      <w:r>
        <w:rPr/>
        <w:t xml:space="preserve">㯮� ������� � ����� </w:t>
      </w:r>
      <w:r>
        <w:rPr/>
        <w:t>(��. 102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</w:t>
      </w:r>
      <w:r>
        <w:rPr/>
        <w:t xml:space="preserve">஢������ � </w:t>
      </w:r>
      <w:r>
        <w:rPr/>
        <w:t>楫�� ���祭�� ���</w:t>
      </w:r>
      <w:r>
        <w:rPr/>
        <w:t>ᨢ��� ���������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孥���</w:t>
      </w:r>
      <w:r>
        <w:rPr/>
        <w:t>᭨</w:t>
      </w:r>
      <w:r>
        <w:rPr/>
        <w:t xml:space="preserve">筮� </w:t>
      </w:r>
      <w:r>
        <w:rPr/>
        <w:t>ॣ�����</w:t>
      </w:r>
      <w:r>
        <w:rPr/>
        <w:t>.  ��������� ��</w:t>
      </w:r>
      <w:r>
        <w:rPr/>
        <w:t xml:space="preserve">樥�� </w:t>
      </w:r>
      <w:r>
        <w:rPr/>
        <w:t>⠪�� ��, ��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।</w:t>
      </w:r>
      <w:r>
        <w:rPr/>
        <w:t>.  ��� ����� �</w:t>
      </w:r>
      <w:r>
        <w:rPr/>
        <w:t>㪮� ��墠�뢠�� �㪨 ��樥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</w:t>
      </w:r>
      <w:r>
        <w:rPr/>
        <w:t>祢�� ���⥩ � �</w:t>
      </w:r>
      <w:r>
        <w:rPr/>
        <w:t>ਯ�������� �������� ����� �</w:t>
      </w:r>
      <w:r>
        <w:rPr/>
        <w:t>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㪮� �</w:t>
      </w:r>
      <w:r>
        <w:rPr/>
        <w:t>஢������ ���</w:t>
      </w:r>
      <w:r>
        <w:rPr/>
        <w:t xml:space="preserve">쯠�� ���������� � ��� </w:t>
      </w:r>
      <w:r>
        <w:rPr/>
        <w:t>(��. 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</w:t>
      </w:r>
      <w:r>
        <w:rPr/>
        <w:t xml:space="preserve">쭮� ����� �� ���� ��殬 � ���� </w:t>
      </w:r>
      <w:r>
        <w:rPr/>
        <w:t>ᮣ���</w:t>
      </w:r>
      <w:r>
        <w:rPr/>
        <w:t>묨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 ���</w:t>
      </w:r>
      <w:r>
        <w:rPr/>
        <w:t>⠢�� ������.  ��� ����� �</w:t>
      </w:r>
      <w:r>
        <w:rPr/>
        <w:t>㪮� ��墠�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 ���⥯���� �</w:t>
      </w:r>
      <w:r>
        <w:rPr/>
        <w:t>⢮��� ��, �</w:t>
      </w:r>
      <w:r>
        <w:rPr/>
        <w:t>ந����� ����</w:t>
      </w:r>
      <w:r>
        <w:rPr/>
        <w:t>騥 ��������</w:t>
      </w:r>
      <w:r>
        <w:rPr/>
        <w:t>.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 ���쯨��� ��������� �</w:t>
      </w:r>
      <w:r>
        <w:rPr/>
        <w:t xml:space="preserve">஬���⪨ </w:t>
      </w:r>
      <w:r>
        <w:rPr/>
        <w:t>(��. 104).  � �⮩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祭�� ���������� ��� � ��</w:t>
      </w:r>
      <w:r>
        <w:rPr/>
        <w:t>஭� ࠧ�������</w:t>
      </w:r>
      <w:r>
        <w:rPr/>
        <w:t>, ⠪ � 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�� ���</w:t>
      </w:r>
      <w:r>
        <w:rPr/>
        <w:t xml:space="preserve">ᨢ���� �������� </w:t>
      </w:r>
      <w:r>
        <w:rPr/>
        <w:t>ᣨ����� �</w:t>
      </w:r>
      <w:r>
        <w:rPr/>
        <w:t xml:space="preserve">஢������ � </w:t>
      </w:r>
      <w:r>
        <w:rPr/>
        <w:t>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쭮��</w:t>
      </w:r>
      <w:r>
        <w:rPr/>
        <w:t xml:space="preserve">, �� �� </w:t>
      </w:r>
      <w:r>
        <w:rPr/>
        <w:t>ᮡ���� �᫮���</w:t>
      </w:r>
      <w:r>
        <w:rPr/>
        <w:t xml:space="preserve">, �� ���� </w:t>
      </w:r>
      <w:r>
        <w:rPr/>
        <w:t>ᮣ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⠧����</w:t>
      </w:r>
      <w:r>
        <w:rPr/>
        <w:t>७��� ���</w:t>
      </w:r>
      <w:r>
        <w:rPr/>
        <w:t xml:space="preserve">⠢�� ��� ���� </w:t>
      </w:r>
      <w:r>
        <w:rPr/>
        <w:t xml:space="preserve">㣫�� </w:t>
      </w:r>
      <w:r>
        <w:rPr/>
        <w:t>⠪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ࠫ���</w:t>
      </w:r>
      <w:r>
        <w:rPr/>
        <w:t>쭮 �㫮����</w:t>
      </w:r>
      <w:r>
        <w:rPr/>
        <w:t>.  ��� ��</w:t>
      </w:r>
      <w:r>
        <w:rPr/>
        <w:t>墠�뢠� ���� ��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</w:t>
      </w:r>
      <w:r>
        <w:rPr/>
        <w:t>, ��������� �� ������, �����</w:t>
      </w:r>
      <w:r>
        <w:rPr/>
        <w:t>६���� �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쯠�� ������� ����⪮� ��������� � �����⮩ ��</w:t>
      </w:r>
      <w:r>
        <w:rPr/>
        <w:t>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</w:t>
      </w:r>
      <w:r>
        <w:rPr/>
        <w:t xml:space="preserve">ᢥ��� </w:t>
      </w:r>
      <w:r>
        <w:rPr/>
        <w:t>(��. 105).  �. ���</w:t>
      </w:r>
      <w:r>
        <w:rPr/>
        <w:t xml:space="preserve">ঠ� � ᮠ��ࠬ� </w:t>
      </w:r>
      <w:r>
        <w:rPr/>
        <w:t>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�� ����������� ��᫥������� ��饭�� � </w:t>
      </w:r>
      <w:r>
        <w:rPr/>
        <w:t xml:space="preserve">ᥣ���� </w:t>
      </w:r>
      <w:r>
        <w:rPr/>
        <w:t>L5 -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⮬ ���</w:t>
      </w:r>
      <w:r>
        <w:rPr/>
        <w:t>ࠢ����� ����� ��</w:t>
      </w:r>
      <w:r>
        <w:rPr/>
        <w:t>⠢���� 5 - 6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� �� �⮬ </w:t>
      </w:r>
      <w:r>
        <w:rPr/>
        <w:t>ᨤ�� ���</w:t>
      </w:r>
      <w:r>
        <w:rPr/>
        <w:t>宬 �� ���⪥</w:t>
      </w:r>
      <w:r>
        <w:rPr/>
        <w:t>, �</w:t>
      </w:r>
      <w:r>
        <w:rPr/>
        <w:t>㪨 �楯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㪮� �</w:t>
      </w:r>
      <w:r>
        <w:rPr/>
        <w:t>ਦ����� �</w:t>
      </w:r>
      <w:r>
        <w:rPr/>
        <w:t xml:space="preserve">㫮��� ��樥�� � </w:t>
      </w:r>
      <w:r>
        <w:rPr/>
        <w:t>ᥡ�</w:t>
      </w:r>
      <w:r>
        <w:rPr/>
        <w:t xml:space="preserve">, </w:t>
      </w:r>
      <w:r>
        <w:rPr/>
        <w:t>㤥</w:t>
      </w:r>
      <w:r>
        <w:rPr/>
        <w:t>ন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⮩ �� �</w:t>
      </w:r>
      <w:r>
        <w:rPr/>
        <w:t>㪮� �</w:t>
      </w:r>
      <w:r>
        <w:rPr/>
        <w:t>஢������ ���ᨢ��� ��</w:t>
      </w:r>
      <w:r>
        <w:rPr/>
        <w:t>饭��</w:t>
      </w:r>
      <w:r>
        <w:rPr/>
        <w:t>.  ���� ���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�㪨 ��� ���쯨��� ������ ����⮪ </w:t>
      </w:r>
      <w:r>
        <w:rPr/>
        <w:t>L5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⮣� �</w:t>
      </w:r>
      <w:r>
        <w:rPr/>
        <w:t>ॡ�� �����</w:t>
      </w:r>
      <w:r>
        <w:rPr/>
        <w:t>.  ���</w:t>
      </w:r>
      <w:r>
        <w:rPr/>
        <w:t>饭�� ����楢</w:t>
      </w:r>
      <w:r>
        <w:rPr/>
        <w:t xml:space="preserve">, </w:t>
      </w:r>
      <w:r>
        <w:rPr/>
        <w:t>䨪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</w:t>
      </w:r>
      <w:r>
        <w:rPr/>
        <w:t>, �� �</w:t>
      </w:r>
      <w:r>
        <w:rPr/>
        <w:t>६� ���ᨢ���� ��</w:t>
      </w:r>
      <w:r>
        <w:rPr/>
        <w:t>饭�� �㤥� 㪠�뢠�� 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5 -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⬥���</w:t>
      </w:r>
      <w:r>
        <w:rPr/>
        <w:t>, �� �� ���</w:t>
      </w:r>
      <w:r>
        <w:rPr/>
        <w:t>ᠭ�� �ਥ�� ���</w:t>
      </w:r>
      <w:r>
        <w:rPr/>
        <w:t>祭�� ���</w:t>
      </w:r>
      <w:r>
        <w:rPr/>
        <w:t>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</w:t>
      </w:r>
      <w:r>
        <w:rPr/>
        <w:t>室��� �</w:t>
      </w:r>
      <w:r>
        <w:rPr/>
        <w:t>஢����� ��� ����� ���� � 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ࠢ��</w:t>
      </w:r>
      <w:r>
        <w:rPr/>
        <w:t>쭮 �業��� ���</w:t>
      </w:r>
      <w:r>
        <w:rPr>
          <w:rtl w:val="true"/>
        </w:rPr>
        <w:t>ﭨ</w:t>
      </w:r>
      <w:r>
        <w:rPr/>
        <w:t>� ���</w:t>
      </w:r>
      <w:r>
        <w:rPr/>
        <w:t>. �� 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</w:t>
      </w:r>
      <w:r>
        <w:rPr/>
        <w:t>, ⠪ � � ����</w:t>
      </w:r>
      <w:r>
        <w:rPr/>
        <w:t>ମ����� ���</w:t>
      </w:r>
      <w:r>
        <w:rPr/>
        <w:t>, � ��</w:t>
      </w:r>
      <w:r>
        <w:rPr/>
        <w:t>㡮� �������</w:t>
      </w:r>
      <w:r>
        <w:rPr/>
        <w:t>⢨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 � �</w:t>
      </w:r>
      <w:r>
        <w:rPr/>
        <w:t>䫥��</w:t>
      </w:r>
      <w:r>
        <w:rPr/>
        <w:t>୮� ���</w:t>
      </w:r>
      <w:r>
        <w:rPr/>
        <w:t xml:space="preserve">筮� </w:t>
      </w:r>
      <w:r>
        <w:rPr/>
        <w:t>ॠ�</w:t>
      </w:r>
      <w:r>
        <w:rPr/>
        <w:t>樨</w:t>
      </w:r>
      <w:r>
        <w:rPr/>
        <w:t>, �� �</w:t>
      </w:r>
      <w:r>
        <w:rPr/>
        <w:t>ਢ���� � ��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 ���</w:t>
      </w:r>
      <w:r>
        <w:rPr/>
        <w:t>ࠢ��</w:t>
      </w:r>
      <w:r>
        <w:rPr/>
        <w:t>쭮� �業�� 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᫥������� ���</w:t>
      </w:r>
      <w:r>
        <w:rPr/>
        <w:t>쭮�� ��易⥫쭮 ����砥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殢�</w:t>
      </w:r>
      <w:r>
        <w:rPr/>
        <w:t>-���</w:t>
      </w:r>
      <w:r>
        <w:rPr/>
        <w:t>稪����� �童�����</w:t>
      </w:r>
      <w:r>
        <w:rPr/>
        <w:t>.  ��</w:t>
      </w:r>
      <w:r>
        <w:rPr/>
        <w:t>稭��� ��᫥������� � ��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쯠樨</w:t>
      </w:r>
      <w:r>
        <w:rPr/>
        <w:t>, ���������� �� ����� ���</w:t>
      </w:r>
      <w:r>
        <w:rPr/>
        <w:t>稪�</w:t>
      </w:r>
      <w:r>
        <w:rPr/>
        <w:t>, ������� ��� � ����</w:t>
      </w:r>
      <w:r>
        <w:rPr/>
        <w:t>த�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ࠢ�����</w:t>
      </w:r>
      <w:r>
        <w:rPr/>
        <w:t>. �</w:t>
      </w:r>
      <w:r>
        <w:rPr/>
        <w:t xml:space="preserve">㦭� </w:t>
      </w:r>
      <w:r>
        <w:rPr/>
        <w:t>⠪�� ���</w:t>
      </w:r>
      <w:r>
        <w:rPr/>
        <w:t>쯨</w:t>
      </w:r>
      <w:r>
        <w:rPr/>
        <w:t>஢��� ������ ��� �����</w:t>
      </w:r>
      <w:r>
        <w:rPr/>
        <w:t>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���������� �</w:t>
      </w:r>
      <w:r>
        <w:rPr/>
        <w:t>஢������ ���</w:t>
      </w:r>
      <w:r>
        <w:rPr/>
        <w:t>쯠�� �</w:t>
      </w:r>
      <w:r>
        <w:rPr/>
        <w:t>१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室��� ���쯨</w:t>
      </w:r>
      <w:r>
        <w:rPr/>
        <w:t>஢��� ����</w:t>
      </w:r>
      <w:r>
        <w:rPr/>
        <w:t>殢����稪���� �離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</w:t>
      </w:r>
      <w:r>
        <w:rPr/>
        <w:t>殮��� ������ �</w:t>
      </w:r>
      <w:r>
        <w:rPr/>
        <w:t>ਢ���� � ������� 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�� �</w:t>
      </w:r>
      <w:r>
        <w:rPr/>
        <w:t>燐�</w:t>
      </w:r>
      <w:r>
        <w:rPr/>
        <w:t xml:space="preserve">, </w:t>
      </w:r>
      <w:r>
        <w:rPr/>
        <w:t xml:space="preserve">䨪������ </w:t>
      </w:r>
      <w:r>
        <w:rPr/>
        <w:t>⠧��� ����, �</w:t>
      </w:r>
      <w:r>
        <w:rPr/>
        <w:t>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쭮�� �� </w:t>
      </w:r>
      <w:r>
        <w:rPr/>
        <w:t>ᯨ��</w:t>
      </w:r>
      <w:r>
        <w:rPr/>
        <w:t>.  �� �⮬ ��� ��</w:t>
      </w:r>
      <w:r>
        <w:rPr/>
        <w:t>।�����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㦥����� </w:t>
      </w:r>
      <w:r>
        <w:rPr/>
        <w:t>lig. iliolumbalis ��� ᣨ���� ���� ��</w:t>
      </w:r>
      <w:r>
        <w:rPr/>
        <w:t>樥��</w:t>
      </w:r>
      <w:r>
        <w:rPr/>
        <w:t>,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⨢��������� �� ���� ��</w:t>
      </w:r>
      <w:r>
        <w:rPr/>
        <w:t>஭�</w:t>
      </w:r>
      <w:r>
        <w:rPr/>
        <w:t>, � �������� � ⠧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 90 �</w:t>
      </w:r>
      <w:r>
        <w:rPr>
          <w:rtl w:val="true"/>
        </w:rPr>
        <w:t>ࠤ</w:t>
      </w:r>
      <w:r>
        <w:rPr/>
        <w:t>�ᮢ</w:t>
      </w:r>
      <w:r>
        <w:rPr/>
        <w:t>, �</w:t>
      </w:r>
      <w:r>
        <w:rPr/>
        <w:t>ਢ���� ������ ��</w:t>
      </w:r>
      <w:r>
        <w:rPr/>
        <w:t>樥�� ����� 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箪 �� �� ���� </w:t>
      </w:r>
      <w:r>
        <w:rPr/>
        <w:t>(��. 108).  ������������� ������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</w:t>
      </w:r>
      <w:r>
        <w:rPr/>
        <w:t>᭨</w:t>
      </w:r>
      <w:r>
        <w:rPr/>
        <w:t xml:space="preserve">筮� </w:t>
      </w:r>
      <w:r>
        <w:rPr/>
        <w:t>ॣ���� ᢨ��⥫����� � ������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離� � ��⮫��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᫥������� </w:t>
      </w:r>
      <w:r>
        <w:rPr/>
        <w:t>lig. iliosacralis ��� �</w:t>
      </w:r>
      <w:r>
        <w:rPr/>
        <w:t>ਢ���� ������ � �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⨢���������� ����� </w:t>
      </w:r>
      <w:r>
        <w:rPr/>
        <w:t>(���. 107).  ���</w:t>
      </w:r>
      <w:r>
        <w:rPr/>
        <w:t xml:space="preserve">箪 ����뢠���� </w:t>
      </w:r>
      <w:r>
        <w:rPr/>
        <w:t>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�� </w:t>
      </w:r>
      <w:r>
        <w:rPr/>
        <w:t>lig. Sarcotuberalis �</w:t>
      </w:r>
      <w:r>
        <w:rPr/>
        <w:t xml:space="preserve">஢������ </w:t>
      </w:r>
      <w:r>
        <w:rPr/>
        <w:t>⠪�� 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</w:t>
      </w:r>
      <w:r>
        <w:rPr/>
        <w:t>ਢ������ � �������ࠫ</w:t>
      </w:r>
      <w:r>
        <w:rPr/>
        <w:t xml:space="preserve">쭮�� ����� </w:t>
      </w:r>
      <w:r>
        <w:rPr/>
        <w:t>(���. 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㠫�� ��⮤� ��祭�� ���</w:t>
      </w:r>
      <w:r>
        <w:rPr/>
        <w:t>᭨</w:t>
      </w:r>
      <w:r>
        <w:rPr/>
        <w:t xml:space="preserve">筮�� �⤥�� �������筨�� � </w:t>
      </w:r>
      <w:r>
        <w:rPr/>
        <w:t>⠧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 ��� � �� ��</w:t>
      </w:r>
      <w:r>
        <w:rPr/>
        <w:t>㣨� �⤥��� �������筨��</w:t>
      </w:r>
      <w:r>
        <w:rPr/>
        <w:t>, �� ���</w:t>
      </w:r>
      <w:r>
        <w:rPr/>
        <w:t>᭨</w:t>
      </w:r>
      <w:r>
        <w:rPr/>
        <w:t>筮� �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</w:t>
      </w:r>
      <w:r>
        <w:rPr/>
        <w:t>樨 �������� ������ ���� �</w:t>
      </w:r>
      <w:r>
        <w:rPr/>
        <w:t>।� ��</w:t>
      </w:r>
      <w:r>
        <w:rPr/>
        <w:t>楫����</w:t>
      </w:r>
      <w:r>
        <w:rPr/>
        <w:t>ࠢ������ ��⮤�� ���</w:t>
      </w:r>
      <w:r>
        <w:rPr/>
        <w:t>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࠯</w:t>
      </w:r>
      <w:r>
        <w:rPr/>
        <w:t>��</w:t>
      </w:r>
      <w:r>
        <w:rPr/>
        <w:t>.  �</w:t>
      </w:r>
      <w:r>
        <w:rPr/>
        <w:t>ਬ���� ��</w:t>
      </w:r>
      <w:r>
        <w:rPr/>
        <w:t>, ���</w:t>
      </w:r>
      <w:r>
        <w:rPr/>
        <w:t>뢠�� �</w:t>
      </w:r>
      <w:r>
        <w:rPr/>
        <w:t>ࠪ�� � ���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⮡����</w:t>
      </w:r>
      <w:r>
        <w:rPr/>
        <w:t>堭��</w:t>
      </w:r>
      <w:r>
        <w:rPr/>
        <w:t>᪨� ����ன�� � ���</w:t>
      </w:r>
      <w:r>
        <w:rPr/>
        <w:t>.  �</w:t>
      </w:r>
      <w:r>
        <w:rPr/>
        <w:t>ࠪ</w:t>
      </w:r>
      <w:r>
        <w:rPr/>
        <w:t>樨 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ࠢ����� �ࠪ��</w:t>
      </w:r>
      <w:r>
        <w:rPr/>
        <w:t>, �. �. ����� ����</w:t>
      </w:r>
      <w:r>
        <w:rPr/>
        <w:t xml:space="preserve">㧪� </w:t>
      </w:r>
      <w:r>
        <w:rPr/>
        <w:t>ᮧ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>쭮� �� �������筨��</w:t>
      </w:r>
      <w:r>
        <w:rPr/>
        <w:t xml:space="preserve">, ⠪ � </w:t>
      </w:r>
      <w:r>
        <w:rPr/>
        <w:t>ࠧ�����ࠢ�����</w:t>
      </w:r>
      <w:r>
        <w:rPr/>
        <w:t>, ����� ����</w:t>
      </w:r>
      <w:r>
        <w:rPr/>
        <w:t>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�� �� ���⨪��</w:t>
      </w:r>
      <w:r>
        <w:rPr/>
        <w:t>쭮� ��</w:t>
      </w:r>
      <w:r>
        <w:rPr/>
        <w:t>, ��⠥��� � �������</w:t>
      </w:r>
      <w:r>
        <w:rPr>
          <w:rtl w:val="true"/>
        </w:rPr>
        <w:t>ﬨ</w:t>
      </w:r>
      <w:r>
        <w:rPr/>
        <w:t xml:space="preserve"> � </w:t>
      </w:r>
      <w:r>
        <w:rPr/>
        <w:t>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, ����� ��� ����.  �</w:t>
      </w:r>
      <w:r>
        <w:rPr/>
        <w:t xml:space="preserve">믮������� ��� � </w:t>
      </w:r>
      <w:r>
        <w:rPr/>
        <w:t>ࠧ��� ���������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஢������ �ࠪ</w:t>
      </w:r>
      <w:r>
        <w:rPr/>
        <w:t xml:space="preserve">樨 � ��������� </w:t>
      </w:r>
      <w:r>
        <w:rPr/>
        <w:t>ᨤ� ���</w:t>
      </w:r>
      <w:r>
        <w:rPr/>
        <w:t>쭮� ��室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 � ����</w:t>
      </w:r>
      <w:r>
        <w:rPr/>
        <w:t>樨</w:t>
      </w:r>
      <w:r>
        <w:rPr/>
        <w:t>, ��� � �� �</w:t>
      </w:r>
      <w:r>
        <w:rPr/>
        <w:t>஢������ �ࠪ</w:t>
      </w:r>
      <w:r>
        <w:rPr/>
        <w:t>樨 �� �������㤭�� �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67).  �� ����</w:t>
      </w:r>
      <w:r>
        <w:rPr/>
        <w:t>稨 � ��樥�� 㯫�饭�� ���</w:t>
      </w:r>
      <w:r>
        <w:rPr/>
        <w:t>᭨</w:t>
      </w:r>
      <w:r>
        <w:rPr/>
        <w:t>筮�� ��</w:t>
      </w:r>
      <w:r>
        <w:rPr/>
        <w:t>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䮧�</w:t>
      </w:r>
      <w:r>
        <w:rPr/>
        <w:t>஢���� �ࠪ�� ���������� �������� �</w:t>
      </w:r>
      <w:r>
        <w:rPr/>
        <w:t>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 �������� �</w:t>
      </w:r>
      <w:r>
        <w:rPr/>
        <w:t>ମ� ��⮡����</w:t>
      </w:r>
      <w:r>
        <w:rPr/>
        <w:t>堭��</w:t>
      </w:r>
      <w:r>
        <w:rPr/>
        <w:t>᪨� �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���� �஢����� � ��������� ����</w:t>
      </w:r>
      <w:r>
        <w:rPr/>
        <w:t>. ���� �� ��</w:t>
      </w:r>
      <w:r>
        <w:rPr/>
        <w:t>ਠ�⮢ �⮣� �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 ⮬</w:t>
      </w:r>
      <w:r>
        <w:rPr/>
        <w:t>, �� ��</w:t>
      </w:r>
      <w:r>
        <w:rPr/>
        <w:t>樥�� ����� �� ����� � 㤥</w:t>
      </w:r>
      <w:r>
        <w:rPr/>
        <w:t>ন������ �</w:t>
      </w:r>
      <w:r>
        <w:rPr/>
        <w:t>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⪨</w:t>
      </w:r>
      <w:r>
        <w:rPr/>
        <w:t>.  ���, ��� � ������� ���� ���⪨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 ��墠�뢠�� ���� ���쭮�� � ������ �������⮯��� ���</w:t>
      </w:r>
      <w:r>
        <w:rPr/>
        <w:t>⠢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���� �����</w:t>
      </w:r>
      <w:r>
        <w:rPr/>
        <w:t>, �</w:t>
      </w:r>
      <w:r>
        <w:rPr/>
        <w:t>ந������ ���</w:t>
      </w:r>
      <w:r>
        <w:rPr/>
        <w:t>殮��� ���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� �⮬ ���</w:t>
      </w:r>
      <w:r>
        <w:rPr/>
        <w:t>ࠢ���� �� �� �������</w:t>
      </w:r>
      <w:r>
        <w:rPr/>
        <w:t>筨��</w:t>
      </w:r>
      <w:r>
        <w:rPr/>
        <w:t>, �� ����</w:t>
      </w:r>
      <w:r>
        <w:rPr/>
        <w:t>稨 ��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६����� ࠧ������� � ���᭨</w:t>
      </w:r>
      <w:r>
        <w:rPr/>
        <w:t>筮� �⤥�� �������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ꥬ� ��� ��樥�� </w:t>
      </w:r>
      <w:r>
        <w:rPr/>
        <w:t>(��. 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祭� ��� � </w:t>
      </w:r>
      <w:r>
        <w:rPr/>
        <w:t>⠪�� �� ���</w:t>
      </w:r>
      <w:r>
        <w:rPr/>
        <w:t>樨 �</w:t>
      </w:r>
      <w:r>
        <w:rPr/>
        <w:t>஢���� �ࠪ</w:t>
      </w:r>
      <w:r>
        <w:rPr/>
        <w:t>樨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� ���� �� </w:t>
      </w:r>
      <w:r>
        <w:rPr/>
        <w:t>ᯨ��</w:t>
      </w:r>
      <w:r>
        <w:rPr/>
        <w:t>.  �� �⮬ �� ����� ⠪�� ��</w:t>
      </w:r>
      <w:r>
        <w:rPr/>
        <w:t>ࠧ��</w:t>
      </w:r>
      <w:r>
        <w:rPr/>
        <w:t>, �⮡� ⠧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� �� ������ ���� ���⪨</w:t>
      </w:r>
      <w:r>
        <w:rPr/>
        <w:t xml:space="preserve">.  ���� </w:t>
      </w:r>
      <w:r>
        <w:rPr/>
        <w:t>ᮣ���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 ���</w:t>
      </w:r>
      <w:r>
        <w:rPr/>
        <w:t xml:space="preserve">⠢��.  ��� </w:t>
      </w:r>
      <w:r>
        <w:rPr/>
        <w:t xml:space="preserve">䨪���� �㪠�� ������ ���쭮��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।������ ��</w:t>
      </w:r>
      <w:r>
        <w:rPr/>
        <w:t xml:space="preserve">室����� � ������ ����������� </w:t>
      </w:r>
      <w:r>
        <w:rPr>
          <w:rtl w:val="true"/>
        </w:rPr>
        <w:t>אַ</w:t>
      </w:r>
      <w:r>
        <w:rPr/>
        <w:t>�</w:t>
      </w:r>
      <w:r>
        <w:rPr/>
        <w:t>, �,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㫮��� �����</w:t>
      </w:r>
      <w:r>
        <w:rPr/>
        <w:t>, �</w:t>
      </w:r>
      <w:r>
        <w:rPr/>
        <w:t xml:space="preserve">ਯ�������� </w:t>
      </w:r>
      <w:r>
        <w:rPr/>
        <w:t>⠧ ���</w:t>
      </w:r>
      <w:r>
        <w:rPr/>
        <w:t>쭮�� � ���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</w:t>
      </w:r>
      <w:r>
        <w:rPr/>
        <w:t xml:space="preserve">樥� </w:t>
      </w:r>
      <w:r>
        <w:rPr/>
        <w:t>(��. 110).  ������� �</w:t>
      </w:r>
      <w:r>
        <w:rPr/>
        <w:t>ਥ� �</w:t>
      </w:r>
      <w:r>
        <w:rPr/>
        <w:t>믮������</w:t>
      </w:r>
      <w:r>
        <w:rPr/>
        <w:t>, �᫨ ��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</w:t>
      </w:r>
      <w:r>
        <w:rPr/>
        <w:t>.  ��⠫�� ����⢨� �</w:t>
      </w:r>
      <w:r>
        <w:rPr/>
        <w:t>஢�����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࠭��</w:t>
      </w:r>
      <w:r>
        <w:rPr/>
        <w:t>襬�� ��</w:t>
      </w:r>
      <w:r>
        <w:rPr/>
        <w:t>म�� ��� ����૮म�� � ���᭨</w:t>
      </w:r>
      <w:r>
        <w:rPr/>
        <w:t>筮� �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 �</w:t>
      </w:r>
      <w:r>
        <w:rPr/>
        <w:t>஢���� �ࠪ�� �� �� �������</w:t>
      </w:r>
      <w:r>
        <w:rPr/>
        <w:t>筨�� � ��������� ��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</w:t>
      </w:r>
      <w:r>
        <w:rPr/>
        <w:t>.  � �⮬ ��</w:t>
      </w:r>
      <w:r>
        <w:rPr/>
        <w:t>砥 �������� �㤥� �</w:t>
      </w:r>
      <w:r>
        <w:rPr/>
        <w:t>ਬ������ �ਥ�� ��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ᣨ�����.  �� �⮬ ��</w:t>
      </w:r>
      <w:r>
        <w:rPr/>
        <w:t xml:space="preserve">樥�� ����� � </w:t>
      </w:r>
      <w:r>
        <w:rPr/>
        <w:t>ᮣ���</w:t>
      </w:r>
      <w:r>
        <w:rPr/>
        <w:t>묨 �����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 ���</w:t>
      </w:r>
      <w:r>
        <w:rPr/>
        <w:t xml:space="preserve">⠢�� � ��⠥��� </w:t>
      </w:r>
      <w:r>
        <w:rPr/>
        <w:t>ࠧ������ �� � �����</w:t>
      </w:r>
      <w:r>
        <w:rPr/>
        <w:t>. 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 � ����� ��� � ��������� ���� ���⪨</w:t>
      </w:r>
      <w:r>
        <w:rPr/>
        <w:t xml:space="preserve">, </w:t>
      </w:r>
      <w:r>
        <w:rPr/>
        <w:t>ᮯ�⨢����� 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. 111).  ��</w:t>
      </w:r>
      <w:r>
        <w:rPr/>
        <w:t xml:space="preserve">१ </w:t>
      </w:r>
      <w:r>
        <w:rPr/>
        <w:t xml:space="preserve">5 - 7 </w:t>
      </w:r>
      <w:r>
        <w:rPr/>
        <w:t>ᥪ</w:t>
      </w:r>
      <w:r>
        <w:rPr/>
        <w:t>. ���</w:t>
      </w:r>
      <w:r>
        <w:rPr/>
        <w:t>쭮� ��᫠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�஢���� ⮫</w:t>
      </w:r>
      <w:r>
        <w:rPr/>
        <w:t>箪 �� ������</w:t>
      </w:r>
      <w:r>
        <w:rPr/>
        <w:t>, �</w:t>
      </w:r>
      <w:r>
        <w:rPr/>
        <w:t>ਦ���� �� � �</w:t>
      </w:r>
      <w:r>
        <w:rPr/>
        <w:t>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12).  �� ������ �. �����, � ������� �⮣� �</w:t>
      </w:r>
      <w:r>
        <w:rPr/>
        <w:t>ਥ�� ���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� ���</w:t>
      </w:r>
      <w:r>
        <w:rPr/>
        <w:t>᭨</w:t>
      </w:r>
      <w:r>
        <w:rPr/>
        <w:t>筮� ���㫠���� � �</w:t>
      </w:r>
      <w:r>
        <w:rPr/>
        <w:t>ந�</w:t>
      </w:r>
      <w:r>
        <w:rPr/>
        <w:t>室�� ����⨥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⢥��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稨 ��</w:t>
      </w:r>
      <w:r>
        <w:rPr/>
        <w:t>࠭�</w:t>
      </w:r>
      <w:r>
        <w:rPr/>
        <w:t xml:space="preserve">祭�� �������� </w:t>
      </w:r>
      <w:r>
        <w:rPr/>
        <w:t>ᣨ����� �������� �</w:t>
      </w:r>
      <w:r>
        <w:rPr/>
        <w:t>஢������ 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 �������� � ��</w:t>
      </w:r>
      <w:r>
        <w:rPr/>
        <w:t>஭�</w:t>
      </w:r>
      <w:r>
        <w:rPr/>
        <w:t>.  �� �⮬ ���</w:t>
      </w:r>
      <w:r>
        <w:rPr/>
        <w:t xml:space="preserve">쭮� </w:t>
      </w:r>
      <w:r>
        <w:rPr/>
        <w:t>ᨤ�� �� ���⪥</w:t>
      </w:r>
      <w:r>
        <w:rPr/>
        <w:t>,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</w:t>
      </w:r>
      <w:r>
        <w:rPr/>
        <w:t>ᯨ���</w:t>
      </w:r>
      <w:r>
        <w:rPr/>
        <w:t xml:space="preserve">, </w:t>
      </w:r>
      <w:r>
        <w:rPr/>
        <w:t>㯨</w:t>
      </w:r>
      <w:r>
        <w:rPr/>
        <w:t>ࠥ��� ����� ������� �� �����</w:t>
      </w:r>
      <w:r>
        <w:rPr/>
        <w:t>.  �</w:t>
      </w:r>
      <w:r>
        <w:rPr/>
        <w:t>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楯����묨 � </w:t>
      </w:r>
      <w:r>
        <w:rPr/>
        <w:t>"�����", ��� ��</w:t>
      </w:r>
      <w:r>
        <w:rPr/>
        <w:t xml:space="preserve">墠�뢠�� �㫮��� ��樥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⮡� ������� �����</w:t>
      </w:r>
      <w:r>
        <w:rPr/>
        <w:t>孮��� �㫮��� ���쭮�� ���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筮� ������� ���</w:t>
      </w:r>
      <w:r>
        <w:rPr/>
        <w:t>, ���� ���</w:t>
      </w:r>
      <w:r>
        <w:rPr/>
        <w:t xml:space="preserve">ண� </w:t>
      </w:r>
      <w:r>
        <w:rPr/>
        <w:t>㯨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 ��⨢��������� ��</w:t>
      </w:r>
      <w:r>
        <w:rPr/>
        <w:t>஭� �</w:t>
      </w:r>
      <w:r>
        <w:rPr/>
        <w:t>㫮���</w:t>
      </w:r>
      <w:r>
        <w:rPr/>
        <w:t>, ��᪮�</w:t>
      </w:r>
      <w:r>
        <w:rPr/>
        <w:t>쪮 ���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譮� ����</w:t>
      </w:r>
      <w:r>
        <w:rPr/>
        <w:t>.  ���</w:t>
      </w:r>
      <w:r>
        <w:rPr>
          <w:rtl w:val="true"/>
        </w:rPr>
        <w:t>שׂ</w:t>
      </w:r>
      <w:r>
        <w:rPr/>
        <w:t>����</w:t>
      </w:r>
      <w:r>
        <w:rPr/>
        <w:t>, ��� �</w:t>
      </w:r>
      <w:r>
        <w:rPr/>
        <w:t>ந������ �ࠪ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������� �� ������� �����</w:t>
      </w:r>
      <w:r>
        <w:rPr/>
        <w:t>孮��� ���</w:t>
      </w:r>
      <w:r>
        <w:rPr/>
        <w:t xml:space="preserve">᭨�� </w:t>
      </w:r>
      <w:r>
        <w:rPr/>
        <w:t>(���. 1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ࠧ�� �ਬ������ �ࠪ�� � �� �������</w:t>
      </w:r>
      <w:r>
        <w:rPr/>
        <w:t>㤭�� �⤥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ࠦ����� ���</w:t>
      </w:r>
      <w:r>
        <w:rPr/>
        <w:t>筮</w:t>
      </w:r>
      <w:r>
        <w:rPr/>
        <w:t>-⮭��</w:t>
      </w:r>
      <w:r>
        <w:rPr/>
        <w:t>᪨� ॠ���� � ���᭨</w:t>
      </w:r>
      <w:r>
        <w:rPr/>
        <w:t xml:space="preserve">筮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ਬ����� �ਥ� ᯥ</w:t>
      </w:r>
      <w:r>
        <w:rPr/>
        <w:t>樠�쭮�� ���</w:t>
      </w:r>
      <w:r>
        <w:rPr/>
        <w:t>ᠦ�</w:t>
      </w:r>
      <w:r>
        <w:rPr/>
        <w:t>, ����</w:t>
      </w:r>
      <w:r>
        <w:rPr/>
        <w:t>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樥�</w:t>
      </w:r>
      <w:r>
        <w:rPr/>
        <w:t>.  �� �⮬ ���</w:t>
      </w:r>
      <w:r>
        <w:rPr/>
        <w:t>쭮� �</w:t>
      </w:r>
      <w:r>
        <w:rPr/>
        <w:t>ᯮ�������� �� ���⪥</w:t>
      </w:r>
      <w:r>
        <w:rPr/>
        <w:t>,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ᮣ���</w:t>
      </w:r>
      <w:r>
        <w:rPr/>
        <w:t>묨 ������</w:t>
      </w:r>
      <w:r>
        <w:rPr/>
        <w:t>.  ���, ��� ��</w:t>
      </w:r>
      <w:r>
        <w:rPr/>
        <w:t>। ���</w:t>
      </w:r>
      <w:r>
        <w:rPr/>
        <w:t xml:space="preserve">, </w:t>
      </w:r>
      <w:r>
        <w:rPr/>
        <w:t>㯨</w:t>
      </w:r>
      <w:r>
        <w:rPr/>
        <w:t>ࠥ��� ����� �।����</w:t>
      </w:r>
      <w:r>
        <w:rPr/>
        <w:t>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 -  �� �</w:t>
      </w:r>
      <w:r>
        <w:rPr/>
        <w:t>ॡ��� �������</w:t>
      </w:r>
      <w:r>
        <w:rPr/>
        <w:t>譮� ����</w:t>
      </w:r>
      <w:r>
        <w:rPr/>
        <w:t>.  ����</w:t>
      </w:r>
      <w:r>
        <w:rPr/>
        <w:t>栬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뢠�� �������� �</w:t>
      </w:r>
      <w:r>
        <w:rPr/>
        <w:t xml:space="preserve">ࠩ ����� </w:t>
      </w:r>
      <w:r>
        <w:rPr/>
        <w:t xml:space="preserve">-  </w:t>
      </w:r>
      <w:r>
        <w:rPr/>
        <w:t>ࠧ����⥫� ᯨ��</w:t>
      </w:r>
      <w:r>
        <w:rPr/>
        <w:t>,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  ����</w:t>
      </w:r>
      <w:r>
        <w:rPr/>
        <w:t>뢠� �����</w:t>
      </w:r>
      <w:r>
        <w:rPr/>
        <w:t>६����� �������� ����</w:t>
      </w:r>
      <w:r>
        <w:rPr>
          <w:rtl w:val="true"/>
        </w:rPr>
        <w:t>ﬨ</w:t>
      </w:r>
      <w:r>
        <w:rPr/>
        <w:t>, 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ᣨ�����, </w:t>
      </w:r>
      <w:r>
        <w:rPr/>
        <w:t>ᮯ஢����� �� �������� ���������� ���</w:t>
      </w:r>
      <w:r>
        <w:rPr/>
        <w:t>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楢 � </w:t>
      </w:r>
      <w:r>
        <w:rPr/>
        <w:t>ᥡ� ���</w:t>
      </w:r>
      <w:r>
        <w:rPr/>
        <w:t>筮�� ���</w:t>
      </w:r>
      <w:r>
        <w:rPr/>
        <w:t>ᨢ�</w:t>
      </w:r>
      <w:r>
        <w:rPr/>
        <w:t>, �� ����� ������ ��</w:t>
      </w:r>
      <w:r>
        <w:rPr/>
        <w:t>襥 ��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 xml:space="preserve">饭��� ���㫠���� </w:t>
      </w:r>
      <w:r>
        <w:rPr/>
        <w:t>(��. 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 ��⮤�� </w:t>
      </w:r>
      <w:r>
        <w:rPr/>
        <w:t>楫����</w:t>
      </w:r>
      <w:r>
        <w:rPr/>
        <w:t>ࠢ������� �������</w:t>
      </w:r>
      <w:r>
        <w:rPr/>
        <w:t>⢨� �������� ���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⮤���� ���� �</w:t>
      </w:r>
      <w:r>
        <w:rPr/>
        <w:t xml:space="preserve">ਥ� �⮯�७�� </w:t>
      </w:r>
      <w:r>
        <w:rPr/>
        <w:t>[�. �����, 1973]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��</w:t>
      </w:r>
      <w:r>
        <w:rPr/>
        <w:t>樨</w:t>
      </w:r>
      <w:r>
        <w:rPr/>
        <w:t>, ⠪ � ��� �������</w:t>
      </w:r>
      <w:r>
        <w:rPr/>
        <w:t>権 �� ���</w:t>
      </w:r>
      <w:r>
        <w:rPr/>
        <w:t>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 �������</w:t>
      </w:r>
      <w:r>
        <w:rPr/>
        <w:t>筨��</w:t>
      </w:r>
      <w:r>
        <w:rPr/>
        <w:t>.  ����� �</w:t>
      </w:r>
      <w:r>
        <w:rPr/>
        <w:t>ਬ������ ᯮᮡ ��</w:t>
      </w:r>
      <w:r>
        <w:rPr/>
        <w:t>砣��</w:t>
      </w:r>
      <w:r>
        <w:rPr/>
        <w:t>,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㯠�� ���� � ������ ��樥��</w:t>
      </w:r>
      <w:r>
        <w:rPr/>
        <w:t xml:space="preserve">.  �� </w:t>
      </w:r>
      <w:r>
        <w:rPr/>
        <w:t>㪫��뢠�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�</w:t>
      </w:r>
      <w:r>
        <w:rPr/>
        <w:t>᭨�� �⤥� �������</w:t>
      </w:r>
      <w:r>
        <w:rPr/>
        <w:t>筨�� ������ ��室����� � ����</w:t>
      </w:r>
      <w:r>
        <w:rPr/>
        <w:t>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, ��</w:t>
      </w:r>
      <w:r>
        <w:rPr/>
        <w:t>室��� �</w:t>
      </w:r>
      <w:r>
        <w:rPr/>
        <w:t xml:space="preserve">१ </w:t>
      </w:r>
      <w:r>
        <w:rPr/>
        <w:t>⠧����</w:t>
      </w:r>
      <w:r>
        <w:rPr/>
        <w:t>७�� ���</w:t>
      </w:r>
      <w:r>
        <w:rPr/>
        <w:t>⠢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��⨪��</w:t>
      </w:r>
      <w:r>
        <w:rPr/>
        <w:t>쭮</w:t>
      </w:r>
      <w:r>
        <w:rPr/>
        <w:t xml:space="preserve">.  ����, ������ </w:t>
      </w:r>
      <w:r>
        <w:rPr/>
        <w:t>᭨��</w:t>
      </w:r>
      <w:r>
        <w:rPr/>
        <w:t>, ������ ���� ��</w:t>
      </w:r>
      <w:r>
        <w:rPr>
          <w:rtl w:val="true"/>
        </w:rPr>
        <w:t>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᫥��� </w:t>
      </w:r>
      <w:r>
        <w:rPr/>
        <w:t xml:space="preserve">ᮣ��� � �������� � </w:t>
      </w:r>
      <w:r>
        <w:rPr/>
        <w:t>⠧����</w:t>
      </w:r>
      <w:r>
        <w:rPr/>
        <w:t>७��� ���</w:t>
      </w:r>
      <w:r>
        <w:rPr/>
        <w:t>⠢��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� </w:t>
      </w:r>
      <w:r>
        <w:rPr/>
        <w:t>ᢥ���</w:t>
      </w:r>
      <w:r>
        <w:rPr/>
        <w:t xml:space="preserve">, </w:t>
      </w:r>
      <w:r>
        <w:rPr/>
        <w:t xml:space="preserve">ᮣ��� </w:t>
      </w:r>
      <w:r>
        <w:rPr/>
        <w:t>⠪�� ��</w:t>
      </w:r>
      <w:r>
        <w:rPr/>
        <w:t>ࠧ��</w:t>
      </w:r>
      <w:r>
        <w:rPr/>
        <w:t>, �⮡� �⮯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>
          <w:rtl w:val="true"/>
        </w:rPr>
        <w:t xml:space="preserve">שׁ� ������ ���� </w:t>
      </w:r>
      <w:r>
        <w:rPr>
          <w:rtl w:val="true"/>
        </w:rPr>
        <w:t xml:space="preserve">(��. </w:t>
      </w:r>
      <w:r>
        <w:rPr/>
        <w:t>115</w:t>
      </w:r>
      <w:r>
        <w:rPr>
          <w:rtl w:val="true"/>
        </w:rPr>
        <w:t>)</w:t>
      </w:r>
      <w:r>
        <w:rPr/>
        <w:t>.  ���, ��� ��</w:t>
      </w:r>
      <w:r>
        <w:rPr/>
        <w:t>।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</w:t>
      </w:r>
      <w:r>
        <w:rPr/>
        <w:t>롨</w:t>
      </w:r>
      <w:r>
        <w:rPr/>
        <w:t xml:space="preserve">ࠥ� </w:t>
      </w:r>
      <w:r>
        <w:rPr/>
        <w:t>⠪�� ������, �� ���</w:t>
      </w:r>
      <w:r>
        <w:rPr/>
        <w:t>ன �� ����� 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</w:t>
      </w:r>
      <w:r>
        <w:rPr/>
        <w:t>⢨�, �� ��</w:t>
      </w:r>
      <w:r>
        <w:rPr/>
        <w:t>ॣ�</w:t>
      </w:r>
      <w:r>
        <w:rPr/>
        <w:t xml:space="preserve">㦠��� � �� ���� </w:t>
      </w:r>
      <w:r>
        <w:rPr/>
        <w:t>ࠢ������</w:t>
      </w:r>
      <w:r>
        <w:rPr/>
        <w:t>. �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㪨 ��� 㯨</w:t>
      </w:r>
      <w:r>
        <w:rPr/>
        <w:t>ࠥ��� � ����</w:t>
      </w:r>
      <w:r>
        <w:rPr/>
        <w:t>, � ���⥬ ��</w:t>
      </w:r>
      <w:r>
        <w:rPr/>
        <w:t xml:space="preserve">ன </w:t>
      </w:r>
      <w:r>
        <w:rPr/>
        <w:t>-  � �</w:t>
      </w:r>
      <w:r>
        <w:rPr/>
        <w:t>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譮� ���� ���쭮��</w:t>
      </w:r>
      <w:r>
        <w:rPr/>
        <w:t>.  ���� ���, ��⠢</w:t>
      </w:r>
      <w:r>
        <w:rPr/>
        <w:t xml:space="preserve">訥�� </w:t>
      </w:r>
      <w:r>
        <w:rPr/>
        <w:t>᢮����</w:t>
      </w:r>
      <w:r>
        <w:rPr/>
        <w:t>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��</w:t>
      </w:r>
      <w:r>
        <w:rPr/>
        <w:t>쯠�� � ��㣨� ����室��� ����</w:t>
      </w:r>
      <w:r>
        <w:rPr/>
        <w:t>⢨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� �����</w:t>
      </w:r>
      <w:r>
        <w:rPr/>
        <w:t>஢����� �������</w:t>
      </w:r>
      <w:r>
        <w:rPr/>
        <w:t>筮</w:t>
      </w:r>
      <w:r>
        <w:rPr/>
        <w:t xml:space="preserve">-�����⥫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⥬ ����� �</w:t>
      </w:r>
      <w:r>
        <w:rPr/>
        <w:t xml:space="preserve">㪨 � </w:t>
      </w:r>
      <w:r>
        <w:rPr/>
        <w:t>᢮����� ������� ��� �ந������ ��</w:t>
      </w:r>
      <w:r>
        <w:rPr/>
        <w:t>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樥��</w:t>
      </w:r>
      <w:r>
        <w:rPr/>
        <w:t>.  �� �⮬ ��</w:t>
      </w:r>
      <w:r>
        <w:rPr/>
        <w:t xml:space="preserve">饭��� ���� </w:t>
      </w:r>
      <w:r>
        <w:rPr/>
        <w:t>ᮧ������ ��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��</w:t>
      </w:r>
      <w:r>
        <w:rPr/>
        <w:t>, � ��</w:t>
      </w:r>
      <w:r>
        <w:rPr/>
        <w:t xml:space="preserve">饭��� ������ </w:t>
      </w:r>
      <w:r>
        <w:rPr/>
        <w:t>-  ��</w:t>
      </w:r>
      <w:r>
        <w:rPr/>
        <w:t xml:space="preserve">㤠���� </w:t>
      </w:r>
      <w:r>
        <w:rPr/>
        <w:t>ᥣ���⮢</w:t>
      </w:r>
      <w:r>
        <w:rPr/>
        <w:t>, �� ����</w:t>
      </w:r>
      <w:r>
        <w:rPr/>
        <w:t>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쯠樥�</w:t>
      </w:r>
      <w:r>
        <w:rPr/>
        <w:t>.  ����� ��</w:t>
      </w:r>
      <w:r>
        <w:rPr/>
        <w:t>ࠧ��</w:t>
      </w:r>
      <w:r>
        <w:rPr/>
        <w:t>, ��� ⮣� �⮡� �������⢮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� �������</w:t>
      </w:r>
      <w:r>
        <w:rPr/>
        <w:t>筮</w:t>
      </w:r>
      <w:r>
        <w:rPr/>
        <w:t xml:space="preserve">-�����⥫�� </w:t>
      </w:r>
      <w:r>
        <w:rPr/>
        <w:t>ᥣ����</w:t>
      </w:r>
      <w:r>
        <w:rPr/>
        <w:t>, ��� 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</w:t>
      </w:r>
      <w:r>
        <w:rPr/>
        <w:t>樥�� ���������� �����</w:t>
      </w:r>
      <w:r>
        <w:rPr/>
        <w:t>஢���� �������� � 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࠭������ � ��</w:t>
      </w:r>
      <w:r>
        <w:rPr/>
        <w:t xml:space="preserve">㤠���� </w:t>
      </w:r>
      <w:r>
        <w:rPr/>
        <w:t xml:space="preserve">ᥣ����� </w:t>
      </w:r>
      <w:r>
        <w:rPr/>
        <w:t xml:space="preserve">(��. 116), �� �⮬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殮��� � �����</w:t>
      </w:r>
      <w:r>
        <w:rPr/>
        <w:t>஢����� ᥣ����</w:t>
      </w:r>
      <w:r>
        <w:rPr/>
        <w:t>. � ���</w:t>
      </w:r>
      <w:r>
        <w:rPr/>
        <w:t>쭥�襬</w:t>
      </w:r>
      <w:r>
        <w:rPr/>
        <w:t>, �᫨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������</w:t>
      </w:r>
      <w:r>
        <w:rPr/>
        <w:t xml:space="preserve">, �� ����� </w:t>
      </w:r>
      <w:r>
        <w:rPr/>
        <w:t>ᤥ����</w:t>
      </w:r>
      <w:r>
        <w:rPr/>
        <w:t>, ��</w:t>
      </w:r>
      <w:r>
        <w:rPr/>
        <w:t>䨪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� ������ �����������騥 �������� �����</w:t>
      </w:r>
      <w:r>
        <w:rPr/>
        <w:t>⢫�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��� �⤥��</w:t>
      </w:r>
      <w:r>
        <w:rPr/>
        <w:t>.  � ��</w:t>
      </w:r>
      <w:r>
        <w:rPr/>
        <w:t>㣮� ��砥 ����� ��䨪�</w:t>
      </w:r>
      <w:r>
        <w:rPr/>
        <w:t xml:space="preserve">஢��� ������ � </w:t>
      </w:r>
      <w:r>
        <w:rPr/>
        <w:t>⠧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騥 �������� �</w:t>
      </w:r>
      <w:r>
        <w:rPr/>
        <w:t>஢����� ��</w:t>
      </w:r>
      <w:r>
        <w:rPr/>
        <w:t>饭��� ����</w:t>
      </w:r>
      <w:r>
        <w:rPr/>
        <w:t>.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, �</w:t>
      </w:r>
      <w:r>
        <w:rPr/>
        <w:t>믮������ �����</w:t>
      </w:r>
      <w:r>
        <w:rPr/>
        <w:t>६���� ��</w:t>
      </w:r>
      <w:r>
        <w:rPr/>
        <w:t>饭��� ���� 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</w:t>
      </w:r>
      <w:r>
        <w:rPr/>
        <w:t>६� ���</w:t>
      </w:r>
      <w:r>
        <w:rPr/>
        <w:t xml:space="preserve">⠫������ �� </w:t>
      </w:r>
      <w:r>
        <w:rPr/>
        <w:t>室� ��饭�� ������ �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� ����⮣� ����⪠ � 㤥</w:t>
      </w:r>
      <w:r>
        <w:rPr/>
        <w:t>ন���� ������ ����⮪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஢������ ᥣ���� </w:t>
      </w:r>
      <w:r>
        <w:rPr/>
        <w:t>(��. 117).  �����</w:t>
      </w:r>
      <w:r>
        <w:rPr/>
        <w:t>६���� � 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⥬ ��� ����� �� �ॡ��� �������</w:t>
      </w:r>
      <w:r>
        <w:rPr/>
        <w:t>譮� ���� � ��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</w:t>
      </w:r>
      <w:r>
        <w:rPr/>
        <w:t>ᮡ������ �஢������ �������</w:t>
      </w:r>
      <w:r>
        <w:rPr/>
        <w:t>権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म��஢����� ��� ��</w:t>
      </w:r>
      <w:r>
        <w:rPr/>
        <w:t>䮧�</w:t>
      </w:r>
      <w:r>
        <w:rPr/>
        <w:t>஢����� ���᭨</w:t>
      </w:r>
      <w:r>
        <w:rPr/>
        <w:t>筮�� �⤥��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��� �������</w:t>
      </w:r>
      <w:r>
        <w:rPr/>
        <w:t>樨 ���쭮�� � 㢥��祭��� ���</w:t>
      </w:r>
      <w:r>
        <w:rPr/>
        <w:t>᭨</w:t>
      </w:r>
      <w:r>
        <w:rPr/>
        <w:t>筮�� ��</w:t>
      </w:r>
      <w:r>
        <w:rPr/>
        <w:t>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ᥣ� �</w:t>
      </w:r>
      <w:r>
        <w:rPr/>
        <w:t>뢠�� � ��樥�⮢ � ���</w:t>
      </w:r>
      <w:r>
        <w:rPr>
          <w:rtl w:val="true"/>
        </w:rPr>
        <w:t>ﬨ</w:t>
      </w:r>
      <w:r>
        <w:rPr/>
        <w:t xml:space="preserve"> ����ମ���</w:t>
      </w:r>
      <w:r>
        <w:rPr/>
        <w:t>쭮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 ����</w:t>
      </w:r>
      <w:r>
        <w:rPr/>
        <w:t>.  ��� ���� � ⠧ �������</w:t>
      </w:r>
      <w:r>
        <w:rPr/>
        <w:t>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 xml:space="preserve">ࠦ��� </w:t>
      </w:r>
      <w:r>
        <w:rPr/>
        <w:t>⠫��, � ��������� �� ������ ��� ��������� ⮫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</w:t>
      </w:r>
      <w:r>
        <w:rPr/>
        <w:t>᭨��</w:t>
      </w:r>
      <w:r>
        <w:rPr/>
        <w:t xml:space="preserve">, ��������� ������.  ������ </w:t>
      </w:r>
      <w:r>
        <w:rPr/>
        <w:t>ᮣ��� 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樨 ���</w:t>
      </w:r>
      <w:r>
        <w:rPr/>
        <w:t>ᠭ��� ࠭��</w:t>
      </w:r>
      <w:r>
        <w:rPr/>
        <w:t>.  ����� ��� ����</w:t>
      </w:r>
      <w:r>
        <w:rPr/>
        <w:t>室����� 䨪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 ᥣ���� �</w:t>
      </w:r>
      <w:r>
        <w:rPr/>
        <w:t>㪠��</w:t>
      </w:r>
      <w:r>
        <w:rPr/>
        <w:t>, � ��� �</w:t>
      </w:r>
      <w:r>
        <w:rPr/>
        <w:t>஢���� ��</w:t>
      </w:r>
      <w:r>
        <w:rPr/>
        <w:t>饭�� ���� 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㪮�</w:t>
      </w:r>
      <w:r>
        <w:rPr/>
        <w:t>.  ���</w:t>
      </w:r>
      <w:r>
        <w:rPr/>
        <w:t>客����� ������ �</w:t>
      </w:r>
      <w:r>
        <w:rPr/>
        <w:t>ࠢ�� �</w:t>
      </w:r>
      <w:r>
        <w:rPr/>
        <w:t>㪨 ��� ����뢠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⮪ ������� �������� �����</w:t>
      </w:r>
      <w:r>
        <w:rPr/>
        <w:t>஢����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����</w:t>
      </w:r>
      <w:r>
        <w:rPr/>
        <w:t>⢫���� � ��</w:t>
      </w:r>
      <w:r>
        <w:rPr/>
        <w:t>৮����ࠫ</w:t>
      </w:r>
      <w:r>
        <w:rPr/>
        <w:t>쭮� ���</w:t>
      </w:r>
      <w:r>
        <w:rPr/>
        <w:t>ࠢ�����</w:t>
      </w:r>
      <w:r>
        <w:rPr/>
        <w:t xml:space="preserve">, �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 ����� </w:t>
      </w:r>
      <w:r>
        <w:rPr/>
        <w:t>⠪, �⮡� �</w:t>
      </w:r>
      <w:r>
        <w:rPr/>
        <w:t>த��</w:t>
      </w:r>
      <w:r>
        <w:rPr/>
        <w:t>쭠� ��� ��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⢮���� ���</w:t>
      </w:r>
      <w:r>
        <w:rPr/>
        <w:t>ࠢ����� ����</w:t>
      </w:r>
      <w:r>
        <w:rPr/>
        <w:t xml:space="preserve">㧪�  </w:t>
      </w:r>
      <w:r>
        <w:rPr/>
        <w:t>(��. 1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樨 �� ���</w:t>
      </w:r>
      <w:r>
        <w:rPr/>
        <w:t>᭨</w:t>
      </w:r>
      <w:r>
        <w:rPr/>
        <w:t>筮� �⤥�� �������筨�� � �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䮧�</w:t>
      </w:r>
      <w:r>
        <w:rPr/>
        <w:t>஢���� �஢������ � �������</w:t>
      </w:r>
      <w:r>
        <w:rPr/>
        <w:t>筮� ����樨 ���쭮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뢠���� ��� ��� </w:t>
      </w:r>
      <w:r>
        <w:rPr/>
        <w:t xml:space="preserve">⠫��.  ����, ������ </w:t>
      </w:r>
      <w:r>
        <w:rPr/>
        <w:t>᭨��</w:t>
      </w:r>
      <w:r>
        <w:rPr/>
        <w:t>, ��᪮�</w:t>
      </w:r>
      <w:r>
        <w:rPr/>
        <w:t xml:space="preserve">쪮 </w:t>
      </w:r>
      <w:r>
        <w:rPr/>
        <w:t>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 ���</w:t>
      </w:r>
      <w:r>
        <w:rPr/>
        <w:t xml:space="preserve">⠢�, � ������ -  </w:t>
      </w:r>
      <w:r>
        <w:rPr/>
        <w:t>᢮����� ᢨᠥ� 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᫥��� �������� ���</w:t>
      </w:r>
      <w:r>
        <w:rPr/>
        <w:t>।�</w:t>
      </w:r>
      <w:r>
        <w:rPr/>
        <w:t xml:space="preserve">, �� ������� </w:t>
      </w:r>
      <w:r>
        <w:rPr/>
        <w:t>㢥��稢��� ��䮧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砥� ���������</w:t>
      </w:r>
      <w:r>
        <w:rPr/>
        <w:t xml:space="preserve">.  � �⮩ �� </w:t>
      </w:r>
      <w:r>
        <w:rPr/>
        <w:t>楫�� ��� ����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�</w:t>
      </w:r>
      <w:r>
        <w:rPr/>
        <w:t>, ������� �����, ��</w:t>
      </w:r>
      <w:r>
        <w:rPr/>
        <w:t>㤠�쭮 � ���</w:t>
      </w:r>
      <w:r>
        <w:rPr/>
        <w:t>।�</w:t>
      </w:r>
      <w:r>
        <w:rPr/>
        <w:t>.  ���⥬ ����� �</w:t>
      </w:r>
      <w:r>
        <w:rPr/>
        <w:t>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 ���� ��樥��</w:t>
      </w:r>
      <w:r>
        <w:rPr/>
        <w:t>, � ����</w:t>
      </w:r>
      <w:r>
        <w:rPr/>
        <w:t>訬 ����楬 �⮩ �㪨 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⮪ ���</w:t>
      </w:r>
      <w:r>
        <w:rPr/>
        <w:t>孥�� �������� �����</w:t>
      </w:r>
      <w:r>
        <w:rPr/>
        <w:t>஢����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 �</w:t>
      </w:r>
      <w:r>
        <w:rPr/>
        <w:t>㪨</w:t>
      </w:r>
      <w:r>
        <w:rPr/>
        <w:t>, ����� �</w:t>
      </w:r>
      <w:r>
        <w:rPr/>
        <w:t>஢���� ��������</w:t>
      </w:r>
      <w:r>
        <w:rPr/>
        <w:t>樮���� ��������</w:t>
      </w:r>
      <w:r>
        <w:rPr/>
        <w:t xml:space="preserve">, </w:t>
      </w:r>
      <w:r>
        <w:rPr/>
        <w:t>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ॡ��� �������</w:t>
      </w:r>
      <w:r>
        <w:rPr/>
        <w:t>譮� ����</w:t>
      </w:r>
      <w:r>
        <w:rPr/>
        <w:t>, � ������ ����� �� ����⮬ ����⪥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஢����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ᠭ�� �ਬ��� ����� �ਬ������� </w:t>
      </w:r>
      <w:r>
        <w:rPr/>
        <w:t>⠪�� �� �������⢨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 �⤥� �������筨�� � �</w:t>
      </w:r>
      <w:r>
        <w:rPr/>
        <w:t>ࠪ������ �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⮡����</w:t>
      </w:r>
      <w:r>
        <w:rPr/>
        <w:t>堭��</w:t>
      </w:r>
      <w:r>
        <w:rPr/>
        <w:t>᪨� ��������� � ����</w:t>
      </w:r>
      <w:r>
        <w:rPr/>
        <w:t>殢�</w:t>
      </w:r>
      <w:r>
        <w:rPr/>
        <w:t>-�������</w:t>
      </w:r>
      <w:r>
        <w:rPr/>
        <w:t>譮� �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� ����</w:t>
      </w:r>
      <w:r>
        <w:rPr/>
        <w:t>設�</w:t>
      </w:r>
      <w:r>
        <w:rPr/>
        <w:t>⢥ ��</w:t>
      </w:r>
      <w:r>
        <w:rPr/>
        <w:t>砥� �䫥���묨 ����</w:t>
      </w:r>
      <w:r>
        <w:rPr/>
        <w:t>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騬� � ��㣨� �⤥��� �������筨��</w:t>
      </w:r>
      <w:r>
        <w:rPr/>
        <w:t>, �</w:t>
      </w:r>
      <w:r>
        <w:rPr/>
        <w:t>०�� �ᥣ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, ����� �</w:t>
      </w:r>
      <w:r>
        <w:rPr/>
        <w:t>ਢ���� � ⮭��᪮�� ����</w:t>
      </w:r>
      <w:r>
        <w:rPr/>
        <w:t>殮��� ��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㫠���� </w:t>
      </w:r>
      <w:r>
        <w:rPr/>
        <w:t>⠧� � ����</w:t>
      </w:r>
      <w:r>
        <w:rPr/>
        <w:t>殢�</w:t>
      </w:r>
      <w:r>
        <w:rPr/>
        <w:t>-�������</w:t>
      </w:r>
      <w:r>
        <w:rPr/>
        <w:t xml:space="preserve">譮�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裡 � �⨬ </w:t>
      </w:r>
      <w:r>
        <w:rPr/>
        <w:t>४��������� �।���⥫</w:t>
      </w:r>
      <w:r>
        <w:rPr/>
        <w:t>쭮 �</w:t>
      </w:r>
      <w:r>
        <w:rPr/>
        <w:t>஢��� ���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 � ���祢�� </w:t>
      </w:r>
      <w:r>
        <w:rPr/>
        <w:t>ᥣ�����</w:t>
      </w:r>
      <w:r>
        <w:rPr/>
        <w:t>, � �������⢨� �� ���⠢� 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 ��</w:t>
      </w:r>
      <w:r>
        <w:rPr/>
        <w:t>砥 �⮩��� ��������� �� ���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</w:t>
      </w:r>
      <w:r>
        <w:rPr/>
        <w:t>࠭����� ��������</w:t>
      </w:r>
      <w:r>
        <w:rPr/>
        <w:t>樮���� �</w:t>
      </w:r>
      <w:r>
        <w:rPr/>
        <w:t>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殢�</w:t>
      </w:r>
      <w:r>
        <w:rPr/>
        <w:t>-�������</w:t>
      </w:r>
      <w:r>
        <w:rPr/>
        <w:t>譮� �童����� ���� ���������� ��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㪠�� </w:t>
      </w:r>
      <w:r>
        <w:rPr/>
        <w:t>[�. �⮤����, 1964].  �� �⮬ ���</w:t>
      </w:r>
      <w:r>
        <w:rPr/>
        <w:t>쭮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客����� ������ ����� �㪨 ����� �� ����������� 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 ���</w:t>
      </w:r>
      <w:r>
        <w:rPr/>
        <w:t>ࠢ�����</w:t>
      </w:r>
      <w:r>
        <w:rPr/>
        <w:t>, � ���</w:t>
      </w:r>
      <w:r>
        <w:rPr/>
        <w:t>客����� ������ ��㣮� �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㤠�쭮� ���</w:t>
      </w:r>
      <w:r>
        <w:rPr/>
        <w:t>ࠢ�����</w:t>
      </w:r>
      <w:r>
        <w:rPr/>
        <w:t>.  �</w:t>
      </w:r>
      <w:r>
        <w:rPr/>
        <w:t>㪨 ��� ���</w:t>
      </w:r>
      <w:r>
        <w:rPr>
          <w:rtl w:val="true"/>
        </w:rPr>
        <w:t>שׂ</w:t>
      </w:r>
      <w:r>
        <w:rPr/>
        <w:t>���</w:t>
      </w:r>
      <w:r>
        <w:rPr/>
        <w:t>, 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㦨��饥 �������� �� ��� ��� </w:t>
      </w:r>
      <w:r>
        <w:rPr/>
        <w:t xml:space="preserve">᢮��� ⥫� </w:t>
      </w:r>
      <w:r>
        <w:rPr/>
        <w:t>(��. 1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 ��������� ����� �</w:t>
      </w:r>
      <w:r>
        <w:rPr/>
        <w:t>஢����� ��</w:t>
      </w:r>
      <w:r>
        <w:rPr/>
        <w:t>㣮� ��������樮��� �</w:t>
      </w:r>
      <w:r>
        <w:rPr/>
        <w:t>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栬� ���</w:t>
      </w:r>
      <w:r>
        <w:rPr>
          <w:rtl w:val="true"/>
        </w:rPr>
        <w:t>שׂ</w:t>
      </w:r>
      <w:r>
        <w:rPr/>
        <w:t>����� �</w:t>
      </w:r>
      <w:r>
        <w:rPr/>
        <w:t>㪨 ��墠�뢠�� 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���</w:t>
      </w:r>
      <w:r>
        <w:rPr/>
        <w:t>孥� ��� � �</w:t>
      </w:r>
      <w:r>
        <w:rPr/>
        <w:t>ந������ ���</w:t>
      </w:r>
      <w:r>
        <w:rPr/>
        <w:t>, �⬨�� ⮫</w:t>
      </w:r>
      <w:r>
        <w:rPr/>
        <w:t>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ৠ�</w:t>
      </w:r>
      <w:r>
        <w:rPr/>
        <w:t>쭮� ���</w:t>
      </w:r>
      <w:r>
        <w:rPr/>
        <w:t>ࠢ�����</w:t>
      </w:r>
      <w:r>
        <w:rPr/>
        <w:t>.  ��</w:t>
      </w:r>
      <w:r>
        <w:rPr/>
        <w:t>ன �</w:t>
      </w:r>
      <w:r>
        <w:rPr/>
        <w:t>㪮� ��� 㯨</w:t>
      </w:r>
      <w:r>
        <w:rPr/>
        <w:t>ࠥ��� 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ᬥ</w:t>
      </w:r>
      <w:r>
        <w:rPr/>
        <w:t xml:space="preserve">饭�� � ����� ��������樨 </w:t>
      </w:r>
      <w:r>
        <w:rPr/>
        <w:t>(��. 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������� ����</w:t>
      </w:r>
      <w:r>
        <w:rPr/>
        <w:t>殢�</w:t>
      </w:r>
      <w:r>
        <w:rPr/>
        <w:t>-�������</w:t>
      </w:r>
      <w:r>
        <w:rPr/>
        <w:t>譮�� �童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� ��������� ���</w:t>
      </w:r>
      <w:r>
        <w:rPr/>
        <w:t>쭮�� �� ����</w:t>
      </w:r>
      <w:r>
        <w:rPr/>
        <w:t>, ����� ���</w:t>
      </w:r>
      <w:r>
        <w:rPr>
          <w:rtl w:val="true"/>
        </w:rPr>
        <w:t>שׂ</w:t>
      </w:r>
      <w:r>
        <w:rPr/>
        <w:t>����� �</w:t>
      </w:r>
      <w:r>
        <w:rPr/>
        <w:t>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⬨</w:t>
      </w:r>
      <w:r>
        <w:rPr/>
        <w:t>筮 ����������� �� �</w:t>
      </w:r>
      <w:r>
        <w:rPr/>
        <w:t>ॡ��� �������</w:t>
      </w:r>
      <w:r>
        <w:rPr/>
        <w:t>譮� ���� � �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⮫</w:t>
      </w:r>
      <w:r>
        <w:rPr/>
        <w:t>窮� �믮������ � ��������� ��樥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��� � �� �������</w:t>
      </w:r>
      <w:r>
        <w:rPr/>
        <w:t>樨 �� ���</w:t>
      </w:r>
      <w:r>
        <w:rPr/>
        <w:t>᭨</w:t>
      </w:r>
      <w:r>
        <w:rPr/>
        <w:t>筮� �⤥��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㪮� 㯨</w:t>
      </w:r>
      <w:r>
        <w:rPr/>
        <w:t>ࠥ��� � ���� ��</w:t>
      </w:r>
      <w:r>
        <w:rPr/>
        <w:t xml:space="preserve">樥�� � ��頥� ��� 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ࠢ�� ���� �� ��</w:t>
      </w:r>
      <w:r>
        <w:rPr/>
        <w:t xml:space="preserve">頥� ������ </w:t>
      </w:r>
      <w:r>
        <w:rPr/>
        <w:t>ᮣ��⮩ ���� ���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客����� ������ �</w:t>
      </w:r>
      <w:r>
        <w:rPr/>
        <w:t>ࠢ�� �</w:t>
      </w:r>
      <w:r>
        <w:rPr/>
        <w:t>㪨 㯨</w:t>
      </w:r>
      <w:r>
        <w:rPr/>
        <w:t>ࠥ��� 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譮� ����</w:t>
      </w:r>
      <w:r>
        <w:rPr/>
        <w:t>, �</w:t>
      </w:r>
      <w:r>
        <w:rPr/>
        <w:t>ᯮ�������� ᢥ���</w:t>
      </w:r>
      <w:r>
        <w:rPr/>
        <w:t>, � �</w:t>
      </w:r>
      <w:r>
        <w:rPr/>
        <w:t>ந������ ⮫</w:t>
      </w:r>
      <w:r>
        <w:rPr/>
        <w:t>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</w:t>
      </w:r>
      <w:r>
        <w:rPr/>
        <w:t>쭮� ���</w:t>
      </w:r>
      <w:r>
        <w:rPr/>
        <w:t xml:space="preserve">ࠢ����� </w:t>
      </w:r>
      <w:r>
        <w:rPr/>
        <w:t>(��. 1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䨪�樨 �㡨� </w:t>
      </w:r>
      <w:r>
        <w:rPr/>
        <w:t>(1968) ��������� ��� 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 ��</w:t>
      </w:r>
      <w:r>
        <w:rPr/>
        <w:t>襮��</w:t>
      </w:r>
      <w:r>
        <w:rPr/>
        <w:t>ᠭ����</w:t>
      </w:r>
      <w:r>
        <w:rPr/>
        <w:t>.  ������ ����� �����</w:t>
      </w:r>
      <w:r>
        <w:rPr/>
        <w:t>஢����� �������</w:t>
      </w:r>
      <w:r>
        <w:rPr/>
        <w:t>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殢�� �童����� �</w:t>
      </w:r>
      <w:r>
        <w:rPr/>
        <w:t>ᯮ������ ᭨��</w:t>
      </w:r>
      <w:r>
        <w:rPr/>
        <w:t>, � ��� �</w:t>
      </w:r>
      <w:r>
        <w:rPr/>
        <w:t>ந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殢� ����� �童����� </w:t>
      </w:r>
      <w:r>
        <w:rPr/>
        <w:t>(��. 1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쬠 ���㠫�묨 ����� ��祡�� ����</w:t>
      </w:r>
      <w:r>
        <w:rPr/>
        <w:t>⢨� �� ���</w:t>
      </w:r>
      <w:r>
        <w:rPr/>
        <w:t>稪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१ ����� ����</w:t>
      </w:r>
      <w:r>
        <w:rPr/>
        <w:t>.  �� �⮬ ����</w:t>
      </w:r>
      <w:r>
        <w:rPr/>
        <w:t>室�� �</w:t>
      </w:r>
      <w:r>
        <w:rPr/>
        <w:t>।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� ���</w:t>
      </w:r>
      <w:r>
        <w:rPr/>
        <w:t>ᠦ �����</w:t>
      </w:r>
      <w:r>
        <w:rPr/>
        <w:t>, ��������</w:t>
      </w:r>
      <w:r>
        <w:rPr/>
        <w:t>饩 ����</w:t>
      </w:r>
      <w:r>
        <w:rPr/>
        <w:t xml:space="preserve">, ��᫥ </w:t>
      </w:r>
      <w:r>
        <w:rPr/>
        <w:t>祣�</w:t>
      </w:r>
      <w:r>
        <w:rPr/>
        <w:t>, ����</w:t>
      </w:r>
      <w:r>
        <w:rPr/>
        <w:t>訬 ����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�</w:t>
      </w:r>
      <w:r>
        <w:rPr/>
        <w:t>㦨 ��䨪�</w:t>
      </w:r>
      <w:r>
        <w:rPr/>
        <w:t>஢�� ��</w:t>
      </w:r>
      <w:r>
        <w:rPr/>
        <w:t>㤠��� ����� �����</w:t>
      </w:r>
      <w:r>
        <w:rPr/>
        <w:t xml:space="preserve">, </w:t>
      </w:r>
      <w:r>
        <w:rPr/>
        <w:t>㪠��⥫�� 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 � ���</w:t>
      </w:r>
      <w:r>
        <w:rPr/>
        <w:t>ᠫ</w:t>
      </w:r>
      <w:r>
        <w:rPr/>
        <w:t>쭮� ���</w:t>
      </w:r>
      <w:r>
        <w:rPr/>
        <w:t>ࠢ�����</w:t>
      </w:r>
      <w:r>
        <w:rPr/>
        <w:t>.  �������</w:t>
      </w:r>
      <w:r>
        <w:rPr/>
        <w:t>樨 ⮫窮� � ����</w:t>
      </w:r>
      <w:r>
        <w:rPr/>
        <w:t>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஢������ 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 ������� ���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�</w:t>
      </w:r>
      <w:r>
        <w:rPr/>
        <w:t xml:space="preserve">.  � ���� </w:t>
      </w:r>
      <w:r>
        <w:rPr/>
        <w:t xml:space="preserve">ࠧ����� �� ��� </w:t>
      </w:r>
      <w:r>
        <w:rPr/>
        <w:t>(�������, ����� � 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(������ � �</w:t>
      </w:r>
      <w:r>
        <w:rPr/>
        <w:t>뫠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ࠧ��� ��ᥬ� ���⥩</w:t>
      </w:r>
      <w:r>
        <w:rPr/>
        <w:t>, �</w:t>
      </w:r>
      <w:r>
        <w:rPr/>
        <w:t>ᯮ�������� � ��� �</w:t>
      </w:r>
      <w:r>
        <w:rPr/>
        <w:t>鸞</w:t>
      </w:r>
      <w:r>
        <w:rPr/>
        <w:t>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ᨬ���� �� ���⥩</w:t>
      </w:r>
      <w:r>
        <w:rPr/>
        <w:t>, ��⠢���� ���</w:t>
      </w:r>
      <w:r>
        <w:rPr/>
        <w:t xml:space="preserve">쥢����� </w:t>
      </w:r>
      <w:r>
        <w:rPr/>
        <w:t>(os scaphoide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㭭�� </w:t>
      </w:r>
      <w:r>
        <w:rPr/>
        <w:t>(os lunatum), ���</w:t>
      </w:r>
      <w:r>
        <w:rPr/>
        <w:t xml:space="preserve">࠭��� </w:t>
      </w:r>
      <w:r>
        <w:rPr/>
        <w:t>(os triquetrum) � ���</w:t>
      </w:r>
      <w:r>
        <w:rPr/>
        <w:t>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s pisiforme) ����.  ��</w:t>
      </w:r>
      <w:r>
        <w:rPr/>
        <w:t>ன</w:t>
      </w:r>
      <w:r>
        <w:rPr/>
        <w:t>, ���⠫�� �� ���⥩ -  �</w:t>
      </w:r>
      <w:r>
        <w:rPr>
          <w:rtl w:val="true"/>
        </w:rPr>
        <w:t>࠯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 trapezium), �</w:t>
      </w:r>
      <w:r>
        <w:rPr>
          <w:rtl w:val="true"/>
        </w:rPr>
        <w:t>࠯</w:t>
      </w:r>
      <w:r>
        <w:rPr/>
        <w:t>�</w:t>
      </w:r>
      <w:r>
        <w:rPr/>
        <w:t xml:space="preserve">樥������ </w:t>
      </w:r>
      <w:r>
        <w:rPr/>
        <w:t>(os trapezoideum)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 capitatum) � ���</w:t>
      </w:r>
      <w:r>
        <w:rPr/>
        <w:t xml:space="preserve">窮������ </w:t>
      </w:r>
      <w:r>
        <w:rPr/>
        <w:t>(os hamatum) ����.  �</w:t>
      </w:r>
      <w:r>
        <w:rPr/>
        <w:t>ப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������� � ���</w:t>
      </w:r>
      <w:r>
        <w:rPr/>
        <w:t>⠫�� ����� ��</w:t>
      </w:r>
      <w:r>
        <w:rPr/>
        <w:t>祢�� ���� ��</w:t>
      </w:r>
      <w:r>
        <w:rPr/>
        <w:t>ࠧ��� ��</w:t>
      </w:r>
      <w:r>
        <w:rPr/>
        <w:t>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.  ���⠫�� �� ���⥩ ��������, �</w:t>
      </w:r>
      <w:r>
        <w:rPr/>
        <w:t>童����� � �</w:t>
      </w:r>
      <w:r>
        <w:rPr/>
        <w:t>᭮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⥩</w:t>
      </w:r>
      <w:r>
        <w:rPr/>
        <w:t>, ��</w:t>
      </w:r>
      <w:r>
        <w:rPr/>
        <w:t>ࠧ�� �����⭮</w:t>
      </w:r>
      <w:r>
        <w:rPr/>
        <w:t>-����� ���⠢�.  ���⠢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ᨬ���</w:t>
      </w:r>
      <w:r>
        <w:rPr/>
        <w:t>묨 � ���</w:t>
      </w:r>
      <w:r>
        <w:rPr/>
        <w:t>⠫�</w:t>
      </w:r>
      <w:r>
        <w:rPr/>
        <w:t>묨 �鸞�� ���⥩ ��������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>, � ���⠢� ����� �⤥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������ </w:t>
      </w:r>
      <w:r>
        <w:rPr/>
        <w:t>-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</w:t>
      </w:r>
      <w:r>
        <w:rPr/>
        <w:t>(��. 1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��� ����� ����</w:t>
      </w:r>
      <w:r>
        <w:rPr/>
        <w:t>묨 ����</w:t>
      </w:r>
      <w:r>
        <w:rPr>
          <w:rtl w:val="true"/>
        </w:rPr>
        <w:t>ﬨ</w:t>
      </w:r>
      <w:r>
        <w:rPr/>
        <w:t>, �</w:t>
      </w:r>
      <w:r>
        <w:rPr/>
        <w:t>᭮����� ������ 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</w:t>
      </w:r>
      <w:r>
        <w:rPr/>
        <w:t>-����� ���⠢�.  �</w:t>
      </w:r>
      <w:r>
        <w:rPr/>
        <w:t xml:space="preserve">᭮����� </w:t>
      </w:r>
      <w:r>
        <w:rPr/>
        <w:t>1 � 4 ������ ���⥩ �</w:t>
      </w:r>
      <w:r>
        <w:rPr/>
        <w:t>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ᮡ�� �������</w:t>
      </w:r>
      <w:r>
        <w:rPr/>
        <w:t>묨 �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楢 ����� �� 䠫���</w:t>
      </w:r>
      <w:r>
        <w:rPr/>
        <w:t xml:space="preserve">,  </w:t>
      </w:r>
      <w:r>
        <w:rPr/>
        <w:t>ᮥ�������� ���</w:t>
      </w:r>
      <w:r>
        <w:rPr/>
        <w:t>䠫�����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���, �</w:t>
      </w:r>
      <w:r>
        <w:rPr/>
        <w:t>஬� ����</w:t>
      </w:r>
      <w:r>
        <w:rPr/>
        <w:t>讣�</w:t>
      </w:r>
      <w:r>
        <w:rPr/>
        <w:t xml:space="preserve">, ����� �� </w:t>
      </w:r>
      <w:r>
        <w:rPr/>
        <w:t>䠫����</w:t>
      </w:r>
      <w:r>
        <w:rPr/>
        <w:t>.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 �</w:t>
      </w:r>
      <w:r>
        <w:rPr/>
        <w:t>பᨬ���</w:t>
      </w:r>
      <w:r>
        <w:rPr/>
        <w:t>묨 䠫������ ����楢 ��</w:t>
      </w:r>
      <w:r>
        <w:rPr/>
        <w:t>ࠧ��� ���⭮</w:t>
      </w:r>
      <w:r>
        <w:rPr/>
        <w:t>-</w:t>
      </w:r>
      <w:r>
        <w:rPr/>
        <w:t>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[�. �. ��</w:t>
      </w:r>
      <w:r>
        <w:rPr/>
        <w:t>ୠ�᪨�</w:t>
      </w:r>
      <w:r>
        <w:rPr/>
        <w:t>, 197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䠫������ ���</w:t>
      </w:r>
      <w:r>
        <w:rPr/>
        <w:t>⠢�.  ��⨢�� �������� (</w:t>
      </w:r>
      <w:r>
        <w:rPr/>
        <w:t>䫥���</w:t>
      </w:r>
      <w:r>
        <w:rPr/>
        <w:t>, ��⥭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��� ��</w:t>
      </w:r>
      <w:r>
        <w:rPr/>
        <w:t>樥�⮬ ������ �㪠�� �����</w:t>
      </w:r>
      <w:r>
        <w:rPr/>
        <w:t>६����</w:t>
      </w:r>
      <w:r>
        <w:rPr/>
        <w:t>.  ���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 ��������</w:t>
      </w:r>
      <w:r>
        <w:rPr/>
        <w:t>, ��</w:t>
      </w:r>
      <w:r>
        <w:rPr/>
        <w:t>।���� ����</w:t>
      </w:r>
      <w:r>
        <w:rPr/>
        <w:t xml:space="preserve">稥 �������� </w:t>
      </w:r>
      <w:r>
        <w:rPr/>
        <w:t>ᨭ�஬� � �⥯���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</w:t>
      </w:r>
      <w:r>
        <w:rPr/>
        <w:t>.  ���</w:t>
      </w:r>
      <w:r>
        <w:rPr/>
        <w:t>ᨢ�� �������� ���ந������ ��� � �� �� �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 � ���⠫��� � ���</w:t>
      </w:r>
      <w:r>
        <w:rPr/>
        <w:t>䠫������� ���</w:t>
      </w:r>
      <w:r>
        <w:rPr/>
        <w:t>⠢�� �����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>, � �</w:t>
      </w:r>
      <w:r>
        <w:rPr/>
        <w:t xml:space="preserve">பᨬ����� �� </w:t>
      </w:r>
      <w:r>
        <w:rPr/>
        <w:t>100 - 120 �</w:t>
      </w:r>
      <w:r>
        <w:rPr>
          <w:rtl w:val="true"/>
        </w:rPr>
        <w:t>ࠤ</w:t>
      </w:r>
      <w:r>
        <w:rPr/>
        <w:t>�ᮢ</w:t>
      </w:r>
      <w:r>
        <w:rPr/>
        <w:t xml:space="preserve">, </w:t>
      </w:r>
      <w:r>
        <w:rPr/>
        <w:t>ࠧ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�, ⠪ � � �</w:t>
      </w:r>
      <w:r>
        <w:rPr/>
        <w:t xml:space="preserve">பᨬ����� �⤥��� </w:t>
      </w:r>
      <w:r>
        <w:rPr/>
        <w:t>-  0 - 20 �</w:t>
      </w:r>
      <w:r>
        <w:rPr>
          <w:rtl w:val="true"/>
        </w:rPr>
        <w:t>ࠤ</w:t>
      </w:r>
      <w:r>
        <w:rPr/>
        <w:t>�ᮢ</w:t>
      </w:r>
      <w:r>
        <w:rPr/>
        <w:t>.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 ���⠢��" � ���������� � ���</w:t>
      </w:r>
      <w:r>
        <w:rPr/>
        <w:t>䠫������� ���</w:t>
      </w:r>
      <w:r>
        <w:rPr/>
        <w:t>⠢�� �����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৮���</w:t>
      </w:r>
      <w:r>
        <w:rPr/>
        <w:t>쬠</w:t>
      </w:r>
      <w:r>
        <w:rPr/>
        <w:t>୮�</w:t>
      </w:r>
      <w:r>
        <w:rPr/>
        <w:t>, ����-���</w:t>
      </w:r>
      <w:r>
        <w:rPr/>
        <w:t>ࠫ</w:t>
      </w:r>
      <w:r>
        <w:rPr/>
        <w:t>쭮� � ��樮���� ���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 ���������� � ��৮���</w:t>
      </w:r>
      <w:r>
        <w:rPr/>
        <w:t>쬠</w:t>
      </w:r>
      <w:r>
        <w:rPr/>
        <w:t>୮� ���ࠢ����� ��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㪠��⥫�묨 ����栬� 䨪����� ��� </w:t>
      </w:r>
      <w:r>
        <w:rPr/>
        <w:t xml:space="preserve">ᬥ��� </w:t>
      </w:r>
      <w:r>
        <w:rPr/>
        <w:t>䠫����</w:t>
      </w:r>
      <w:r>
        <w:rPr/>
        <w:t>, ��</w:t>
      </w:r>
      <w:r>
        <w:rPr/>
        <w:t>墠�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</w:t>
      </w:r>
      <w:r>
        <w:rPr/>
        <w:t>孮��</w:t>
      </w:r>
      <w:r>
        <w:rPr/>
        <w:t>, ���</w:t>
      </w:r>
      <w:r>
        <w:rPr/>
        <w:t>ᨬ��</w:t>
      </w:r>
      <w:r>
        <w:rPr/>
        <w:t>쭮 �</w:t>
      </w:r>
      <w:r>
        <w:rPr/>
        <w:t>ਡ�������� � ���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饫�</w:t>
      </w:r>
      <w:r>
        <w:rPr/>
        <w:t>.  �</w:t>
      </w:r>
      <w:r>
        <w:rPr/>
        <w:t>஢��� ������ ����ࠪ��</w:t>
      </w:r>
      <w:r>
        <w:rPr/>
        <w:t xml:space="preserve">, �����⢫��� </w:t>
      </w:r>
      <w:r>
        <w:rPr/>
        <w:t>ᬥ</w:t>
      </w:r>
      <w:r>
        <w:rPr/>
        <w:t>饭�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⥩ � ��</w:t>
      </w:r>
      <w:r>
        <w:rPr/>
        <w:t>ৠ�</w:t>
      </w:r>
      <w:r>
        <w:rPr/>
        <w:t>쭮� ��� ���쬠</w:t>
      </w:r>
      <w:r>
        <w:rPr/>
        <w:t xml:space="preserve">୮� ���ࠢ����� </w:t>
      </w:r>
      <w:r>
        <w:rPr/>
        <w:t>(��. 124, 1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᫥������� ���������� � ����</w:t>
      </w:r>
      <w:r>
        <w:rPr/>
        <w:t>-���</w:t>
      </w:r>
      <w:r>
        <w:rPr/>
        <w:t>ࠫ</w:t>
      </w:r>
      <w:r>
        <w:rPr/>
        <w:t>쭮� ��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</w:t>
      </w:r>
      <w:r>
        <w:rPr/>
        <w:t>樮���� �������� 䨪����� ������ �����孮�� 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訥 ����</w:t>
      </w:r>
      <w:r>
        <w:rPr/>
        <w:t>⢨� �����⢫��� � ����</w:t>
      </w:r>
      <w:r>
        <w:rPr/>
        <w:t>室���� ���</w:t>
      </w:r>
      <w:r>
        <w:rPr/>
        <w:t>ࠢ����� � �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</w:t>
      </w:r>
      <w:r>
        <w:rPr/>
        <w:t xml:space="preserve">樨 </w:t>
      </w:r>
      <w:r>
        <w:rPr/>
        <w:t>(��. 126, 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</w:t>
      </w:r>
      <w:r>
        <w:rPr/>
        <w:t>ࠢ����� �������� ������� �஢������ � ��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����樨 �� ��� � ���쭮�� </w:t>
      </w:r>
      <w:r>
        <w:rPr/>
        <w:t>(���. 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⭮</w:t>
      </w:r>
      <w:r>
        <w:rPr/>
        <w:t>-</w:t>
      </w:r>
      <w:r>
        <w:rPr/>
        <w:t>䠫������ ���</w:t>
      </w:r>
      <w:r>
        <w:rPr/>
        <w:t>⠢�.  �� ��᫥������� ��⨢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 ��</w:t>
      </w:r>
      <w:r>
        <w:rPr/>
        <w:t>ꥬ</w:t>
      </w:r>
      <w:r>
        <w:rPr/>
        <w:t xml:space="preserve">, </w:t>
      </w:r>
      <w:r>
        <w:rPr/>
        <w:t>ᨬ����</w:t>
      </w:r>
      <w:r>
        <w:rPr/>
        <w:t>筮���</w:t>
      </w:r>
      <w:r>
        <w:rPr/>
        <w:t>, ����</w:t>
      </w:r>
      <w:r>
        <w:rPr/>
        <w:t>稥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</w:t>
      </w:r>
      <w:r>
        <w:rPr/>
        <w:t>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ᨢ�� �������� �����</w:t>
      </w:r>
      <w:r>
        <w:rPr/>
        <w:t>⢫��� � ���</w:t>
      </w:r>
      <w:r>
        <w:rPr/>
        <w:t>ࠢ����� ���</w:t>
      </w:r>
      <w:r>
        <w:rPr/>
        <w:t>쬠</w:t>
      </w:r>
      <w:r>
        <w:rPr/>
        <w:t xml:space="preserve">୮�� </w:t>
      </w:r>
      <w:r>
        <w:rPr/>
        <w:t>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䫥�</w:t>
      </w:r>
      <w:r>
        <w:rPr/>
        <w:t>ᨨ</w:t>
      </w:r>
      <w:r>
        <w:rPr/>
        <w:t>) -  �� 90 �</w:t>
      </w:r>
      <w:r>
        <w:rPr>
          <w:rtl w:val="true"/>
        </w:rPr>
        <w:t>ࠤ</w:t>
      </w:r>
      <w:r>
        <w:rPr/>
        <w:t>�ᮢ</w:t>
      </w:r>
      <w:r>
        <w:rPr/>
        <w:t>, ��</w:t>
      </w:r>
      <w:r>
        <w:rPr/>
        <w:t>ৠ�</w:t>
      </w:r>
      <w:r>
        <w:rPr/>
        <w:t xml:space="preserve">쭮�� </w:t>
      </w:r>
      <w:r>
        <w:rPr/>
        <w:t>ᣨ����� (��⥭���) -  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ᮢ</w:t>
      </w:r>
      <w:r>
        <w:rPr/>
        <w:t>, � ⠪�� �⢥������ � �</w:t>
      </w:r>
      <w:r>
        <w:rPr/>
        <w:t>ਢ������ ���</w:t>
      </w:r>
      <w:r>
        <w:rPr>
          <w:rtl w:val="true"/>
        </w:rPr>
        <w:t>שׂ</w:t>
      </w:r>
      <w:r>
        <w:rPr/>
        <w:t>����� ����</w:t>
      </w:r>
      <w:r>
        <w:rPr/>
        <w:t xml:space="preserve">楢�� </w:t>
      </w:r>
      <w:r>
        <w:rPr/>
        <w:t>45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�� </w:t>
      </w:r>
      <w:r>
        <w:rPr/>
        <w:t>"���� ���⠢��" ����� �</w:t>
      </w:r>
      <w:r>
        <w:rPr/>
        <w:t>஢������� � ��৮���</w:t>
      </w:r>
      <w:r>
        <w:rPr/>
        <w:t>쬠</w:t>
      </w:r>
      <w:r>
        <w:rPr/>
        <w:t>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</w:t>
      </w:r>
      <w:r>
        <w:rPr/>
        <w:t>ࠫ</w:t>
      </w:r>
      <w:r>
        <w:rPr/>
        <w:t>쭮� � ��樮���� ���</w:t>
      </w:r>
      <w:r>
        <w:rPr/>
        <w:t>ࠢ������</w:t>
      </w:r>
      <w:r>
        <w:rPr/>
        <w:t>.  ��</w:t>
      </w:r>
      <w:r>
        <w:rPr/>
        <w:t>孨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 ��������</w:t>
      </w:r>
      <w:r>
        <w:rPr/>
        <w:t>樨 �������筠 �</w:t>
      </w:r>
      <w:r>
        <w:rPr/>
        <w:t xml:space="preserve">஢������ </w:t>
      </w:r>
      <w:r>
        <w:rPr/>
        <w:t>⠪���� �������</w:t>
      </w:r>
      <w:r>
        <w:rPr/>
        <w:t>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䠫�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஢������ �������</w:t>
      </w:r>
      <w:r>
        <w:rPr/>
        <w:t>権 � ��</w:t>
      </w:r>
      <w:r>
        <w:rPr/>
        <w:t>ৠ�</w:t>
      </w:r>
      <w:r>
        <w:rPr/>
        <w:t xml:space="preserve">쭮� </w:t>
      </w:r>
      <w:r>
        <w:rPr/>
        <w:t>(��</w:t>
      </w:r>
      <w:r>
        <w:rPr/>
        <w:t>쭮�</w:t>
      </w:r>
      <w:r>
        <w:rPr/>
        <w:t>)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� ��室���� � ��������� </w:t>
      </w:r>
      <w:r>
        <w:rPr/>
        <w:t>ᨤ�</w:t>
      </w:r>
      <w:r>
        <w:rPr/>
        <w:t>, �</w:t>
      </w:r>
      <w:r>
        <w:rPr/>
        <w:t>।����� ᢮����� ����� �� 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஭��� ����</w:t>
      </w:r>
      <w:r>
        <w:rPr/>
        <w:t>).  � ������� �</w:t>
      </w:r>
      <w:r>
        <w:rPr/>
        <w:t>஢���� ���ᨢ��� ��ৠ�</w:t>
      </w:r>
      <w:r>
        <w:rPr/>
        <w:t xml:space="preserve">쭮� </w:t>
      </w:r>
      <w:r>
        <w:rPr/>
        <w:t>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⥭���).  ��� ������ </w:t>
      </w:r>
      <w:r>
        <w:rPr/>
        <w:t>㯮�</w:t>
      </w:r>
      <w:r>
        <w:rPr/>
        <w:t>, ����</w:t>
      </w:r>
      <w:r>
        <w:rPr/>
        <w:t>訬 ����殬 ����� �㪨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ৠ�</w:t>
      </w:r>
      <w:r>
        <w:rPr/>
        <w:t>쭮� �����孮�� ������� ���⭮� ����</w:t>
      </w:r>
      <w:r>
        <w:rPr/>
        <w:t>, �� �⮬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㣮� �㪨 㯨</w:t>
      </w:r>
      <w:r>
        <w:rPr/>
        <w:t xml:space="preserve">ࠥ��� � �᭮����� </w:t>
      </w:r>
      <w:r>
        <w:rPr/>
        <w:t xml:space="preserve">3 </w:t>
      </w:r>
      <w:r>
        <w:rPr/>
        <w:t xml:space="preserve">䠫����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쭮��</w:t>
      </w:r>
      <w:r>
        <w:rPr/>
        <w:t>.  �</w:t>
      </w:r>
      <w:r>
        <w:rPr/>
        <w:t>஢��� ��⥭��� �⮣� ����� �� ����</w:t>
      </w:r>
      <w:r>
        <w:rPr/>
        <w:t>稨 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⭮� ����</w:t>
      </w:r>
      <w:r>
        <w:rPr/>
        <w:t>, ���⪨� ⮫</w:t>
      </w:r>
      <w:r>
        <w:rPr/>
        <w:t>窮�� ��������� �</w:t>
      </w:r>
      <w:r>
        <w:rPr/>
        <w:t>஢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ந�������� �������</w:t>
      </w:r>
      <w:r>
        <w:rPr/>
        <w:t>樨 � ���쬠</w:t>
      </w:r>
      <w:r>
        <w:rPr/>
        <w:t>୮� ���ࠢ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� </w:t>
      </w:r>
      <w:r>
        <w:rPr/>
        <w:t>⠪�� ��, ��� � �� �������</w:t>
      </w:r>
      <w:r>
        <w:rPr/>
        <w:t>樨 � ��</w:t>
      </w:r>
      <w:r>
        <w:rPr/>
        <w:t>ৠ�</w:t>
      </w:r>
      <w:r>
        <w:rPr/>
        <w:t>쭮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㯮� ����訬 ����楬 ����� �㪨 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������ ���⭮� ����</w:t>
      </w:r>
      <w:r>
        <w:rPr/>
        <w:t>, � ����</w:t>
      </w:r>
      <w:r>
        <w:rPr/>
        <w:t>訬 ����楬 ��㣮� 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 </w:t>
      </w:r>
      <w:r>
        <w:rPr/>
        <w:t xml:space="preserve">㯮� � �������� </w:t>
      </w:r>
      <w:r>
        <w:rPr/>
        <w:t>ᣨ����� � ������ ��</w:t>
      </w:r>
      <w:r>
        <w:rPr/>
        <w:t>쭮� �����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� </w:t>
      </w:r>
      <w:r>
        <w:rPr/>
        <w:t xml:space="preserve">3 </w:t>
      </w:r>
      <w:r>
        <w:rPr/>
        <w:t xml:space="preserve">䠫���� </w:t>
      </w:r>
      <w:r>
        <w:rPr/>
        <w:t>ᮮ</w:t>
      </w:r>
      <w:r>
        <w:rPr/>
        <w:t>⢥�����</w:t>
      </w:r>
      <w:r>
        <w:rPr/>
        <w:t xml:space="preserve">饣� ����� ���쭮�� </w:t>
      </w:r>
      <w:r>
        <w:rPr/>
        <w:t>(��. 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 ����� �</w:t>
      </w:r>
      <w:r>
        <w:rPr/>
        <w:t>஢����� �������⨪� � �������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⥩ � ��� ������ ���⥩ � </w:t>
      </w:r>
      <w:r>
        <w:rPr/>
        <w:t>楫��</w:t>
      </w:r>
      <w:r>
        <w:rPr/>
        <w:t>.  �� ��</w:t>
      </w:r>
      <w:r>
        <w:rPr/>
        <w:t>।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⥩ ᫥��� ����� � ����</w:t>
      </w:r>
      <w:r>
        <w:rPr/>
        <w:t>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4 � 5 ������ ���⥩ �����</w:t>
      </w:r>
      <w:r>
        <w:rPr/>
        <w:t>筠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 � 3, � ����������� � ���</w:t>
      </w:r>
      <w:r>
        <w:rPr/>
        <w:t>쬠</w:t>
      </w:r>
      <w:r>
        <w:rPr/>
        <w:t xml:space="preserve">୮� ���ࠢ����� </w:t>
      </w:r>
      <w:r>
        <w:rPr/>
        <w:t>4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��� �� �</w:t>
      </w:r>
      <w:r>
        <w:rPr/>
        <w:t>ࠢ����� � ��</w:t>
      </w:r>
      <w:r>
        <w:rPr/>
        <w:t>㣨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᫥������� ���������� </w:t>
      </w:r>
      <w:r>
        <w:rPr/>
        <w:t>1 � 2 ����</w:t>
      </w:r>
      <w:r>
        <w:rPr/>
        <w:t>栬� �� 䨪����� ��</w:t>
      </w:r>
      <w:r>
        <w:rPr/>
        <w:t>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쬠�� �����孮�� ������� ���� �</w:t>
      </w:r>
      <w:r>
        <w:rPr/>
        <w:t>ᯮ�������� �</w:t>
      </w:r>
      <w:r>
        <w:rPr/>
        <w:t>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</w:t>
      </w:r>
      <w:r>
        <w:rPr/>
        <w:t xml:space="preserve">, </w:t>
      </w:r>
      <w:r>
        <w:rPr/>
        <w:t>ᬥ�� ���� �� ��� � ���ᠫ</w:t>
      </w:r>
      <w:r>
        <w:rPr/>
        <w:t>쭮� ��� ���쬠</w:t>
      </w:r>
      <w:r>
        <w:rPr/>
        <w:t>୮� ���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</w:t>
      </w:r>
      <w:r>
        <w:rPr/>
        <w:t>ꥬ ��������</w:t>
      </w:r>
      <w:r>
        <w:rPr/>
        <w:t>, ����� �</w:t>
      </w:r>
      <w:r>
        <w:rPr/>
        <w:t>ࠢ������ � �������</w:t>
      </w:r>
      <w:r>
        <w:rPr>
          <w:rtl w:val="true"/>
        </w:rPr>
        <w:t>ﬨ</w:t>
      </w:r>
      <w:r>
        <w:rPr/>
        <w:t xml:space="preserve"> � �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(��. 1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>஢���� ��⥬ ����୮�� ࠧ�����ࠢ������� ��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� ᬥ</w:t>
      </w:r>
      <w:r>
        <w:rPr/>
        <w:t xml:space="preserve">饭�� ������� �冷� ������ ������ ���⥩ </w:t>
      </w:r>
      <w:r>
        <w:rPr/>
        <w:t>(��. 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⮬ ��������</w:t>
      </w:r>
      <w:r>
        <w:rPr/>
        <w:t>樨 ���� �</w:t>
      </w:r>
      <w:r>
        <w:rPr/>
        <w:t>ਥ�</w:t>
      </w:r>
      <w:r>
        <w:rPr/>
        <w:t>, �</w:t>
      </w:r>
      <w:r>
        <w:rPr/>
        <w:t>믮���� ����� �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���� �㪨 �� ��</w:t>
      </w:r>
      <w:r>
        <w:rPr/>
        <w:t>ৠ���� �����</w:t>
      </w:r>
      <w:r>
        <w:rPr/>
        <w:t>孮��� ������� 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 ���� � </w:t>
      </w:r>
      <w:r>
        <w:rPr/>
        <w:t>㢥��稢��� �������� � ������� ��������� 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㣮� �㪨</w:t>
      </w:r>
      <w:r>
        <w:rPr/>
        <w:t>.  ��⠫�</w:t>
      </w:r>
      <w:r>
        <w:rPr/>
        <w:t>묨 ����栬� 㤥</w:t>
      </w:r>
      <w:r>
        <w:rPr/>
        <w:t>ন���� �</w:t>
      </w:r>
      <w:r>
        <w:rPr/>
        <w:t>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��� ��஭� ����</w:t>
      </w:r>
      <w:r>
        <w:rPr/>
        <w:t>.  ���������� �</w:t>
      </w:r>
      <w:r>
        <w:rPr/>
        <w:t>஢���� ��������⭮ � 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 ��� �</w:t>
      </w:r>
      <w:r>
        <w:rPr/>
        <w:t>ਫ������ � ���</w:t>
      </w:r>
      <w:r>
        <w:rPr/>
        <w:t>쬠</w:t>
      </w:r>
      <w:r>
        <w:rPr/>
        <w:t>୮� 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>ਥ���� ��ৠ�</w:t>
      </w:r>
      <w:r>
        <w:rPr/>
        <w:t>쭮�� � ���쬠</w:t>
      </w:r>
      <w:r>
        <w:rPr/>
        <w:t xml:space="preserve">୮�� </w:t>
      </w:r>
      <w:r>
        <w:rPr/>
        <w:t>"����" �����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६����� �������</w:t>
      </w:r>
      <w:r>
        <w:rPr/>
        <w:t>⢨� �� �� ����� ����.  ��� ��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ৠ�</w:t>
      </w:r>
      <w:r>
        <w:rPr/>
        <w:t xml:space="preserve">쭮�� </w:t>
      </w:r>
      <w:r>
        <w:rPr/>
        <w:t>"����" ��� ��</w:t>
      </w:r>
      <w:r>
        <w:rPr/>
        <w:t>樥��</w:t>
      </w:r>
      <w:r>
        <w:rPr/>
        <w:t>, ��</w:t>
      </w:r>
      <w:r>
        <w:rPr/>
        <w:t>室������ � ��������� �</w:t>
      </w:r>
      <w:r>
        <w:rPr/>
        <w:t>஭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뢠�� � ������ ������� �����孮�⥩ ����</w:t>
      </w:r>
      <w:r>
        <w:rPr/>
        <w:t>.  ����</w:t>
      </w:r>
      <w:r>
        <w:rPr/>
        <w:t>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ࠫ���</w:t>
      </w:r>
      <w:r>
        <w:rPr/>
        <w:t>쭮 �㪥 ���쭮��</w:t>
      </w:r>
      <w:r>
        <w:rPr/>
        <w:t>, � ��</w:t>
      </w:r>
      <w:r>
        <w:rPr/>
        <w:t>㣨�� ����栬� ������ 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孮��� ���� ��樥��</w:t>
      </w:r>
      <w:r>
        <w:rPr/>
        <w:t>.  �� �⮩ ����</w:t>
      </w:r>
      <w:r>
        <w:rPr/>
        <w:t>樨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</w:t>
      </w:r>
      <w:r>
        <w:rPr/>
        <w:t>ம�ࠧ��� ���</w:t>
      </w:r>
      <w:r>
        <w:rPr/>
        <w:t>殮��� � ���쬠</w:t>
      </w:r>
      <w:r>
        <w:rPr/>
        <w:t xml:space="preserve">୮� ���ࠢ����� </w:t>
      </w:r>
      <w:r>
        <w:rPr/>
        <w:t>(��. 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஢������ ���</w:t>
      </w:r>
      <w:r>
        <w:rPr/>
        <w:t>쬠</w:t>
      </w:r>
      <w:r>
        <w:rPr/>
        <w:t xml:space="preserve">୮�� </w:t>
      </w:r>
      <w:r>
        <w:rPr/>
        <w:t>"����% 2 - 5 ����</w:t>
      </w:r>
      <w:r>
        <w:rPr/>
        <w:t>栬� 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孮��� ���� ���쭮��</w:t>
      </w:r>
      <w:r>
        <w:rPr/>
        <w:t>.  ����</w:t>
      </w:r>
      <w:r>
        <w:rPr/>
        <w:t>訥 ������ �����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४ �� �</w:t>
      </w:r>
      <w:r>
        <w:rPr/>
        <w:t>㪨 ��樥��</w:t>
      </w:r>
      <w:r>
        <w:rPr/>
        <w:t>, �� �⮬ �</w:t>
      </w:r>
      <w:r>
        <w:rPr/>
        <w:t>ந������ 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⥩ � ��</w:t>
      </w:r>
      <w:r>
        <w:rPr/>
        <w:t>ৠ�</w:t>
      </w:r>
      <w:r>
        <w:rPr/>
        <w:t>쭮� ���</w:t>
      </w:r>
      <w:r>
        <w:rPr/>
        <w:t xml:space="preserve">ࠢ����� </w:t>
      </w:r>
      <w:r>
        <w:rPr/>
        <w:t>(��. 1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�� </w:t>
      </w:r>
      <w:r>
        <w:rPr/>
        <w:t>ᬥ</w:t>
      </w:r>
      <w:r>
        <w:rPr/>
        <w:t>饭�� � ���������� � ���쬠</w:t>
      </w:r>
      <w:r>
        <w:rPr/>
        <w:t>த�ৠ�</w:t>
      </w:r>
      <w:r>
        <w:rPr/>
        <w:t>쭮� �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᭮����� </w:t>
      </w:r>
      <w:r>
        <w:rPr/>
        <w:t>2 - 5 ������ ���⥩ �� �⭮</w:t>
      </w:r>
      <w:r>
        <w:rPr/>
        <w:t xml:space="preserve">襭�� � </w:t>
      </w:r>
      <w:r>
        <w:rPr/>
        <w:t>ᮮ</w:t>
      </w:r>
      <w:r>
        <w:rPr/>
        <w:t>⢥�����</w:t>
      </w:r>
      <w:r>
        <w:rPr/>
        <w:t>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஢����</w:t>
      </w:r>
      <w:r>
        <w:rPr/>
        <w:t xml:space="preserve">, </w:t>
      </w:r>
      <w:r>
        <w:rPr/>
        <w:t xml:space="preserve">䨪���� </w:t>
      </w:r>
      <w:r>
        <w:rPr/>
        <w:t>1 � 2 ����</w:t>
      </w:r>
      <w:r>
        <w:rPr/>
        <w:t xml:space="preserve">栬� �� </w:t>
      </w:r>
      <w:r>
        <w:rPr/>
        <w:t>ᮮ</w:t>
      </w:r>
      <w:r>
        <w:rPr/>
        <w:t>⢥�����</w:t>
      </w:r>
      <w:r>
        <w:rPr/>
        <w:t>騥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</w:t>
      </w:r>
      <w:r>
        <w:rPr/>
        <w:t>ᮢ���� ������ ����ࠪ��</w:t>
      </w:r>
      <w:r>
        <w:rPr/>
        <w:t>, �</w:t>
      </w:r>
      <w:r>
        <w:rPr/>
        <w:t xml:space="preserve">믮����� ���������� </w:t>
      </w:r>
      <w:r>
        <w:rPr/>
        <w:t>(��. 1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>
          <w:rtl w:val="true"/>
        </w:rPr>
        <w:t>࠯</w:t>
      </w:r>
      <w:r>
        <w:rPr/>
        <w:t>�</w:t>
      </w:r>
      <w:r>
        <w:rPr/>
        <w:t xml:space="preserve">樨 �믮������ � ��������� ��樥�� </w:t>
      </w:r>
      <w:r>
        <w:rPr/>
        <w:t>ᨤ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 � �</w:t>
      </w:r>
      <w:r>
        <w:rPr/>
        <w:t>㯨��</w:t>
      </w:r>
      <w:r>
        <w:rPr/>
        <w:t>஢�����</w:t>
      </w:r>
      <w:r>
        <w:rPr/>
        <w:t>, �����⮩ �</w:t>
      </w:r>
      <w:r>
        <w:rPr/>
        <w:t>㪮�</w:t>
      </w:r>
      <w:r>
        <w:rPr/>
        <w:t>.  ��� ����� �</w:t>
      </w:r>
      <w:r>
        <w:rPr/>
        <w:t>㪮� 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, � 1 � 2 ����</w:t>
      </w:r>
      <w:r>
        <w:rPr/>
        <w:t xml:space="preserve">栬� ��㣮� </w:t>
      </w:r>
      <w:r>
        <w:rPr/>
        <w:t>-  �</w:t>
      </w:r>
      <w:r>
        <w:rPr>
          <w:rtl w:val="true"/>
        </w:rPr>
        <w:t>࠯��� � �</w:t>
      </w:r>
      <w:r>
        <w:rPr>
          <w:rtl w:val="true"/>
        </w:rPr>
        <w:t xml:space="preserve">᭮����� </w:t>
      </w:r>
      <w:r>
        <w:rPr/>
        <w:t>1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>.  ��</w:t>
      </w:r>
      <w:r>
        <w:rPr/>
        <w:t>楤��� �</w:t>
      </w:r>
      <w:r>
        <w:rPr/>
        <w:t>஢������ ������ ������������� �� �</w:t>
      </w:r>
      <w:r>
        <w:rPr>
          <w:rtl w:val="true"/>
        </w:rPr>
        <w:t>࠯</w:t>
      </w: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� �ࠪ</w:t>
      </w:r>
      <w:r>
        <w:rPr/>
        <w:t>樥� �� �� �</w:t>
      </w:r>
      <w:r>
        <w:rPr/>
        <w:t xml:space="preserve">।������ </w:t>
      </w:r>
      <w:r>
        <w:rPr/>
        <w:t>(��. 137, 1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</w:t>
      </w:r>
      <w:r>
        <w:rPr/>
        <w:t>।�������⭮� ���</w:t>
      </w:r>
      <w:r>
        <w:rPr/>
        <w:t>⠢� � ��</w:t>
      </w:r>
      <w:r>
        <w:rPr/>
        <w:t>ৠ�</w:t>
      </w:r>
      <w:r>
        <w:rPr/>
        <w:t>쭮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 ��������� ��</w:t>
      </w:r>
      <w:r>
        <w:rPr/>
        <w:t xml:space="preserve">樥�� </w:t>
      </w:r>
      <w:r>
        <w:rPr/>
        <w:t>ᨤ� ��� ����</w:t>
      </w:r>
      <w:r>
        <w:rPr/>
        <w:t>.  �</w:t>
      </w:r>
      <w:r>
        <w:rPr/>
        <w:t xml:space="preserve">㪠 �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� �⮫� ��� ���⪥ � ��������� �஭�</w:t>
      </w:r>
      <w:r>
        <w:rPr/>
        <w:t>樨 � 㯨</w:t>
      </w:r>
      <w:r>
        <w:rPr/>
        <w:t>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</w:t>
      </w:r>
      <w:r>
        <w:rPr/>
        <w:t>.  �</w:t>
      </w:r>
      <w:r>
        <w:rPr/>
        <w:t xml:space="preserve">ந����� </w:t>
      </w:r>
      <w:r>
        <w:rPr/>
        <w:t>㯮� � ���</w:t>
      </w:r>
      <w:r>
        <w:rPr/>
        <w:t>⠫��� ���� 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⢫�� ���������� (��. 1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⮣� ���</w:t>
      </w:r>
      <w:r>
        <w:rPr/>
        <w:t>⠢� � ���</w:t>
      </w:r>
      <w:r>
        <w:rPr/>
        <w:t>쬠</w:t>
      </w:r>
      <w:r>
        <w:rPr/>
        <w:t>୮� ���ࠢ�����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⮬ ����� �㪮� ��祧����⭮�� ���</w:t>
      </w:r>
      <w:r>
        <w:rPr/>
        <w:t>⠢� � ���⥢�� ��</w:t>
      </w:r>
      <w:r>
        <w:rPr/>
        <w:t>஭�</w:t>
      </w:r>
      <w:r>
        <w:rPr/>
        <w:t>,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㪮� </w:t>
      </w:r>
      <w:r>
        <w:rPr/>
        <w:t>-  � ��</w:t>
      </w:r>
      <w:r>
        <w:rPr/>
        <w:t>祢�� ��</w:t>
      </w:r>
      <w:r>
        <w:rPr/>
        <w:t>஭�</w:t>
      </w:r>
      <w:r>
        <w:rPr/>
        <w:t>.  � �⮩ ����</w:t>
      </w:r>
      <w:r>
        <w:rPr/>
        <w:t>樨 �</w:t>
      </w:r>
      <w:r>
        <w:rPr/>
        <w:t>ந������ ᬥ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</w:t>
      </w:r>
      <w:r>
        <w:rPr/>
        <w:t xml:space="preserve">୮� ���ࠢ����� </w:t>
      </w:r>
      <w:r>
        <w:rPr/>
        <w:t>(��. 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஢������ ��������</w:t>
      </w:r>
      <w:r>
        <w:rPr/>
        <w:t>樨 � �</w:t>
      </w:r>
      <w:r>
        <w:rPr/>
        <w:t>।�������⭮� ���</w:t>
      </w:r>
      <w:r>
        <w:rPr/>
        <w:t>⠢� � ��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</w:t>
      </w:r>
      <w:r>
        <w:rPr/>
        <w:t xml:space="preserve">樥� ��樥�� </w:t>
      </w:r>
      <w:r>
        <w:rPr/>
        <w:t>ᨤ�� � �����⮩</w:t>
      </w:r>
      <w:r>
        <w:rPr/>
        <w:t>, ��᫠������� �</w:t>
      </w:r>
      <w:r>
        <w:rPr/>
        <w:t>㪮�</w:t>
      </w:r>
      <w:r>
        <w:rPr/>
        <w:t>.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㪠�� ��墠�뢠�� ����� ���쭮�� </w:t>
      </w:r>
      <w:r>
        <w:rPr/>
        <w:t>⠪�� ��</w:t>
      </w:r>
      <w:r>
        <w:rPr/>
        <w:t>ࠧ��</w:t>
      </w:r>
      <w:r>
        <w:rPr/>
        <w:t>, �⮡� ����</w:t>
      </w:r>
      <w:r>
        <w:rPr/>
        <w:t>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䨪�</w:t>
      </w:r>
      <w:r>
        <w:rPr/>
        <w:t>஢��� �����஢����� ����� � ��</w:t>
      </w:r>
      <w:r>
        <w:rPr/>
        <w:t>쭮�</w:t>
      </w:r>
      <w:r>
        <w:rPr/>
        <w:t>, 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 �������� �����</w:t>
      </w:r>
      <w:r>
        <w:rPr/>
        <w:t>孮��</w:t>
      </w:r>
      <w:r>
        <w:rPr/>
        <w:t>.  � �⮩ ����</w:t>
      </w:r>
      <w:r>
        <w:rPr/>
        <w:t>樨 �</w:t>
      </w:r>
      <w:r>
        <w:rPr/>
        <w:t>஢������ 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 xml:space="preserve">室����� </w:t>
      </w:r>
      <w:r>
        <w:rPr/>
        <w:t xml:space="preserve">-  </w:t>
      </w:r>
      <w:r>
        <w:rPr/>
        <w:t>ࠧ�������</w:t>
      </w:r>
      <w:r>
        <w:rPr/>
        <w:t>, �⢥����� ��� ���</w:t>
      </w:r>
      <w:r>
        <w:rPr/>
        <w:t>쬠</w:t>
      </w:r>
      <w:r>
        <w:rPr/>
        <w:t>୮�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஢������ ��������</w:t>
      </w:r>
      <w:r>
        <w:rPr/>
        <w:t>樨 � ��祧����⭮� ���</w:t>
      </w:r>
      <w:r>
        <w:rPr/>
        <w:t xml:space="preserve">⠢� ��� 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㪮� ������� ��樥��</w:t>
      </w:r>
      <w:r>
        <w:rPr/>
        <w:t>, ��</w:t>
      </w:r>
      <w:r>
        <w:rPr/>
        <w:t xml:space="preserve">㣮� </w:t>
      </w:r>
      <w:r>
        <w:rPr/>
        <w:t>-  ���⠫�� �⤥� 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 xml:space="preserve">쭮 </w:t>
      </w:r>
      <w:r>
        <w:rPr/>
        <w:t>ᡫ���� ᢮� �</w:t>
      </w:r>
      <w:r>
        <w:rPr/>
        <w:t>㪨</w:t>
      </w:r>
      <w:r>
        <w:rPr/>
        <w:t>.  �����</w:t>
      </w:r>
      <w:r>
        <w:rPr/>
        <w:t>६���� � ������ ����ࠪ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᫥������� ���������� � ���������� ��</w:t>
      </w:r>
      <w:r>
        <w:rPr/>
        <w:t>祧����⭮�� ���</w:t>
      </w:r>
      <w:r>
        <w:rPr/>
        <w:t>⠢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��� </w:t>
      </w:r>
      <w:r>
        <w:rPr/>
        <w:t xml:space="preserve">ᣨ�����, </w:t>
      </w:r>
      <w:r>
        <w:rPr/>
        <w:t>ࠧ�������</w:t>
      </w:r>
      <w:r>
        <w:rPr/>
        <w:t>, �⢥�����, �</w:t>
      </w:r>
      <w:r>
        <w:rPr/>
        <w:t>ਢ�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৮���</w:t>
      </w:r>
      <w:r>
        <w:rPr/>
        <w:t>쬠</w:t>
      </w:r>
      <w:r>
        <w:rPr/>
        <w:t>୮�� ᬥ</w:t>
      </w:r>
      <w:r>
        <w:rPr/>
        <w:t xml:space="preserve">饭�� </w:t>
      </w:r>
      <w:r>
        <w:rPr/>
        <w:t>(��. 1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⥢�� ��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⥢�� ���</w:t>
      </w:r>
      <w:r>
        <w:rPr/>
        <w:t>⠢ ���� ᫮��� �</w:t>
      </w:r>
      <w:r>
        <w:rPr/>
        <w:t>童������</w:t>
      </w:r>
      <w:r>
        <w:rPr/>
        <w:t>, � �����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祫��⥢��</w:t>
      </w:r>
      <w:r>
        <w:rPr/>
        <w:t>, ���</w:t>
      </w:r>
      <w:r>
        <w:rPr/>
        <w:t>祫�祢�� � �</w:t>
      </w:r>
      <w:r>
        <w:rPr/>
        <w:t>பᨬ���� ��</w:t>
      </w:r>
      <w:r>
        <w:rPr/>
        <w:t>祫��⥢�� ���</w:t>
      </w:r>
      <w:r>
        <w:rPr/>
        <w:t>⠢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 ���� ���</w:t>
      </w:r>
      <w:r>
        <w:rPr/>
        <w:t>⠢��� �</w:t>
      </w:r>
      <w:r>
        <w:rPr/>
        <w:t xml:space="preserve">㬪� </w:t>
      </w:r>
      <w:r>
        <w:rPr/>
        <w:t>(��. 1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⥢�� ���</w:t>
      </w:r>
      <w:r>
        <w:rPr/>
        <w:t>⠢� �������� ��⨢�� �������� ����� ���� �</w:t>
      </w:r>
      <w:r>
        <w:rPr/>
        <w:t>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� </w:t>
      </w:r>
      <w:r>
        <w:rPr/>
        <w:t>(</w:t>
      </w:r>
      <w:r>
        <w:rPr/>
        <w:t>ᠣ��</w:t>
      </w:r>
      <w:r>
        <w:rPr/>
        <w:t>⠫</w:t>
      </w:r>
      <w:r>
        <w:rPr/>
        <w:t>쭮�</w:t>
      </w:r>
      <w:r>
        <w:rPr/>
        <w:t>), ��</w:t>
      </w:r>
      <w:r>
        <w:rPr/>
        <w:t>室�饩 �</w:t>
      </w:r>
      <w:r>
        <w:rPr/>
        <w:t xml:space="preserve">१ </w:t>
      </w:r>
      <w:r>
        <w:rPr/>
        <w:t>業�� ������� ��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���� � ����� �</w:t>
      </w:r>
      <w:r>
        <w:rPr/>
        <w:t>१ ��� ����</w:t>
      </w:r>
      <w:r>
        <w:rPr/>
        <w:t>, � �</w:t>
      </w:r>
      <w:r>
        <w:rPr/>
        <w:t>த��</w:t>
      </w:r>
      <w:r>
        <w:rPr/>
        <w:t>쭮�</w:t>
      </w:r>
      <w:r>
        <w:rPr/>
        <w:t>, ���</w:t>
      </w:r>
      <w:r>
        <w:rPr/>
        <w:t>饩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 ������� ��饫�� � 業�� ������� ��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㤠 �������� ����� �����筮� �� </w:t>
      </w:r>
      <w:r>
        <w:rPr/>
        <w:t>(</w:t>
      </w:r>
      <w:r>
        <w:rPr/>
        <w:t>䫥���</w:t>
      </w:r>
      <w:r>
        <w:rPr/>
        <w:t>, ��⥭���)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0 �</w:t>
      </w:r>
      <w:r>
        <w:rPr>
          <w:rtl w:val="true"/>
        </w:rPr>
        <w:t>ࠤ</w:t>
      </w:r>
      <w:r>
        <w:rPr/>
        <w:t>�ᮢ</w:t>
      </w:r>
      <w:r>
        <w:rPr/>
        <w:t>, ��</w:t>
      </w:r>
      <w:r>
        <w:rPr/>
        <w:t>ꥬ �������� ����� �</w:t>
      </w:r>
      <w:r>
        <w:rPr/>
        <w:t>த��</w:t>
      </w:r>
      <w:r>
        <w:rPr/>
        <w:t xml:space="preserve">쭮� �� </w:t>
      </w:r>
      <w:r>
        <w:rPr/>
        <w:t>(�</w:t>
      </w:r>
      <w:r>
        <w:rPr/>
        <w:t>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㯨����</w:t>
      </w:r>
      <w:r>
        <w:rPr/>
        <w:t>) ���⨣��� 160 �</w:t>
      </w:r>
      <w:r>
        <w:rPr>
          <w:rtl w:val="true"/>
        </w:rPr>
        <w:t>ࠤ</w:t>
      </w:r>
      <w:r>
        <w:rPr/>
        <w:t xml:space="preserve">�ᮢ </w:t>
      </w:r>
      <w:r>
        <w:rPr/>
        <w:t>[�. �. ��</w:t>
      </w:r>
      <w:r>
        <w:rPr/>
        <w:t>堩���</w:t>
      </w:r>
      <w:r>
        <w:rPr/>
        <w:t>, 1980]. 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ᨢ��� �������� � ���������� � ���⥢�� ���</w:t>
      </w:r>
      <w:r>
        <w:rPr/>
        <w:t>⠢� � �</w:t>
      </w:r>
      <w:r>
        <w:rPr/>
        <w:t>쭠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஢���� �� ��</w:t>
      </w:r>
      <w:r>
        <w:rPr/>
        <w:t xml:space="preserve">宦����� ��樥�� � ��������� </w:t>
      </w:r>
      <w:r>
        <w:rPr/>
        <w:t>ᨤ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襩 䨪�樨 ��� ��� �</w:t>
      </w:r>
      <w:r>
        <w:rPr/>
        <w:t>ਦ����� � ������� �����</w:t>
      </w:r>
      <w:r>
        <w:rPr/>
        <w:t>孮�� �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㪮� ���⭮ 䨪����� �</w:t>
      </w:r>
      <w:r>
        <w:rPr/>
        <w:t>பᨬ����� ���� �।��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</w:t>
      </w:r>
      <w:r>
        <w:rPr/>
        <w:t>ᯮ������ � �</w:t>
      </w:r>
      <w:r>
        <w:rPr/>
        <w:t>쭠</w:t>
      </w:r>
      <w:r>
        <w:rPr/>
        <w:t>୮� ��஭�</w:t>
      </w:r>
      <w:r>
        <w:rPr/>
        <w:t>.  ��</w:t>
      </w:r>
      <w:r>
        <w:rPr/>
        <w:t>㣮� �㪮� 㤥</w:t>
      </w:r>
      <w:r>
        <w:rPr/>
        <w:t>ন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</w:t>
      </w:r>
      <w:r>
        <w:rPr/>
        <w:t>쭮� �⤥�� � 㯮</w:t>
      </w:r>
      <w:r>
        <w:rPr/>
        <w:t>஬ ���� ᭠�</w:t>
      </w:r>
      <w:r>
        <w:rPr/>
        <w:t>㦨</w:t>
      </w:r>
      <w:r>
        <w:rPr/>
        <w:t>.  � �⮬ ����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��⥢�� ���� � �쭠��� ��</w:t>
      </w:r>
      <w:r>
        <w:rPr/>
        <w:t xml:space="preserve">஭� �� </w:t>
      </w:r>
      <w:r>
        <w:rPr/>
        <w:t>䨪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</w:t>
      </w:r>
      <w:r>
        <w:rPr/>
        <w:t>(��. 1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</w:t>
      </w:r>
      <w:r>
        <w:rPr>
          <w:rtl w:val="true"/>
        </w:rPr>
        <w:t>ࠤ</w:t>
      </w:r>
      <w:r>
        <w:rPr/>
        <w:t>���</w:t>
      </w:r>
      <w:r>
        <w:rPr/>
        <w:t>쭮� ���</w:t>
      </w:r>
      <w:r>
        <w:rPr/>
        <w:t xml:space="preserve">ࠢ����� ��᫥���� �� </w:t>
      </w:r>
      <w:r>
        <w:rPr/>
        <w:t>䨪�樨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>
          <w:rtl w:val="true"/>
        </w:rPr>
        <w:t>ࠤ</w:t>
      </w:r>
      <w:r>
        <w:rPr/>
        <w:t>���</w:t>
      </w:r>
      <w:r>
        <w:rPr/>
        <w:t>쭮� ��</w:t>
      </w:r>
      <w:r>
        <w:rPr/>
        <w:t xml:space="preserve">஭� � </w:t>
      </w:r>
      <w:r>
        <w:rPr/>
        <w:t>㤥</w:t>
      </w:r>
      <w:r>
        <w:rPr/>
        <w:t xml:space="preserve">ঠ��� ���� ����७��� </w:t>
      </w:r>
      <w:r>
        <w:rPr/>
        <w:t>(�</w:t>
      </w:r>
      <w:r>
        <w:rPr/>
        <w:t>쭠</w:t>
      </w:r>
      <w:r>
        <w:rPr/>
        <w:t>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</w:t>
      </w:r>
      <w:r>
        <w:rPr/>
        <w:t>.  ���</w:t>
      </w:r>
      <w:r>
        <w:rPr/>
        <w:t>饭�� �</w:t>
      </w:r>
      <w:r>
        <w:rPr/>
        <w:t xml:space="preserve">ந������ � </w:t>
      </w:r>
      <w:r>
        <w:rPr>
          <w:rtl w:val="true"/>
        </w:rPr>
        <w:t>ࠤ</w:t>
      </w:r>
      <w:r>
        <w:rPr/>
        <w:t>���</w:t>
      </w:r>
      <w:r>
        <w:rPr/>
        <w:t>쭮� ���</w:t>
      </w:r>
      <w:r>
        <w:rPr/>
        <w:t xml:space="preserve">ࠢ����� </w:t>
      </w:r>
      <w:r>
        <w:rPr/>
        <w:t>(��. 1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ࠪ�� �� �� ���� �����</w:t>
      </w:r>
      <w:r>
        <w:rPr/>
        <w:t>⢫��� � ��������� ��</w:t>
      </w:r>
      <w:r>
        <w:rPr/>
        <w:t>樥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</w:t>
      </w:r>
      <w:r>
        <w:rPr/>
        <w:t>.  ���</w:t>
      </w:r>
      <w:r>
        <w:rPr/>
        <w:t xml:space="preserve">祢�� ���� 䨪����� � ������� </w:t>
      </w:r>
      <w:r>
        <w:rPr/>
        <w:t>ᯥ</w:t>
      </w:r>
      <w:r>
        <w:rPr/>
        <w:t>樠�쭮� �</w:t>
      </w:r>
      <w:r>
        <w:rPr>
          <w:rtl w:val="true"/>
        </w:rPr>
        <w:t>שׁ</w:t>
      </w:r>
      <w:r>
        <w:rPr/>
        <w:t>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� </w:t>
      </w:r>
      <w:r>
        <w:rPr/>
        <w:t>ᣨ���� � ���⥢�� ���⠢� �� 90 �</w:t>
      </w:r>
      <w:r>
        <w:rPr>
          <w:rtl w:val="true"/>
        </w:rPr>
        <w:t>ࠤ</w:t>
      </w:r>
      <w:r>
        <w:rPr/>
        <w:t>�ᮢ � ��������� �</w:t>
      </w:r>
      <w:r>
        <w:rPr/>
        <w:t>㯨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</w:t>
      </w:r>
      <w:r>
        <w:rPr/>
        <w:t>, ����� ��</w:t>
      </w:r>
      <w:r>
        <w:rPr/>
        <w:t>樥�� 㯨</w:t>
      </w:r>
      <w:r>
        <w:rPr/>
        <w:t>ࠥ��� � ���� ��� ��</w:t>
      </w:r>
      <w:r>
        <w:rPr/>
        <w:t>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</w:t>
      </w:r>
      <w:r>
        <w:rPr/>
        <w:t>।����� ��</w:t>
      </w:r>
      <w:r>
        <w:rPr/>
        <w:t>墠�뢠�� ���� �㪠��</w:t>
      </w:r>
      <w:r>
        <w:rPr/>
        <w:t>, ����� �</w:t>
      </w:r>
      <w:r>
        <w:rPr/>
        <w:t>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����� � ���⥢��� ���</w:t>
      </w:r>
      <w:r>
        <w:rPr/>
        <w:t>⠢�.  ������� �</w:t>
      </w:r>
      <w:r>
        <w:rPr/>
        <w:t>।����� � ᥡ�</w:t>
      </w:r>
      <w:r>
        <w:rPr/>
        <w:t>,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ࠪ�� </w:t>
      </w:r>
      <w:r>
        <w:rPr/>
        <w:t>(��. 1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ࠪ�� � </w:t>
      </w:r>
      <w:r>
        <w:rPr/>
        <w:t>䫥�</w:t>
      </w:r>
      <w:r>
        <w:rPr/>
        <w:t>ᨥ� �����</w:t>
      </w:r>
      <w:r>
        <w:rPr/>
        <w:t>⢫��� � ⮬ �� ��������� 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㪠 ��� ������ ������ </w:t>
      </w:r>
      <w:r>
        <w:rPr/>
        <w:t>᢮����� � ��������� �</w:t>
      </w:r>
      <w:r>
        <w:rPr/>
        <w:t>㯨��樨 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䨪���� ����� ��� ���</w:t>
      </w:r>
      <w:r>
        <w:rPr/>
        <w:t xml:space="preserve">⠫�� �⤥� </w:t>
      </w:r>
      <w:r>
        <w:rPr/>
        <w:t>᢮��� �।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שׁ</w:t>
      </w:r>
      <w:r>
        <w:rPr/>
        <w:t xml:space="preserve">� ���⥢��� </w:t>
      </w:r>
      <w:r>
        <w:rPr/>
        <w:t>ᣨ�� ��</w:t>
      </w:r>
      <w:r>
        <w:rPr/>
        <w:t>樥��</w:t>
      </w:r>
      <w:r>
        <w:rPr/>
        <w:t>.  ��������� �</w:t>
      </w:r>
      <w:r>
        <w:rPr/>
        <w:t>㪮�</w:t>
      </w:r>
      <w:r>
        <w:rPr/>
        <w:t>, ������ �� �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 �</w:t>
      </w:r>
      <w:r>
        <w:rPr/>
        <w:t>।������ ���</w:t>
      </w:r>
      <w:r>
        <w:rPr/>
        <w:t>쭮��</w:t>
      </w:r>
      <w:r>
        <w:rPr/>
        <w:t>, �</w:t>
      </w:r>
      <w:r>
        <w:rPr/>
        <w:t xml:space="preserve">ந������ </w:t>
      </w:r>
      <w:r>
        <w:rPr/>
        <w:t>䫥��� � ���⥢�� ���</w:t>
      </w:r>
      <w:r>
        <w:rPr/>
        <w:t>⠢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 ��� �१ ����������� ���</w:t>
      </w:r>
      <w:r>
        <w:rPr/>
        <w:t>, �� �⮬ ���⨣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��</w:t>
      </w:r>
      <w:r>
        <w:rPr/>
        <w:t>⠢��� �����</w:t>
      </w:r>
      <w:r>
        <w:rPr/>
        <w:t xml:space="preserve">孮�⥩ </w:t>
      </w:r>
      <w:r>
        <w:rPr/>
        <w:t>(��. 1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ࠪ�� � ���</w:t>
      </w:r>
      <w:r>
        <w:rPr/>
        <w:t>祫�祢�� � ���祫��⥢�� ���</w:t>
      </w:r>
      <w:r>
        <w:rPr/>
        <w:t>⠢�� 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 ���</w:t>
      </w:r>
      <w:r>
        <w:rPr/>
        <w:t>쭮��</w:t>
      </w:r>
      <w:r>
        <w:rPr/>
        <w:t>.  ��� �������⢨� �� ���</w:t>
      </w:r>
      <w:r>
        <w:rPr/>
        <w:t>祫�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 �</w:t>
      </w:r>
      <w:r>
        <w:rPr/>
        <w:t>।����� ���</w:t>
      </w:r>
      <w:r>
        <w:rPr/>
        <w:t>쭮�� �</w:t>
      </w:r>
      <w:r>
        <w:rPr/>
        <w:t>ਢ���� � �</w:t>
      </w:r>
      <w:r>
        <w:rPr/>
        <w:t>㫮����</w:t>
      </w:r>
      <w:r>
        <w:rPr/>
        <w:t>, � �� �</w:t>
      </w:r>
      <w:r>
        <w:rPr/>
        <w:t>஢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 ���祫��⥢�� ���</w:t>
      </w:r>
      <w:r>
        <w:rPr/>
        <w:t>⠢�, �������, �</w:t>
      </w:r>
      <w:r>
        <w:rPr/>
        <w:t>।����� �</w:t>
      </w:r>
      <w:r>
        <w:rPr/>
        <w:t>⢮��� �� �</w:t>
      </w:r>
      <w:r>
        <w:rPr/>
        <w:t>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48, 1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ࠪ�� �� �� �।������ �����</w:t>
      </w:r>
      <w:r>
        <w:rPr/>
        <w:t>⢫��� � ��������� ��</w:t>
      </w:r>
      <w:r>
        <w:rPr/>
        <w:t>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ᯨ��</w:t>
      </w:r>
      <w:r>
        <w:rPr/>
        <w:t>.  �</w:t>
      </w:r>
      <w:r>
        <w:rPr/>
        <w:t>㪠 ��� ������ ��室����� � 䨧�������᪮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让 䫥�</w:t>
      </w:r>
      <w:r>
        <w:rPr/>
        <w:t>ᨥ� � ���⥢�� ���</w:t>
      </w:r>
      <w:r>
        <w:rPr/>
        <w:t>⠢�. ����� �</w:t>
      </w:r>
      <w:r>
        <w:rPr/>
        <w:t>㪮� 䨪����� 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 ����</w:t>
      </w:r>
      <w:r>
        <w:rPr/>
        <w:t>, ���</w:t>
      </w:r>
      <w:r>
        <w:rPr/>
        <w:t>ᨬ��</w:t>
      </w:r>
      <w:r>
        <w:rPr/>
        <w:t>쭮 �</w:t>
      </w:r>
      <w:r>
        <w:rPr/>
        <w:t>ਡ������� � ���⥢��� ���</w:t>
      </w:r>
      <w:r>
        <w:rPr/>
        <w:t>⠢�,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</w:t>
      </w:r>
      <w:r>
        <w:rPr/>
        <w:t>, ��</w:t>
      </w:r>
      <w:r>
        <w:rPr/>
        <w:t>墠⨢ ���</w:t>
      </w:r>
      <w:r>
        <w:rPr/>
        <w:t>⠫�� �⤥� �</w:t>
      </w:r>
      <w:r>
        <w:rPr/>
        <w:t>।������</w:t>
      </w:r>
      <w:r>
        <w:rPr/>
        <w:t>, �</w:t>
      </w:r>
      <w:r>
        <w:rPr/>
        <w:t>ந������ �ࠪ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祢�� ���� </w:t>
      </w:r>
      <w:r>
        <w:rPr/>
        <w:t>(��. 1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பᨬ���� </w:t>
      </w:r>
      <w:r>
        <w:rPr>
          <w:rtl w:val="true"/>
        </w:rPr>
        <w:t>ࠤ</w:t>
      </w:r>
      <w:r>
        <w:rPr/>
        <w:t>���</w:t>
      </w:r>
      <w:r>
        <w:rPr/>
        <w:t>쭠�� ��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⮬ ���</w:t>
      </w:r>
      <w:r>
        <w:rPr/>
        <w:t>⠢� ��</w:t>
      </w:r>
      <w:r>
        <w:rPr/>
        <w:t>।������� �������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���⥢�� ���� � ����� �����</w:t>
      </w:r>
      <w:r>
        <w:rPr/>
        <w:t>⢫����� � ����</w:t>
      </w:r>
      <w:r>
        <w:rPr/>
        <w:t>த�ৠ�</w:t>
      </w:r>
      <w:r>
        <w:rPr/>
        <w:t>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 ���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祭�� ���������� � �</w:t>
      </w:r>
      <w:r>
        <w:rPr/>
        <w:t>஢������ ��������</w:t>
      </w:r>
      <w:r>
        <w:rPr/>
        <w:t>樨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</w:t>
      </w:r>
      <w:r>
        <w:rPr/>
        <w:t>䨪����� � ����</w:t>
      </w:r>
      <w:r>
        <w:rPr/>
        <w:t xml:space="preserve">७��� ��஭� </w:t>
      </w:r>
      <w:r>
        <w:rPr/>
        <w:t>⠪�� ��</w:t>
      </w:r>
      <w:r>
        <w:rPr/>
        <w:t>ࠧ��</w:t>
      </w:r>
      <w:r>
        <w:rPr/>
        <w:t>, �⮡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����� � ������</w:t>
      </w:r>
      <w:r>
        <w:rPr/>
        <w:t>.  1 � 2 ����</w:t>
      </w:r>
      <w:r>
        <w:rPr/>
        <w:t xml:space="preserve">栬� </w:t>
      </w:r>
      <w:r>
        <w:rPr/>
        <w:t>᢮������ �</w:t>
      </w:r>
      <w:r>
        <w:rPr/>
        <w:t>㪨 ��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祢�� ����</w:t>
      </w:r>
      <w:r>
        <w:rPr/>
        <w:t xml:space="preserve">.  �� </w:t>
      </w:r>
      <w:r>
        <w:rPr/>
        <w:t>ᬥ</w:t>
      </w:r>
      <w:r>
        <w:rPr/>
        <w:t>饭�� �� � ����</w:t>
      </w:r>
      <w:r>
        <w:rPr/>
        <w:t>த�ৠ�</w:t>
      </w:r>
      <w:r>
        <w:rPr/>
        <w:t>쭮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</w:t>
      </w:r>
      <w:r>
        <w:rPr/>
        <w:t>業�� �⥯��� ����������</w:t>
      </w:r>
      <w:r>
        <w:rPr/>
        <w:t xml:space="preserve">, ������ </w:t>
      </w:r>
      <w:r>
        <w:rPr/>
        <w:t>ᮯ�⨢�����</w:t>
      </w:r>
      <w:r>
        <w:rPr/>
        <w:t>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 ����</w:t>
      </w:r>
      <w:r>
        <w:rPr/>
        <w:t>室����� � �⮬ ��������� �����</w:t>
      </w:r>
      <w:r>
        <w:rPr/>
        <w:t>⢫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(��. 151, 1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</w:t>
      </w:r>
      <w:r>
        <w:rPr/>
        <w:t>பᨬ��</w:t>
      </w:r>
      <w:r>
        <w:rPr/>
        <w:t xml:space="preserve">쭮� </w:t>
      </w:r>
      <w:r>
        <w:rPr>
          <w:rtl w:val="true"/>
        </w:rPr>
        <w:t>ࠤ</w:t>
      </w:r>
      <w:r>
        <w:rPr/>
        <w:t>���</w:t>
      </w:r>
      <w:r>
        <w:rPr/>
        <w:t>쭠</w:t>
      </w:r>
      <w:r>
        <w:rPr/>
        <w:t>୮� ���</w:t>
      </w:r>
      <w:r>
        <w:rPr/>
        <w:t>⠢� 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樥�� </w:t>
      </w:r>
      <w:r>
        <w:rPr/>
        <w:t>ᨤ� ��� ���</w:t>
      </w:r>
      <w:r>
        <w:rPr/>
        <w:t>, �</w:t>
      </w:r>
      <w:r>
        <w:rPr/>
        <w:t>㪠 ��� ������ ����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 ���⥢�� ���</w:t>
      </w:r>
      <w:r>
        <w:rPr/>
        <w:t>⠢�.  ����� �</w:t>
      </w:r>
      <w:r>
        <w:rPr/>
        <w:t>㪮� ��墠�뢠�� ���</w:t>
      </w:r>
      <w:r>
        <w:rPr/>
        <w:t>⠫�� �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</w:t>
      </w:r>
      <w:r>
        <w:rPr/>
        <w:t>, ����</w:t>
      </w:r>
      <w:r>
        <w:rPr/>
        <w:t xml:space="preserve">訬 ����楬 ��㣮� �㪨 㯨����� </w:t>
      </w:r>
      <w:r>
        <w:rPr/>
        <w:t>᭨�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� �� ������ �</w:t>
      </w:r>
      <w:r>
        <w:rPr/>
        <w:t xml:space="preserve">ந������ ��������� </w:t>
      </w:r>
      <w:r>
        <w:rPr/>
        <w:t>(��. 1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祢�� ��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祢�� ���</w:t>
      </w:r>
      <w:r>
        <w:rPr/>
        <w:t>⠢ ��</w:t>
      </w:r>
      <w:r>
        <w:rPr/>
        <w:t>ࠧ���� ���</w:t>
      </w:r>
      <w:r>
        <w:rPr/>
        <w:t>⠢��� �������� ����⪨ �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� ������� ���祢�� ����</w:t>
      </w:r>
      <w:r>
        <w:rPr/>
        <w:t>, ����� �</w:t>
      </w:r>
      <w:r>
        <w:rPr/>
        <w:t>஢����� ���</w:t>
      </w:r>
      <w:r>
        <w:rPr/>
        <w:t>.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���</w:t>
      </w:r>
      <w:r>
        <w:rPr/>
        <w:t>⠢� ���</w:t>
      </w:r>
      <w:r>
        <w:rPr/>
        <w:t>ந�������� ����� �஭</w:t>
      </w:r>
      <w:r>
        <w:rPr/>
        <w:t>⠫</w:t>
      </w:r>
      <w:r>
        <w:rPr/>
        <w:t xml:space="preserve">쭮� </w:t>
      </w:r>
      <w:r>
        <w:rPr/>
        <w:t xml:space="preserve">(ᣨ�����,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, </w:t>
      </w:r>
      <w:r>
        <w:rPr/>
        <w:t>ᠣ��</w:t>
      </w:r>
      <w:r>
        <w:rPr/>
        <w:t>⠫</w:t>
      </w:r>
      <w:r>
        <w:rPr/>
        <w:t xml:space="preserve">쭮� </w:t>
      </w:r>
      <w:r>
        <w:rPr/>
        <w:t>(�⢥�����, �</w:t>
      </w:r>
      <w:r>
        <w:rPr/>
        <w:t>ਢ������</w:t>
      </w:r>
      <w:r>
        <w:rPr/>
        <w:t>) � ���⨪��</w:t>
      </w:r>
      <w:r>
        <w:rPr/>
        <w:t xml:space="preserve">쭮� </w:t>
      </w:r>
      <w:r>
        <w:rPr/>
        <w:t>(�</w:t>
      </w:r>
      <w:r>
        <w:rPr/>
        <w:t>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㯨����</w:t>
      </w:r>
      <w:r>
        <w:rPr/>
        <w:t>) �</w:t>
      </w:r>
      <w:r>
        <w:rPr/>
        <w:t>ᥩ</w:t>
      </w:r>
      <w:r>
        <w:rPr/>
        <w:t>.  � ���⠢� �������� �</w:t>
      </w:r>
      <w:r>
        <w:rPr/>
        <w:t>஢������ ��</w:t>
      </w:r>
      <w:r>
        <w:rPr/>
        <w:t xml:space="preserve">㬤�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᪮�</w:t>
      </w:r>
      <w:r>
        <w:rPr/>
        <w:t>쪨� �</w:t>
      </w:r>
      <w:r>
        <w:rPr/>
        <w:t>ᥩ</w:t>
      </w:r>
      <w:r>
        <w:rPr/>
        <w:t>, �� ���</w:t>
      </w:r>
      <w:r>
        <w:rPr/>
        <w:t>஬ ����</w:t>
      </w:r>
      <w:r>
        <w:rPr/>
        <w:t>筮��� ����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. 1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�� ��⨢��� �������� � ���</w:t>
      </w:r>
      <w:r>
        <w:rPr/>
        <w:t>祢�� ���</w:t>
      </w:r>
      <w:r>
        <w:rPr/>
        <w:t>⠢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� ���� �</w:t>
      </w:r>
      <w:r>
        <w:rPr/>
        <w:t>㪠�</w:t>
      </w:r>
      <w:r>
        <w:rPr/>
        <w:t>.  �� �⮬ �</w:t>
      </w:r>
      <w:r>
        <w:rPr/>
        <w:t>ࠢ������ ��</w:t>
      </w:r>
      <w:r>
        <w:rPr/>
        <w:t>ꥬ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⬥��� ������ </w:t>
      </w:r>
      <w:r>
        <w:rPr/>
        <w:t>ᮯ�������� �������� � �����</w:t>
      </w:r>
      <w:r>
        <w:rPr/>
        <w:t>.  �� �⢥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</w:t>
      </w:r>
      <w:r>
        <w:rPr/>
        <w:t>।������ �� ��⨢���</w:t>
      </w:r>
      <w:r>
        <w:rPr/>
        <w:t xml:space="preserve">, </w:t>
      </w:r>
      <w:r>
        <w:rPr/>
        <w:t>祬 �� ���</w:t>
      </w:r>
      <w:r>
        <w:rPr/>
        <w:t>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[��. �����, 197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ᨢ�� �������� � ���</w:t>
      </w:r>
      <w:r>
        <w:rPr/>
        <w:t>祢�� ���</w:t>
      </w:r>
      <w:r>
        <w:rPr/>
        <w:t>⠢� ���</w:t>
      </w:r>
      <w:r>
        <w:rPr/>
        <w:t>筮 ��</w:t>
      </w:r>
      <w:r>
        <w:rPr/>
        <w:t>।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� </w:t>
      </w:r>
      <w:r>
        <w:rPr/>
        <w:t>ᨤ� �� ���⪥ � �ਢ�����</w:t>
      </w:r>
      <w:r>
        <w:rPr/>
        <w:t xml:space="preserve">묨 � �㫮���� ���砬� � </w:t>
      </w:r>
      <w:r>
        <w:rPr/>
        <w:t>ᮣ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0 �</w:t>
      </w:r>
      <w:r>
        <w:rPr>
          <w:rtl w:val="true"/>
        </w:rPr>
        <w:t>ࠤ</w:t>
      </w:r>
      <w:r>
        <w:rPr/>
        <w:t>�ᮢ �।�����</w:t>
      </w:r>
      <w:r>
        <w:rPr>
          <w:rtl w:val="true"/>
        </w:rPr>
        <w:t>ﬨ</w:t>
      </w:r>
      <w:r>
        <w:rPr/>
        <w:t>.  ��� ������ ��</w:t>
      </w:r>
      <w:r>
        <w:rPr/>
        <w:t xml:space="preserve">室����� </w:t>
      </w:r>
      <w:r>
        <w:rPr/>
        <w:t>᧠�� 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� ���ᨢ��� ���</w:t>
      </w:r>
      <w:r>
        <w:rPr/>
        <w:t xml:space="preserve">㦭�� ��樨 </w:t>
      </w:r>
      <w:r>
        <w:rPr/>
        <w:t>(�</w:t>
      </w:r>
      <w:r>
        <w:rPr/>
        <w:t>㯨��樨</w:t>
      </w:r>
      <w:r>
        <w:rPr/>
        <w:t>) �� ��</w:t>
      </w:r>
      <w:r>
        <w:rPr/>
        <w:t>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㪠�� �</w:t>
      </w:r>
      <w:r>
        <w:rPr/>
        <w:t>।������ ���</w:t>
      </w:r>
      <w:r>
        <w:rPr/>
        <w:t>쭮�� � �</w:t>
      </w:r>
      <w:r>
        <w:rPr/>
        <w:t>஢���� ��</w:t>
      </w:r>
      <w:r>
        <w:rPr/>
        <w:t>饭�� �� ����㦨</w:t>
      </w:r>
      <w:r>
        <w:rPr/>
        <w:t>. 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⮬ ���⨣��� </w:t>
      </w:r>
      <w:r>
        <w:rPr/>
        <w:t>90 �</w:t>
      </w:r>
      <w:r>
        <w:rPr>
          <w:rtl w:val="true"/>
        </w:rPr>
        <w:t xml:space="preserve">ࠤ�ᮢ </w:t>
      </w:r>
      <w:r>
        <w:rPr>
          <w:rtl w:val="true"/>
        </w:rPr>
        <w:t xml:space="preserve">(��. </w:t>
      </w:r>
      <w:r>
        <w:rPr/>
        <w:t>155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 ��</w:t>
      </w:r>
      <w:r>
        <w:rPr/>
        <w:t>ꥬ� ����</w:t>
      </w:r>
      <w:r>
        <w:rPr/>
        <w:t>७��� ��</w:t>
      </w:r>
      <w:r>
        <w:rPr/>
        <w:t xml:space="preserve">樨 </w:t>
      </w:r>
      <w:r>
        <w:rPr/>
        <w:t>(�</w:t>
      </w:r>
      <w:r>
        <w:rPr/>
        <w:t>஭�</w:t>
      </w:r>
      <w:r>
        <w:rPr/>
        <w:t>樨</w:t>
      </w:r>
      <w:r>
        <w:rPr/>
        <w:t>) 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ᯮ������� ������ ����</w:t>
      </w:r>
      <w:r>
        <w:rPr/>
        <w:t>楢 �� ���쭮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 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㦨</w:t>
      </w:r>
      <w:r>
        <w:rPr/>
        <w:t>.  ����� �������� ���� ��</w:t>
      </w:r>
      <w:r>
        <w:rPr/>
        <w:t>樥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 �⮬ �⥯��� ��</w:t>
      </w:r>
      <w:r>
        <w:rPr/>
        <w:t xml:space="preserve">㦨��饣� </w:t>
      </w:r>
      <w:r>
        <w:rPr/>
        <w:t>ᮯ�⨢����� � �����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 ��</w:t>
      </w:r>
      <w:r>
        <w:rPr/>
        <w:t>ꥬ ����</w:t>
      </w:r>
      <w:r>
        <w:rPr/>
        <w:t>७��� ��</w:t>
      </w:r>
      <w:r>
        <w:rPr/>
        <w:t xml:space="preserve">樨 ���⨣��� </w:t>
      </w:r>
      <w:r>
        <w:rPr/>
        <w:t>15 - 20 �</w:t>
      </w:r>
      <w:r>
        <w:rPr>
          <w:rtl w:val="true"/>
        </w:rPr>
        <w:t>ࠤ</w:t>
      </w:r>
      <w:r>
        <w:rPr/>
        <w:t>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祭�� ���</w:t>
      </w:r>
      <w:r>
        <w:rPr/>
        <w:t xml:space="preserve">ᨢ��� </w:t>
      </w:r>
      <w:r>
        <w:rPr/>
        <w:t>䫥�</w:t>
      </w:r>
      <w:r>
        <w:rPr/>
        <w:t>ᨨ ��</w:t>
      </w:r>
      <w:r>
        <w:rPr/>
        <w:t xml:space="preserve">樥�� ��室���� � ��������� </w:t>
      </w:r>
      <w:r>
        <w:rPr/>
        <w:t>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��� ���</w:t>
      </w:r>
      <w:r>
        <w:rPr/>
        <w:t>饭�묨 �㪠��</w:t>
      </w:r>
      <w:r>
        <w:rPr/>
        <w:t xml:space="preserve">.  ��� </w:t>
      </w:r>
      <w:r>
        <w:rPr/>
        <w:t>ᡮ�� �� ���</w:t>
      </w:r>
      <w:r>
        <w:rPr/>
        <w:t>쭮��</w:t>
      </w:r>
      <w:r>
        <w:rPr/>
        <w:t>, ��� �����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 ��� ���祢�� ����</w:t>
      </w:r>
      <w:r>
        <w:rPr/>
        <w:t>, ��</w:t>
      </w:r>
      <w:r>
        <w:rPr/>
        <w:t>㣮� �</w:t>
      </w:r>
      <w:r>
        <w:rPr/>
        <w:t xml:space="preserve">ந������ </w:t>
      </w:r>
      <w:r>
        <w:rPr/>
        <w:t>䫥���</w:t>
      </w:r>
      <w:r>
        <w:rPr/>
        <w:t>, ����� ���⨣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 xml:space="preserve">ଥ </w:t>
      </w:r>
      <w:r>
        <w:rPr/>
        <w:t>90 �</w:t>
      </w:r>
      <w:r>
        <w:rPr>
          <w:rtl w:val="true"/>
        </w:rPr>
        <w:t xml:space="preserve">ࠤ�ᮢ </w:t>
      </w:r>
      <w:r>
        <w:rPr>
          <w:rtl w:val="true"/>
        </w:rPr>
        <w:t xml:space="preserve">(��. </w:t>
      </w:r>
      <w:r>
        <w:rPr/>
        <w:t>157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 ��������� ��樥�� � ��� �� �</w:t>
      </w:r>
      <w:r>
        <w:rPr/>
        <w:t>஢������ ���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⥭��� </w:t>
      </w:r>
      <w:r>
        <w:rPr/>
        <w:t>⠪�� ��.  ��</w:t>
      </w:r>
      <w:r>
        <w:rPr/>
        <w:t>ଠ��� ��</w:t>
      </w:r>
      <w:r>
        <w:rPr/>
        <w:t xml:space="preserve">ꥬ �⮣� �������� �� </w:t>
      </w:r>
      <w:r>
        <w:rPr/>
        <w:t>5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ᨢ��� ������ �஢���� � ��������� ���</w:t>
      </w:r>
      <w:r>
        <w:rPr/>
        <w:t xml:space="preserve">쭮�� </w:t>
      </w:r>
      <w:r>
        <w:rPr/>
        <w:t>ᨤ�</w:t>
      </w:r>
      <w:r>
        <w:rPr/>
        <w:t>.  �����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䨪���� ������ � ���� ����⪨</w:t>
      </w:r>
      <w:r>
        <w:rPr/>
        <w:t>, ��</w:t>
      </w:r>
      <w:r>
        <w:rPr/>
        <w:t>㣮�</w:t>
      </w:r>
      <w:r>
        <w:rPr/>
        <w:t>, ��</w:t>
      </w:r>
      <w:r>
        <w:rPr/>
        <w:t>墠⨢ ����</w:t>
      </w:r>
      <w:r>
        <w:rPr/>
        <w:t>,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 ��</w:t>
      </w:r>
      <w:r>
        <w:rPr/>
        <w:t xml:space="preserve">ଥ ���⨣��� </w:t>
      </w:r>
      <w:r>
        <w:rPr/>
        <w:t>85 - 10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㢥��祭�� ��ꥬ� ����樨 ��������� �������� � ����⪥ � ��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��</w:t>
      </w:r>
      <w:r>
        <w:rPr/>
        <w:t>⠢� (��. 1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⨢�� ��⮤�� � ��</w:t>
      </w:r>
      <w:r>
        <w:rPr/>
        <w:t>饩 �������⨪� ���</w:t>
      </w:r>
      <w:r>
        <w:rPr>
          <w:rtl w:val="true"/>
        </w:rPr>
        <w:t>ﭨ</w:t>
      </w:r>
      <w:r>
        <w:rPr/>
        <w:t>� ���</w:t>
      </w:r>
      <w:r>
        <w:rPr/>
        <w:t>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���� ��</w:t>
      </w:r>
      <w:r>
        <w:rPr/>
        <w:t>।������ ᬥ</w:t>
      </w:r>
      <w:r>
        <w:rPr/>
        <w:t xml:space="preserve">饭�� ������� ���� </w:t>
      </w:r>
      <w:r>
        <w:rPr/>
        <w:t>(��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⠢��").  �������� ����� ���� � ��</w:t>
      </w:r>
      <w:r>
        <w:rPr/>
        <w:t>㤠�쭮�</w:t>
      </w:r>
      <w:r>
        <w:rPr/>
        <w:t>, �</w:t>
      </w:r>
      <w:r>
        <w:rPr/>
        <w:t>࠭���</w:t>
      </w:r>
      <w:r>
        <w:rPr/>
        <w:t>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ৠ�</w:t>
      </w:r>
      <w:r>
        <w:rPr/>
        <w:t>쭮�</w:t>
      </w:r>
      <w:r>
        <w:rPr/>
        <w:t>, ����</w:t>
      </w:r>
      <w:r>
        <w:rPr/>
        <w:t>ࠫ</w:t>
      </w:r>
      <w:r>
        <w:rPr/>
        <w:t>쭮� � ���</w:t>
      </w:r>
      <w:r>
        <w:rPr/>
        <w:t>ࠫ</w:t>
      </w:r>
      <w:r>
        <w:rPr/>
        <w:t>쭮� ���</w:t>
      </w:r>
      <w:r>
        <w:rPr/>
        <w:t>ࠢ������</w:t>
      </w:r>
      <w:r>
        <w:rPr/>
        <w:t>.  �᫨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</w:t>
      </w:r>
      <w:r>
        <w:rPr/>
        <w:t>, � ���������</w:t>
      </w:r>
      <w:r>
        <w:rPr/>
        <w:t>᪨� �ਥ�� ����� ���</w:t>
      </w:r>
      <w:r>
        <w:rPr/>
        <w:t>室��� � ��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 ������� ���� � ��㤠�쭮� ���</w:t>
      </w:r>
      <w:r>
        <w:rPr/>
        <w:t>ࠢ����� 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樥�� </w:t>
      </w:r>
      <w:r>
        <w:rPr/>
        <w:t>ᨤ�</w:t>
      </w:r>
      <w:r>
        <w:rPr/>
        <w:t xml:space="preserve">.  ��� �⮨� </w:t>
      </w:r>
      <w:r>
        <w:rPr/>
        <w:t>᧠�� ���</w:t>
      </w:r>
      <w:r>
        <w:rPr/>
        <w:t>쭮��</w:t>
      </w:r>
      <w:r>
        <w:rPr/>
        <w:t>.  �����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뢠�� ������ � �</w:t>
      </w:r>
      <w:r>
        <w:rPr/>
        <w:t>⢮��� ��� �� 45 - 60 �</w:t>
      </w:r>
      <w:r>
        <w:rPr>
          <w:rtl w:val="true"/>
        </w:rPr>
        <w:t xml:space="preserve">ࠤ�ᮢ </w:t>
      </w:r>
      <w:r>
        <w:rPr/>
        <w:t>1</w:t>
      </w:r>
      <w:r>
        <w:rPr>
          <w:rtl w:val="true"/>
        </w:rPr>
        <w:t xml:space="preserve"> � </w:t>
      </w:r>
      <w:r>
        <w:rPr/>
        <w:t>2</w:t>
      </w:r>
      <w:r>
        <w:rPr/>
        <w:t xml:space="preserve"> ���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㪨 �</w:t>
      </w:r>
      <w:r>
        <w:rPr/>
        <w:t>ந������ ��</w:t>
      </w:r>
      <w:r>
        <w:rPr/>
        <w:t>㦨��饥 ������������ �� ������� ���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 ����</w:t>
      </w:r>
      <w:r>
        <w:rPr/>
        <w:t>.  �� �⮬ �⬥</w:t>
      </w:r>
      <w:r>
        <w:rPr/>
        <w:t xml:space="preserve">砥� �⥯��� </w:t>
      </w:r>
      <w:r>
        <w:rPr/>
        <w:t>ᬥ</w:t>
      </w:r>
      <w:r>
        <w:rPr/>
        <w:t xml:space="preserve">饭�� ���� � </w:t>
      </w:r>
      <w:r>
        <w:rPr/>
        <w:t>ᮯ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஭� ������� ���</w:t>
      </w:r>
      <w:r>
        <w:rPr/>
        <w:t>⠢� (��. 1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 ������� ���� � �</w:t>
      </w:r>
      <w:r>
        <w:rPr/>
        <w:t>࠭���</w:t>
      </w:r>
      <w:r>
        <w:rPr/>
        <w:t>쭮� ���</w:t>
      </w:r>
      <w:r>
        <w:rPr/>
        <w:t>ࠢ����� �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樥�� �� �� ���� � </w:t>
      </w:r>
      <w:r>
        <w:rPr/>
        <w:t>ᮣ��⮩ �</w:t>
      </w:r>
      <w:r>
        <w:rPr/>
        <w:t>㪮� � ���⥢�� ���</w:t>
      </w:r>
      <w:r>
        <w:rPr/>
        <w:t>⠢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 xml:space="preserve">.  ��� �⮨� </w:t>
      </w:r>
      <w:r>
        <w:rPr/>
        <w:t>᧠�� ���</w:t>
      </w:r>
      <w:r>
        <w:rPr/>
        <w:t>쭮��</w:t>
      </w:r>
      <w:r>
        <w:rPr/>
        <w:t>.  ����� �</w:t>
      </w:r>
      <w:r>
        <w:rPr/>
        <w:t>㪮� 䨪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</w:t>
      </w:r>
      <w:r>
        <w:rPr/>
        <w:t>让 ����� �� �⮬ 㯨</w:t>
      </w:r>
      <w:r>
        <w:rPr/>
        <w:t>ࠥ��� � ������</w:t>
      </w:r>
      <w:r>
        <w:rPr/>
        <w:t>, 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䨪����� ���� ����⪨ � �</w:t>
      </w:r>
      <w:r>
        <w:rPr>
          <w:rtl w:val="true"/>
        </w:rPr>
        <w:t>࠯</w:t>
      </w:r>
      <w:r>
        <w:rPr/>
        <w:t>�樥������ �����</w:t>
      </w:r>
      <w:r>
        <w:rPr/>
        <w:t>).  ��</w:t>
      </w:r>
      <w:r>
        <w:rPr/>
        <w:t>㣮� �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⨢ ������</w:t>
      </w:r>
      <w:r>
        <w:rPr/>
        <w:t>, �</w:t>
      </w:r>
      <w:r>
        <w:rPr/>
        <w:t>஢���� ⮫</w:t>
      </w:r>
      <w:r>
        <w:rPr/>
        <w:t>窮�� �������� �� �� ���祢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</w:t>
      </w:r>
      <w:r>
        <w:rPr/>
        <w:t>쭮� ���</w:t>
      </w:r>
      <w:r>
        <w:rPr/>
        <w:t xml:space="preserve">ࠢ����� </w:t>
      </w:r>
      <w:r>
        <w:rPr/>
        <w:t>(��. 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 ������� ���� � ����</w:t>
      </w:r>
      <w:r>
        <w:rPr/>
        <w:t>ࠫ</w:t>
      </w:r>
      <w:r>
        <w:rPr/>
        <w:t>쭮� ���</w:t>
      </w:r>
      <w:r>
        <w:rPr/>
        <w:t>ࠢ����� �����</w:t>
      </w:r>
      <w:r>
        <w:rPr/>
        <w:t>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樥�� ���� �� </w:t>
      </w:r>
      <w:r>
        <w:rPr/>
        <w:t>ᯨ�� � ᮣ��⮩ �</w:t>
      </w:r>
      <w:r>
        <w:rPr/>
        <w:t>㪮� � ���⥢�� ���</w:t>
      </w:r>
      <w:r>
        <w:rPr/>
        <w:t>⠢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 �⮬ ᢮����� ����� �� �</w:t>
      </w:r>
      <w:r>
        <w:rPr/>
        <w:t>㫮���</w:t>
      </w:r>
      <w:r>
        <w:rPr/>
        <w:t>.  ���⥬ ���</w:t>
      </w:r>
      <w:r>
        <w:rPr/>
        <w:t>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㯨����� � ���� ���</w:t>
      </w:r>
      <w:r>
        <w:rPr/>
        <w:t xml:space="preserve">.  ��� �⮨� </w:t>
      </w:r>
      <w:r>
        <w:rPr/>
        <w:t>ᡮ�� �� ���</w:t>
      </w:r>
      <w:r>
        <w:rPr/>
        <w:t>쭮��</w:t>
      </w:r>
      <w:r>
        <w:rPr/>
        <w:t>.  �����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 ��������</w:t>
      </w:r>
      <w:r>
        <w:rPr/>
        <w:t xml:space="preserve">, ��� </w:t>
      </w:r>
      <w:r>
        <w:rPr/>
        <w:t>㪠���� ���</w:t>
      </w:r>
      <w:r>
        <w:rPr/>
        <w:t>, ��</w:t>
      </w:r>
      <w:r>
        <w:rPr/>
        <w:t xml:space="preserve">㣮� </w:t>
      </w:r>
      <w:r>
        <w:rPr/>
        <w:t>-  ��</w:t>
      </w:r>
      <w:r>
        <w:rPr/>
        <w:t>墠�뢠�� ��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 ���� � �������� �</w:t>
      </w:r>
      <w:r>
        <w:rPr/>
        <w:t>பᨬ��</w:t>
      </w:r>
      <w:r>
        <w:rPr/>
        <w:t>쭮� �⤥��</w:t>
      </w:r>
      <w:r>
        <w:rPr/>
        <w:t>.  ���</w:t>
      </w:r>
      <w:r>
        <w:rPr/>
        <w:t>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����� � ���ࠢ����� ��</w:t>
      </w:r>
      <w:r>
        <w:rPr/>
        <w:t xml:space="preserve">㤭�� �⥭�� </w:t>
      </w:r>
      <w:r>
        <w:rPr/>
        <w:t>(��. 1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 ������� ���� � ��</w:t>
      </w:r>
      <w:r>
        <w:rPr/>
        <w:t>ৠ�</w:t>
      </w:r>
      <w:r>
        <w:rPr/>
        <w:t>쭮� ���</w:t>
      </w:r>
      <w:r>
        <w:rPr/>
        <w:t>ࠢ����� �����</w:t>
      </w:r>
      <w:r>
        <w:rPr/>
        <w:t>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樥�� ���� �� </w:t>
      </w:r>
      <w:r>
        <w:rPr/>
        <w:t>ᯨ�� �� ��� ���⪨ �</w:t>
      </w:r>
      <w:r>
        <w:rPr/>
        <w:t>㪠 �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 � ���⥢�� ���</w:t>
      </w:r>
      <w:r>
        <w:rPr/>
        <w:t xml:space="preserve">⠢�, �������� </w:t>
      </w:r>
      <w:r>
        <w:rPr/>
        <w:t>᢮����� ����� �� ��</w:t>
      </w:r>
      <w:r>
        <w:rPr/>
        <w:t>㤭�� 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��� </w:t>
      </w:r>
      <w:r>
        <w:rPr/>
        <w:t>ᡮ�� �� ���</w:t>
      </w:r>
      <w:r>
        <w:rPr/>
        <w:t>쭮��</w:t>
      </w:r>
      <w:r>
        <w:rPr/>
        <w:t>, (��� ���</w:t>
      </w:r>
      <w:r>
        <w:rPr/>
        <w:t>祢�� ���� 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 � �</w:t>
      </w:r>
      <w:r>
        <w:rPr/>
        <w:t>㫮��饬 ��樥��</w:t>
      </w:r>
      <w:r>
        <w:rPr/>
        <w:t>).  ������ ��᫥�</w:t>
      </w:r>
      <w:r>
        <w:rPr/>
        <w:t>㥬�� �㪨 㪫��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।����� ���</w:t>
      </w:r>
      <w:r>
        <w:rPr/>
        <w:t>, �����, ��</w:t>
      </w:r>
      <w:r>
        <w:rPr/>
        <w:t>墠�뢠� ���� �㪠�� �</w:t>
      </w:r>
      <w:r>
        <w:rPr/>
        <w:t>ப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 ����</w:t>
      </w:r>
      <w:r>
        <w:rPr/>
        <w:t>, �</w:t>
      </w:r>
      <w:r>
        <w:rPr/>
        <w:t>ந������ ᬥ</w:t>
      </w:r>
      <w:r>
        <w:rPr/>
        <w:t>饭�� ��� ������� � ��</w:t>
      </w:r>
      <w:r>
        <w:rPr/>
        <w:t>ৠ�</w:t>
      </w:r>
      <w:r>
        <w:rPr/>
        <w:t>쭮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 xml:space="preserve">⢫���� </w:t>
      </w:r>
      <w:r>
        <w:rPr/>
        <w:t>ᬥ</w:t>
      </w:r>
      <w:r>
        <w:rPr/>
        <w:t>饭�� ������� ���� � ���</w:t>
      </w:r>
      <w:r>
        <w:rPr/>
        <w:t>ࠫ</w:t>
      </w:r>
      <w:r>
        <w:rPr/>
        <w:t>쭮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</w:t>
      </w:r>
      <w:r>
        <w:rPr/>
        <w:t xml:space="preserve">ᯮ�������� </w:t>
      </w:r>
      <w:r>
        <w:rPr/>
        <w:t>⠪ ��, ��� � �� �</w:t>
      </w:r>
      <w:r>
        <w:rPr/>
        <w:t>஢������ �������</w:t>
      </w:r>
      <w:r>
        <w:rPr/>
        <w:t>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������ ���� � ��</w:t>
      </w:r>
      <w:r>
        <w:rPr/>
        <w:t>ৠ�</w:t>
      </w:r>
      <w:r>
        <w:rPr/>
        <w:t>쭮� ���</w:t>
      </w:r>
      <w:r>
        <w:rPr/>
        <w:t>ࠢ�����</w:t>
      </w:r>
      <w:r>
        <w:rPr/>
        <w:t>.  ��� ��</w:t>
      </w:r>
      <w:r>
        <w:rPr/>
        <w:t xml:space="preserve">室���� </w:t>
      </w:r>
      <w:r>
        <w:rPr/>
        <w:t>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樥��</w:t>
      </w:r>
      <w:r>
        <w:rPr/>
        <w:t>.  ����� �</w:t>
      </w:r>
      <w:r>
        <w:rPr/>
        <w:t>㪮� 䨪���� ���</w:t>
      </w:r>
      <w:r>
        <w:rPr/>
        <w:t>⠫�� �⤥� ����, ��</w:t>
      </w:r>
      <w:r>
        <w:rPr/>
        <w:t>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⨢ �</w:t>
      </w:r>
      <w:r>
        <w:rPr/>
        <w:t>பᨬ����� ���� ���� � ����७��� �����</w:t>
      </w:r>
      <w:r>
        <w:rPr/>
        <w:t>孮��</w:t>
      </w:r>
      <w:r>
        <w:rPr/>
        <w:t>,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������� ���� ����㦨 </w:t>
      </w:r>
      <w:r>
        <w:rPr/>
        <w:t>(��. 1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</w:t>
      </w:r>
      <w:r>
        <w:rPr/>
        <w:t>஬����������୮� �</w:t>
      </w:r>
      <w:r>
        <w:rPr/>
        <w:t>童����� ��</w:t>
      </w:r>
      <w:r>
        <w:rPr/>
        <w:t>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樥�� </w:t>
      </w:r>
      <w:r>
        <w:rPr/>
        <w:t>ᨤ�</w:t>
      </w:r>
      <w:r>
        <w:rPr/>
        <w:t>.  ����� ��᫥�</w:t>
      </w:r>
      <w:r>
        <w:rPr/>
        <w:t>㥬�� �㪨 ������� �� ��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 �</w:t>
      </w:r>
      <w:r>
        <w:rPr/>
        <w:t>ந������ ���ᨢ��� �ਢ������ ����� �⮩ �</w:t>
      </w:r>
      <w:r>
        <w:rPr/>
        <w:t>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�� �����</w:t>
      </w:r>
      <w:r>
        <w:rPr/>
        <w:t>, ����</w:t>
      </w:r>
      <w:r>
        <w:rPr/>
        <w:t>஫���� ��</w:t>
      </w:r>
      <w:r>
        <w:rPr/>
        <w:t>ꥬ �������� � ����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</w:t>
      </w:r>
      <w:r>
        <w:rPr/>
        <w:t>⠢� (��. 1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</w:t>
      </w:r>
      <w:r>
        <w:rPr/>
        <w:t>஬����������୮� �</w:t>
      </w:r>
      <w:r>
        <w:rPr/>
        <w:t>童����� ��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樥�� ���� �� </w:t>
      </w:r>
      <w:r>
        <w:rPr/>
        <w:t>ᯨ��</w:t>
      </w:r>
      <w:r>
        <w:rPr/>
        <w:t>, �</w:t>
      </w:r>
      <w:r>
        <w:rPr/>
        <w:t>㪨 �� �⮬ ᫥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㫮��� ��� �� ��㤭�� ���⪥</w:t>
      </w:r>
      <w:r>
        <w:rPr/>
        <w:t>.  1 � 2 ����</w:t>
      </w:r>
      <w:r>
        <w:rPr/>
        <w:t>栬� �㪨 ��� ��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�� �⤥� ������ � �஢���� ᬥ</w:t>
      </w:r>
      <w:r>
        <w:rPr/>
        <w:t>饭�� �� � ��</w:t>
      </w:r>
      <w:r>
        <w:rPr/>
        <w:t>৮����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�� </w:t>
      </w:r>
      <w:r>
        <w:rPr/>
        <w:t>(��. 1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 ���������� � ��</w:t>
      </w:r>
      <w:r>
        <w:rPr/>
        <w:t>㤨������筮� �童����� �����</w:t>
      </w:r>
      <w:r>
        <w:rPr/>
        <w:t>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</w:t>
      </w:r>
      <w:r>
        <w:rPr/>
        <w:t xml:space="preserve">樥�� ���� �� </w:t>
      </w:r>
      <w:r>
        <w:rPr/>
        <w:t>ᯨ�� � ᢮����� �ᯮ������</w:t>
      </w:r>
      <w:r>
        <w:rPr/>
        <w:t>묨 �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 2 ����</w:t>
      </w:r>
      <w:r>
        <w:rPr/>
        <w:t>栬� ��� ��墠�뢠�� �������� �⤥� ������ 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 �������� � ��৮��</w:t>
      </w:r>
      <w:r>
        <w:rPr/>
        <w:t>㤠�쭮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ࠪ�� � ���</w:t>
      </w:r>
      <w:r>
        <w:rPr/>
        <w:t>祢�� ���</w:t>
      </w:r>
      <w:r>
        <w:rPr/>
        <w:t>⠢� �</w:t>
      </w:r>
      <w:r>
        <w:rPr/>
        <w:t>ந�������� � ��������� ��</w:t>
      </w:r>
      <w:r>
        <w:rPr/>
        <w:t>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</w:t>
      </w:r>
      <w:r>
        <w:rPr/>
        <w:t>.  ���</w:t>
      </w:r>
      <w:r>
        <w:rPr/>
        <w:t>祢�� ���</w:t>
      </w:r>
      <w:r>
        <w:rPr/>
        <w:t xml:space="preserve">⠢ </w:t>
      </w:r>
      <w:r>
        <w:rPr/>
        <w:t>䨪������ �</w:t>
      </w:r>
      <w:r>
        <w:rPr>
          <w:rtl w:val="true"/>
        </w:rPr>
        <w:t>שׁ</w:t>
      </w:r>
      <w:r>
        <w:rPr/>
        <w:t>��</w:t>
      </w:r>
      <w:r>
        <w:rPr/>
        <w:t>, ����� �</w:t>
      </w:r>
      <w:r>
        <w:rPr/>
        <w:t>஢���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</w:t>
      </w:r>
      <w:r>
        <w:rPr/>
        <w:t>९����� � ��������� ���� ���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 ��� ��墠�뢠�� ���� � �</w:t>
      </w:r>
      <w:r>
        <w:rPr/>
        <w:t>பᨬ��</w:t>
      </w:r>
      <w:r>
        <w:rPr/>
        <w:t>쭮� ��� � �</w:t>
      </w:r>
      <w:r>
        <w:rPr/>
        <w:t>ந������ 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ࠪ�� � ��஬����������୮� ���</w:t>
      </w:r>
      <w:r>
        <w:rPr/>
        <w:t>⠢� �</w:t>
      </w:r>
      <w:r>
        <w:rPr/>
        <w:t>஢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� </w:t>
      </w:r>
      <w:r>
        <w:rPr/>
        <w:t>ᨤ� � �</w:t>
      </w:r>
      <w:r>
        <w:rPr/>
        <w:t>⢥������ �</w:t>
      </w:r>
      <w:r>
        <w:rPr/>
        <w:t xml:space="preserve">㪮� ��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 xml:space="preserve">.  ��� �⮨� </w:t>
      </w:r>
      <w:r>
        <w:rPr/>
        <w:t>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>.  ��� ��</w:t>
      </w:r>
      <w:r>
        <w:rPr/>
        <w:t>樥�� ��墠�뢠�� ��᪮�쪮 �</w:t>
      </w:r>
      <w:r>
        <w:rPr/>
        <w:t>பᨬ��</w:t>
      </w:r>
      <w:r>
        <w:rPr/>
        <w:t>쭥� ���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.  ��������� �</w:t>
      </w:r>
      <w:r>
        <w:rPr/>
        <w:t>㪮� �</w:t>
      </w:r>
      <w:r>
        <w:rPr/>
        <w:t xml:space="preserve">ந������ </w:t>
      </w:r>
      <w:r>
        <w:rPr/>
        <w:t>㯮� ����⥭�</w:t>
      </w:r>
      <w:r>
        <w:rPr/>
        <w:t>஬ ��� ���</w:t>
      </w:r>
      <w:r>
        <w:rPr/>
        <w:t>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</w:t>
      </w:r>
      <w:r>
        <w:rPr/>
        <w:t>ࠫ</w:t>
      </w:r>
      <w:r>
        <w:rPr/>
        <w:t>쭮�� ���� ������</w:t>
      </w:r>
      <w:r>
        <w:rPr/>
        <w:t>.  � �⮬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 ����</w:t>
      </w:r>
      <w:r>
        <w:rPr/>
        <w:t>ࠪ�� �� �� ���</w:t>
      </w:r>
      <w:r>
        <w:rPr/>
        <w:t>祢�� ���� � �����</w:t>
      </w:r>
      <w:r>
        <w:rPr/>
        <w:t>६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</w:t>
      </w:r>
      <w:r>
        <w:rPr/>
        <w:t>(��. 1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஬����������୮�� ���</w:t>
      </w:r>
      <w:r>
        <w:rPr/>
        <w:t>⠢� � ��</w:t>
      </w:r>
      <w:r>
        <w:rPr/>
        <w:t>㤠�쭮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��� � ��������� ��</w:t>
      </w:r>
      <w:r>
        <w:rPr/>
        <w:t xml:space="preserve">樥�� </w:t>
      </w:r>
      <w:r>
        <w:rPr/>
        <w:t>ᨤ� � ᢮����� ���</w:t>
      </w:r>
      <w:r>
        <w:rPr/>
        <w:t>饭�묨 �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㪮� 䨪����� ������ ���쭮��</w:t>
      </w:r>
      <w:r>
        <w:rPr/>
        <w:t>, �</w:t>
      </w:r>
      <w:r>
        <w:rPr/>
        <w:t>।����</w:t>
      </w:r>
      <w:r>
        <w:rPr/>
        <w:t>쥬 ��� ���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㣮� </w:t>
      </w:r>
      <w:r>
        <w:rPr/>
        <w:t>-  ������ � ���</w:t>
      </w:r>
      <w:r>
        <w:rPr/>
        <w:t>ࠫ</w:t>
      </w:r>
      <w:r>
        <w:rPr/>
        <w:t>쭮� �� ���</w:t>
      </w:r>
      <w:r>
        <w:rPr/>
        <w:t>.  �</w:t>
      </w:r>
      <w:r>
        <w:rPr/>
        <w:t>஢����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१���� ���</w:t>
      </w:r>
      <w:r>
        <w:rPr/>
        <w:t>ꥬ� ��������� ����� �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������ </w:t>
      </w:r>
      <w:r>
        <w:rPr/>
        <w:t>(��. 1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஬���� � ��ৠ�</w:t>
      </w:r>
      <w:r>
        <w:rPr/>
        <w:t>쭮� ���</w:t>
      </w:r>
      <w:r>
        <w:rPr/>
        <w:t>ࠢ����� �����</w:t>
      </w:r>
      <w:r>
        <w:rPr/>
        <w:t>⢫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樥�� ���� �� </w:t>
      </w:r>
      <w:r>
        <w:rPr/>
        <w:t>ᯨ��</w:t>
      </w:r>
      <w:r>
        <w:rPr/>
        <w:t xml:space="preserve">.  ��� �⮨� </w:t>
      </w:r>
      <w:r>
        <w:rPr/>
        <w:t>ᡮ�� 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뢠�� ⥭�� ����� ���� ��� �������� �</w:t>
      </w:r>
      <w:r>
        <w:rPr/>
        <w:t>ࠩ ����⪨</w:t>
      </w:r>
      <w:r>
        <w:rPr/>
        <w:t>. ���</w:t>
      </w:r>
      <w:r>
        <w:rPr/>
        <w:t>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 �</w:t>
      </w:r>
      <w:r>
        <w:rPr/>
        <w:t>㪨 �</w:t>
      </w:r>
      <w:r>
        <w:rPr/>
        <w:t>ந������ ������������ �� ��஬����� ����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 ������� ⮫</w:t>
      </w:r>
      <w:r>
        <w:rPr/>
        <w:t>窮�묨 �������</w:t>
      </w:r>
      <w:r>
        <w:rPr>
          <w:rtl w:val="true"/>
        </w:rPr>
        <w:t>ﬨ</w:t>
      </w:r>
      <w:r>
        <w:rPr/>
        <w:t xml:space="preserve"> �஢���� ���������� � ��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ࠢ����� </w:t>
      </w:r>
      <w:r>
        <w:rPr/>
        <w:t>(��. 168, 1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筮� ����樨 ��樥�� � ��� �</w:t>
      </w:r>
      <w:r>
        <w:rPr/>
        <w:t>஢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ࠫ</w:t>
      </w:r>
      <w:r>
        <w:rPr/>
        <w:t>쭮� ���</w:t>
      </w:r>
      <w:r>
        <w:rPr/>
        <w:t>ࠢ�����</w:t>
      </w:r>
      <w:r>
        <w:rPr/>
        <w:t>.  �</w:t>
      </w:r>
      <w:r>
        <w:rPr/>
        <w:t>㪠 ��樥�� 䨪������ � �</w:t>
      </w:r>
      <w:r>
        <w:rPr/>
        <w:t>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ந�������� �</w:t>
      </w:r>
      <w:r>
        <w:rPr/>
        <w:t>⢥����� �� 90 �</w:t>
      </w:r>
      <w:r>
        <w:rPr>
          <w:rtl w:val="true"/>
        </w:rPr>
        <w:t>ࠤ</w:t>
      </w:r>
      <w:r>
        <w:rPr/>
        <w:t>�ᮢ</w:t>
      </w:r>
      <w:r>
        <w:rPr/>
        <w:t>, ��⥭��� ����� �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��� �</w:t>
      </w:r>
      <w:r>
        <w:rPr/>
        <w:t>㪮� �����</w:t>
      </w:r>
      <w:r>
        <w:rPr/>
        <w:t>⢫���� ���������� �����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 </w:t>
      </w:r>
      <w:r>
        <w:rPr/>
        <w:t>(���. 1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 ��</w:t>
      </w:r>
      <w:r>
        <w:rPr/>
        <w:t>㤨������筮�� ���</w:t>
      </w:r>
      <w:r>
        <w:rPr/>
        <w:t>⠢� �</w:t>
      </w:r>
      <w:r>
        <w:rPr/>
        <w:t>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樥�� ����</w:t>
      </w:r>
      <w:r>
        <w:rPr/>
        <w:t>.  ���</w:t>
      </w:r>
      <w:r>
        <w:rPr/>
        <w:t>客����� ������ ����� �㪨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 �� ���</w:t>
      </w:r>
      <w:r>
        <w:rPr/>
        <w:t>⠢.  ��</w:t>
      </w:r>
      <w:r>
        <w:rPr/>
        <w:t>㣮� �㪮� ���� 㢥��稢��� 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</w:t>
      </w:r>
      <w:r>
        <w:rPr/>
        <w:t>㪨 �� �����</w:t>
      </w:r>
      <w:r>
        <w:rPr/>
        <w:t>, ����, ��</w:t>
      </w:r>
      <w:r>
        <w:rPr/>
        <w:t>墠⨢ ���� ��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�� ���</w:t>
      </w:r>
      <w:r>
        <w:rPr/>
        <w:t>⠢�, �</w:t>
      </w:r>
      <w:r>
        <w:rPr/>
        <w:t>஢���� ����� � �ࠪ�� �� ��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. 1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⪨ �</w:t>
      </w:r>
      <w:r>
        <w:rPr/>
        <w:t>஢������ � ��������� ��</w:t>
      </w:r>
      <w:r>
        <w:rPr/>
        <w:t>樥�� ���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</w:t>
      </w:r>
      <w:r>
        <w:rPr/>
        <w:t xml:space="preserve">묨 � �������� � </w:t>
      </w:r>
      <w:r>
        <w:rPr/>
        <w:t>⠧����</w:t>
      </w:r>
      <w:r>
        <w:rPr/>
        <w:t>७��� ���</w:t>
      </w:r>
      <w:r>
        <w:rPr/>
        <w:t>⠢�� ������.  ��</w:t>
      </w:r>
      <w:r>
        <w:rPr/>
        <w:t>㤭�� �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 ������ ��室����� � ������ 䫥�</w:t>
      </w:r>
      <w:r>
        <w:rPr/>
        <w:t>ᨨ</w:t>
      </w:r>
      <w:r>
        <w:rPr/>
        <w:t>.  ��� �⮨� �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>.  ����� �</w:t>
      </w:r>
      <w:r>
        <w:rPr/>
        <w:t>㪮� 㤥</w:t>
      </w:r>
      <w:r>
        <w:rPr/>
        <w:t>ন���� ����</w:t>
      </w:r>
      <w:r>
        <w:rPr/>
        <w:t>, � ��</w:t>
      </w:r>
      <w:r>
        <w:rPr/>
        <w:t>㣮�</w:t>
      </w:r>
      <w:r>
        <w:rPr/>
        <w:t xml:space="preserve">- </w:t>
      </w:r>
      <w:r>
        <w:rPr/>
        <w:t>㣮� �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��������� �����</w:t>
      </w:r>
      <w:r>
        <w:rPr/>
        <w:t>⢫�� ���������� � �</w:t>
      </w:r>
      <w:r>
        <w:rPr/>
        <w:t>࠭���</w:t>
      </w:r>
      <w:r>
        <w:rPr/>
        <w:t>쭮</w:t>
      </w:r>
      <w:r>
        <w:rPr/>
        <w:t>-��</w:t>
      </w:r>
      <w:r>
        <w:rPr/>
        <w:t>㤠�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쭮</w:t>
      </w:r>
      <w:r>
        <w:rPr/>
        <w:t>-���</w:t>
      </w:r>
      <w:r>
        <w:rPr/>
        <w:t>ࠫ</w:t>
      </w:r>
      <w:r>
        <w:rPr/>
        <w:t>쭮� ���</w:t>
      </w:r>
      <w:r>
        <w:rPr/>
        <w:t>ࠢ������</w:t>
      </w:r>
      <w:r>
        <w:rPr/>
        <w:t>.  �</w:t>
      </w:r>
      <w:r>
        <w:rPr/>
        <w:t>஢����� �������</w:t>
      </w:r>
      <w:r>
        <w:rPr/>
        <w:t xml:space="preserve">樨 </w:t>
      </w:r>
      <w:r>
        <w:rPr/>
        <w:t>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 </w:t>
      </w:r>
      <w:r>
        <w:rPr/>
        <w:t>(��. 1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⪨ � ���</w:t>
      </w:r>
      <w:r>
        <w:rPr/>
        <w:t>ࠢ����� ����</w:t>
      </w:r>
      <w:r>
        <w:rPr/>
        <w:t>樨 �</w:t>
      </w:r>
      <w:r>
        <w:rPr/>
        <w:t>஢������ � 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쭮��</w:t>
      </w:r>
      <w:r>
        <w:rPr/>
        <w:t>.  �</w:t>
      </w:r>
      <w:r>
        <w:rPr/>
        <w:t>㪠</w:t>
      </w:r>
      <w:r>
        <w:rPr/>
        <w:t>, ��</w:t>
      </w:r>
      <w:r>
        <w:rPr/>
        <w:t>室����� ������</w:t>
      </w:r>
      <w:r>
        <w:rPr/>
        <w:t xml:space="preserve">, ������ ���� </w:t>
      </w:r>
      <w:r>
        <w:rPr/>
        <w:t>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� ���</w:t>
      </w:r>
      <w:r>
        <w:rPr/>
        <w:t xml:space="preserve">⠢� � �������� �� </w:t>
      </w:r>
      <w:r>
        <w:rPr/>
        <w:t>ᯨ��</w:t>
      </w:r>
      <w:r>
        <w:rPr/>
        <w:t>.  ���� ���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ࠩ ����⪨</w:t>
      </w:r>
      <w:r>
        <w:rPr/>
        <w:t>, ������ �⢥�� �� �� ��</w:t>
      </w:r>
      <w:r>
        <w:rPr/>
        <w:t>㤭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㪮� ������ 㯮� �� ���祢�� ���</w:t>
      </w:r>
      <w:r>
        <w:rPr/>
        <w:t>⠢ � ������� ⮫</w:t>
      </w:r>
      <w:r>
        <w:rPr/>
        <w:t>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ৠ�</w:t>
      </w:r>
      <w:r>
        <w:rPr/>
        <w:t>쭮� ���</w:t>
      </w:r>
      <w:r>
        <w:rPr/>
        <w:t xml:space="preserve">ࠢ����� �஢���� ������ ����⪨ </w:t>
      </w:r>
      <w:r>
        <w:rPr/>
        <w:t>(��. 1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樮���� ���������� ����⪨ �����</w:t>
      </w:r>
      <w:r>
        <w:rPr/>
        <w:t>⢫���� � ��������� ��</w:t>
      </w:r>
      <w:r>
        <w:rPr/>
        <w:t>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 ���⪨</w:t>
      </w:r>
      <w:r>
        <w:rPr/>
        <w:t>, �� �⮬ ��� �</w:t>
      </w:r>
      <w:r>
        <w:rPr/>
        <w:t>㪠 ������ ���� �</w:t>
      </w:r>
      <w:r>
        <w:rPr/>
        <w:t>⢥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 ������ �� �।����� ���</w:t>
      </w:r>
      <w:r>
        <w:rPr/>
        <w:t>.  ���� ��� �</w:t>
      </w:r>
      <w:r>
        <w:rPr/>
        <w:t>ᯮ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� ���</w:t>
      </w:r>
      <w:r>
        <w:rPr/>
        <w:t>⠢�, � ����� -  �� ����⪥.  �������</w:t>
      </w:r>
      <w:r>
        <w:rPr/>
        <w:t>묨 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ந�������� ���⥫�� �������� � ����⪥ </w:t>
      </w:r>
      <w:r>
        <w:rPr/>
        <w:t>(��. 1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 ������� 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�</w:t>
      </w:r>
      <w:r>
        <w:rPr/>
        <w:t>.  �⮯� ��⮨� �� �</w:t>
      </w:r>
      <w:r>
        <w:rPr/>
        <w:t>।�����</w:t>
      </w:r>
      <w:r>
        <w:rPr/>
        <w:t>, ����� � 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室��</w:t>
      </w:r>
      <w:r>
        <w:rPr/>
        <w:t>:  �</w:t>
      </w:r>
      <w:r>
        <w:rPr/>
        <w:t xml:space="preserve">࠭��� </w:t>
      </w:r>
      <w:r>
        <w:rPr/>
        <w:t>(talus) � ���</w:t>
      </w:r>
      <w:r>
        <w:rPr/>
        <w:t xml:space="preserve">筠� </w:t>
      </w:r>
      <w:r>
        <w:rPr/>
        <w:t>(calcaneus) ����, �</w:t>
      </w:r>
      <w:r>
        <w:rPr/>
        <w:t>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 ����</w:t>
      </w:r>
      <w:r>
        <w:rPr/>
        <w:t>; ���</w:t>
      </w:r>
      <w:r>
        <w:rPr/>
        <w:t xml:space="preserve">쥢����� </w:t>
      </w:r>
      <w:r>
        <w:rPr/>
        <w:t>(os naviculare), �</w:t>
      </w:r>
      <w:r>
        <w:rPr/>
        <w:t>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s cuboideum), ���������� ���⨬�����</w:t>
      </w:r>
      <w:r>
        <w:rPr/>
        <w:t>쭠�</w:t>
      </w:r>
      <w:r>
        <w:rPr/>
        <w:t>, �</w:t>
      </w:r>
      <w:r>
        <w:rPr/>
        <w:t>஬����</w:t>
      </w:r>
      <w:r>
        <w:rPr/>
        <w:t>筠� � ���</w:t>
      </w:r>
      <w:r>
        <w:rPr/>
        <w:t>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ossa cuneiformea med, . intermed et lat).  ���</w:t>
      </w:r>
      <w:r>
        <w:rPr/>
        <w:t>᭠ ��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� �����</w:t>
      </w:r>
      <w:r>
        <w:rPr/>
        <w:t>묨 ����</w:t>
      </w:r>
      <w:r>
        <w:rPr>
          <w:rtl w:val="true"/>
        </w:rPr>
        <w:t>ﬨ</w:t>
      </w:r>
      <w:r>
        <w:rPr/>
        <w:t>.  ����� �����, �</w:t>
      </w:r>
      <w:r>
        <w:rPr/>
        <w:t>஬� ��</w:t>
      </w:r>
      <w:r>
        <w:rPr>
          <w:rtl w:val="true"/>
        </w:rPr>
        <w:t>ࢮ</w:t>
      </w:r>
      <w:r>
        <w:rPr/>
        <w:t>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⮯� </w:t>
      </w:r>
      <w:r>
        <w:rPr/>
        <w:t>ᮥ������ ����� ᮡ�� ���</w:t>
      </w:r>
      <w:r>
        <w:rPr/>
        <w:t>⠢���, �</w:t>
      </w:r>
      <w:r>
        <w:rPr/>
        <w:t>।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���⮯�� ���</w:t>
      </w:r>
      <w:r>
        <w:rPr/>
        <w:t>⠢, ���⠢� ����� ����</w:t>
      </w:r>
      <w:r>
        <w:rPr>
          <w:rtl w:val="true"/>
        </w:rPr>
        <w:t>ﬨ</w:t>
      </w:r>
      <w:r>
        <w:rPr/>
        <w:t xml:space="preserve"> 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᭮���᭥��</w:t>
      </w:r>
      <w:r>
        <w:rPr/>
        <w:t>, ������</w:t>
      </w:r>
      <w:r>
        <w:rPr/>
        <w:t>᭥��</w:t>
      </w:r>
      <w:r>
        <w:rPr/>
        <w:t>, ���</w:t>
      </w:r>
      <w:r>
        <w:rPr/>
        <w:t>᭥</w:t>
      </w:r>
      <w:r>
        <w:rPr/>
        <w:t>䠫������ � ���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⠢�� �</w:t>
      </w:r>
      <w:r>
        <w:rPr/>
        <w:t>।����� �⭮�����</w:t>
      </w:r>
      <w:r>
        <w:rPr/>
        <w:t>: �</w:t>
      </w:r>
      <w:r>
        <w:rPr/>
        <w:t>࠭��</w:t>
      </w:r>
      <w:r>
        <w:rPr/>
        <w:t>-���</w:t>
      </w:r>
      <w:r>
        <w:rPr/>
        <w:t>筮</w:t>
      </w:r>
      <w:r>
        <w:rPr/>
        <w:t>-���</w:t>
      </w:r>
      <w:r>
        <w:rPr/>
        <w:t>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࠭�� </w:t>
      </w:r>
      <w:r>
        <w:rPr/>
        <w:t>(��� �</w:t>
      </w:r>
      <w:r>
        <w:rPr/>
        <w:t>࠭��</w:t>
      </w:r>
      <w:r>
        <w:rPr/>
        <w:t>-�����), ���</w:t>
      </w:r>
      <w:r>
        <w:rPr/>
        <w:t>筮</w:t>
      </w:r>
      <w:r>
        <w:rPr/>
        <w:t>-�</w:t>
      </w:r>
      <w:r>
        <w:rPr/>
        <w:t>㡮�����</w:t>
      </w:r>
      <w:r>
        <w:rPr/>
        <w:t>, ��������</w:t>
      </w:r>
      <w:r>
        <w:rPr/>
        <w:t>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</w:t>
      </w:r>
      <w:r>
        <w:rPr/>
        <w:t>-���</w:t>
      </w:r>
      <w:r>
        <w:rPr/>
        <w:t>쥢���� � ���筮</w:t>
      </w:r>
      <w:r>
        <w:rPr/>
        <w:t>-�</w:t>
      </w:r>
      <w:r>
        <w:rPr/>
        <w:t>㡮����� ���</w:t>
      </w:r>
      <w:r>
        <w:rPr/>
        <w:t>⠢� ��</w:t>
      </w:r>
      <w:r>
        <w:rPr/>
        <w:t>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</w:t>
      </w:r>
      <w:r>
        <w:rPr/>
        <w:t>⠢ �����, ��� "����</w:t>
      </w:r>
      <w:r>
        <w:rPr/>
        <w:t>஢ ���</w:t>
      </w:r>
      <w:r>
        <w:rPr/>
        <w:t>⠢".  �</w:t>
      </w:r>
      <w:r>
        <w:rPr/>
        <w:t>।���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</w:t>
      </w:r>
      <w:r>
        <w:rPr/>
        <w:t>᭥�� ���</w:t>
      </w:r>
      <w:r>
        <w:rPr/>
        <w:t>⠢� �</w:t>
      </w:r>
      <w:r>
        <w:rPr/>
        <w:t>।�</w:t>
      </w:r>
      <w:r>
        <w:rPr/>
        <w:t>⠢���� �</w:t>
      </w:r>
      <w:r>
        <w:rPr/>
        <w:t>६� ���</w:t>
      </w:r>
      <w:r>
        <w:rPr/>
        <w:t>⠢���, ����� ��</w:t>
      </w:r>
      <w:r>
        <w:rPr/>
        <w:t>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>⠢ �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᭮����</w:t>
      </w:r>
      <w:r>
        <w:rPr>
          <w:rtl w:val="true"/>
        </w:rPr>
        <w:t xml:space="preserve">ﬨ </w:t>
      </w:r>
      <w:r>
        <w:rPr/>
        <w:t>2</w:t>
      </w:r>
      <w:r>
        <w:rPr>
          <w:rtl w:val="true"/>
        </w:rPr>
        <w:t xml:space="preserve"> � </w:t>
      </w:r>
      <w:r>
        <w:rPr/>
        <w:t>3</w:t>
      </w:r>
      <w:r>
        <w:rPr/>
        <w:t>, � ⠪�� 4 � 5 ���</w:t>
      </w:r>
      <w:r>
        <w:rPr/>
        <w:t>᭥��� ���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᭥�� ���</w:t>
      </w:r>
      <w:r>
        <w:rPr/>
        <w:t>⠢� (��. 176, 1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䠫������ � ���</w:t>
      </w:r>
      <w:r>
        <w:rPr/>
        <w:t>᭥</w:t>
      </w:r>
      <w:r>
        <w:rPr/>
        <w:t>䠫������ ���</w:t>
      </w:r>
      <w:r>
        <w:rPr/>
        <w:t>⠢�.  ��</w:t>
      </w:r>
      <w:r>
        <w:rPr/>
        <w:t>।������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</w:t>
      </w:r>
      <w:r>
        <w:rPr/>
        <w:t>⠢�� �� �</w:t>
      </w:r>
      <w:r>
        <w:rPr/>
        <w:t>஢����</w:t>
      </w:r>
      <w:r>
        <w:rPr/>
        <w:t xml:space="preserve">.  � ���������᪮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 ��</w:t>
      </w:r>
      <w:r>
        <w:rPr/>
        <w:t>騩 �</w:t>
      </w:r>
      <w:r>
        <w:rPr/>
        <w:t xml:space="preserve">ᬮ�� � ��᫥������� </w:t>
      </w:r>
      <w:r>
        <w:rPr/>
        <w:t>"���� ���⠢��".  �� 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</w:t>
      </w:r>
      <w:r>
        <w:rPr/>
        <w:t>筮���</w:t>
      </w:r>
      <w:r>
        <w:rPr/>
        <w:t>, ����</w:t>
      </w:r>
      <w:r>
        <w:rPr/>
        <w:t>稥 ���</w:t>
      </w:r>
      <w:r>
        <w:rPr/>
        <w:t>ଠ</w:t>
      </w:r>
      <w:r>
        <w:rPr/>
        <w:t>権 ���</w:t>
      </w:r>
      <w:r>
        <w:rPr/>
        <w:t>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�</w:t>
      </w:r>
      <w:r>
        <w:rPr/>
        <w:t>楢</w:t>
      </w:r>
      <w:r>
        <w:rPr/>
        <w:t>, ����</w:t>
      </w:r>
      <w:r>
        <w:rPr/>
        <w:t xml:space="preserve">稥 </w:t>
      </w:r>
      <w:r>
        <w:rPr/>
        <w:t>"hallux valgus"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�� </w:t>
      </w:r>
      <w:r>
        <w:rPr/>
        <w:t>"���� ���⠢��" � ���������� ���</w:t>
      </w:r>
      <w:r>
        <w:rPr/>
        <w:t>䠫����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 ��৮�����୮� � ����</w:t>
      </w:r>
      <w:r>
        <w:rPr/>
        <w:t>-���</w:t>
      </w:r>
      <w:r>
        <w:rPr/>
        <w:t>ࠫ</w:t>
      </w:r>
      <w:r>
        <w:rPr/>
        <w:t>쭮� ���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孨�� �</w:t>
      </w:r>
      <w:r>
        <w:rPr/>
        <w:t>஢������ ��� ��񬮢 �������</w:t>
      </w:r>
      <w:r>
        <w:rPr/>
        <w:t>筠 �孨�� �</w:t>
      </w:r>
      <w:r>
        <w:rPr/>
        <w:t>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⠢�� ����, ����� ���</w:t>
      </w:r>
      <w:r>
        <w:rPr/>
        <w:t>ᠭ� ࠭��</w:t>
      </w:r>
      <w:r>
        <w:rPr/>
        <w:t>.  ��᫥������� 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 � </w:t>
      </w:r>
      <w:r>
        <w:rPr/>
        <w:t xml:space="preserve">㤮���� ����� ��樥�� � ��� </w:t>
      </w:r>
      <w:r>
        <w:rPr/>
        <w:t>(���. 178- 1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᭥</w:t>
      </w:r>
      <w:r>
        <w:rPr/>
        <w:t>䠫������� ���</w:t>
      </w:r>
      <w:r>
        <w:rPr/>
        <w:t>⠢�� "��� ���⠢��"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� ��� � ���</w:t>
      </w:r>
      <w:r>
        <w:rPr/>
        <w:t>ࠢ������</w:t>
      </w:r>
      <w:r>
        <w:rPr/>
        <w:t xml:space="preserve">, </w:t>
      </w:r>
      <w:r>
        <w:rPr/>
        <w:t>㪠������ ���</w:t>
      </w:r>
      <w:r>
        <w:rPr/>
        <w:t>, ⠪ � 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᭥��� ���</w:t>
      </w:r>
      <w:r>
        <w:rPr/>
        <w:t>⠢�� �</w:t>
      </w:r>
      <w:r>
        <w:rPr/>
        <w:t>ਥ���� ��ৠ�</w:t>
      </w:r>
      <w:r>
        <w:rPr/>
        <w:t>쭮�� � �����</w:t>
      </w:r>
      <w:r>
        <w:rPr/>
        <w:t>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" �</w:t>
      </w:r>
      <w:r>
        <w:rPr/>
        <w:t>஢���� �������</w:t>
      </w:r>
      <w:r>
        <w:rPr/>
        <w:t xml:space="preserve">筮 </w:t>
      </w:r>
      <w:r>
        <w:rPr/>
        <w:t>⠪��� �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81, 1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 ����</w:t>
      </w:r>
      <w:r>
        <w:rPr/>
        <w:t>࠭��</w:t>
      </w:r>
      <w:r>
        <w:rPr/>
        <w:t>.  ��᫥������� ���������� � ���⠢� �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 ��������� ��</w:t>
      </w:r>
      <w:r>
        <w:rPr/>
        <w:t>樥�� ���� �� ���⪥</w:t>
      </w:r>
      <w:r>
        <w:rPr/>
        <w:t xml:space="preserve">, ���� ��� �� �⮬ </w:t>
      </w:r>
      <w:r>
        <w:rPr/>
        <w:t>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</w:t>
      </w:r>
      <w:r>
        <w:rPr/>
        <w:t>⠧����</w:t>
      </w:r>
      <w:r>
        <w:rPr/>
        <w:t>७��� ���</w:t>
      </w:r>
      <w:r>
        <w:rPr/>
        <w:t>⠢�� �� 45 �</w:t>
      </w:r>
      <w:r>
        <w:rPr>
          <w:rtl w:val="true"/>
        </w:rPr>
        <w:t>ࠤ</w:t>
      </w:r>
      <w:r>
        <w:rPr/>
        <w:t>�ᮢ</w:t>
      </w:r>
      <w:r>
        <w:rPr/>
        <w:t>.  � �⮯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ୠ� </w:t>
      </w:r>
      <w:r>
        <w:rPr/>
        <w:t>䫥���</w:t>
      </w:r>
      <w:r>
        <w:rPr/>
        <w:t>.  ��� �⮨� ��</w:t>
      </w:r>
      <w:r>
        <w:rPr/>
        <w:t>殬 � ��樥�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</w:t>
      </w:r>
      <w:r>
        <w:rPr/>
        <w:t>.  �� ��</w:t>
      </w:r>
      <w:r>
        <w:rPr/>
        <w:t>।������ ���</w:t>
      </w:r>
      <w:r>
        <w:rPr/>
        <w:t xml:space="preserve">⠢��� </w:t>
      </w:r>
      <w:r>
        <w:rPr/>
        <w:t>饫� �� �</w:t>
      </w:r>
      <w:r>
        <w:rPr/>
        <w:t>ਥ������� �� �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</w:t>
      </w:r>
      <w:r>
        <w:rPr/>
        <w:t>᭥��� ����</w:t>
      </w:r>
      <w:r>
        <w:rPr/>
        <w:t>, ���</w:t>
      </w:r>
      <w:r>
        <w:rPr/>
        <w:t>஥ ����� ���</w:t>
      </w:r>
      <w:r>
        <w:rPr/>
        <w:t>쯨����� � ���㦭�� �����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</w:t>
      </w:r>
      <w:r>
        <w:rPr/>
        <w:t>.  ������ �</w:t>
      </w:r>
      <w:r>
        <w:rPr/>
        <w:t>ᯮ������ �� ��</w:t>
      </w:r>
      <w:r>
        <w:rPr/>
        <w:t>쭮� ��</w:t>
      </w:r>
      <w:r>
        <w:rPr/>
        <w:t>஭� �⮯�</w:t>
      </w:r>
      <w:r>
        <w:rPr/>
        <w:t>: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 � ����</w:t>
      </w:r>
      <w:r>
        <w:rPr/>
        <w:t>७���</w:t>
      </w:r>
      <w:r>
        <w:rPr/>
        <w:t>, � ��⠫�� -  � ���</w:t>
      </w:r>
      <w:r>
        <w:rPr/>
        <w:t>㦭�� �����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� �</w:t>
      </w:r>
      <w:r>
        <w:rPr/>
        <w:t>㪮� 䨪���� ���� �</w:t>
      </w:r>
      <w:r>
        <w:rPr/>
        <w:t>।�����</w:t>
      </w:r>
      <w:r>
        <w:rPr/>
        <w:t>, � ��</w:t>
      </w:r>
      <w:r>
        <w:rPr/>
        <w:t xml:space="preserve">㣮� </w:t>
      </w:r>
      <w:r>
        <w:rPr/>
        <w:t>-  ��</w:t>
      </w:r>
      <w:r>
        <w:rPr/>
        <w:t>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��᭥��� ���⥩ � �஢���� ᬥ</w:t>
      </w:r>
      <w:r>
        <w:rPr/>
        <w:t>饭�� � ���</w:t>
      </w:r>
      <w:r>
        <w:rPr/>
        <w:t>⠢� � ��</w:t>
      </w:r>
      <w:r>
        <w:rPr/>
        <w:t>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袥���� � ���⥫쭮� ���</w:t>
      </w:r>
      <w:r>
        <w:rPr/>
        <w:t>ࠢ������</w:t>
      </w:r>
      <w:r>
        <w:rPr/>
        <w:t>.  ����</w:t>
      </w:r>
      <w:r>
        <w:rPr/>
        <w:t>室��� ���뢠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袥���� ���</w:t>
      </w:r>
      <w:r>
        <w:rPr/>
        <w:t>ࠢ����� ��᪮�</w:t>
      </w:r>
      <w:r>
        <w:rPr/>
        <w:t>쪮 �����</w:t>
      </w:r>
      <w:r>
        <w:rPr/>
        <w:t xml:space="preserve">, </w:t>
      </w:r>
      <w:r>
        <w:rPr/>
        <w:t>祬 � 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83, 1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㡮������ �����</w:t>
      </w:r>
      <w:r>
        <w:rPr/>
        <w:t>.  ��</w:t>
      </w:r>
      <w:r>
        <w:rPr/>
        <w:t>童����� � ���筮� � �����������</w:t>
      </w:r>
      <w:r>
        <w:rPr/>
        <w:t>, � 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4 � 5 ���</w:t>
      </w:r>
      <w:r>
        <w:rPr/>
        <w:t>᭥�</w:t>
      </w:r>
      <w:r>
        <w:rPr/>
        <w:t>묨 ����</w:t>
      </w:r>
      <w:r>
        <w:rPr>
          <w:rtl w:val="true"/>
        </w:rPr>
        <w:t>ﬨ</w:t>
      </w:r>
      <w:r>
        <w:rPr/>
        <w:t xml:space="preserve">.  ��� </w:t>
      </w:r>
      <w:r>
        <w:rPr/>
        <w:t>ᬥ</w:t>
      </w:r>
      <w:r>
        <w:rPr/>
        <w:t>饭�� �� � ��</w:t>
      </w:r>
      <w:r>
        <w:rPr/>
        <w:t>৮�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�</w:t>
      </w:r>
      <w:r>
        <w:rPr/>
        <w:t>, ��� � ������� ���� ���⪨, ��</w:t>
      </w:r>
      <w:r>
        <w:rPr/>
        <w:t xml:space="preserve">墠�뢠�� </w:t>
      </w:r>
      <w:r>
        <w:rPr/>
        <w:t>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 xml:space="preserve">栬� ����� �㪨 �㡮������ ����� </w:t>
      </w:r>
      <w:r>
        <w:rPr/>
        <w:t>ᢥ��� � ᭨��</w:t>
      </w:r>
      <w:r>
        <w:rPr/>
        <w:t>, � ��</w:t>
      </w:r>
      <w:r>
        <w:rPr/>
        <w:t>㣮� �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 �⮯� � ����</w:t>
      </w:r>
      <w:r>
        <w:rPr/>
        <w:t>७��� ��஭�</w:t>
      </w:r>
      <w:r>
        <w:rPr/>
        <w:t>.  �������⨪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⥬ ᬥ</w:t>
      </w:r>
      <w:r>
        <w:rPr/>
        <w:t>饭�� ���� � ⮬ ��� ��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⢫���� �������</w:t>
      </w:r>
      <w:r>
        <w:rPr/>
        <w:t xml:space="preserve">樨 </w:t>
      </w:r>
      <w:r>
        <w:rPr/>
        <w:t>1 ����� ����� �</w:t>
      </w:r>
      <w:r>
        <w:rPr/>
        <w:t xml:space="preserve">㪨 ������뢠����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㣮�</w:t>
      </w:r>
      <w:r>
        <w:rPr/>
        <w:t>, ����</w:t>
      </w:r>
      <w:r>
        <w:rPr/>
        <w:t>饩 �� �㡮������ ����</w:t>
      </w:r>
      <w:r>
        <w:rPr/>
        <w:t>, � �</w:t>
      </w:r>
      <w:r>
        <w:rPr/>
        <w:t>ந�������� ⮫</w:t>
      </w:r>
      <w:r>
        <w:rPr/>
        <w:t>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85).  �������</w:t>
      </w:r>
      <w:r>
        <w:rPr/>
        <w:t>筮 �����</w:t>
      </w:r>
      <w:r>
        <w:rPr/>
        <w:t>⢫���� ���������� �� �������� ���</w:t>
      </w:r>
      <w:r>
        <w:rPr/>
        <w:t>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� ����</w:t>
      </w:r>
      <w:r>
        <w:rPr/>
        <w:t xml:space="preserve">室����� �� </w:t>
      </w:r>
      <w:r>
        <w:rPr/>
        <w:t>ᬥ</w:t>
      </w:r>
      <w:r>
        <w:rPr/>
        <w:t>饭�� � ��</w:t>
      </w:r>
      <w:r>
        <w:rPr/>
        <w:t>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஢������ �������</w:t>
      </w:r>
      <w:r>
        <w:rPr/>
        <w:t>樨 � ��쭮� ���</w:t>
      </w:r>
      <w:r>
        <w:rPr/>
        <w:t>ࠢ����� ���</w:t>
      </w:r>
      <w:r>
        <w:rPr/>
        <w:t>쭮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 �����</w:t>
      </w:r>
      <w:r>
        <w:rPr/>
        <w:t>.  ���� �</w:t>
      </w:r>
      <w:r>
        <w:rPr/>
        <w:t>㪠�� ��� ��墠�뢠�� �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 </w:t>
      </w:r>
      <w:r>
        <w:rPr/>
        <w:t>㯮� ����訬 ����楬 � �㡮������ ����� ��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 ���᭥��� ���� � ��஭� ������</w:t>
      </w:r>
      <w:r>
        <w:rPr/>
        <w:t>.  �� ��������� ����</w:t>
      </w:r>
      <w:r>
        <w:rPr/>
        <w:t>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᢮������ �</w:t>
      </w:r>
      <w:r>
        <w:rPr/>
        <w:t>㪨 㢥��稢��� �������</w:t>
      </w:r>
      <w:r>
        <w:rPr/>
        <w:t>⢨�.  ��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஢������ �ࠪ</w:t>
      </w:r>
      <w:r>
        <w:rPr/>
        <w:t>樨 �⮯� � �� �����</w:t>
      </w:r>
      <w:r>
        <w:rPr/>
        <w:t xml:space="preserve">୮� </w:t>
      </w:r>
      <w:r>
        <w:rPr/>
        <w:t>䫥�</w:t>
      </w:r>
      <w:r>
        <w:rPr/>
        <w:t xml:space="preserve">ᨨ </w:t>
      </w:r>
      <w:r>
        <w:rPr/>
        <w:t>(��. 1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쥢����� �����</w:t>
      </w:r>
      <w:r>
        <w:rPr/>
        <w:t>.  ��</w:t>
      </w:r>
      <w:r>
        <w:rPr/>
        <w:t>童����� � �</w:t>
      </w:r>
      <w:r>
        <w:rPr/>
        <w:t>࠭���</w:t>
      </w:r>
      <w:r>
        <w:rPr/>
        <w:t>, ���</w:t>
      </w:r>
      <w:r>
        <w:rPr/>
        <w:t>筮�</w:t>
      </w:r>
      <w:r>
        <w:rPr/>
        <w:t>, �</w:t>
      </w:r>
      <w:r>
        <w:rPr/>
        <w:t>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>
          <w:rtl w:val="true"/>
        </w:rPr>
        <w:t>ﬨ</w:t>
      </w:r>
      <w:r>
        <w:rPr/>
        <w:t>.  �������⨪� � ��������� �</w:t>
      </w:r>
      <w:r>
        <w:rPr/>
        <w:t>஢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</w:t>
      </w:r>
      <w:r>
        <w:rPr/>
        <w:t>, ���������� ��</w:t>
      </w:r>
      <w:r>
        <w:rPr/>
        <w:t>襯</w:t>
      </w:r>
      <w:r>
        <w:rPr/>
        <w:t>ਢ������</w:t>
      </w:r>
      <w:r>
        <w:rPr/>
        <w:t>.  �</w:t>
      </w:r>
      <w:r>
        <w:rPr/>
        <w:t>஬� ⮣�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袥���� ���</w:t>
      </w:r>
      <w:r>
        <w:rPr/>
        <w:t>ࠢ����� �����</w:t>
      </w:r>
      <w:r>
        <w:rPr/>
        <w:t>⢫���� � ��������� ���</w:t>
      </w:r>
      <w:r>
        <w:rPr/>
        <w:t>쭮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ᮣ��⮩ � �������� � </w:t>
      </w:r>
      <w:r>
        <w:rPr/>
        <w:t>⠧����</w:t>
      </w:r>
      <w:r>
        <w:rPr/>
        <w:t>७��� ���</w:t>
      </w:r>
      <w:r>
        <w:rPr/>
        <w:t>⠢�� �����.  ��⪮� ��</w:t>
      </w:r>
      <w:r>
        <w:rPr/>
        <w:t>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㯨</w:t>
      </w:r>
      <w:r>
        <w:rPr/>
        <w:t>ࠥ��� � �����</w:t>
      </w:r>
      <w:r>
        <w:rPr/>
        <w:t xml:space="preserve">, � �⮯�� -  � ���������� �����.  ��� ������ </w:t>
      </w:r>
      <w:r>
        <w:rPr/>
        <w:t>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⥭�</w:t>
      </w:r>
      <w:r>
        <w:rPr/>
        <w:t>஬ �����⮩ �</w:t>
      </w:r>
      <w:r>
        <w:rPr/>
        <w:t>㪨 � ���쥢����� ����� � �</w:t>
      </w:r>
      <w:r>
        <w:rPr/>
        <w:t>ந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 �����.  �� ��</w:t>
      </w:r>
      <w:r>
        <w:rPr/>
        <w:t>।������ ���������� ���</w:t>
      </w:r>
      <w:r>
        <w:rPr/>
        <w:t>筮� ���� 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��������� ���� �� </w:t>
      </w:r>
      <w:r>
        <w:rPr/>
        <w:t>ᯨ��</w:t>
      </w:r>
      <w:r>
        <w:rPr/>
        <w:t>, �� �⮬ ��᫥�</w:t>
      </w:r>
      <w:r>
        <w:rPr/>
        <w:t>㥬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�� �</w:t>
      </w:r>
      <w:r>
        <w:rPr/>
        <w:t>।��� ���⪨ �� �஢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㪮� ��� 䨪���� ������ ���</w:t>
      </w:r>
      <w:r>
        <w:rPr/>
        <w:t>ᨬ��</w:t>
      </w:r>
      <w:r>
        <w:rPr/>
        <w:t>쭮 ������ � �������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, ��</w:t>
      </w:r>
      <w:r>
        <w:rPr/>
        <w:t xml:space="preserve">㣮� </w:t>
      </w:r>
      <w:r>
        <w:rPr/>
        <w:t>-  ��</w:t>
      </w:r>
      <w:r>
        <w:rPr/>
        <w:t xml:space="preserve">墠�뢠�� ������ ����� </w:t>
      </w:r>
      <w:r>
        <w:rPr/>
        <w:t>᭨��</w:t>
      </w:r>
      <w:r>
        <w:rPr/>
        <w:t>.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ࠢ������ �஭�</w:t>
      </w:r>
      <w:r>
        <w:rPr/>
        <w:t>樨</w:t>
      </w:r>
      <w:r>
        <w:rPr/>
        <w:t>, �</w:t>
      </w:r>
      <w:r>
        <w:rPr/>
        <w:t>㯨��樨</w:t>
      </w:r>
      <w:r>
        <w:rPr/>
        <w:t xml:space="preserve">, </w:t>
      </w:r>
      <w:r>
        <w:rPr/>
        <w:t>ᬥ</w:t>
      </w:r>
      <w:r>
        <w:rPr/>
        <w:t>饭�� ���</w:t>
      </w:r>
      <w:r>
        <w:rPr/>
        <w:t>।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쭮� � ���</w:t>
      </w:r>
      <w:r>
        <w:rPr/>
        <w:t>ࠫ</w:t>
      </w:r>
      <w:r>
        <w:rPr/>
        <w:t xml:space="preserve">쭮� </w:t>
      </w:r>
      <w:r>
        <w:rPr/>
        <w:t>ᣨ����� (��. 188).  �� �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����</w:t>
      </w:r>
      <w:r>
        <w:rPr/>
        <w:t>६���� � ������ �ࠪ</w:t>
      </w:r>
      <w:r>
        <w:rPr/>
        <w:t>樥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</w:t>
      </w:r>
      <w:r>
        <w:rPr/>
        <w:t>⠢� ����� �</w:t>
      </w:r>
      <w:r>
        <w:rPr/>
        <w:t>஢������ � ���ࠢ������ ������� 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</w:t>
      </w:r>
      <w:r>
        <w:rPr/>
        <w:t>, �</w:t>
      </w:r>
      <w:r>
        <w:rPr/>
        <w:t>㯨��樨 � �</w:t>
      </w:r>
      <w:r>
        <w:rPr/>
        <w:t>஭�</w:t>
      </w:r>
      <w:r>
        <w:rPr/>
        <w:t>樨</w:t>
      </w:r>
      <w:r>
        <w:rPr/>
        <w:t>, ����</w:t>
      </w:r>
      <w:r>
        <w:rPr/>
        <w:t>袥����� � ��쭮�� ⮫窠</w:t>
      </w:r>
      <w:r>
        <w:rPr/>
        <w:t>, ��</w:t>
      </w:r>
      <w:r>
        <w:rPr/>
        <w:t>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ᬥ</w:t>
      </w:r>
      <w:r>
        <w:rPr/>
        <w:t>饭��</w:t>
      </w:r>
      <w:r>
        <w:rPr/>
        <w:t>, � ⠪�� ���</w:t>
      </w:r>
      <w:r>
        <w:rPr/>
        <w:t>㦭��� � ����</w:t>
      </w:r>
      <w:r>
        <w:rPr/>
        <w:t>७���� ��</w:t>
      </w:r>
      <w:r>
        <w:rPr/>
        <w:t>饭��</w:t>
      </w:r>
      <w:r>
        <w:rPr/>
        <w:t>.  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�������� ���� �� �����</w:t>
      </w:r>
      <w:r>
        <w:rPr/>
        <w:t xml:space="preserve">, ���� �� �⮬ ������ ���� </w:t>
      </w:r>
      <w:r>
        <w:rPr/>
        <w:t>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⠢� �� 90 �</w:t>
      </w:r>
      <w:r>
        <w:rPr>
          <w:rtl w:val="true"/>
        </w:rPr>
        <w:t>ࠤ</w:t>
      </w:r>
      <w:r>
        <w:rPr/>
        <w:t xml:space="preserve">�ᮢ ���� ����� ���� </w:t>
      </w:r>
      <w:r>
        <w:rPr/>
        <w:t>䨪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⪥ �</w:t>
      </w:r>
      <w:r>
        <w:rPr>
          <w:rtl w:val="true"/>
        </w:rPr>
        <w:t>שׁ</w:t>
      </w:r>
      <w:r>
        <w:rPr/>
        <w:t>��</w:t>
      </w:r>
      <w:r>
        <w:rPr/>
        <w:t>.  ��� �⮨� �</w:t>
      </w:r>
      <w:r>
        <w:rPr/>
        <w:t>冷� � ���⪮�</w:t>
      </w:r>
      <w:r>
        <w:rPr/>
        <w:t>.  ����� �</w:t>
      </w:r>
      <w:r>
        <w:rPr/>
        <w:t>㪮� 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 � ��</w:t>
      </w:r>
      <w:r>
        <w:rPr/>
        <w:t>஭� ��</w:t>
      </w:r>
      <w:r>
        <w:rPr/>
        <w:t>쭮� �����孮��</w:t>
      </w:r>
      <w:r>
        <w:rPr/>
        <w:t>, ��</w:t>
      </w:r>
      <w:r>
        <w:rPr/>
        <w:t xml:space="preserve">㣮� </w:t>
      </w:r>
      <w:r>
        <w:rPr/>
        <w:t>-  ���� � ��</w:t>
      </w:r>
      <w:r>
        <w:rPr/>
        <w:t>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 �</w:t>
      </w:r>
      <w:r>
        <w:rPr/>
        <w:t>஢���� ���������� � �</w:t>
      </w:r>
      <w:r>
        <w:rPr/>
        <w:t>㦭�� ���</w:t>
      </w:r>
      <w:r>
        <w:rPr/>
        <w:t xml:space="preserve">ࠢ����� </w:t>
      </w:r>
      <w:r>
        <w:rPr/>
        <w:t>(��. 189- 1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�������⮯�� ���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⮯�� ���</w:t>
      </w:r>
      <w:r>
        <w:rPr/>
        <w:t>⠢ ��</w:t>
      </w:r>
      <w:r>
        <w:rPr/>
        <w:t>ࠧ���� ᮥ�������� �࠭��� 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襡��殢�� � �������殢�� ����</w:t>
      </w:r>
      <w:r>
        <w:rPr>
          <w:rtl w:val="true"/>
        </w:rPr>
        <w:t>ﬨ</w:t>
      </w:r>
      <w:r>
        <w:rPr/>
        <w:t xml:space="preserve">.  �������� � ��� </w:t>
      </w:r>
      <w:r>
        <w:rPr/>
        <w:t>ᮢ������� � �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袥���� � ��쭮� 䫥�</w:t>
      </w:r>
      <w:r>
        <w:rPr/>
        <w:t>ᨨ � ��</w:t>
      </w:r>
      <w:r>
        <w:rPr/>
        <w:t xml:space="preserve">ꥬ� </w:t>
      </w:r>
      <w:r>
        <w:rPr/>
        <w:t>30- 5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������� ���������� � ���</w:t>
      </w:r>
      <w:r>
        <w:rPr/>
        <w:t>⠢� ���</w:t>
      </w:r>
      <w:r>
        <w:rPr/>
        <w:t>쭮� ��室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</w:t>
      </w:r>
      <w:r>
        <w:rPr/>
        <w:t>ᯨ�� � ᮣ���</w:t>
      </w:r>
      <w:r>
        <w:rPr/>
        <w:t xml:space="preserve">묨 � �������� � </w:t>
      </w:r>
      <w:r>
        <w:rPr/>
        <w:t>⠧����</w:t>
      </w:r>
      <w:r>
        <w:rPr/>
        <w:t>७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5 �</w:t>
      </w:r>
      <w:r>
        <w:rPr>
          <w:rtl w:val="true"/>
        </w:rPr>
        <w:t>ࠤ</w:t>
      </w:r>
      <w:r>
        <w:rPr/>
        <w:t>�ᮢ ������</w:t>
      </w:r>
      <w:r>
        <w:rPr/>
        <w:t xml:space="preserve">, �� �⮬ �� </w:t>
      </w:r>
      <w:r>
        <w:rPr/>
        <w:t>㯨</w:t>
      </w:r>
      <w:r>
        <w:rPr/>
        <w:t>ࠥ��� ��⪠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㪠�� 䨪���� ����袥��� �����孮�� �⮯� � �</w:t>
      </w:r>
      <w:r>
        <w:rPr/>
        <w:t>஢���� 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���, �</w:t>
      </w:r>
      <w:r>
        <w:rPr/>
        <w:t>ࠢ����� ��</w:t>
      </w:r>
      <w:r>
        <w:rPr/>
        <w:t>ꥬ� �������� �� ���� ����筮���� � ��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稥 ���� �� �������� </w:t>
      </w:r>
      <w:r>
        <w:rPr/>
        <w:t>(��. 1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쭮�� �� �</w:t>
      </w:r>
      <w:r>
        <w:rPr/>
        <w:t>஢������ ��������</w:t>
      </w:r>
      <w:r>
        <w:rPr/>
        <w:t>樨 ��</w:t>
      </w:r>
      <w:r>
        <w:rPr/>
        <w:t>ᬠ�ਢ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⠢� ⠪�� ��. ��� �⮨� </w:t>
      </w:r>
      <w:r>
        <w:rPr/>
        <w:t>ᡮ�� �� ��</w:t>
      </w:r>
      <w:r>
        <w:rPr/>
        <w:t>樥��</w:t>
      </w:r>
      <w:r>
        <w:rPr/>
        <w:t>. ����� �</w:t>
      </w:r>
      <w:r>
        <w:rPr/>
        <w:t>㪮� 䨪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袥���� �����孮��� �⮯�</w:t>
      </w:r>
      <w:r>
        <w:rPr/>
        <w:t>, ����� ��᪮�</w:t>
      </w:r>
      <w:r>
        <w:rPr/>
        <w:t xml:space="preserve">쪮 </w:t>
      </w:r>
      <w:r>
        <w:rPr/>
        <w:t>ᮣ��� � ����</w:t>
      </w:r>
      <w:r>
        <w:rPr/>
        <w:t>袥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. ����� ��� ������</w:t>
      </w:r>
      <w:r>
        <w:rPr/>
        <w:t>뢠�� �� ���</w:t>
      </w:r>
      <w:r>
        <w:rPr/>
        <w:t>⠫�� �⤥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����� � �������⮯���� ���</w:t>
      </w:r>
      <w:r>
        <w:rPr/>
        <w:t>⠢� � �</w:t>
      </w:r>
      <w:r>
        <w:rPr/>
        <w:t>ந�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ৠ�</w:t>
      </w:r>
      <w:r>
        <w:rPr/>
        <w:t>쭮� ���</w:t>
      </w:r>
      <w:r>
        <w:rPr/>
        <w:t xml:space="preserve">ࠢ����� </w:t>
      </w:r>
      <w:r>
        <w:rPr/>
        <w:t>(��. 193, 1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��� �������</w:t>
      </w:r>
      <w:r>
        <w:rPr/>
        <w:t>樨 �����</w:t>
      </w:r>
      <w:r>
        <w:rPr/>
        <w:t>⢫���� � ��������� ���</w:t>
      </w:r>
      <w:r>
        <w:rPr/>
        <w:t>쭮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 � ���</w:t>
      </w:r>
      <w:r>
        <w:rPr>
          <w:rtl w:val="true"/>
        </w:rPr>
        <w:t>שׂ</w:t>
      </w:r>
      <w:r>
        <w:rPr/>
        <w:t>���</w:t>
      </w:r>
      <w:r>
        <w:rPr/>
        <w:t>묨 ������</w:t>
      </w:r>
      <w:r>
        <w:rPr/>
        <w:t xml:space="preserve">, </w:t>
      </w:r>
      <w:r>
        <w:rPr/>
        <w:t>᢮��� �� ����</w:t>
      </w:r>
      <w:r>
        <w:rPr/>
        <w:t>㯠�騬� �� �</w:t>
      </w:r>
      <w:r>
        <w:rPr/>
        <w:t>।��� 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ᨤ�� �� �஢�� ���⪨</w:t>
      </w:r>
      <w:r>
        <w:rPr/>
        <w:t>. ���� �</w:t>
      </w:r>
      <w:r>
        <w:rPr/>
        <w:t>㪠�� ��墠�뢠�� �⮯�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 ����</w:t>
      </w:r>
      <w:r>
        <w:rPr/>
        <w:t>訥 ������ �� �</w:t>
      </w:r>
      <w:r>
        <w:rPr/>
        <w:t>ᯮ������ �� ����७��� � ���</w:t>
      </w:r>
      <w:r>
        <w:rPr/>
        <w:t>㦭�� �</w:t>
      </w:r>
      <w:r>
        <w:rPr/>
        <w:t>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⠫�</w:t>
      </w:r>
      <w:r>
        <w:rPr/>
        <w:t xml:space="preserve">묨 ����栬� 䨪���� �� �⮯� � </w:t>
      </w:r>
      <w:r>
        <w:rPr/>
        <w:t>"�����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஢������ � १���� ��</w:t>
      </w:r>
      <w:r>
        <w:rPr/>
        <w:t>⠭�� �</w:t>
      </w:r>
      <w:r>
        <w:rPr/>
        <w:t>ࠪ</w:t>
      </w:r>
      <w:r>
        <w:rPr/>
        <w:t xml:space="preserve">樨 � ���� </w:t>
      </w:r>
      <w:r>
        <w:rPr/>
        <w:t>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. 1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⠢ � �����������. ������� ���⠢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��� �</w:t>
      </w:r>
      <w:r>
        <w:rPr/>
        <w:t>童������ ���</w:t>
      </w:r>
      <w:r>
        <w:rPr/>
        <w:t>७��� ���� � ����</w:t>
      </w:r>
      <w:r>
        <w:rPr/>
        <w:t>襡��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</w:t>
      </w:r>
      <w:r>
        <w:rPr/>
        <w:t>ந�</w:t>
      </w:r>
      <w:r>
        <w:rPr/>
        <w:t>室�� � �</w:t>
      </w:r>
      <w:r>
        <w:rPr/>
        <w:t xml:space="preserve">ଥ </w:t>
      </w:r>
      <w:r>
        <w:rPr/>
        <w:t xml:space="preserve">ᣨ�����, </w:t>
      </w:r>
      <w:r>
        <w:rPr/>
        <w:t>ࠧ������� � ������⥫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饭�� </w:t>
      </w:r>
      <w:r>
        <w:rPr/>
        <w:t>(��. 1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������� �������� ��⨢��� �������� ����� ��</w:t>
      </w:r>
      <w:r>
        <w:rPr/>
        <w:t>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>� �</w:t>
      </w:r>
      <w:r>
        <w:rPr/>
        <w:t>燐� ��������� ���</w:t>
      </w:r>
      <w:r>
        <w:rPr/>
        <w:t>⠢�.  �� �⮬ ���</w:t>
      </w:r>
      <w:r>
        <w:rPr/>
        <w:t>뢠��</w:t>
      </w:r>
      <w:r>
        <w:rPr/>
        <w:t>, �� � ��</w:t>
      </w:r>
      <w:r>
        <w:rPr/>
        <w:t>ଥ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��� 125 - 130 �</w:t>
      </w:r>
      <w:r>
        <w:rPr>
          <w:rtl w:val="true"/>
        </w:rPr>
        <w:t>ࠤ</w:t>
      </w:r>
      <w:r>
        <w:rPr/>
        <w:t>�ᮢ</w:t>
      </w:r>
      <w:r>
        <w:rPr/>
        <w:t>, ��</w:t>
      </w:r>
      <w:r>
        <w:rPr/>
        <w:t xml:space="preserve">饭�� </w:t>
      </w:r>
      <w:r>
        <w:rPr/>
        <w:t>-  25 - 35 �</w:t>
      </w:r>
      <w:r>
        <w:rPr>
          <w:rtl w:val="true"/>
        </w:rPr>
        <w:t>ࠤ</w:t>
      </w:r>
      <w:r>
        <w:rPr/>
        <w:t>�ᮢ</w:t>
      </w:r>
      <w:r>
        <w:rPr/>
        <w:t>.  �</w:t>
      </w:r>
      <w:r>
        <w:rPr/>
        <w:t>ਯ��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������ � </w:t>
      </w:r>
      <w:r>
        <w:rPr/>
        <w:t>ᠣ��</w:t>
      </w:r>
      <w:r>
        <w:rPr/>
        <w:t>⠫</w:t>
      </w:r>
      <w:r>
        <w:rPr/>
        <w:t>쭮� ���᪮�� � ����稨 ��⮫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뤢������ ������ ���</w:t>
      </w:r>
      <w:r>
        <w:rPr/>
        <w:t xml:space="preserve">।� </w:t>
      </w:r>
      <w:r>
        <w:rPr/>
        <w:t>(</w:t>
      </w:r>
      <w:r>
        <w:rPr/>
        <w:t xml:space="preserve">ᨬ�⮬ </w:t>
      </w:r>
      <w:r>
        <w:rPr/>
        <w:t>"��</w:t>
      </w:r>
      <w:r>
        <w:rPr/>
        <w:t>।���� �</w:t>
      </w:r>
      <w:r>
        <w:rPr/>
        <w:t>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騪�</w:t>
      </w:r>
      <w:r>
        <w:rPr/>
        <w:t>") ����� �</w:t>
      </w:r>
      <w:r>
        <w:rPr/>
        <w:t>।�������� ��ࠦ���� ��।��� ���⮮�ࠧ��� �</w:t>
      </w:r>
      <w:r>
        <w:rPr/>
        <w:t>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�� ����</w:t>
      </w:r>
      <w:r>
        <w:rPr/>
        <w:t>士���� ����� ���� ��� ��</w:t>
      </w:r>
      <w:r>
        <w:rPr/>
        <w:t>।��������</w:t>
      </w:r>
      <w:r>
        <w:rPr/>
        <w:t>쭮�� �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</w:t>
      </w:r>
      <w:r>
        <w:rPr/>
        <w:t>-�</w:t>
      </w:r>
      <w:r>
        <w:rPr/>
        <w:t>燐筮�� ������</w:t>
      </w:r>
      <w:r>
        <w:rPr/>
        <w:t>.  ���</w:t>
      </w:r>
      <w:r>
        <w:rPr/>
        <w:t xml:space="preserve">饭�� ������ ����� </w:t>
      </w:r>
      <w:r>
        <w:rPr/>
        <w:t>(</w:t>
      </w:r>
      <w:r>
        <w:rPr/>
        <w:t xml:space="preserve">ᨬ�⮬ </w:t>
      </w:r>
      <w:r>
        <w:rPr/>
        <w:t>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뤢������ �騪�</w:t>
      </w:r>
      <w:r>
        <w:rPr/>
        <w:t xml:space="preserve">") </w:t>
      </w:r>
      <w:r>
        <w:rPr/>
        <w:t>ᢨ��⥫����� � ���०����� ������ ���⮮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離� � ��������</w:t>
      </w:r>
      <w:r>
        <w:rPr/>
        <w:t>ࠫ</w:t>
      </w:r>
      <w:r>
        <w:rPr/>
        <w:t>쭮� ��� �����쭮</w:t>
      </w:r>
      <w:r>
        <w:rPr/>
        <w:t>-�</w:t>
      </w:r>
      <w:r>
        <w:rPr/>
        <w:t>燐筮�� 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</w:t>
      </w:r>
      <w:r>
        <w:rPr/>
        <w:t>஭</w:t>
      </w:r>
      <w:r>
        <w:rPr/>
        <w:t>⠫</w:t>
      </w:r>
      <w:r>
        <w:rPr/>
        <w:t>쭮� ���᪮�� � ��</w:t>
      </w:r>
      <w:r>
        <w:rPr/>
        <w:t>ଠ�</w:t>
      </w:r>
      <w:r>
        <w:rPr/>
        <w:t>쭮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⮬ �������� ���</w:t>
      </w:r>
      <w:r>
        <w:rPr/>
        <w:t>⠢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������� ���</w:t>
      </w:r>
      <w:r>
        <w:rPr/>
        <w:t>ᨢ��� �������� ��।������ �� ��</w:t>
      </w:r>
      <w:r>
        <w:rPr/>
        <w:t>ꥬ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�</w:t>
      </w:r>
      <w:r>
        <w:rPr/>
        <w:t>, � ������ �������� �������</w:t>
      </w:r>
      <w:r>
        <w:rPr/>
        <w:t>樨 �� ��᫥�������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 ����襡��殢�� ���� � ����</w:t>
      </w:r>
      <w:r>
        <w:rPr/>
        <w:t>த�ৠ�</w:t>
      </w:r>
      <w:r>
        <w:rPr/>
        <w:t>쭮� ��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⢫���� � ��������� ���</w:t>
      </w:r>
      <w:r>
        <w:rPr/>
        <w:t xml:space="preserve">쭮�� ���� �� </w:t>
      </w:r>
      <w:r>
        <w:rPr/>
        <w:t>ᯨ��</w:t>
      </w:r>
      <w:r>
        <w:rPr/>
        <w:t>, �� �⮬ ��᫥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 </w:t>
      </w:r>
      <w:r>
        <w:rPr/>
        <w:t>ᮣ��� � �������� ���</w:t>
      </w:r>
      <w:r>
        <w:rPr/>
        <w:t>⠢� �� 90 �</w:t>
      </w:r>
      <w:r>
        <w:rPr>
          <w:rtl w:val="true"/>
        </w:rPr>
        <w:t>ࠤ</w:t>
      </w:r>
      <w:r>
        <w:rPr/>
        <w:t>�ᮢ</w:t>
      </w:r>
      <w:r>
        <w:rPr/>
        <w:t>, � ⠧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</w:t>
      </w:r>
      <w:r>
        <w:rPr/>
        <w:t>- �� 120 �</w:t>
      </w:r>
      <w:r>
        <w:rPr>
          <w:rtl w:val="true"/>
        </w:rPr>
        <w:t>ࠤ</w:t>
      </w:r>
      <w:r>
        <w:rPr/>
        <w:t>�ᮢ</w:t>
      </w:r>
      <w:r>
        <w:rPr/>
        <w:t xml:space="preserve">. ��� � </w:t>
      </w:r>
      <w:r>
        <w:rPr/>
        <w:t>楫�� 䨪�樨 ��</w:t>
      </w:r>
      <w:r>
        <w:rPr/>
        <w:t>ᠦ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஭� �⮯� ��᫥�</w:t>
      </w:r>
      <w:r>
        <w:rPr/>
        <w:t>㥬�� ����</w:t>
      </w:r>
      <w:r>
        <w:rPr/>
        <w:t>. �</w:t>
      </w:r>
      <w:r>
        <w:rPr/>
        <w:t>㪠�� ��墠�뢠�� �</w:t>
      </w:r>
      <w:r>
        <w:rPr/>
        <w:t>ப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⤥� ������ ᫥���</w:t>
      </w:r>
      <w:r>
        <w:rPr/>
        <w:t>騬 ��</w:t>
      </w:r>
      <w:r>
        <w:rPr/>
        <w:t>ࠧ��</w:t>
      </w:r>
      <w:r>
        <w:rPr/>
        <w:t>: ����</w:t>
      </w:r>
      <w:r>
        <w:rPr/>
        <w:t>訥 ������ �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��</w:t>
      </w:r>
      <w:r>
        <w:rPr/>
        <w:t>孮��</w:t>
      </w:r>
      <w:r>
        <w:rPr/>
        <w:t>, � ��⠫��- �� ������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שׁ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 ����</w:t>
      </w:r>
      <w:r>
        <w:rPr/>
        <w:t>樨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த�ৠ�</w:t>
      </w:r>
      <w:r>
        <w:rPr/>
        <w:t xml:space="preserve">쭮� </w:t>
      </w:r>
      <w:r>
        <w:rPr/>
        <w:t>ᬥ</w:t>
      </w:r>
      <w:r>
        <w:rPr/>
        <w:t>饭�� ���� 襡��殢�� ���� � �����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97). ��� ���</w:t>
      </w:r>
      <w:r>
        <w:rPr/>
        <w:t>襩 �</w:t>
      </w:r>
      <w:r>
        <w:rPr/>
        <w:t>⠡�����</w:t>
      </w:r>
      <w:r>
        <w:rPr/>
        <w:t>樨 �㫮��� ���쭮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쭠� 䨪��� </w:t>
      </w:r>
      <w:r>
        <w:rPr/>
        <w:t>⠧� ��⥬ ���</w:t>
      </w:r>
      <w:r>
        <w:rPr/>
        <w:t>९����� �பᨬ��</w:t>
      </w:r>
      <w:r>
        <w:rPr/>
        <w:t>쭮�� �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</w:t>
      </w:r>
      <w:r>
        <w:rPr>
          <w:rtl w:val="true"/>
        </w:rPr>
        <w:t>שׁ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 ����襡��殢�� ���� � ��</w:t>
      </w:r>
      <w:r>
        <w:rPr/>
        <w:t>ৠ�</w:t>
      </w:r>
      <w:r>
        <w:rPr/>
        <w:t>쭮� ���</w:t>
      </w:r>
      <w:r>
        <w:rPr/>
        <w:t>ࠢ����� �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</w:t>
      </w:r>
      <w:r>
        <w:rPr/>
        <w:t xml:space="preserve">쭮�� ���� �� </w:t>
      </w:r>
      <w:r>
        <w:rPr/>
        <w:t>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⠫�� �⤥� ����, ����� � ���⠢��� </w:t>
      </w:r>
      <w:r>
        <w:rPr/>
        <w:t>饫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, ��� �������</w:t>
      </w:r>
      <w:r>
        <w:rPr/>
        <w:t xml:space="preserve">뢠�� ����� ��� </w:t>
      </w:r>
      <w:r>
        <w:rPr/>
        <w:t xml:space="preserve">ᮧ����� </w:t>
      </w:r>
      <w:r>
        <w:rPr/>
        <w:t>㯮�</w:t>
      </w:r>
      <w:r>
        <w:rPr/>
        <w:t>. �����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 ����</w:t>
      </w:r>
      <w:r>
        <w:rPr/>
        <w:t>, ��</w:t>
      </w:r>
      <w:r>
        <w:rPr/>
        <w:t>㣮�</w:t>
      </w:r>
      <w:r>
        <w:rPr/>
        <w:t>- �</w:t>
      </w:r>
      <w:r>
        <w:rPr/>
        <w:t>ந������ ������������ �� �பᨬ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襡��殢�� ���� � ��</w:t>
      </w:r>
      <w:r>
        <w:rPr/>
        <w:t>ৠ�</w:t>
      </w:r>
      <w:r>
        <w:rPr/>
        <w:t>쭮� ���</w:t>
      </w:r>
      <w:r>
        <w:rPr/>
        <w:t xml:space="preserve">ࠢ����� </w:t>
      </w:r>
      <w:r>
        <w:rPr/>
        <w:t>(���. 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襡��殢�� ���� �����</w:t>
      </w:r>
      <w:r>
        <w:rPr/>
        <w:t>⢫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���� �� </w:t>
      </w:r>
      <w:r>
        <w:rPr/>
        <w:t>ᯨ��</w:t>
      </w:r>
      <w:r>
        <w:rPr/>
        <w:t>. ��� � � �</w:t>
      </w:r>
      <w:r>
        <w:rPr/>
        <w:t>।��</w:t>
      </w:r>
      <w:r>
        <w:rPr/>
        <w:t>饬 ��᫥���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뢠���� ����� ��� ⮣�</w:t>
      </w:r>
      <w:r>
        <w:rPr/>
        <w:t>, �⮡� �</w:t>
      </w:r>
      <w:r>
        <w:rPr/>
        <w:t xml:space="preserve">஢��� </w:t>
      </w:r>
      <w:r>
        <w:rPr/>
        <w:t>ᣨ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� 150- 160 �</w:t>
      </w:r>
      <w:r>
        <w:rPr>
          <w:rtl w:val="true"/>
        </w:rPr>
        <w:t>ࠤ</w:t>
      </w:r>
      <w:r>
        <w:rPr/>
        <w:t>�ᮢ</w:t>
      </w:r>
      <w:r>
        <w:rPr/>
        <w:t>. �⮯� ��᫥�</w:t>
      </w:r>
      <w:r>
        <w:rPr/>
        <w:t>㥬�� ���� ���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�� ������ �</w:t>
      </w:r>
      <w:r>
        <w:rPr/>
        <w:t>ࠩ ���⪨</w:t>
      </w:r>
      <w:r>
        <w:rPr/>
        <w:t>.  ��� ��</w:t>
      </w:r>
      <w:r>
        <w:rPr/>
        <w:t>室���� � �⮣� ��� 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䨪���� �⮯� </w:t>
      </w:r>
      <w:r>
        <w:rPr/>
        <w:t>᢮��� ���ࠬ�</w:t>
      </w:r>
      <w:r>
        <w:rPr/>
        <w:t>.  ������ �</w:t>
      </w:r>
      <w:r>
        <w:rPr/>
        <w:t>ਪ���</w:t>
      </w:r>
      <w:r>
        <w:rPr/>
        <w:t>뢠�� � ���� 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 ���� �� ��� ����� �� ����</w:t>
      </w:r>
      <w:r>
        <w:rPr/>
        <w:t>७��� �����</w:t>
      </w:r>
      <w:r>
        <w:rPr/>
        <w:t>孮�� �</w:t>
      </w:r>
      <w:r>
        <w:rPr/>
        <w:t>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⤥�� ������</w:t>
      </w:r>
      <w:r>
        <w:rPr/>
        <w:t>, ��</w:t>
      </w:r>
      <w:r>
        <w:rPr/>
        <w:t>㣠�</w:t>
      </w:r>
      <w:r>
        <w:rPr/>
        <w:t>- �� ���</w:t>
      </w:r>
      <w:r>
        <w:rPr/>
        <w:t>㦭�� �����孮�� �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 ����</w:t>
      </w:r>
      <w:r>
        <w:rPr/>
        <w:t>. �</w:t>
      </w:r>
      <w:r>
        <w:rPr/>
        <w:t>஢���� ������ ⮫</w:t>
      </w:r>
      <w:r>
        <w:rPr/>
        <w:t>窮�� �������� �㪠�� �� 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 ᬥ��� ����</w:t>
      </w:r>
      <w:r>
        <w:rPr/>
        <w:t xml:space="preserve">襡��殢�� ����� ����㦨 </w:t>
      </w:r>
      <w:r>
        <w:rPr/>
        <w:t>(��.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 ���殢�� ���� � ������쭮� ���</w:t>
      </w:r>
      <w:r>
        <w:rPr/>
        <w:t>ࠢ��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⮩ �� ��</w:t>
      </w:r>
      <w:r>
        <w:rPr/>
        <w:t>室��� ����樨 ���쭮�� � ���</w:t>
      </w:r>
      <w:r>
        <w:rPr/>
        <w:t xml:space="preserve">, �� � </w:t>
      </w:r>
      <w:r>
        <w:rPr/>
        <w:t>࠭��</w:t>
      </w:r>
      <w:r>
        <w:rPr/>
        <w:t>.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 ��� ��������� ��������� �� ��� </w:t>
      </w:r>
      <w:r>
        <w:rPr/>
        <w:t>(��.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饭�� � �������� ���</w:t>
      </w:r>
      <w:r>
        <w:rPr/>
        <w:t>⠢� �</w:t>
      </w:r>
      <w:r>
        <w:rPr/>
        <w:t>ந�������� � ��������� ��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ᯨ�� � ᮣ��⮩ �� </w:t>
      </w:r>
      <w:r>
        <w:rPr/>
        <w:t>90 �</w:t>
      </w:r>
      <w:r>
        <w:rPr>
          <w:rtl w:val="true"/>
        </w:rPr>
        <w:t>ࠤ</w:t>
      </w:r>
      <w:r>
        <w:rPr/>
        <w:t xml:space="preserve">�ᮢ � �������� � </w:t>
      </w:r>
      <w:r>
        <w:rPr/>
        <w:t>⠧����</w:t>
      </w:r>
      <w:r>
        <w:rPr/>
        <w:t>७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⮨� </w:t>
      </w:r>
      <w:r>
        <w:rPr/>
        <w:t>ᡮ�� �� ���</w:t>
      </w:r>
      <w:r>
        <w:rPr/>
        <w:t>쭮��</w:t>
      </w:r>
      <w:r>
        <w:rPr/>
        <w:t>.  ����� �</w:t>
      </w:r>
      <w:r>
        <w:rPr/>
        <w:t>㪮� 䨪���� �⮯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</w:t>
      </w:r>
      <w:r>
        <w:rPr/>
        <w:t>- ������� ���⠢.  ��������� �⮯� ������ � ����</w:t>
      </w:r>
      <w:r>
        <w:rPr/>
        <w:t>㦨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 �������� ���</w:t>
      </w:r>
      <w:r>
        <w:rPr/>
        <w:t>⠢� � �</w:t>
      </w:r>
      <w:r>
        <w:rPr/>
        <w:t>㦭�� ���</w:t>
      </w:r>
      <w:r>
        <w:rPr/>
        <w:t xml:space="preserve">ࠢ����� </w:t>
      </w:r>
      <w:r>
        <w:rPr/>
        <w:t>(��. 2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ࠪ�� � �������� ���</w:t>
      </w:r>
      <w:r>
        <w:rPr/>
        <w:t xml:space="preserve">⠢� ����� �����⢫��� ����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</w:t>
      </w:r>
      <w:r>
        <w:rPr/>
        <w:t xml:space="preserve">쭮� ��室���� � ��������� ���� �� ����� � </w:t>
      </w:r>
      <w:r>
        <w:rPr/>
        <w:t xml:space="preserve">ᮣ��⮩ ��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ᮢ � �������� ���</w:t>
      </w:r>
      <w:r>
        <w:rPr/>
        <w:t>⠢� �����.  ���� ���</w:t>
      </w:r>
      <w:r>
        <w:rPr/>
        <w:t xml:space="preserve">쭮�� ��� 䨪�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 ������ ���� �</w:t>
      </w:r>
      <w:r>
        <w:rPr/>
        <w:t>㪠�� �� ���</w:t>
      </w:r>
      <w:r>
        <w:rPr/>
        <w:t>⠫��� ���� ������,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�� � �������� ���</w:t>
      </w:r>
      <w:r>
        <w:rPr/>
        <w:t>⠢� (��. 2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/>
        <w:t xml:space="preserve">쭮� ����� �� ���� � </w:t>
      </w:r>
      <w:r>
        <w:rPr/>
        <w:t>"���</w:t>
      </w:r>
      <w:r>
        <w:rPr/>
        <w:t>஢�� ��஭�</w:t>
      </w:r>
      <w:r>
        <w:rPr/>
        <w:t xml:space="preserve">".  ��� </w:t>
      </w:r>
      <w:r>
        <w:rPr/>
        <w:t>ᨤ�� 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>, ���� ���</w:t>
      </w:r>
      <w:r>
        <w:rPr/>
        <w:t>ண� ������� � �������� ���</w:t>
      </w:r>
      <w:r>
        <w:rPr/>
        <w:t>⠢� �� 90 �</w:t>
      </w:r>
      <w:r>
        <w:rPr>
          <w:rtl w:val="true"/>
        </w:rPr>
        <w:t>ࠤ</w:t>
      </w:r>
      <w:r>
        <w:rPr/>
        <w:t>�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墠�뢠�� </w:t>
      </w:r>
      <w:r>
        <w:rPr/>
        <w:t>⠫�� ���.  ���� �</w:t>
      </w:r>
      <w:r>
        <w:rPr/>
        <w:t>㪠�� ��� �</w:t>
      </w:r>
      <w:r>
        <w:rPr/>
        <w:t>ਦ����� � �</w:t>
      </w:r>
      <w:r>
        <w:rPr/>
        <w:t>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>.  �</w:t>
      </w:r>
      <w:r>
        <w:rPr/>
        <w:t>஢��� ������ ���⥫�� �������� ����ᮬ � ����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</w:t>
      </w:r>
      <w:r>
        <w:rPr/>
        <w:t xml:space="preserve">, </w:t>
      </w:r>
      <w:r>
        <w:rPr/>
        <w:t>ᮧ���� �ࠪ�� � �������� ���</w:t>
      </w:r>
      <w:r>
        <w:rPr/>
        <w:t>⠢� (��. 2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>⠢��� �����</w:t>
      </w:r>
      <w:r>
        <w:rPr/>
        <w:t>孮�⥩ �����</w:t>
      </w:r>
      <w:r>
        <w:rPr/>
        <w:t>⢫���� ��� ��</w:t>
      </w:r>
      <w:r>
        <w:rPr/>
        <w:t>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ᣨ��⥫��, ����� � �</w:t>
      </w:r>
      <w:r>
        <w:rPr/>
        <w:t>।��</w:t>
      </w:r>
      <w:r>
        <w:rPr/>
        <w:t>饩 ����樨 ����� ��</w:t>
      </w:r>
      <w:r>
        <w:rPr/>
        <w:t>࠭�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䫥��� � �������� ���</w:t>
      </w:r>
      <w:r>
        <w:rPr/>
        <w:t>⠢�. ���</w:t>
      </w:r>
      <w:r>
        <w:rPr/>
        <w:t xml:space="preserve">쭮� ��室���� � ��������� ���� ��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ᮣ��⮩ �� </w:t>
      </w:r>
      <w:r>
        <w:rPr/>
        <w:t>90 �</w:t>
      </w:r>
      <w:r>
        <w:rPr>
          <w:rtl w:val="true"/>
        </w:rPr>
        <w:t>ࠤ</w:t>
      </w:r>
      <w:r>
        <w:rPr/>
        <w:t xml:space="preserve">�ᮢ � </w:t>
      </w:r>
      <w:r>
        <w:rPr/>
        <w:t>⠧����</w:t>
      </w:r>
      <w:r>
        <w:rPr/>
        <w:t>७��� ���</w:t>
      </w:r>
      <w:r>
        <w:rPr/>
        <w:t>⠢� �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</w:t>
      </w:r>
      <w:r>
        <w:rPr/>
        <w:t xml:space="preserve">ந�������� </w:t>
      </w:r>
      <w:r>
        <w:rPr/>
        <w:t>䫥��� �</w:t>
      </w:r>
      <w:r>
        <w:rPr/>
        <w:t>१ ����������� �।����� 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뢠�� � ������� ����������� </w:t>
      </w:r>
      <w:r>
        <w:rPr>
          <w:rtl w:val="true"/>
        </w:rPr>
        <w:t>שׁ</w:t>
      </w:r>
      <w:r>
        <w:rPr/>
        <w:t>� ��� ࠧ������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孮�⥩ </w:t>
      </w:r>
      <w:r>
        <w:rPr/>
        <w:t>(��. 204).  ��� �</w:t>
      </w:r>
      <w:r>
        <w:rPr/>
        <w:t>ਥ� ����� �ᯮ�</w:t>
      </w:r>
      <w:r>
        <w:rPr/>
        <w:t xml:space="preserve">짮���� </w:t>
      </w:r>
      <w:r>
        <w:rPr/>
        <w:t>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쭮�� � ���</w:t>
      </w:r>
      <w:r>
        <w:rPr/>
        <w:t>ࠫ</w:t>
      </w:r>
      <w:r>
        <w:rPr/>
        <w:t xml:space="preserve">쭮�� </w:t>
      </w:r>
      <w:r>
        <w:rPr/>
        <w:t>ࠧ������� ���</w:t>
      </w:r>
      <w:r>
        <w:rPr/>
        <w:t>⠢��� �����</w:t>
      </w:r>
      <w:r>
        <w:rPr/>
        <w:t>孮�⥩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쭮� </w:t>
      </w:r>
      <w:r>
        <w:rPr/>
        <w:t>ࠧ������� �ந�������� �����஥ �ਢ������ �⮯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. 205), � �� ���</w:t>
      </w:r>
      <w:r>
        <w:rPr/>
        <w:t>ࠫ</w:t>
      </w:r>
      <w:r>
        <w:rPr/>
        <w:t>쭮��</w:t>
      </w:r>
      <w:r>
        <w:rPr/>
        <w:t>⢥����� ����</w:t>
      </w:r>
      <w:r>
        <w:rPr/>
        <w:t xml:space="preserve">㦨 </w:t>
      </w:r>
      <w:r>
        <w:rPr/>
        <w:t>(��. 2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⨥� ���</w:t>
      </w:r>
      <w:r>
        <w:rPr/>
        <w:t xml:space="preserve">⠢��� </w:t>
      </w:r>
      <w:r>
        <w:rPr/>
        <w:t>饫� ��������� ���</w:t>
      </w:r>
      <w:r>
        <w:rPr/>
        <w:t>⠢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 ��������� ���</w:t>
      </w:r>
      <w:r>
        <w:rPr/>
        <w:t xml:space="preserve">쭮�� ���� �� </w:t>
      </w:r>
      <w:r>
        <w:rPr/>
        <w:t>ᯨ��</w:t>
      </w:r>
      <w:r>
        <w:rPr/>
        <w:t>, ���</w:t>
      </w:r>
      <w:r>
        <w:rPr/>
        <w:t>ᨬ��</w:t>
      </w:r>
      <w:r>
        <w:rPr/>
        <w:t>쭮 ��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⮨� </w:t>
      </w:r>
      <w:r>
        <w:rPr/>
        <w:t>ᡮ�� �� ��</w:t>
      </w:r>
      <w:r>
        <w:rPr/>
        <w:t>樥��</w:t>
      </w:r>
      <w:r>
        <w:rPr/>
        <w:t>. ����� �</w:t>
      </w:r>
      <w:r>
        <w:rPr/>
        <w:t>㪮� ��墠�뢠�� �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</w:t>
      </w:r>
      <w:r>
        <w:rPr/>
        <w:t>⢥����� �⮯� ����</w:t>
      </w:r>
      <w:r>
        <w:rPr/>
        <w:t>㦨</w:t>
      </w:r>
      <w:r>
        <w:rPr/>
        <w:t>, ��</w:t>
      </w:r>
      <w:r>
        <w:rPr/>
        <w:t>㣮� �㪮� 㯨</w:t>
      </w:r>
      <w:r>
        <w:rPr/>
        <w:t>ࠥ��� � ��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 ��������� ���</w:t>
      </w:r>
      <w:r>
        <w:rPr/>
        <w:t>⠢� (��. 2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⨥� ���</w:t>
      </w:r>
      <w:r>
        <w:rPr/>
        <w:t xml:space="preserve">⠢��� </w:t>
      </w:r>
      <w:r>
        <w:rPr/>
        <w:t>饫� ����㦨 �</w:t>
      </w:r>
      <w:r>
        <w:rPr/>
        <w:t>஢������ � 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��� ���쭮�� � ���</w:t>
      </w:r>
      <w:r>
        <w:rPr/>
        <w:t>. �</w:t>
      </w:r>
      <w:r>
        <w:rPr/>
        <w:t>஢������ ���������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ன �</w:t>
      </w:r>
      <w:r>
        <w:rPr/>
        <w:t>㪮� �������� 㯮� � ����</w:t>
      </w:r>
      <w:r>
        <w:rPr/>
        <w:t>७��� ��஭� ������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. 2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஢������ ������ ���</w:t>
      </w:r>
      <w:r>
        <w:rPr/>
        <w:t xml:space="preserve">⠢��� </w:t>
      </w:r>
      <w:r>
        <w:rPr/>
        <w:t>饫� ���</w:t>
      </w:r>
      <w:r>
        <w:rPr/>
        <w:t>⠢�� �����</w:t>
      </w:r>
      <w:r>
        <w:rPr/>
        <w:t>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�� � ����� ����</w:t>
      </w:r>
      <w:r>
        <w:rPr/>
        <w:t xml:space="preserve">, �� </w:t>
      </w:r>
      <w:r>
        <w:rPr/>
        <w:t>ᡫ����� �� � ��</w:t>
      </w:r>
      <w:r>
        <w:rPr/>
        <w:t>㣮�</w:t>
      </w:r>
      <w:r>
        <w:rPr/>
        <w:t>,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</w:t>
      </w:r>
      <w:r>
        <w:rPr/>
        <w:t>ਢ��� � �ࠢ�� ����᪮�</w:t>
      </w:r>
      <w:r>
        <w:rPr/>
        <w:t>.  ���⮬� 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 ᫥��� �஢����� �����</w:t>
      </w:r>
      <w:r>
        <w:rPr/>
        <w:t>, ��� ������-���� ����</w:t>
      </w:r>
      <w:r>
        <w:rPr/>
        <w:t>殮���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४���� �� ������������� � ��</w:t>
      </w:r>
      <w:r>
        <w:rPr/>
        <w:t>樥�� �������� 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���� </w:t>
      </w:r>
      <w:r>
        <w:rPr/>
        <w:t>ᠬ�� ��</w:t>
      </w:r>
      <w:r>
        <w:rPr/>
        <w:t>㯭�� �</w:t>
      </w:r>
      <w:r>
        <w:rPr/>
        <w:t xml:space="preserve">ᠬ������� ������ </w:t>
      </w:r>
      <w:r>
        <w:rPr/>
        <w:t>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�� � ��㡨�� ��宦���� ����士���� ����� ����</w:t>
      </w:r>
      <w:r>
        <w:rPr/>
        <w:t xml:space="preserve">.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 ����������� ��</w:t>
      </w:r>
      <w:r>
        <w:rPr/>
        <w:t xml:space="preserve">ࠥ� ஫� ����� </w:t>
      </w:r>
      <w:r>
        <w:rPr/>
        <w:t xml:space="preserve">㢥��稢��饣� </w:t>
      </w:r>
      <w:r>
        <w:rPr/>
        <w:t>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</w:t>
      </w:r>
      <w:r>
        <w:rPr/>
        <w:t>ࠡ�� ��������� ���</w:t>
      </w:r>
      <w:r>
        <w:rPr/>
        <w:t>⠢� � �</w:t>
      </w:r>
      <w:r>
        <w:rPr/>
        <w:t>।��࠭�� ��� �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� �������� ������������ �뢠�� ��</w:t>
      </w:r>
      <w:r>
        <w:rPr/>
        <w:t>࠭�</w:t>
      </w:r>
      <w:r>
        <w:rPr/>
        <w:t>祭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������� ������������ � �</w:t>
      </w:r>
      <w:r>
        <w:rPr/>
        <w:t>࠭����</w:t>
      </w:r>
      <w:r>
        <w:rPr/>
        <w:t>㤠�쭮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��室���� � ��������� ���� �� </w:t>
      </w:r>
      <w:r>
        <w:rPr/>
        <w:t>ᯨ�� � ���</w:t>
      </w:r>
      <w:r>
        <w:rPr>
          <w:rtl w:val="true"/>
        </w:rPr>
        <w:t>שׂ</w:t>
      </w:r>
      <w:r>
        <w:rPr/>
        <w:t>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⮨� � ������� ���� ���⪨</w:t>
      </w:r>
      <w:r>
        <w:rPr/>
        <w:t>. 1 � 2 ����</w:t>
      </w:r>
      <w:r>
        <w:rPr/>
        <w:t>栬� ����� �� 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</w:t>
      </w:r>
      <w:r>
        <w:rPr/>
        <w:t>ந������ ��� ᬥ</w:t>
      </w:r>
      <w:r>
        <w:rPr/>
        <w:t>饭�� � �㦭�� ���</w:t>
      </w:r>
      <w:r>
        <w:rPr/>
        <w:t xml:space="preserve">ࠢ����� </w:t>
      </w:r>
      <w:r>
        <w:rPr/>
        <w:t>(��.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������� �������� � ���</w:t>
      </w:r>
      <w:r>
        <w:rPr/>
        <w:t>஬�����</w:t>
      </w:r>
      <w:r>
        <w:rPr/>
        <w:t>쭮� ���</w:t>
      </w:r>
      <w:r>
        <w:rPr/>
        <w:t>ࠢ����� 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⮩ �� ����樨</w:t>
      </w:r>
      <w:r>
        <w:rPr/>
        <w:t xml:space="preserve">. ��� �⮨� </w:t>
      </w:r>
      <w:r>
        <w:rPr/>
        <w:t>ᡮ�� �� ���</w:t>
      </w:r>
      <w:r>
        <w:rPr/>
        <w:t>쭮�� 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騥 �������樨 </w:t>
      </w:r>
      <w:r>
        <w:rPr/>
        <w:t>(��. 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஢������ ��������</w:t>
      </w:r>
      <w:r>
        <w:rPr/>
        <w:t>樨 � �������樨 �� 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⮨� </w:t>
      </w:r>
      <w:r>
        <w:rPr/>
        <w:t>ᯨ��� � ��������� ����� ���⪨</w:t>
      </w:r>
      <w:r>
        <w:rPr/>
        <w:t>. ������� ����� �</w:t>
      </w:r>
      <w:r>
        <w:rPr/>
        <w:t>㪨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⥢�� ���</w:t>
      </w:r>
      <w:r>
        <w:rPr/>
        <w:t xml:space="preserve">⠢�, </w:t>
      </w:r>
      <w:r>
        <w:rPr/>
        <w:t>䨪���� �����������</w:t>
      </w:r>
      <w:r>
        <w:rPr/>
        <w:t xml:space="preserve">, </w:t>
      </w:r>
      <w:r>
        <w:rPr/>
        <w:t>᢮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 ������� ��</w:t>
      </w:r>
      <w:r>
        <w:rPr>
          <w:rtl w:val="true"/>
        </w:rPr>
        <w:t>ࢮ</w:t>
      </w:r>
      <w:r>
        <w:rPr/>
        <w:t>� ��� �ᨫ���� ����</w:t>
      </w:r>
      <w:r>
        <w:rPr/>
        <w:t>⢨�. �� �⮩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���������� �� ����������� � �࠭���</w:t>
      </w:r>
      <w:r>
        <w:rPr/>
        <w:t>쭮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2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�����</w:t>
      </w:r>
      <w:r>
        <w:rPr/>
        <w:t>䨡���� ��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䨡���� ���</w:t>
      </w:r>
      <w:r>
        <w:rPr/>
        <w:t>⠢ ���⮬��</w:t>
      </w:r>
      <w:r>
        <w:rPr/>
        <w:t>᪨ �� ����� �</w:t>
      </w:r>
      <w:r>
        <w:rPr/>
        <w:t>裡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ਭ����� ���⨥ � ��</w:t>
      </w:r>
      <w:r>
        <w:rPr/>
        <w:t>樨 ��᫥�����</w:t>
      </w:r>
      <w:r>
        <w:rPr/>
        <w:t>. �� �⮬ �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ਢ���� � ᬥ</w:t>
      </w:r>
      <w:r>
        <w:rPr/>
        <w:t>饭�� ������� �������殢�� ���� ���</w:t>
      </w:r>
      <w:r>
        <w:rPr/>
        <w:t>।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㦨</w:t>
      </w:r>
      <w:r>
        <w:rPr/>
        <w:t xml:space="preserve">- � �� </w:t>
      </w:r>
      <w:r>
        <w:rPr/>
        <w:t>ᬥ</w:t>
      </w:r>
      <w:r>
        <w:rPr/>
        <w:t>饭�� �����</w:t>
      </w:r>
      <w:r>
        <w:rPr/>
        <w:t>. ���⮬� �� ��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⨡��</w:t>
      </w:r>
      <w:r>
        <w:rPr/>
        <w:t>䨡��</w:t>
      </w:r>
      <w:r>
        <w:rPr/>
        <w:t>୮�� ���</w:t>
      </w:r>
      <w:r>
        <w:rPr/>
        <w:t>⠢� ����</w:t>
      </w:r>
      <w:r>
        <w:rPr/>
        <w:t>室��� ��</w:t>
      </w:r>
      <w:r>
        <w:rPr/>
        <w:t>।����� ��� ���ᨢ���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 ���</w:t>
      </w:r>
      <w:r>
        <w:rPr/>
        <w:t>⠢�, ⠪ � ��</w:t>
      </w:r>
      <w:r>
        <w:rPr/>
        <w:t>饭�� � ������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</w:t>
      </w:r>
      <w:r>
        <w:rPr/>
        <w:t>殢�� ���� �� ��饭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 ��������� ��</w:t>
      </w:r>
      <w:r>
        <w:rPr/>
        <w:t xml:space="preserve">樥�� ���� �� ����� � </w:t>
      </w:r>
      <w:r>
        <w:rPr/>
        <w:t>ᮣ���</w:t>
      </w:r>
      <w:r>
        <w:rPr/>
        <w:t xml:space="preserve">묨 ��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ᮢ � �������� ���</w:t>
      </w:r>
      <w:r>
        <w:rPr/>
        <w:t>⠢�� ������.  ��� �⮨� � ������� ��� 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 ���</w:t>
      </w:r>
      <w:r>
        <w:rPr/>
        <w:t>쭮�� 䨪���� ᫥���騬 ��</w:t>
      </w:r>
      <w:r>
        <w:rPr/>
        <w:t>ࠧ��</w:t>
      </w:r>
      <w:r>
        <w:rPr/>
        <w:t>: ����</w:t>
      </w:r>
      <w:r>
        <w:rPr/>
        <w:t>訥 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㦭�� �����孮�� �⮯</w:t>
      </w:r>
      <w:r>
        <w:rPr/>
        <w:t>, � ������� � ��⠫�</w:t>
      </w:r>
      <w:r>
        <w:rPr/>
        <w:t>묨 ����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뢠�� ���� � ����</w:t>
      </w:r>
      <w:r>
        <w:rPr/>
        <w:t>७��� �����</w:t>
      </w:r>
      <w:r>
        <w:rPr/>
        <w:t>孮��� �⮯�</w:t>
      </w:r>
      <w:r>
        <w:rPr/>
        <w:t>. �</w:t>
      </w:r>
      <w:r>
        <w:rPr/>
        <w:t>஢���� ᨬ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�� �⮯ ������ � �</w:t>
      </w:r>
      <w:r>
        <w:rPr/>
        <w:t>ࠢ������ ��</w:t>
      </w:r>
      <w:r>
        <w:rPr/>
        <w:t>ꥬ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. 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஢������ ��</w:t>
      </w:r>
      <w:r>
        <w:rPr/>
        <w:t>饭�� � �������� ���</w:t>
      </w:r>
      <w:r>
        <w:rPr/>
        <w:t>⠢� ����</w:t>
      </w:r>
      <w:r>
        <w:rPr/>
        <w:t>㦨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쭮�� �������筮�</w:t>
      </w:r>
      <w:r>
        <w:rPr/>
        <w:t>.  ������ �⮯� ���</w:t>
      </w:r>
      <w:r>
        <w:rPr/>
        <w:t>쭮�� ��� 䨪���� � 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஭� </w:t>
      </w:r>
      <w:r>
        <w:rPr/>
        <w:t>⠪, �⮡� ����</w:t>
      </w:r>
      <w:r>
        <w:rPr/>
        <w:t>訥 ������ �� ��室����� �� ����</w:t>
      </w:r>
      <w:r>
        <w:rPr/>
        <w:t>७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- �� ���</w:t>
      </w:r>
      <w:r>
        <w:rPr/>
        <w:t>㦭�� �����孮��</w:t>
      </w:r>
      <w:r>
        <w:rPr/>
        <w:t>.  ��</w:t>
      </w:r>
      <w:r>
        <w:rPr/>
        <w:t>饭�� �⮯ �</w:t>
      </w:r>
      <w:r>
        <w:rPr/>
        <w:t>ந�������� ����</w:t>
      </w:r>
      <w:r>
        <w:rPr/>
        <w:t>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2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ᨢ��� ᬥ</w:t>
      </w:r>
      <w:r>
        <w:rPr/>
        <w:t>饭�� ������� �������殢�� ���� �����</w:t>
      </w:r>
      <w:r>
        <w:rPr/>
        <w:t>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쭮�� ���� �� </w:t>
      </w:r>
      <w:r>
        <w:rPr/>
        <w:t xml:space="preserve">ᯨ�� � ᮣ��⮩ �� </w:t>
      </w:r>
      <w:r>
        <w:rPr/>
        <w:t>45 �</w:t>
      </w:r>
      <w:r>
        <w:rPr>
          <w:rtl w:val="true"/>
        </w:rPr>
        <w:t>ࠤ</w:t>
      </w:r>
      <w:r>
        <w:rPr/>
        <w:t>�ᮢ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 ���</w:t>
      </w:r>
      <w:r>
        <w:rPr/>
        <w:t xml:space="preserve">⠢�� �����.  ��� </w:t>
      </w:r>
      <w:r>
        <w:rPr/>
        <w:t>ᨤ�� ��</w:t>
      </w:r>
      <w:r>
        <w:rPr/>
        <w:t>殬 � ���쭮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⪨</w:t>
      </w:r>
      <w:r>
        <w:rPr/>
        <w:t>.  ����� �</w:t>
      </w:r>
      <w:r>
        <w:rPr/>
        <w:t>㪮� 䨪���� ����襡��殢�� �����</w:t>
      </w:r>
      <w:r>
        <w:rPr/>
        <w:t>, � 1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栬� ��㣮� �㪨 ��墠�뢠�� ������� �������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 ᬥ</w:t>
      </w:r>
      <w:r>
        <w:rPr/>
        <w:t>饭�� � ��</w:t>
      </w:r>
      <w:r>
        <w:rPr/>
        <w:t>।���� ����������� � ��ৠ�</w:t>
      </w:r>
      <w:r>
        <w:rPr/>
        <w:t>쭮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쭮� ���</w:t>
      </w:r>
      <w:r>
        <w:rPr/>
        <w:t xml:space="preserve">ࠢ������ </w:t>
      </w:r>
      <w:r>
        <w:rPr/>
        <w:t>(��. 214, 2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ਥ�� ��������</w:t>
      </w:r>
      <w:r>
        <w:rPr/>
        <w:t>樨 � �������樨 ��</w:t>
      </w:r>
      <w:r>
        <w:rPr/>
        <w:t>-�� ��</w:t>
      </w:r>
      <w:r>
        <w:rPr/>
        <w:t>᮪�� ࠧ�ࠦ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�</w:t>
      </w:r>
      <w:r>
        <w:rPr/>
        <w:t>묨</w:t>
      </w:r>
      <w:r>
        <w:rPr/>
        <w:t>. ���⮬� ��</w:t>
      </w:r>
      <w:r>
        <w:rPr/>
        <w:t>। ��</w:t>
      </w:r>
      <w:r>
        <w:rPr/>
        <w:t>砫�� ��楤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४��������� �஢��� ����⥧�� ��</w:t>
      </w:r>
      <w:r>
        <w:rPr/>
        <w:t>䨫���樥� 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 ������� �������</w:t>
      </w:r>
      <w:r>
        <w:rPr/>
        <w:t>殢�� ���� � ����</w:t>
      </w:r>
      <w:r>
        <w:rPr/>
        <w:t>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஢������ � ��������� ���</w:t>
      </w:r>
      <w:r>
        <w:rPr/>
        <w:t>쭮�� ���� �� ����</w:t>
      </w:r>
      <w:r>
        <w:rPr/>
        <w:t>, �� �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</w:t>
      </w:r>
      <w:r>
        <w:rPr/>
        <w:t xml:space="preserve">㥬�� ���� ��室���� </w:t>
      </w:r>
      <w:r>
        <w:rPr/>
        <w:t xml:space="preserve">ᢥ��� � ᮣ��� � �������� � </w:t>
      </w:r>
      <w:r>
        <w:rPr/>
        <w:t>⠧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 45 �</w:t>
      </w:r>
      <w:r>
        <w:rPr>
          <w:rtl w:val="true"/>
        </w:rPr>
        <w:t>ࠤ</w:t>
      </w:r>
      <w:r>
        <w:rPr/>
        <w:t>�ᮢ</w:t>
      </w:r>
      <w:r>
        <w:rPr/>
        <w:t>. ��� ������� �����</w:t>
      </w:r>
      <w:r>
        <w:rPr/>
        <w:t>孮��� ��⪨ ��� ��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</w:t>
      </w:r>
      <w:r>
        <w:rPr/>
        <w:t>樨 �⮯� �������뢠���� �����</w:t>
      </w:r>
      <w:r>
        <w:rPr/>
        <w:t xml:space="preserve">. ��� �⮨� </w:t>
      </w:r>
      <w:r>
        <w:rPr/>
        <w:t>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客����� ������ ��� ����⥭�</w:t>
      </w:r>
      <w:r>
        <w:rPr/>
        <w:t xml:space="preserve">஬ ������ </w:t>
      </w:r>
      <w:r>
        <w:rPr/>
        <w:t>㯮� 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殢�� ���� � �</w:t>
      </w:r>
      <w:r>
        <w:rPr/>
        <w:t>஢���� ������������ � ����ࠫ</w:t>
      </w:r>
      <w:r>
        <w:rPr/>
        <w:t>쭮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2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஢������ �������� ��</w:t>
      </w:r>
      <w:r>
        <w:rPr/>
        <w:t>楤�� � ��</w:t>
      </w:r>
      <w:r>
        <w:rPr/>
        <w:t>ৠ�</w:t>
      </w:r>
      <w:r>
        <w:rPr/>
        <w:t>쭮� ���</w:t>
      </w:r>
      <w:r>
        <w:rPr/>
        <w:t>ࠢ����� 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������筮� ���������</w:t>
      </w:r>
      <w:r>
        <w:rPr/>
        <w:t>, �� ����� �������</w:t>
      </w:r>
      <w:r>
        <w:rPr/>
        <w:t>뢠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 ���</w:t>
      </w:r>
      <w:r>
        <w:rPr/>
        <w:t>⠫</w:t>
      </w:r>
      <w:r>
        <w:rPr/>
        <w:t>쭮�� �⤥�� �⮯� ��� �� ���㦭�� ��樨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�</w:t>
      </w:r>
      <w:r>
        <w:rPr/>
        <w:t>।� ���</w:t>
      </w:r>
      <w:r>
        <w:rPr/>
        <w:t>쭮��</w:t>
      </w:r>
      <w:r>
        <w:rPr/>
        <w:t>. ������������ �</w:t>
      </w:r>
      <w:r>
        <w:rPr/>
        <w:t>ந������ � ��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�� </w:t>
      </w:r>
      <w:r>
        <w:rPr/>
        <w:t>(��. 2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�������</w:t>
      </w:r>
      <w:r>
        <w:rPr/>
        <w:t>७�� ��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७�� ���</w:t>
      </w:r>
      <w:r>
        <w:rPr/>
        <w:t xml:space="preserve">⠢ ���� </w:t>
      </w:r>
      <w:r>
        <w:rPr/>
        <w:t>ࠧ����������� �஢������</w:t>
      </w:r>
      <w:r>
        <w:rPr/>
        <w:t>, ��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㦭�� �������� </w:t>
      </w:r>
      <w:r>
        <w:rPr/>
        <w:t>⠧���� ���� � ������� ���</w:t>
      </w:r>
      <w:r>
        <w:rPr/>
        <w:t>७���</w:t>
      </w:r>
      <w:r>
        <w:rPr/>
        <w:t>. ��⨢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⢫����� � ᫥����� ��</w:t>
      </w:r>
      <w:r>
        <w:rPr/>
        <w:t>ꥬ��</w:t>
      </w:r>
      <w:r>
        <w:rPr/>
        <w:t xml:space="preserve">: </w:t>
      </w:r>
      <w:r>
        <w:rPr/>
        <w:t xml:space="preserve">ࠧ������� </w:t>
      </w:r>
      <w:r>
        <w:rPr/>
        <w:t>(�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15 �</w:t>
      </w:r>
      <w:r>
        <w:rPr>
          <w:rtl w:val="true"/>
        </w:rPr>
        <w:t>ࠤ</w:t>
      </w:r>
      <w:r>
        <w:rPr/>
        <w:t>�ᮢ</w:t>
      </w:r>
      <w:r>
        <w:rPr/>
        <w:t>, ᣨ����� (�������� �����) 120- 130 �</w:t>
      </w:r>
      <w:r>
        <w:rPr>
          <w:rtl w:val="true"/>
        </w:rPr>
        <w:t>ࠤ</w:t>
      </w:r>
      <w:r>
        <w:rPr/>
        <w:t>�ᮢ</w:t>
      </w:r>
      <w:r>
        <w:rPr/>
        <w:t>, �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0- 45 �</w:t>
      </w:r>
      <w:r>
        <w:rPr>
          <w:rtl w:val="true"/>
        </w:rPr>
        <w:t>ࠤ</w:t>
      </w:r>
      <w:r>
        <w:rPr/>
        <w:t>�ᮢ</w:t>
      </w:r>
      <w:r>
        <w:rPr/>
        <w:t>, �</w:t>
      </w:r>
      <w:r>
        <w:rPr/>
        <w:t xml:space="preserve">ਢ������ </w:t>
      </w:r>
      <w:r>
        <w:rPr/>
        <w:t>25- 30 �</w:t>
      </w:r>
      <w:r>
        <w:rPr>
          <w:rtl w:val="true"/>
        </w:rPr>
        <w:t>ࠤ</w:t>
      </w:r>
      <w:r>
        <w:rPr/>
        <w:t>�ᮢ</w:t>
      </w:r>
      <w:r>
        <w:rPr/>
        <w:t>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�</w:t>
      </w:r>
      <w:r>
        <w:rPr>
          <w:rtl w:val="true"/>
        </w:rPr>
        <w:t>ࠤ�ᮢ</w:t>
      </w:r>
      <w:r>
        <w:rPr>
          <w:rtl w:val="true"/>
        </w:rPr>
        <w:t xml:space="preserve">, ���� ������ </w:t>
      </w:r>
      <w:r>
        <w:rPr/>
        <w:t>40</w:t>
      </w:r>
      <w:r>
        <w:rPr>
          <w:rtl w:val="true"/>
        </w:rPr>
        <w:t xml:space="preserve"> �</w:t>
      </w:r>
      <w:r>
        <w:rPr>
          <w:rtl w:val="true"/>
        </w:rPr>
        <w:t xml:space="preserve">ࠤ�ᮢ </w:t>
      </w:r>
      <w:r>
        <w:rPr>
          <w:rtl w:val="true"/>
        </w:rPr>
        <w:t xml:space="preserve">=�.�. ��������, </w:t>
      </w:r>
      <w:r>
        <w:rPr/>
        <w:t>1985</w:t>
      </w:r>
      <w:r>
        <w:rPr/>
        <w:t>=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� </w:t>
      </w:r>
      <w:r>
        <w:rPr/>
        <w:t>⠧����</w:t>
      </w:r>
      <w:r>
        <w:rPr/>
        <w:t>७���� ���</w:t>
      </w:r>
      <w:r>
        <w:rPr/>
        <w:t>⠢� ���</w:t>
      </w:r>
      <w:r>
        <w:rPr/>
        <w:t>頥��� �������� �� 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>, ��� ��</w:t>
      </w:r>
      <w:r>
        <w:rPr/>
        <w:t>室��</w:t>
      </w:r>
      <w:r>
        <w:rPr/>
        <w:t>, � ⠪�� �</w:t>
      </w:r>
      <w:r>
        <w:rPr/>
        <w:t>஢������ ���</w:t>
      </w:r>
      <w:r>
        <w:rPr/>
        <w:t>쯠�� ������</w:t>
      </w:r>
      <w:r>
        <w:rPr/>
        <w:t>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</w:t>
      </w:r>
      <w:r>
        <w:rPr/>
        <w:t>஭� ��ࠦ���� ���</w:t>
      </w:r>
      <w:r>
        <w:rPr/>
        <w:t>⠢� ����� ���</w:t>
      </w:r>
      <w:r>
        <w:rPr/>
        <w:t>쯨</w:t>
      </w:r>
      <w:r>
        <w:rPr/>
        <w:t>஢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祪</w:t>
      </w:r>
      <w:r>
        <w:rPr/>
        <w:t>: �� ������������ �����</w:t>
      </w:r>
      <w:r>
        <w:rPr/>
        <w:t>孮�� ����讣� ���⥫�</w:t>
      </w:r>
      <w:r>
        <w:rPr/>
        <w:t>;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९����� ����� ���� ����� � ᨬ</w:t>
      </w:r>
      <w:r>
        <w:rPr/>
        <w:t>䨧� � ���� ����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</w:t>
      </w:r>
      <w:r>
        <w:rPr/>
        <w:t>窥 ����祭�� �����</w:t>
      </w:r>
      <w:r>
        <w:rPr/>
        <w:t>, ��</w:t>
      </w:r>
      <w:r>
        <w:rPr/>
        <w:t>।������ ���</w:t>
      </w:r>
      <w:r>
        <w:rPr/>
        <w:t>孨� �</w:t>
      </w:r>
      <w:r>
        <w:rPr/>
        <w:t>ࠩ ᨬ</w:t>
      </w:r>
      <w:r>
        <w:rPr/>
        <w:t>䨧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</w:t>
      </w:r>
      <w:r>
        <w:rPr/>
        <w:t>孥� ��� �������譮� ����</w:t>
      </w:r>
      <w:r>
        <w:rPr/>
        <w:t>); � ������ �</w:t>
      </w:r>
      <w:r>
        <w:rPr/>
        <w:t>஥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 �</w:t>
      </w:r>
      <w:r>
        <w:rPr/>
        <w:t>ॡ�� � ���� �ਪ९����� �ਢ����� ���� 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 ��� ����७��� �����</w:t>
      </w:r>
      <w:r>
        <w:rPr/>
        <w:t>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 � ���</w:t>
      </w:r>
      <w:r>
        <w:rPr/>
        <w:t>ᨢ�� ��������</w:t>
      </w:r>
      <w:r>
        <w:rPr/>
        <w:t>, �  ⠪�� �������� �</w:t>
      </w:r>
      <w:r>
        <w:rPr/>
        <w:t>१ ᮯ�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��� � ��������� ���</w:t>
      </w:r>
      <w:r>
        <w:rPr/>
        <w:t xml:space="preserve">쭮�� ���� �� </w:t>
      </w:r>
      <w:r>
        <w:rPr/>
        <w:t>ᯨ�� � ���</w:t>
      </w:r>
      <w:r>
        <w:rPr>
          <w:rtl w:val="true"/>
        </w:rPr>
        <w:t>שׂ</w:t>
      </w:r>
      <w:r>
        <w:rPr/>
        <w:t>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᫥������� ��⨢��� �������� ���</w:t>
      </w:r>
      <w:r>
        <w:rPr/>
        <w:t xml:space="preserve">쭮� </w:t>
      </w:r>
      <w:r>
        <w:rPr/>
        <w:t>ᠬ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����� � ���</w:t>
      </w:r>
      <w:r>
        <w:rPr/>
        <w:t>⠢� � �</w:t>
      </w:r>
      <w:r>
        <w:rPr/>
        <w:t>㦭�� ���</w:t>
      </w:r>
      <w:r>
        <w:rPr/>
        <w:t>ࠢ������</w:t>
      </w:r>
      <w:r>
        <w:rPr/>
        <w:t>. �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 � �</w:t>
      </w:r>
      <w:r>
        <w:rPr/>
        <w:t>ࠢ������ ��</w:t>
      </w:r>
      <w:r>
        <w:rPr/>
        <w:t>ꥬ �������� � ���� ��</w:t>
      </w:r>
      <w:r>
        <w:rPr/>
        <w:t>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�� ���</w:t>
      </w:r>
      <w:r>
        <w:rPr/>
        <w:t xml:space="preserve">ᨢ��� </w:t>
      </w:r>
      <w:r>
        <w:rPr/>
        <w:t>䫥�</w:t>
      </w:r>
      <w:r>
        <w:rPr/>
        <w:t>ᨨ �஢������ � �������</w:t>
      </w:r>
      <w:r>
        <w:rPr/>
        <w:t>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>. ����� �</w:t>
      </w:r>
      <w:r>
        <w:rPr/>
        <w:t xml:space="preserve">㪮� ��� 䨪���� </w:t>
      </w:r>
      <w:r>
        <w:rPr/>
        <w:t>⠧ ��</w:t>
      </w:r>
      <w:r>
        <w:rPr/>
        <w:t>樥��</w:t>
      </w:r>
      <w:r>
        <w:rPr/>
        <w:t>, ��</w:t>
      </w:r>
      <w:r>
        <w:rPr/>
        <w:t>㣮�</w:t>
      </w:r>
      <w:r>
        <w:rPr/>
        <w:t>- 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</w:t>
      </w:r>
      <w:r>
        <w:rPr/>
        <w:t>쭮� �⤥�� ������ � �</w:t>
      </w:r>
      <w:r>
        <w:rPr/>
        <w:t xml:space="preserve">ந������ </w:t>
      </w:r>
      <w:r>
        <w:rPr/>
        <w:t xml:space="preserve">䫥��� � </w:t>
      </w:r>
      <w:r>
        <w:rPr/>
        <w:t>⠧����</w:t>
      </w:r>
      <w:r>
        <w:rPr/>
        <w:t>७�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⥭��� �</w:t>
      </w:r>
      <w:r>
        <w:rPr/>
        <w:t>஢������ � ��������� ���</w:t>
      </w:r>
      <w:r>
        <w:rPr/>
        <w:t>쭮�� ���� 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㪮� ��� 䨪���� </w:t>
      </w:r>
      <w:r>
        <w:rPr/>
        <w:t>⠧ ��</w:t>
      </w:r>
      <w:r>
        <w:rPr/>
        <w:t xml:space="preserve">樥�� � ����� � </w:t>
      </w:r>
      <w:r>
        <w:rPr/>
        <w:t>ᥤ���</w:t>
      </w:r>
      <w:r>
        <w:rPr/>
        <w:t>魮�� ���</w:t>
      </w:r>
      <w:r>
        <w:rPr/>
        <w:t>, ��</w:t>
      </w:r>
      <w:r>
        <w:rPr/>
        <w:t>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⠫�� �⤥� ����, �</w:t>
      </w:r>
      <w:r>
        <w:rPr/>
        <w:t>ந������ ��⥭��� 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७��� ���� � </w:t>
      </w:r>
      <w:r>
        <w:rPr/>
        <w:t>⠧����</w:t>
      </w:r>
      <w:r>
        <w:rPr/>
        <w:t>७��� ���</w:t>
      </w:r>
      <w:r>
        <w:rPr/>
        <w:t>⠢� ����� �����⢨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</w:t>
      </w:r>
      <w:r>
        <w:rPr/>
        <w:t xml:space="preserve">쭮� ��室���� � ��������� ���� �� </w:t>
      </w:r>
      <w:r>
        <w:rPr/>
        <w:t>ᯨ�� �� �⮬ 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שׂ</w:t>
      </w:r>
      <w:r>
        <w:rPr/>
        <w:t>���</w:t>
      </w:r>
      <w:r>
        <w:rPr/>
        <w:t>, ��</w:t>
      </w:r>
      <w:r>
        <w:rPr/>
        <w:t xml:space="preserve">㣠� </w:t>
      </w:r>
      <w:r>
        <w:rPr/>
        <w:t xml:space="preserve">ᮣ��� � �������� � </w:t>
      </w:r>
      <w:r>
        <w:rPr/>
        <w:t>⠧����</w:t>
      </w:r>
      <w:r>
        <w:rPr/>
        <w:t>७��� ���</w:t>
      </w:r>
      <w:r>
        <w:rPr/>
        <w:t>⠢�� ��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ᮢ</w:t>
      </w:r>
      <w:r>
        <w:rPr/>
        <w:t>. ��� ��</w:t>
      </w:r>
      <w:r>
        <w:rPr/>
        <w:t xml:space="preserve">室���� </w:t>
      </w:r>
      <w:r>
        <w:rPr/>
        <w:t>ᡮ�� �� ���</w:t>
      </w:r>
      <w:r>
        <w:rPr/>
        <w:t>쭮��</w:t>
      </w:r>
      <w:r>
        <w:rPr/>
        <w:t xml:space="preserve">. ������ </w:t>
      </w:r>
      <w:r>
        <w:rPr/>
        <w:t>ᮣ��⮩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뢠�� �</w:t>
      </w:r>
      <w:r>
        <w:rPr/>
        <w:t>, �</w:t>
      </w:r>
      <w:r>
        <w:rPr/>
        <w:t>ਤ�ন����� ���⨪��</w:t>
      </w:r>
      <w:r>
        <w:rPr/>
        <w:t>쭮� �� ����</w:t>
      </w:r>
      <w:r>
        <w:rPr/>
        <w:t>, �⢮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�</w:t>
      </w:r>
      <w:r>
        <w:rPr/>
        <w:t>㦨</w:t>
      </w:r>
      <w:r>
        <w:rPr/>
        <w:t>- �</w:t>
      </w:r>
      <w:r>
        <w:rPr/>
        <w:t xml:space="preserve">ந������ ����७��� ���� � </w:t>
      </w:r>
      <w:r>
        <w:rPr/>
        <w:t>⠧����</w:t>
      </w:r>
      <w:r>
        <w:rPr/>
        <w:t>७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2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/>
        <w:t xml:space="preserve">쭮� ��室���� � ��������� ���� �� ����� �� �⮬ ���� </w:t>
      </w:r>
      <w:r>
        <w:rPr/>
        <w:t>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⠢�� �� 90 �</w:t>
      </w:r>
      <w:r>
        <w:rPr>
          <w:rtl w:val="true"/>
        </w:rPr>
        <w:t>ࠤ</w:t>
      </w:r>
      <w:r>
        <w:rPr/>
        <w:t>�ᮢ</w:t>
      </w:r>
      <w:r>
        <w:rPr/>
        <w:t>. �⮯� ���</w:t>
      </w:r>
      <w:r>
        <w:rPr/>
        <w:t>쭮�� �</w:t>
      </w:r>
      <w:r>
        <w:rPr/>
        <w:t>⢮��� � ��</w:t>
      </w:r>
      <w:r>
        <w:rPr/>
        <w:t>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</w:t>
      </w:r>
      <w:r>
        <w:rPr/>
        <w:t>㬠</w:t>
      </w:r>
      <w:r>
        <w:rPr/>
        <w:t>, �</w:t>
      </w:r>
      <w:r>
        <w:rPr/>
        <w:t xml:space="preserve">ந����� ����७��� ���� � </w:t>
      </w:r>
      <w:r>
        <w:rPr/>
        <w:t>⠧����</w:t>
      </w:r>
      <w:r>
        <w:rPr/>
        <w:t>७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2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㦭�� ���� �</w:t>
      </w:r>
      <w:r>
        <w:rPr/>
        <w:t>஢������ � ��������� ���</w:t>
      </w:r>
      <w:r>
        <w:rPr/>
        <w:t xml:space="preserve">쭮�� �� </w:t>
      </w:r>
      <w:r>
        <w:rPr/>
        <w:t>ᯨ�� � 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묨 �� </w:t>
      </w:r>
      <w:r>
        <w:rPr/>
        <w:t>90 �</w:t>
      </w:r>
      <w:r>
        <w:rPr>
          <w:rtl w:val="true"/>
        </w:rPr>
        <w:t>ࠤ</w:t>
      </w:r>
      <w:r>
        <w:rPr/>
        <w:t xml:space="preserve">�ᮢ � �������� � </w:t>
      </w:r>
      <w:r>
        <w:rPr/>
        <w:t>⠧����</w:t>
      </w:r>
      <w:r>
        <w:rPr/>
        <w:t>७��� ���</w:t>
      </w:r>
      <w:r>
        <w:rPr/>
        <w:t>⠢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 ������, �����⢫�� ���</w:t>
      </w:r>
      <w:r>
        <w:rPr/>
        <w:t>㦭�� 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>쭮� ����樨 ���</w:t>
      </w:r>
      <w:r>
        <w:rPr/>
        <w:t>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��� �</w:t>
      </w:r>
      <w:r>
        <w:rPr/>
        <w:t>஢���� � ��������� ���</w:t>
      </w:r>
      <w:r>
        <w:rPr/>
        <w:t xml:space="preserve">쭮�� �� �� </w:t>
      </w:r>
      <w:r>
        <w:rPr/>
        <w:t>ᯨ��</w:t>
      </w:r>
      <w:r>
        <w:rPr/>
        <w:t>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 ���</w:t>
      </w:r>
      <w:r>
        <w:rPr>
          <w:rtl w:val="true"/>
        </w:rPr>
        <w:t>שׂ</w:t>
      </w:r>
      <w:r>
        <w:rPr/>
        <w:t>���</w:t>
      </w:r>
      <w:r>
        <w:rPr/>
        <w:t>, � ��</w:t>
      </w:r>
      <w:r>
        <w:rPr/>
        <w:t xml:space="preserve">㣠� </w:t>
      </w:r>
      <w:r>
        <w:rPr/>
        <w:t>ᮣ��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 ���</w:t>
      </w:r>
      <w:r>
        <w:rPr/>
        <w:t>⠢�� � �</w:t>
      </w:r>
      <w:r>
        <w:rPr/>
        <w:t>ᯮ������ � ᠣ��</w:t>
      </w:r>
      <w:r>
        <w:rPr/>
        <w:t>⠫</w:t>
      </w:r>
      <w:r>
        <w:rPr/>
        <w:t>쭮� ���᪮��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 �� �⮯� ������ �</w:t>
      </w:r>
      <w:r>
        <w:rPr/>
        <w:t>ᯮ�������� �</w:t>
      </w:r>
      <w:r>
        <w:rPr/>
        <w:t>冷� � ������� ���</w:t>
      </w:r>
      <w:r>
        <w:rPr>
          <w:rtl w:val="true"/>
        </w:rPr>
        <w:t>שׂ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</w:t>
      </w:r>
      <w:r>
        <w:rPr/>
        <w:t>㪮� ��� 䨪���� ��뫮 �������譮� ����</w:t>
      </w:r>
      <w:r>
        <w:rPr/>
        <w:t>,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 �⢥����� ���� ����</w:t>
      </w:r>
      <w:r>
        <w:rPr/>
        <w:t>㦨</w:t>
      </w:r>
      <w:r>
        <w:rPr/>
        <w:t>, ������ �</w:t>
      </w:r>
      <w:r>
        <w:rPr/>
        <w:t>ਡ����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㦭�� �����孮��� ������ � ���⪥ </w:t>
      </w:r>
      <w:r>
        <w:rPr/>
        <w:t>(</w:t>
      </w:r>
      <w:r>
        <w:rPr/>
        <w:t>ᨬ�⮬ ���ਪ�</w:t>
      </w:r>
      <w:r>
        <w:rPr/>
        <w:t>). �⢥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 xml:space="preserve">易�� </w:t>
      </w:r>
      <w:r>
        <w:rPr/>
        <w:t>⠪�� � �������� � ����</w:t>
      </w:r>
      <w:r>
        <w:rPr/>
        <w:t>ᠪࠫ</w:t>
      </w:r>
      <w:r>
        <w:rPr/>
        <w:t>쭮� �童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 ��</w:t>
      </w:r>
      <w:r>
        <w:rPr/>
        <w:t>࠭�</w:t>
      </w:r>
      <w:r>
        <w:rPr/>
        <w:t>祭� ��</w:t>
      </w:r>
      <w:r>
        <w:rPr/>
        <w:t>-�� ������� � ⠧����</w:t>
      </w:r>
      <w:r>
        <w:rPr/>
        <w:t>७��� ���</w:t>
      </w:r>
      <w:r>
        <w:rPr/>
        <w:t>⠢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쯠樨 �</w:t>
      </w:r>
      <w:r>
        <w:rPr/>
        <w:t>஥��� ����</w:t>
      </w:r>
      <w:r>
        <w:rPr/>
        <w:t>㦭�� ������� �㤥� ����������</w:t>
      </w:r>
      <w:r>
        <w:rPr/>
        <w:t>, � ��</w:t>
      </w:r>
      <w:r>
        <w:rPr/>
        <w:t>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ᠪࠫ</w:t>
      </w:r>
      <w:r>
        <w:rPr/>
        <w:t>쭮�� �童����� �㤥� ���������� �� ���쯠樨 �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㦭�� ��� ������� �童����� � ���� �</w:t>
      </w:r>
      <w:r>
        <w:rPr/>
        <w:t>ਪ९����� 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(��. 92) =�. �����, 1980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⠧����</w:t>
      </w:r>
      <w:r>
        <w:rPr/>
        <w:t>७���� ���</w:t>
      </w:r>
      <w:r>
        <w:rPr/>
        <w:t xml:space="preserve">⠢� �� �� </w:t>
      </w:r>
      <w:r>
        <w:rPr/>
        <w:t>襩�� ���� �</w:t>
      </w:r>
      <w:r>
        <w:rPr/>
        <w:t>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쭮�� ���� �� </w:t>
      </w:r>
      <w:r>
        <w:rPr/>
        <w:t>ᯨ�� �� ��� ���⪨</w:t>
      </w:r>
      <w:r>
        <w:rPr/>
        <w:t>, ���� ���� �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שׂ</w:t>
      </w:r>
      <w:r>
        <w:rPr/>
        <w:t>��� � ����� ᢮�����</w:t>
      </w:r>
      <w:r>
        <w:rPr/>
        <w:t>, ��</w:t>
      </w:r>
      <w:r>
        <w:rPr/>
        <w:t>㣠�</w:t>
      </w:r>
      <w:r>
        <w:rPr/>
        <w:t>, �� ���⠢ ���</w:t>
      </w:r>
      <w:r>
        <w:rPr/>
        <w:t>ன �</w:t>
      </w:r>
      <w:r>
        <w:rPr/>
        <w:t>㤥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⢨�, </w:t>
      </w:r>
      <w:r>
        <w:rPr/>
        <w:t xml:space="preserve">ᮣ��� � </w:t>
      </w:r>
      <w:r>
        <w:rPr/>
        <w:t>⠧����</w:t>
      </w:r>
      <w:r>
        <w:rPr/>
        <w:t xml:space="preserve">७��� </w:t>
      </w:r>
      <w:r>
        <w:rPr/>
        <w:t>(�� 70 �</w:t>
      </w:r>
      <w:r>
        <w:rPr>
          <w:rtl w:val="true"/>
        </w:rPr>
        <w:t>ࠤ</w:t>
      </w:r>
      <w:r>
        <w:rPr/>
        <w:t>�ᮢ</w:t>
      </w:r>
      <w:r>
        <w:rPr/>
        <w:t>) � �������� (</w:t>
      </w:r>
      <w:r>
        <w:rPr/>
        <w:t>11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ᮢ</w:t>
      </w:r>
      <w:r>
        <w:rPr/>
        <w:t>) ���⠢��- ��� ���� �</w:t>
      </w:r>
      <w:r>
        <w:rPr/>
        <w:t>ᯮ������ ����� � ����</w:t>
      </w:r>
      <w:r>
        <w:rPr/>
        <w:t xml:space="preserve">. ��� </w:t>
      </w:r>
      <w:r>
        <w:rPr/>
        <w:t>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㫥 </w:t>
      </w:r>
      <w:r>
        <w:rPr/>
        <w:t>ᡮ�� �� ���</w:t>
      </w:r>
      <w:r>
        <w:rPr/>
        <w:t xml:space="preserve">쭮�� </w:t>
      </w:r>
      <w:r>
        <w:rPr/>
        <w:t>(��� ���</w:t>
      </w:r>
      <w:r>
        <w:rPr/>
        <w:t>祢�� ���� ������ 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 �</w:t>
      </w:r>
      <w:r>
        <w:rPr/>
        <w:t>㫮��饬 ��樥��</w:t>
      </w:r>
      <w:r>
        <w:rPr/>
        <w:t>, ���� ���</w:t>
      </w:r>
      <w:r>
        <w:rPr/>
        <w:t xml:space="preserve">ண� </w:t>
      </w:r>
      <w:r>
        <w:rPr/>
        <w:t>㯨</w:t>
      </w:r>
      <w:r>
        <w:rPr/>
        <w:t>ࠥ��� ���</w:t>
      </w:r>
      <w:r>
        <w:rPr/>
        <w:t>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 ��� ����� �� �</w:t>
      </w:r>
      <w:r>
        <w:rPr/>
        <w:t>।����� ���</w:t>
      </w:r>
      <w:r>
        <w:rPr/>
        <w:t>). ���� �</w:t>
      </w:r>
      <w:r>
        <w:rPr/>
        <w:t>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楯����묨 � ���� </w:t>
      </w:r>
      <w:r>
        <w:rPr/>
        <w:t>"�����", ��� ��</w:t>
      </w:r>
      <w:r>
        <w:rPr/>
        <w:t>墠�뢠�� ���� � �</w:t>
      </w:r>
      <w:r>
        <w:rPr/>
        <w:t>பᨬ��</w:t>
      </w:r>
      <w:r>
        <w:rPr/>
        <w:t>쭮� �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⠪�� ����</w:t>
      </w:r>
      <w:r>
        <w:rPr/>
        <w:t>樨 �</w:t>
      </w:r>
      <w:r>
        <w:rPr/>
        <w:t xml:space="preserve">஢���� �ࠪ�� </w:t>
      </w:r>
      <w:r>
        <w:rPr/>
        <w:t>(��. 2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</w:t>
      </w:r>
      <w:r>
        <w:rPr/>
        <w:t>⢫���� ⠪�� � �</w:t>
      </w:r>
      <w:r>
        <w:rPr/>
        <w:t>ᯮ�</w:t>
      </w:r>
      <w:r>
        <w:rPr/>
        <w:t>짮������ 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אַ�</w:t>
      </w:r>
      <w:r>
        <w:rPr>
          <w:rtl w:val="true"/>
        </w:rPr>
        <w:t>. �� �⮬ ����� �</w:t>
      </w:r>
      <w:r>
        <w:rPr>
          <w:rtl w:val="true"/>
        </w:rPr>
        <w:t>שׁ</w:t>
      </w:r>
      <w:r>
        <w:rPr/>
        <w:t xml:space="preserve">�� </w:t>
      </w:r>
      <w:r>
        <w:rPr/>
        <w:t>䨪������ �㫮��� ��樥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� �</w:t>
      </w:r>
      <w:r>
        <w:rPr/>
        <w:t>ய�᪠���� � ����७��� �����</w:t>
      </w:r>
      <w:r>
        <w:rPr/>
        <w:t>孮�� �</w:t>
      </w:r>
      <w:r>
        <w:rPr/>
        <w:t>பᨬ��</w:t>
      </w:r>
      <w:r>
        <w:rPr/>
        <w:t>쭮�� �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᫥���� </w:t>
      </w:r>
      <w:r>
        <w:rPr/>
        <w:t>㤥</w:t>
      </w:r>
      <w:r>
        <w:rPr/>
        <w:t>ন������ �</w:t>
      </w:r>
      <w:r>
        <w:rPr/>
        <w:t>㫮��饬 ���</w:t>
      </w:r>
      <w:r>
        <w:rPr/>
        <w:t>. ����� �</w:t>
      </w:r>
      <w:r>
        <w:rPr/>
        <w:t>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 ���</w:t>
      </w:r>
      <w:r>
        <w:rPr/>
        <w:t>⠫�� �⤥� ����, ��</w:t>
      </w:r>
      <w:r>
        <w:rPr/>
        <w:t>㣮� �</w:t>
      </w:r>
      <w:r>
        <w:rPr/>
        <w:t>ந������ ���ࠫ��� 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㢥��稢�� ����</w:t>
      </w:r>
      <w:r>
        <w:rPr/>
        <w:t>⢨� � ������� ���</w:t>
      </w:r>
      <w:r>
        <w:rPr/>
        <w:t>殮��� �</w:t>
      </w:r>
      <w:r>
        <w:rPr>
          <w:rtl w:val="true"/>
        </w:rPr>
        <w:t xml:space="preserve">שׁ� </w:t>
      </w:r>
      <w:r>
        <w:rPr>
          <w:rtl w:val="true"/>
        </w:rPr>
        <w:t xml:space="preserve">(��. </w:t>
      </w:r>
      <w:r>
        <w:rPr/>
        <w:t>221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>⠢� � ���</w:t>
      </w:r>
      <w:r>
        <w:rPr/>
        <w:t>ࠧ�������� �����</w:t>
      </w:r>
      <w:r>
        <w:rPr/>
        <w:t>⢫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���� �� </w:t>
      </w:r>
      <w:r>
        <w:rPr/>
        <w:t>"���</w:t>
      </w:r>
      <w:r>
        <w:rPr/>
        <w:t>஢��</w:t>
      </w:r>
      <w:r>
        <w:rPr/>
        <w:t xml:space="preserve">" ���� � </w:t>
      </w:r>
      <w:r>
        <w:rPr/>
        <w:t>ᮣ���</w:t>
      </w:r>
      <w:r>
        <w:rPr/>
        <w:t>묨 ������ � �����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 xml:space="preserve">. ��� </w:t>
      </w:r>
      <w:r>
        <w:rPr/>
        <w:t>ᨤ�� ᯨ��� � ���</w:t>
      </w:r>
      <w:r>
        <w:rPr/>
        <w:t>쭮��</w:t>
      </w:r>
      <w:r>
        <w:rPr/>
        <w:t>, �� �⮬ ����� �</w:t>
      </w:r>
      <w:r>
        <w:rPr/>
        <w:t>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 xml:space="preserve">ন���� ᯥ।� </w:t>
      </w:r>
      <w:r>
        <w:rPr/>
        <w:t>⠧ ���</w:t>
      </w:r>
      <w:r>
        <w:rPr/>
        <w:t>쭮��</w:t>
      </w:r>
      <w:r>
        <w:rPr/>
        <w:t>, � ��</w:t>
      </w:r>
      <w:r>
        <w:rPr/>
        <w:t>㣮� 䨪��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 </w:t>
      </w:r>
      <w:r>
        <w:rPr/>
        <w:t>⠫��. �����⢫�� ������ ���⥫�� �������� �</w:t>
      </w:r>
      <w:r>
        <w:rPr/>
        <w:t>㫮��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ந������ �ࠪ�� � ���ࠧ�������� � </w:t>
      </w:r>
      <w:r>
        <w:rPr/>
        <w:t>⠧����</w:t>
      </w:r>
      <w:r>
        <w:rPr/>
        <w:t>७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2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ࠪ�� � </w:t>
      </w:r>
      <w:r>
        <w:rPr/>
        <w:t>⠧����</w:t>
      </w:r>
      <w:r>
        <w:rPr/>
        <w:t>७��� ���</w:t>
      </w:r>
      <w:r>
        <w:rPr/>
        <w:t>⠢� �� �� ���</w:t>
      </w:r>
      <w:r>
        <w:rPr/>
        <w:t>७��� ���� �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쭮�� ���� �� </w:t>
      </w:r>
      <w:r>
        <w:rPr/>
        <w:t>ᯨ��</w:t>
      </w:r>
      <w:r>
        <w:rPr/>
        <w:t>, �� �⮬ �</w:t>
      </w:r>
      <w:r>
        <w:rPr/>
        <w:t>㫮��� ��� 䨪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⪥ �</w:t>
      </w:r>
      <w:r>
        <w:rPr>
          <w:rtl w:val="true"/>
        </w:rPr>
        <w:t>שׁ</w:t>
      </w:r>
      <w:r>
        <w:rPr/>
        <w:t>��</w:t>
      </w:r>
      <w:r>
        <w:rPr/>
        <w:t>. ���� ��</w:t>
      </w:r>
      <w:r>
        <w:rPr/>
        <w:t>樥�� ��� ���� � ���</w:t>
      </w:r>
      <w:r>
        <w:rPr/>
        <w:t>⠫</w:t>
      </w:r>
      <w:r>
        <w:rPr/>
        <w:t>쭮� �⤥�� ��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訢 ������讥 </w:t>
      </w:r>
      <w:r>
        <w:rPr/>
        <w:t>ᣨ����� �� 10-15 �</w:t>
      </w:r>
      <w:r>
        <w:rPr>
          <w:rtl w:val="true"/>
        </w:rPr>
        <w:t>ࠤ</w:t>
      </w:r>
      <w:r>
        <w:rPr/>
        <w:t xml:space="preserve">�ᮢ � </w:t>
      </w:r>
      <w:r>
        <w:rPr/>
        <w:t>⠧����</w:t>
      </w:r>
      <w:r>
        <w:rPr/>
        <w:t>७��� ���</w:t>
      </w:r>
      <w:r>
        <w:rPr/>
        <w:t>⠢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ࠪ�� �������� �஢����� � ��� </w:t>
      </w:r>
      <w:r>
        <w:rPr/>
        <w:t>䨪�樨 �㫮��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� 㯨</w:t>
      </w:r>
      <w:r>
        <w:rPr/>
        <w:t>ࠥ��� �⮯�� � ���� ���</w:t>
      </w:r>
      <w:r>
        <w:rPr/>
        <w:t>, ���</w:t>
      </w:r>
      <w:r>
        <w:rPr/>
        <w:t>饣� � ������� �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�����</w:t>
      </w:r>
      <w:r>
        <w:rPr/>
        <w:t xml:space="preserve">⢫���� �� </w:t>
      </w:r>
      <w:r>
        <w:rPr/>
        <w:t xml:space="preserve">᢮������ ���� </w:t>
      </w:r>
      <w:r>
        <w:rPr/>
        <w:t>(��. 2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</w:t>
      </w:r>
      <w:r>
        <w:rPr/>
        <w:t>ৠ�</w:t>
      </w:r>
      <w:r>
        <w:rPr/>
        <w:t>쭮� ���</w:t>
      </w:r>
      <w:r>
        <w:rPr/>
        <w:t>ࠢ����� �஢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���� �� </w:t>
      </w:r>
      <w:r>
        <w:rPr/>
        <w:t xml:space="preserve">ᯨ�� �� �⮬ </w:t>
      </w:r>
      <w:r>
        <w:rPr/>
        <w:t>⠧ ��� ��� ��� ���� �</w:t>
      </w:r>
      <w:r>
        <w:rPr/>
        <w:t>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⪥</w:t>
      </w:r>
      <w:r>
        <w:rPr/>
        <w:t>. "���</w:t>
      </w:r>
      <w:r>
        <w:rPr/>
        <w:t>஢��</w:t>
      </w:r>
      <w:r>
        <w:rPr/>
        <w:t xml:space="preserve">" ���� </w:t>
      </w:r>
      <w:r>
        <w:rPr/>
        <w:t xml:space="preserve">ᮣ����� � �������� � </w:t>
      </w:r>
      <w:r>
        <w:rPr/>
        <w:t>⠧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, ���</w:t>
      </w:r>
      <w:r>
        <w:rPr/>
        <w:t xml:space="preserve">쭮� �������� �㪠�� � </w:t>
      </w:r>
      <w:r>
        <w:rPr/>
        <w:t>᢮��� �</w:t>
      </w:r>
      <w:r>
        <w:rPr/>
        <w:t>㫮����</w:t>
      </w:r>
      <w:r>
        <w:rPr/>
        <w:t xml:space="preserve">, </w:t>
      </w:r>
      <w:r>
        <w:rPr/>
        <w:t xml:space="preserve">䨪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</w:t>
      </w:r>
      <w:r>
        <w:rPr/>
        <w:t xml:space="preserve">⠧ � ���⪥. ��� �⮨� </w:t>
      </w:r>
      <w:r>
        <w:rPr/>
        <w:t>ᡮ��</w:t>
      </w:r>
      <w:r>
        <w:rPr/>
        <w:t>. ����� �</w:t>
      </w:r>
      <w:r>
        <w:rPr/>
        <w:t>㪮� 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ᢨ��</w:t>
      </w:r>
      <w:r>
        <w:rPr/>
        <w:t>饥 ���� � ���</w:t>
      </w:r>
      <w:r>
        <w:rPr/>
        <w:t>⠫</w:t>
      </w:r>
      <w:r>
        <w:rPr/>
        <w:t>쭮� �⤥��</w:t>
      </w:r>
      <w:r>
        <w:rPr/>
        <w:t>, � ��</w:t>
      </w:r>
      <w:r>
        <w:rPr/>
        <w:t>㣮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ᨬ����� ���� ᢥ��� �ந����� </w:t>
      </w:r>
      <w:r>
        <w:rPr/>
        <w:t>⠪�� ��</w:t>
      </w:r>
      <w:r>
        <w:rPr/>
        <w:t>ࠧ�� ᬥ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ৠ�</w:t>
      </w:r>
      <w:r>
        <w:rPr/>
        <w:t>쭮� ���</w:t>
      </w:r>
      <w:r>
        <w:rPr/>
        <w:t xml:space="preserve">ࠢ����� </w:t>
      </w:r>
      <w:r>
        <w:rPr/>
        <w:t>(��. 2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</w:t>
      </w:r>
      <w:r>
        <w:rPr/>
        <w:t>ࠫ</w:t>
      </w:r>
      <w:r>
        <w:rPr/>
        <w:t>쭮� ���</w:t>
      </w:r>
      <w:r>
        <w:rPr/>
        <w:t>ࠢ����� �����</w:t>
      </w:r>
      <w:r>
        <w:rPr/>
        <w:t>⢫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 �� �����</w:t>
      </w:r>
      <w:r>
        <w:rPr/>
        <w:t>, �� �⮬ ������� ��</w:t>
      </w:r>
      <w:r>
        <w:rPr/>
        <w:t xml:space="preserve">客�� </w:t>
      </w:r>
      <w:r>
        <w:rPr/>
        <w:t>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� ������ ���� ���⪨</w:t>
      </w:r>
      <w:r>
        <w:rPr/>
        <w:t>, "���</w:t>
      </w:r>
      <w:r>
        <w:rPr/>
        <w:t>஢��</w:t>
      </w:r>
      <w:r>
        <w:rPr/>
        <w:t xml:space="preserve">" ���� </w:t>
      </w:r>
      <w:r>
        <w:rPr/>
        <w:t>᢮����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㪮� ��� 㤥</w:t>
      </w:r>
      <w:r>
        <w:rPr/>
        <w:t>ন���� ���� � ������ ���</w:t>
      </w:r>
      <w:r>
        <w:rPr/>
        <w:t>⠫</w:t>
      </w:r>
      <w:r>
        <w:rPr/>
        <w:t>쭮� 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</w:t>
      </w:r>
      <w:r>
        <w:rPr/>
        <w:t>ந������ ���������� ����� ����</w:t>
      </w:r>
      <w:r>
        <w:rPr/>
        <w:t>, �</w:t>
      </w:r>
      <w:r>
        <w:rPr/>
        <w:t>ਫ���� �ᨫ�� �� �ப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⤥� ���� </w:t>
      </w:r>
      <w:r>
        <w:rPr/>
        <w:t>(��. 2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㠫쭠� �</w:t>
      </w:r>
      <w:r>
        <w:rPr>
          <w:rtl w:val="true"/>
        </w:rPr>
        <w:t>࠯</w:t>
      </w:r>
      <w:r>
        <w:rPr/>
        <w:t>��</w:t>
      </w:r>
      <w:r>
        <w:rPr/>
        <w:t>- �</w:t>
      </w:r>
      <w:r>
        <w:rPr/>
        <w:t>ࠢ��⥫</w:t>
      </w:r>
      <w:r>
        <w:rPr/>
        <w:t xml:space="preserve">쭮 ���� </w:t>
      </w:r>
      <w:r>
        <w:rPr/>
        <w:t>ࠧ��� ����</w:t>
      </w:r>
      <w:r>
        <w:rPr/>
        <w:t>樭�</w:t>
      </w:r>
      <w:r>
        <w:rPr/>
        <w:t>, ����</w:t>
      </w:r>
      <w:r>
        <w:rPr/>
        <w:t>騩 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�</w:t>
      </w:r>
      <w:r>
        <w:rPr/>
        <w:t>᭮�����</w:t>
      </w:r>
      <w:r>
        <w:rPr/>
        <w:t xml:space="preserve">, </w:t>
      </w:r>
      <w:r>
        <w:rPr/>
        <w:t>ᯥ</w:t>
      </w:r>
      <w:r>
        <w:rPr/>
        <w:t>樠��� ��⮤� �������⨪� � ��祭��</w:t>
      </w:r>
      <w:r>
        <w:rPr/>
        <w:t>,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� ���</w:t>
      </w:r>
      <w:r>
        <w:rPr/>
        <w:t>. �� ᫥��� ���</w:t>
      </w:r>
      <w:r>
        <w:rPr/>
        <w:t>ਭ����� ���</w:t>
      </w:r>
      <w:r>
        <w:rPr/>
        <w:t>㠫��� �</w:t>
      </w:r>
      <w:r>
        <w:rPr>
          <w:rtl w:val="true"/>
        </w:rPr>
        <w:t>࠯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</w:t>
      </w:r>
      <w:r>
        <w:rPr/>
        <w:t>ᠫ�� ��⮤</w:t>
      </w:r>
      <w:r>
        <w:rPr/>
        <w:t>, ��������</w:t>
      </w:r>
      <w:r>
        <w:rPr/>
        <w:t>騩 ���� �� �</w:t>
      </w:r>
      <w:r>
        <w:rPr/>
        <w:t>஡����</w:t>
      </w:r>
      <w:r>
        <w:rPr/>
        <w:t>, �</w:t>
      </w:r>
      <w:r>
        <w:rPr/>
        <w:t>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 ������</w:t>
      </w:r>
      <w:r>
        <w:rPr/>
        <w:t>. ��� ����� ���� � �������� ��</w:t>
      </w:r>
      <w:r>
        <w:rPr/>
        <w:t>祡��� 䠪�</w:t>
      </w:r>
      <w:r>
        <w:rPr/>
        <w:t>஢</w:t>
      </w:r>
      <w:r>
        <w:rPr/>
        <w:t>, �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⨢��� </w:t>
      </w:r>
      <w:r>
        <w:rPr/>
        <w:t>ᠭ�������᪨� � ���࠭���� ��⮣����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 � ������</w:t>
      </w:r>
      <w:r>
        <w:rPr/>
        <w:t>. ��� �</w:t>
      </w:r>
      <w:r>
        <w:rPr/>
        <w:t>ࠢ���</w:t>
      </w:r>
      <w:r>
        <w:rPr/>
        <w:t>, ���</w:t>
      </w:r>
      <w:r>
        <w:rPr/>
        <w:t>㠫쭠� �</w:t>
      </w:r>
      <w:r>
        <w:rPr>
          <w:rtl w:val="true"/>
        </w:rPr>
        <w:t>࠯</w:t>
      </w:r>
      <w:r>
        <w:rPr/>
        <w:t>�� �</w:t>
      </w:r>
      <w:r>
        <w:rPr/>
        <w:t>ਬ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饯</w:t>
      </w:r>
      <w:r>
        <w:rPr/>
        <w:t>ਭ��</w:t>
      </w:r>
      <w:r>
        <w:rPr/>
        <w:t>묨 ��⮤��� ��祭��</w:t>
      </w:r>
      <w:r>
        <w:rPr/>
        <w:t>: ������⢥���� �</w:t>
      </w:r>
      <w:r>
        <w:rPr>
          <w:rtl w:val="true"/>
        </w:rPr>
        <w:t>࠯</w:t>
      </w:r>
      <w:r>
        <w:rPr/>
        <w:t xml:space="preserve">���, </w:t>
      </w:r>
      <w:r>
        <w:rPr/>
        <w:t>䨧���</w:t>
      </w:r>
      <w:r>
        <w:rPr>
          <w:rtl w:val="true"/>
        </w:rPr>
        <w:t>࠯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䫥���</w:t>
      </w:r>
      <w:r>
        <w:rPr>
          <w:rtl w:val="true"/>
        </w:rPr>
        <w:t>࠯</w:t>
      </w:r>
      <w:r>
        <w:rPr/>
        <w:t>���</w:t>
      </w:r>
      <w:r>
        <w:rPr/>
        <w:t>, ���, ���</w:t>
      </w:r>
      <w:r>
        <w:rPr/>
        <w:t>ᠦ�� � �</w:t>
      </w:r>
      <w:r>
        <w:rPr/>
        <w:t>.�., ����� ��������� 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䥪⨢���� �</w:t>
      </w:r>
      <w:r>
        <w:rPr/>
        <w:t>ਬ������ ����</w:t>
      </w:r>
      <w:r>
        <w:rPr/>
        <w:t>室��� ������ ���⮬�� � 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୮</w:t>
      </w:r>
      <w:r>
        <w:rPr/>
        <w:t>-�����⥫</w:t>
      </w:r>
      <w:r>
        <w:rPr/>
        <w:t>쭮�� ������</w:t>
      </w:r>
      <w:r>
        <w:rPr/>
        <w:t>, �</w:t>
      </w:r>
      <w:r>
        <w:rPr/>
        <w:t>ਭ</w:t>
      </w:r>
      <w:r>
        <w:rPr/>
        <w:t>樯�� �������⨪� 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 � ���</w:t>
      </w:r>
      <w:r>
        <w:rPr/>
        <w:t>⠢��. �� �������� ���� ��</w:t>
      </w:r>
      <w:r>
        <w:rPr/>
        <w:t>୮ ��।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�� � �</w:t>
      </w:r>
      <w:r>
        <w:rPr/>
        <w:t>ᯮ�</w:t>
      </w:r>
      <w:r>
        <w:rPr/>
        <w:t>짮����� ��⮤�� ���㠫쭮� �</w:t>
      </w:r>
      <w:r>
        <w:rPr>
          <w:rtl w:val="true"/>
        </w:rPr>
        <w:t>࠯</w:t>
      </w:r>
      <w:r>
        <w:rPr/>
        <w:t>��</w:t>
      </w:r>
      <w:r>
        <w:rPr/>
        <w:t xml:space="preserve">, </w:t>
      </w:r>
      <w:r>
        <w:rPr/>
        <w:t>ࠧ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⨬����� </w:t>
      </w:r>
      <w:r>
        <w:rPr/>
        <w:t>⠪⨪� ������� ���</w:t>
      </w:r>
      <w:r>
        <w:rPr/>
        <w:t>쭮��</w:t>
      </w:r>
      <w:r>
        <w:rPr/>
        <w:t>, �</w:t>
      </w:r>
      <w:r>
        <w:rPr/>
        <w:t>ਬ���� �������᭮� 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���</w:t>
      </w:r>
      <w:r>
        <w:rPr/>
        <w:t>᮪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娭 �</w:t>
      </w:r>
      <w:r>
        <w:rPr/>
        <w:t>.�. ��</w:t>
      </w:r>
      <w:r>
        <w:rPr/>
        <w:t xml:space="preserve">ન </w:t>
      </w:r>
      <w:r>
        <w:rPr/>
        <w:t>䨧������� �㭪樮������ ��⥬</w:t>
      </w:r>
      <w:r>
        <w:rPr/>
        <w:t>.- �.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樭�</w:t>
      </w:r>
      <w:r>
        <w:rPr/>
        <w:t>, 1975. 34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⥬ �.�. ������᪮� ��᫥������� ���⠢��. ���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: ����</w:t>
      </w:r>
      <w:r>
        <w:rPr/>
        <w:t>樭�</w:t>
      </w:r>
      <w:r>
        <w:rPr/>
        <w:t>, 1970. 18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ᥫ��᪨� �</w:t>
      </w:r>
      <w:r>
        <w:rPr/>
        <w:t>.�., ��</w:t>
      </w:r>
      <w:r>
        <w:rPr/>
        <w:t>堩��� �</w:t>
      </w:r>
      <w:r>
        <w:rPr/>
        <w:t xml:space="preserve">.�., </w:t>
      </w:r>
      <w:r>
        <w:rPr/>
        <w:t>ᠬ�⮢ �</w:t>
      </w:r>
      <w:r>
        <w:rPr/>
        <w:t xml:space="preserve">.�. �������⨪� </w:t>
      </w:r>
      <w:r>
        <w:rPr/>
        <w:t>ᨭ�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⥮</w:t>
      </w:r>
      <w:r>
        <w:rPr/>
        <w:t>宭�</w:t>
      </w:r>
      <w:r>
        <w:rPr/>
        <w:t>஧� �������</w:t>
      </w:r>
      <w:r>
        <w:rPr/>
        <w:t>筨��</w:t>
      </w:r>
      <w:r>
        <w:rPr/>
        <w:t>.  ������, 1990. 46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ᥫ��᪨� �</w:t>
      </w:r>
      <w:r>
        <w:rPr/>
        <w:t>.�. �</w:t>
      </w:r>
      <w:r>
        <w:rPr/>
        <w:t>ࠪ��᪠� ���⮭��஫���� � ���</w:t>
      </w:r>
      <w:r>
        <w:rPr/>
        <w:t>㠫쭠� �</w:t>
      </w:r>
      <w:r>
        <w:rPr>
          <w:rtl w:val="true"/>
        </w:rPr>
        <w:t>࠯</w:t>
      </w:r>
      <w:r>
        <w:rPr/>
        <w:t>��</w:t>
      </w:r>
      <w:r>
        <w:rPr/>
        <w:t>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ਣ�</w:t>
      </w:r>
      <w:r>
        <w:rPr/>
        <w:t>: 1991. 34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</w:t>
      </w:r>
      <w:r>
        <w:rPr>
          <w:rtl w:val="true"/>
        </w:rPr>
        <w:t>ﭮ</w:t>
      </w:r>
      <w:r>
        <w:rPr/>
        <w:t>� �</w:t>
      </w:r>
      <w:r>
        <w:rPr/>
        <w:t>.�., �</w:t>
      </w:r>
      <w:r>
        <w:rPr/>
        <w:t>㫨� �</w:t>
      </w:r>
      <w:r>
        <w:rPr/>
        <w:t>.�., ����� �</w:t>
      </w:r>
      <w:r>
        <w:rPr/>
        <w:t>஢ �</w:t>
      </w:r>
      <w:r>
        <w:rPr/>
        <w:t>.�. ����</w:t>
      </w:r>
      <w:r>
        <w:rPr>
          <w:rtl w:val="true"/>
        </w:rPr>
        <w:t>ࢠ⨢��� �࠯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ନ����� ���஧��</w:t>
      </w:r>
      <w:r>
        <w:rPr/>
        <w:t>.- ����</w:t>
      </w:r>
      <w:r>
        <w:rPr/>
        <w:t>஢�</w:t>
      </w:r>
      <w:r>
        <w:rPr/>
        <w:t>, 1989. 12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⠩��� �.�., ����� �.�. ���</w:t>
      </w:r>
      <w:r>
        <w:rPr/>
        <w:t>㠫쭠� �</w:t>
      </w:r>
      <w:r>
        <w:rPr>
          <w:rtl w:val="true"/>
        </w:rPr>
        <w:t>࠯</w:t>
      </w:r>
      <w:r>
        <w:rPr/>
        <w:t>�� ���</w:t>
      </w:r>
      <w:r>
        <w:rPr/>
        <w:t>஫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���� ��⥮</w:t>
      </w:r>
      <w:r>
        <w:rPr/>
        <w:t>宭�</w:t>
      </w:r>
      <w:r>
        <w:rPr/>
        <w:t>஧� ����� ��</w:t>
      </w:r>
      <w:r>
        <w:rPr/>
        <w:t>筨��</w:t>
      </w:r>
      <w:r>
        <w:rPr/>
        <w:t>.- ����: ���</w:t>
      </w:r>
      <w:r>
        <w:rPr/>
        <w:t>஢�</w:t>
      </w:r>
      <w:r>
        <w:rPr/>
        <w:t>, 1989. 14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.�., �⥫� �.�., ������� �.�., �</w:t>
      </w:r>
      <w:r>
        <w:rPr/>
        <w:t>㤥��� �</w:t>
      </w:r>
      <w:r>
        <w:rPr/>
        <w:t>.�. ���</w:t>
      </w:r>
      <w:r>
        <w:rPr/>
        <w:t>㠫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࠯</w:t>
      </w:r>
      <w:r>
        <w:rPr/>
        <w:t>�� ���</w:t>
      </w:r>
      <w:r>
        <w:rPr/>
        <w:t>஫����᪨� ������ ��⥮</w:t>
      </w:r>
      <w:r>
        <w:rPr/>
        <w:t>宭�</w:t>
      </w:r>
      <w:r>
        <w:rPr/>
        <w:t>஧� �������</w:t>
      </w:r>
      <w:r>
        <w:rPr/>
        <w:t>筨��</w:t>
      </w:r>
      <w:r>
        <w:rPr/>
        <w:t>. 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樭�</w:t>
      </w:r>
      <w:r>
        <w:rPr/>
        <w:t>, 1988. 24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</w:t>
      </w:r>
      <w:r>
        <w:rPr/>
        <w:t>祢 �</w:t>
      </w:r>
      <w:r>
        <w:rPr/>
        <w:t>.�. ���</w:t>
      </w:r>
      <w:r>
        <w:rPr/>
        <w:t>㠫쭠� �</w:t>
      </w:r>
      <w:r>
        <w:rPr>
          <w:rtl w:val="true"/>
        </w:rPr>
        <w:t>࠯</w:t>
      </w:r>
      <w:r>
        <w:rPr/>
        <w:t>�� ������ �����⮭�</w:t>
      </w:r>
      <w:r>
        <w:rPr/>
        <w:t>ᮢ</w:t>
      </w:r>
      <w:r>
        <w:rPr/>
        <w:t>. ��⮤.</w:t>
      </w:r>
      <w:r>
        <w:rPr/>
        <w:t>४</w:t>
      </w:r>
      <w:r>
        <w:rPr/>
        <w:t>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 1984. 3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</w:t>
      </w:r>
      <w:r>
        <w:rPr/>
        <w:t>祢 �</w:t>
      </w:r>
      <w:r>
        <w:rPr/>
        <w:t xml:space="preserve">.�. ���������� ����� </w:t>
      </w:r>
      <w:r>
        <w:rPr/>
        <w:t>㯫�⭥���</w:t>
      </w:r>
      <w:r>
        <w:rPr/>
        <w:t>.- ������: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, 1990. 15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.�. ���</w:t>
      </w:r>
      <w:r>
        <w:rPr/>
        <w:t>㠫쭠� �</w:t>
      </w:r>
      <w:r>
        <w:rPr>
          <w:rtl w:val="true"/>
        </w:rPr>
        <w:t>࠯</w:t>
      </w:r>
      <w:r>
        <w:rPr/>
        <w:t>�� �� ��⥮宭�</w:t>
      </w:r>
      <w:r>
        <w:rPr/>
        <w:t>஧� �������</w:t>
      </w:r>
      <w:r>
        <w:rPr/>
        <w:t>筨��</w:t>
      </w:r>
      <w:r>
        <w:rPr/>
        <w:t>. 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樭�</w:t>
      </w:r>
      <w:r>
        <w:rPr/>
        <w:t>, 1985. 8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.�., ������ �.�. ����</w:t>
      </w:r>
      <w:r>
        <w:rPr/>
        <w:t>樭</w:t>
      </w:r>
      <w:r>
        <w:rPr/>
        <w:t>᪠� ॠ������� � ���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ࣨ�</w:t>
      </w:r>
      <w:r>
        <w:rPr/>
        <w:t>.- �.: ����</w:t>
      </w:r>
      <w:r>
        <w:rPr/>
        <w:t>樭�</w:t>
      </w:r>
      <w:r>
        <w:rPr/>
        <w:t>, 1988. 30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</w:t>
      </w:r>
      <w:r>
        <w:rPr/>
        <w:t>᪨� �</w:t>
      </w:r>
      <w:r>
        <w:rPr/>
        <w:t>.�. ���⥡</w:t>
      </w:r>
      <w:r>
        <w:rPr/>
        <w:t>ண���� ����������� ��</w:t>
      </w:r>
      <w:r>
        <w:rPr>
          <w:rtl w:val="true"/>
        </w:rPr>
        <w:t>ࢭ</w:t>
      </w:r>
      <w:r>
        <w:rPr/>
        <w:t>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㪮����</w:t>
      </w:r>
      <w:r>
        <w:rPr/>
        <w:t>⢮. �.: ����</w:t>
      </w:r>
      <w:r>
        <w:rPr/>
        <w:t>樭�</w:t>
      </w:r>
      <w:r>
        <w:rPr/>
        <w:t>, 1989. 46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</w:t>
      </w:r>
      <w:r>
        <w:rPr/>
        <w:t>᪨� �</w:t>
      </w:r>
      <w:r>
        <w:rPr/>
        <w:t>.�. ���⥡</w:t>
      </w:r>
      <w:r>
        <w:rPr/>
        <w:t>ண���� ����������� ��</w:t>
      </w:r>
      <w:r>
        <w:rPr>
          <w:rtl w:val="true"/>
        </w:rPr>
        <w:t>ࢭ</w:t>
      </w:r>
      <w:r>
        <w:rPr/>
        <w:t>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: ���-�� [��� 1981. 38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</w:t>
      </w:r>
      <w:r>
        <w:rPr/>
        <w:t>襢 �</w:t>
      </w:r>
      <w:r>
        <w:rPr/>
        <w:t>.�., ��</w:t>
      </w:r>
      <w:r>
        <w:rPr/>
        <w:t>ଠ� �</w:t>
      </w:r>
      <w:r>
        <w:rPr/>
        <w:t>.�. ��⥮</w:t>
      </w:r>
      <w:r>
        <w:rPr/>
        <w:t>宭�</w:t>
      </w:r>
      <w:r>
        <w:rPr/>
        <w:t>஧ �������</w:t>
      </w:r>
      <w:r>
        <w:rPr/>
        <w:t>筨��</w:t>
      </w:r>
      <w:r>
        <w:rPr/>
        <w:t>.- �.: ����</w:t>
      </w:r>
      <w:r>
        <w:rPr/>
        <w:t>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. 38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. �</w:t>
      </w:r>
      <w:r>
        <w:rPr/>
        <w:t>ॢ��</w:t>
      </w:r>
      <w:r>
        <w:rPr/>
        <w:t xml:space="preserve">, </w:t>
      </w:r>
      <w:r>
        <w:rPr/>
        <w:t>ᨬ��� �</w:t>
      </w:r>
      <w:r>
        <w:rPr/>
        <w:t>.�. �����</w:t>
      </w:r>
      <w:r>
        <w:rPr/>
        <w:t>樠��� ����</w:t>
      </w:r>
      <w:r>
        <w:rPr/>
        <w:t>. �.1, 2. �.: ����</w:t>
      </w:r>
      <w:r>
        <w:rPr/>
        <w:t>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{Cramer A. Iliosakralmechanik. Asklepios 6 �1965�, s 261-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{Cyriax J. Textbook of ortope dik medicine. Vol. 1 Bailiere Ti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sel. London,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{Cyriax J. Textbook of ortopedik medicine. Vol. 2 Bailiere Ti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sel. London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{Dvorak J., Dvorak V. Manuelle Medizine. Diagnostik Georg Th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gd Stuttgart. New York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{Gaymans F. Neue mobilisations. Prizipien und Techniken an WS.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,  2. 1973, s.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{Landa V. Muskelfunctionsdiagnostis. Fischer. Leuven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{Lunghanns H. Erkennung und Behandlung Vertebragener Krankh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. Klin. 1958, s. 208-213 et 252-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{Levit K. Manuelle Therapie in Rahmen der Medizinischen Reh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ion. Leipzig.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{Maigne R. Wirbelsaulenbedingte Schmerzen und ihre Beli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Manipulation. Stuttgart. 1970, s. 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{Maitlard L.D. Vertebral Manipulation. London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{Mennel J..loint pain. Little Brown, 19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{Neumann H.D. Ausmab und Qualitat der Zelenkbewegung. Man. 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lin-Heidelberg. 1986, s. 27-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{Panjabi. M.M. A J. Hausfeld. A. White. Experimental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oracic Spine Stability. Presented at the 24th Annual Mee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thopaedic Research Society. Dallas, 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{Rychlikova E. Funkcni poruchy Klobu Konecetin. Praha. Avic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{Rychlikovs E, Manualni Medicina. Praha. Avicenum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{Saches I. Manuelle Mobilisationsbehandlung der Extremilatengelen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B Verlag "Volk und Gesundheit". Berlin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{Schneider W., Dvorak J., Dvorak V., Tritschler T. Manuelle Mediz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apie. Georg Thieme Verlag Stuttgart. New York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{Stooddart A. Manual of Osteopathic Tehnigues. London. Hutsh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Sutter M. Rucken-Kreuz-und Beinschmerzen bei Functionell instab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ken. Ther. Umsch. 34 (1977). 4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{Tondury Z. Uber den Ramus Meningieus Nervi Spinalis. Praxis, 19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{Zukschwerdt L., Emminger E. et al. Wirbelgelenk und Bandsche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ppokrates. Stuttgart, 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�⮢��� ��</w:t>
      </w:r>
      <w:r>
        <w:rPr/>
        <w:t>㡮� ���</w:t>
      </w:r>
      <w:r>
        <w:rPr/>
        <w:t>ࠪ� ����ᨡ��� 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ࠬ��� ���������᪮�� �஥��  </w:t>
      </w:r>
      <w:r>
        <w:rPr/>
        <w:t>"������ ���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-mail:  nov_city@mail.ru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