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 ᯥ</w:t>
      </w:r>
      <w:r>
        <w:rPr/>
        <w:t>樠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堭��</w:t>
      </w:r>
      <w:r>
        <w:rPr>
          <w:rtl w:val="true"/>
        </w:rPr>
        <w:t>࠯</w:t>
      </w:r>
      <w:r>
        <w:rPr/>
        <w:t>��</w:t>
      </w:r>
      <w:r>
        <w:rPr/>
        <w:t>) �</w:t>
      </w:r>
      <w:r>
        <w:rPr/>
        <w:t>ਬ������� ������ ��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��� �����⥫��� ����</w:t>
      </w:r>
      <w:r>
        <w:rPr/>
        <w:t xml:space="preserve">襭��� </w:t>
      </w:r>
      <w:r>
        <w:rPr/>
        <w:t>(�. �. �����</w:t>
      </w:r>
      <w:r>
        <w:rPr/>
        <w:t>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2; �. �. ��</w:t>
      </w:r>
      <w:r>
        <w:rPr>
          <w:rtl w:val="true"/>
        </w:rPr>
        <w:t xml:space="preserve">࡮�, </w:t>
      </w:r>
      <w:r>
        <w:rPr/>
        <w:t>1929</w:t>
      </w:r>
      <w:r>
        <w:rPr>
          <w:rtl w:val="true"/>
        </w:rPr>
        <w:t xml:space="preserve">; �. �. ���⥫��, </w:t>
      </w:r>
      <w:r>
        <w:rPr/>
        <w:t>1954</w:t>
      </w:r>
      <w:r>
        <w:rPr/>
        <w:t>)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⠯�� ��</w:t>
      </w:r>
      <w:r>
        <w:rPr/>
        <w:t>祭�� �</w:t>
      </w:r>
      <w:r>
        <w:rPr/>
        <w:t>ࠢ� � ����������� ���୮</w:t>
      </w:r>
      <w:r>
        <w:rPr/>
        <w:t>-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����</w:t>
      </w:r>
      <w:r>
        <w:rPr/>
        <w:t>. �</w:t>
      </w:r>
      <w:r>
        <w:rPr/>
        <w:t>᭮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</w:t>
      </w:r>
      <w:r>
        <w:rPr>
          <w:rtl w:val="true"/>
        </w:rPr>
        <w:t>࠯</w:t>
      </w:r>
      <w:r>
        <w:rPr/>
        <w:t xml:space="preserve">�� </w:t>
      </w:r>
      <w:r>
        <w:rPr/>
        <w:t>(�</w:t>
      </w:r>
      <w:r>
        <w:rPr/>
        <w:t>२����</w:t>
      </w:r>
      <w:r>
        <w:rPr/>
        <w:t>⢥��� � �</w:t>
      </w:r>
      <w:r>
        <w:rPr/>
        <w:t>ଥ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⭨����� �������</w:t>
      </w:r>
      <w:r>
        <w:rPr/>
        <w:t>) ����� �⮩��� ����</w:t>
      </w:r>
      <w:r>
        <w:rPr/>
        <w:t>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碥 ��殢�� ����</w:t>
      </w:r>
      <w:r>
        <w:rPr/>
        <w:t>ᮢ</w:t>
      </w:r>
      <w:r>
        <w:rPr/>
        <w:t>, ��</w:t>
      </w:r>
      <w:r>
        <w:rPr/>
        <w:t>ࠫ���᪮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宦�����</w:t>
      </w:r>
      <w:r>
        <w:rPr/>
        <w:t>, �⮩��� ��</w:t>
      </w:r>
      <w:r>
        <w:rPr/>
        <w:t>࠭�</w:t>
      </w:r>
      <w:r>
        <w:rPr/>
        <w:t>祭�� ��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>ப� ��᫥ �ࠢ�</w:t>
      </w:r>
      <w:r>
        <w:rPr/>
        <w:t>, ��᫥ ��</w:t>
      </w:r>
      <w:r>
        <w:rPr/>
        <w:t>७�ᥭ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</w:t>
      </w:r>
      <w:r>
        <w:rPr/>
        <w:t>࠭�</w:t>
      </w:r>
      <w:r>
        <w:rPr/>
        <w:t>祭�� �������� � ���</w:t>
      </w:r>
      <w:r>
        <w:rPr/>
        <w:t>⠢� ��᫥ 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樨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 ������� ��</w:t>
      </w:r>
      <w:r>
        <w:rPr/>
        <w:t>堭��</w:t>
      </w:r>
      <w:r>
        <w:rPr>
          <w:rtl w:val="true"/>
        </w:rPr>
        <w:t>࠯</w:t>
      </w:r>
      <w:r>
        <w:rPr/>
        <w:t>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祡��� ������⨪�</w:t>
      </w:r>
      <w:r>
        <w:rPr/>
        <w:t>, ⠪ ���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饩 � ���</w:t>
      </w:r>
      <w:r>
        <w:rPr/>
        <w:t>ᯥ</w:t>
      </w:r>
      <w:r>
        <w:rPr/>
        <w:t>稢��� 㢥��祭�� �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, ��</w:t>
      </w:r>
      <w:r>
        <w:rPr/>
        <w:t>ᬮ��� �� ࠧ��⨥ � 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��, ����</w:t>
      </w:r>
      <w:r>
        <w:rPr/>
        <w:t xml:space="preserve">騥�� � �⤥���� </w:t>
      </w:r>
      <w:r>
        <w:rPr/>
        <w:t>ᯥ</w:t>
      </w:r>
      <w:r>
        <w:rPr/>
        <w:t>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 xml:space="preserve">, </w:t>
      </w:r>
      <w:r>
        <w:rPr/>
        <w:t>ࠡ����� � ������ ����</w:t>
      </w:r>
      <w:r>
        <w:rPr/>
        <w:t>⠭���⥫</w:t>
      </w:r>
      <w:r>
        <w:rPr/>
        <w:t>쭮�� ��祭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��䥪⨢���� ������� �</w:t>
      </w:r>
      <w:r>
        <w:rPr/>
        <w:t>।�</w:t>
      </w:r>
      <w:r>
        <w:rPr/>
        <w:t>⢠, ���</w:t>
      </w:r>
      <w:r>
        <w:rPr/>
        <w:t>᭮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짮����� ������묨 �����</w:t>
      </w:r>
      <w:r>
        <w:rPr/>
        <w:t>⠬� �</w:t>
      </w:r>
      <w:r>
        <w:rPr/>
        <w:t xml:space="preserve">ਢ���� � </w:t>
      </w:r>
      <w:r>
        <w:rPr/>
        <w:t>㢥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ꥬ� �������� � ���</w:t>
      </w:r>
      <w:r>
        <w:rPr/>
        <w:t>⠢�� �� �᫮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⨢��� �</w:t>
      </w:r>
      <w:r>
        <w:rPr/>
        <w:t>ࠦ�����</w:t>
      </w:r>
      <w:r>
        <w:rPr/>
        <w:t>. ������⮪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࠯</w:t>
      </w:r>
      <w:r>
        <w:rPr/>
        <w:t>��</w:t>
      </w:r>
      <w:r>
        <w:rPr/>
        <w:t>, �������</w:t>
      </w:r>
      <w:r>
        <w:rPr/>
        <w:t>騩�� � �����쭮� �������</w:t>
      </w:r>
      <w:r>
        <w:rPr/>
        <w:t>⢨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⤥� ���୮</w:t>
      </w:r>
      <w:r>
        <w:rPr/>
        <w:t>-�����⥫</w:t>
      </w:r>
      <w:r>
        <w:rPr/>
        <w:t>쭮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஢�� �ᯮ�</w:t>
      </w:r>
      <w:r>
        <w:rPr/>
        <w:t>짮������ 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� �</w:t>
      </w:r>
      <w:r>
        <w:rPr/>
        <w:t>।�</w:t>
      </w:r>
      <w:r>
        <w:rPr/>
        <w:t>⢠�� (��</w:t>
      </w:r>
      <w:r>
        <w:rPr/>
        <w:t>祡��� ������⨪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</w:t>
      </w:r>
      <w:r>
        <w:rPr/>
        <w:t>), ����</w:t>
      </w:r>
      <w:r>
        <w:rPr/>
        <w:t xml:space="preserve">뢠�騬� ����� </w:t>
      </w:r>
      <w:r>
        <w:rPr/>
        <w:t>ࠧ����஭���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 xml:space="preserve">쭮��� </w:t>
      </w:r>
      <w:r>
        <w:rPr/>
        <w:t>ࠧ����� ��⥬ � �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ࠪ⨪� ����</w:t>
      </w:r>
      <w:r>
        <w:rPr/>
        <w:t>⠭���⥫</w:t>
      </w:r>
      <w:r>
        <w:rPr/>
        <w:t>쭮�� ��祭��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⮢</w:t>
      </w:r>
      <w:r>
        <w:rPr/>
        <w:t>. ���� �� ��� �</w:t>
      </w:r>
      <w:r>
        <w:rPr/>
        <w:t>᭮���� �� �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⭨�� </w:t>
      </w:r>
      <w:r>
        <w:rPr/>
        <w:t>(�</w:t>
      </w:r>
      <w:r>
        <w:rPr/>
        <w:t>ᯮ�</w:t>
      </w:r>
      <w:r>
        <w:rPr/>
        <w:t>짮����� ����樨</w:t>
      </w:r>
      <w:r>
        <w:rPr/>
        <w:t>), ��</w:t>
      </w:r>
      <w:r>
        <w:rPr/>
        <w:t>㣨�</w:t>
      </w:r>
      <w:r>
        <w:rPr/>
        <w:t>-�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</w:t>
      </w:r>
      <w:r>
        <w:rPr/>
        <w:t>ᯮ�</w:t>
      </w:r>
      <w:r>
        <w:rPr/>
        <w:t>짮����� � ��㧠</w:t>
      </w:r>
      <w:r>
        <w:rPr/>
        <w:t>). ����⢨� �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</w:t>
      </w:r>
      <w:r>
        <w:rPr/>
        <w:t>㯯� �����砥��� � 㢥��祭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 ��������</w:t>
      </w:r>
      <w:r>
        <w:rPr/>
        <w:t xml:space="preserve">, </w:t>
      </w:r>
      <w:r>
        <w:rPr/>
        <w:t>ᮢ��</w:t>
      </w:r>
      <w:r>
        <w:rPr/>
        <w:t xml:space="preserve">蠥��� ����� </w:t>
      </w:r>
      <w:r>
        <w:rPr/>
        <w:t>ᨫ��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</w:t>
      </w:r>
      <w:r>
        <w:rPr/>
        <w:t>饩�� �� �������� ���⭨��</w:t>
      </w:r>
      <w:r>
        <w:rPr/>
        <w:t>. ����</w:t>
      </w:r>
      <w:r>
        <w:rPr/>
        <w:t>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��⨣����� ���������� 㣫�</w:t>
      </w:r>
      <w:r>
        <w:rPr/>
        <w:t>, 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⠭�� ������, ���������� ����</w:t>
      </w:r>
      <w:r>
        <w:rPr/>
        <w:t>稭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㧠</w:t>
      </w:r>
      <w:r>
        <w:rPr/>
        <w:t>, ���⥫</w:t>
      </w:r>
      <w:r>
        <w:rPr/>
        <w:t>쭮���� � ⥬��� �믮��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⭨���� �������, ���</w:t>
      </w:r>
      <w:r>
        <w:rPr/>
        <w:t>᪠��� ����</w:t>
      </w:r>
      <w:r>
        <w:rPr/>
        <w:t>樭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</w:t>
      </w:r>
      <w:r>
        <w:rPr/>
        <w:t>諥�������</w:t>
      </w:r>
      <w:r>
        <w:rPr/>
        <w:t xml:space="preserve">, </w:t>
      </w:r>
      <w:r>
        <w:rPr/>
        <w:t>᭠����� �</w:t>
      </w:r>
      <w:r>
        <w:rPr/>
        <w:t>ꥬ�묨 ��㧠�� ��</w:t>
      </w:r>
      <w:r>
        <w:rPr/>
        <w:t>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5-1-2 �� � ����� ���� </w:t>
      </w:r>
      <w:r>
        <w:rPr/>
        <w:t>䨪�</w:t>
      </w:r>
      <w:r>
        <w:rPr/>
        <w:t>஢��� �� 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᪮� �⮩�� ��� �</w:t>
      </w:r>
      <w:r>
        <w:rPr/>
        <w:t>ਪ९���� � �⥭�</w:t>
      </w:r>
      <w:r>
        <w:rPr/>
        <w:t>.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室�� ������� ��� ��� ���</w:t>
      </w:r>
      <w:r>
        <w:rPr/>
        <w:t>⠢�� ���</w:t>
      </w:r>
      <w:r>
        <w:rPr/>
        <w:t>孨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筮�⥩ � �⮩�� ��� �� �</w:t>
      </w:r>
      <w:r>
        <w:rPr/>
        <w:t>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஢������ �९����� ���� �</w:t>
      </w:r>
      <w:r>
        <w:rPr/>
        <w:t>㦠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堭��</w:t>
      </w:r>
      <w:r>
        <w:rPr>
          <w:rtl w:val="true"/>
        </w:rPr>
        <w:t>࠯</w:t>
      </w:r>
      <w:r>
        <w:rPr/>
        <w:t>�� ��㣮� �������樨</w:t>
      </w:r>
      <w:r>
        <w:rPr/>
        <w:t>, �</w:t>
      </w:r>
      <w:r>
        <w:rPr/>
        <w:t>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 �����</w:t>
      </w:r>
      <w:r>
        <w:rPr/>
        <w:t>. ��� �</w:t>
      </w:r>
      <w:r>
        <w:rPr/>
        <w:t>ᯮ������� � ���� ���ࠢ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祭�� �������� � ��� </w:t>
      </w:r>
      <w:r>
        <w:rPr/>
        <w:t>ᮧ����� ��⨢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믮������ �</w:t>
      </w:r>
      <w:r>
        <w:rPr/>
        <w:t>ࠦ�����</w:t>
      </w:r>
      <w:r>
        <w:rPr/>
        <w:t>. ������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뢠�� ����室��� �� </w:t>
      </w:r>
      <w:r>
        <w:rPr/>
        <w:t>१��� ᭨����� 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⥩ ���</w:t>
      </w:r>
      <w:r>
        <w:rPr/>
        <w:t xml:space="preserve">㫠���� </w:t>
      </w:r>
      <w:r>
        <w:rPr/>
        <w:t>(���</w:t>
      </w:r>
      <w:r>
        <w:rPr/>
        <w:t>ਬ��</w:t>
      </w:r>
      <w:r>
        <w:rPr/>
        <w:t>, �� ��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). � �⮬ ��</w:t>
      </w:r>
      <w:r>
        <w:rPr/>
        <w:t>砥 ���쭮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᫮���� �ࠢ����</w:t>
      </w:r>
      <w:r>
        <w:rPr/>
        <w:t>訢���� ��� 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㧮� �筮 �����</w:t>
      </w:r>
      <w:r>
        <w:rPr/>
        <w:t>࠭���� ���</w:t>
      </w:r>
      <w:r>
        <w:rPr/>
        <w:t>. �� ����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 �</w:t>
      </w:r>
      <w:r>
        <w:rPr/>
        <w:t xml:space="preserve">㭪樮���쭮� </w:t>
      </w:r>
      <w:r>
        <w:rPr/>
        <w:t>ᯮᮡ���� ���</w:t>
      </w:r>
      <w:r>
        <w:rPr/>
        <w:t>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</w:t>
      </w:r>
      <w:r>
        <w:rPr/>
        <w:t>襣� ���</w:t>
      </w:r>
      <w:r>
        <w:rPr/>
        <w:t>. ���</w:t>
      </w:r>
      <w:r>
        <w:rPr/>
        <w:t>쭮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堭��</w:t>
      </w:r>
      <w:r>
        <w:rPr>
          <w:rtl w:val="true"/>
        </w:rPr>
        <w:t>࠯</w:t>
      </w:r>
      <w:r>
        <w:rPr/>
        <w:t>�� ����</w:t>
      </w:r>
      <w:r>
        <w:rPr/>
        <w:t xml:space="preserve">, </w:t>
      </w:r>
      <w:r>
        <w:rPr/>
        <w:t>ᨤ� ��� 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쭮��</w:t>
      </w:r>
      <w:r>
        <w:rPr/>
        <w:t>, ����� �������� ����</w:t>
      </w:r>
      <w:r>
        <w:rPr/>
        <w:t>७�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९����� ��।������� ������ ��</w:t>
      </w:r>
      <w:r>
        <w:rPr/>
        <w:t>㯯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⨯� ����� ���� �</w:t>
      </w:r>
      <w:r>
        <w:rPr/>
        <w:t>ਪ९���� � �⥭�</w:t>
      </w:r>
      <w:r>
        <w:rPr/>
        <w:t xml:space="preserve">, </w:t>
      </w:r>
      <w:r>
        <w:rPr/>
        <w:t>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 �� ᯥ</w:t>
      </w:r>
      <w:r>
        <w:rPr/>
        <w:t>樠�쭮� �⮫� ��� ���</w:t>
      </w:r>
      <w:r>
        <w:rPr/>
        <w:t>९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᪮� �⥭��</w:t>
      </w:r>
      <w:r>
        <w:rPr/>
        <w:t>, ����. ��</w:t>
      </w:r>
      <w:r>
        <w:rPr/>
        <w:t>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堭��</w:t>
      </w:r>
      <w:r>
        <w:rPr>
          <w:rtl w:val="true"/>
        </w:rPr>
        <w:t>࠯</w:t>
      </w:r>
      <w:r>
        <w:rPr/>
        <w:t>��</w:t>
      </w:r>
      <w:r>
        <w:rPr/>
        <w:t>, ��� �</w:t>
      </w:r>
      <w:r>
        <w:rPr/>
        <w:t>ࠢ���</w:t>
      </w:r>
      <w:r>
        <w:rPr/>
        <w:t>, �</w:t>
      </w:r>
      <w:r>
        <w:rPr/>
        <w:t>।����� �������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祡��� ������⨪�</w:t>
      </w:r>
      <w:r>
        <w:rPr/>
        <w:t>, � �����</w:t>
      </w:r>
      <w:r>
        <w:rPr/>
        <w:t>蠥� �� ���</w:t>
      </w:r>
      <w:r>
        <w:rPr/>
        <w:t>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(� ������� </w:t>
      </w:r>
      <w:r>
        <w:rPr/>
        <w:t>設</w:t>
      </w:r>
      <w:r>
        <w:rPr/>
        <w:t xml:space="preserve">, </w:t>
      </w:r>
      <w:r>
        <w:rPr/>
        <w:t>ᯥ</w:t>
      </w:r>
      <w:r>
        <w:rPr/>
        <w:t>樠���� 㪫����</w:t>
      </w:r>
      <w:r>
        <w:rPr/>
        <w:t>)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⨣���� �</w:t>
      </w:r>
      <w:r>
        <w:rPr/>
        <w:t xml:space="preserve">㭪樮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짮������ �� ⮫쪮 �����</w:t>
      </w:r>
      <w:r>
        <w:rPr/>
        <w:t xml:space="preserve">⠬� </w:t>
      </w:r>
      <w:r>
        <w:rPr/>
        <w:t>䠡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, �� � ����⠢������ ����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��</w:t>
      </w:r>
      <w:r>
        <w:rPr/>
        <w:t>. ���, ���</w:t>
      </w:r>
      <w:r>
        <w:rPr/>
        <w:t>ਬ��</w:t>
      </w:r>
      <w:r>
        <w:rPr/>
        <w:t xml:space="preserve">, </w:t>
      </w:r>
      <w:r>
        <w:rPr/>
        <w:t>ᨫ��� ��</w:t>
      </w:r>
      <w:r>
        <w:rPr/>
        <w:t>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 ����� ᤥ���� �� ��ॢ� ��</w:t>
      </w:r>
      <w:r>
        <w:rPr/>
        <w:t>砫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 </w:t>
      </w:r>
      <w:r>
        <w:rPr/>
        <w:t>(�. ����</w:t>
      </w:r>
      <w:r>
        <w:rPr/>
        <w:t>㤮�����</w:t>
      </w:r>
      <w:r>
        <w:rPr/>
        <w:t>), �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祡��� 楫�� ����� ���� �</w:t>
      </w:r>
      <w:r>
        <w:rPr/>
        <w:t>ᯮ�</w:t>
      </w:r>
      <w:r>
        <w:rPr/>
        <w:t>짮���� 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ᯮ�� � ᯮ�⨢� �</w:t>
      </w:r>
      <w:r>
        <w:rPr/>
        <w:t xml:space="preserve">-� </w:t>
      </w:r>
      <w:r>
        <w:rPr/>
        <w:t>ਪ���� � 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</w:t>
      </w:r>
      <w:r>
        <w:rPr/>
        <w:t>뢠�� ��⥭</w:t>
      </w:r>
      <w:r>
        <w:rPr/>
        <w:t>ᨢ��� � �����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�� �</w:t>
      </w:r>
      <w:r>
        <w:rPr/>
        <w:t xml:space="preserve">࣠���� </w:t>
      </w:r>
      <w:r>
        <w:rPr/>
        <w:t>- ������, �</w:t>
      </w:r>
      <w:r>
        <w:rPr/>
        <w:t>थ</w:t>
      </w:r>
      <w:r>
        <w:rPr/>
        <w:t>筮</w:t>
      </w:r>
      <w:r>
        <w:rPr/>
        <w:t>-��</w:t>
      </w:r>
      <w:r>
        <w:rPr/>
        <w:t>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⥫��� ��⥬�. � �</w:t>
      </w:r>
      <w:r>
        <w:rPr/>
        <w:t>裡 � �⨬ 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 �鸞 </w:t>
      </w:r>
      <w:r>
        <w:rPr/>
        <w:t xml:space="preserve">ᯮ�⨢��� �ࠦ����� </w:t>
      </w:r>
      <w:r>
        <w:rPr/>
        <w:t>(�</w:t>
      </w:r>
      <w:r>
        <w:rPr/>
        <w:t>筥�</w:t>
      </w:r>
      <w:r>
        <w:rPr/>
        <w:t>,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) � �������� �</w:t>
      </w:r>
      <w:r>
        <w:rPr/>
        <w:t>।�� ����</w:t>
      </w:r>
      <w:r>
        <w:rPr/>
        <w:t>⠭���⥫</w:t>
      </w:r>
      <w:r>
        <w:rPr/>
        <w:t>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, 1962). �� �����</w:t>
      </w:r>
      <w:r>
        <w:rPr/>
        <w:t>祭�� ��</w:t>
      </w:r>
      <w:r>
        <w:rPr/>
        <w:t>।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�� �</w:t>
      </w:r>
      <w:r>
        <w:rPr/>
        <w:t>㦭� �</w:t>
      </w:r>
      <w:r>
        <w:rPr/>
        <w:t>ਥ��஢����� �� ���������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</w:t>
      </w:r>
      <w:r>
        <w:rPr/>
        <w:t xml:space="preserve">孨�� �믮������ ������� </w:t>
      </w:r>
      <w:r>
        <w:rPr/>
        <w:t>ᯮ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. ����⨢��� �</w:t>
      </w:r>
      <w:r>
        <w:rPr/>
        <w:t>ࠦ����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⥫</w:t>
      </w:r>
      <w:r>
        <w:rPr/>
        <w:t>쭮�� ���</w:t>
      </w:r>
      <w:r>
        <w:rPr>
          <w:rtl w:val="true"/>
        </w:rPr>
        <w:t>ﭨ</w:t>
      </w:r>
      <w:r>
        <w:rPr/>
        <w:t>� �� �</w:t>
      </w:r>
      <w:r>
        <w:rPr/>
        <w:t>祭�� ��⮫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</w:t>
      </w:r>
      <w:r>
        <w:rPr/>
        <w:t>ਬ��</w:t>
      </w:r>
      <w:r>
        <w:rPr/>
        <w:t>, �� ᪮����� �� ��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ᯮ��</w:t>
      </w:r>
      <w:r>
        <w:rPr/>
        <w:t>, �</w:t>
      </w:r>
      <w:r>
        <w:rPr/>
        <w:t>ਢ���</w:t>
      </w:r>
      <w:r>
        <w:rPr/>
        <w:t>騥 � ����᪮� ��</w:t>
      </w:r>
      <w:r>
        <w:rPr/>
        <w:t>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筨�� � ��� ��������樨</w:t>
      </w:r>
      <w:r>
        <w:rPr/>
        <w:t>, - ��</w:t>
      </w:r>
      <w:r>
        <w:rPr/>
        <w:t>஡�⨪�</w:t>
      </w:r>
      <w:r>
        <w:rPr/>
        <w:t>, 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⫥⨪�</w:t>
      </w:r>
      <w:r>
        <w:rPr/>
        <w:t xml:space="preserve">, </w:t>
      </w:r>
      <w:r>
        <w:rPr/>
        <w:t>ᯮ�⨢��� ������⨪� � ��</w:t>
      </w:r>
      <w:r>
        <w:rPr/>
        <w:t>.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쭠� ����</w:t>
      </w:r>
      <w:r>
        <w:rPr/>
        <w:t>஢�� ����</w:t>
      </w:r>
      <w:r>
        <w:rPr/>
        <w:t>㧪� �� �</w:t>
      </w:r>
      <w:r>
        <w:rPr/>
        <w:t>࣠���� � ᮮ</w:t>
      </w:r>
      <w:r>
        <w:rPr/>
        <w:t>⢥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䨧��</w:t>
      </w:r>
      <w:r>
        <w:rPr/>
        <w:t>᪨�� ��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쭮��</w:t>
      </w:r>
      <w:r>
        <w:rPr/>
        <w:t>.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</w:t>
      </w:r>
      <w:r>
        <w:rPr/>
        <w:t>ᯮ������� ���� ������ ������� ���� 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ਬ�� ��ᮢ�� ��� </w:t>
      </w:r>
      <w:r>
        <w:rPr/>
        <w:t>(����� ���������), ��</w:t>
      </w:r>
      <w:r>
        <w:rPr/>
        <w:t>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২�� </w:t>
      </w:r>
      <w:r>
        <w:rPr/>
        <w:t>(����� ��</w:t>
      </w:r>
      <w:r>
        <w:rPr/>
        <w:t>᪥</w:t>
      </w:r>
      <w:r>
        <w:rPr/>
        <w:t>⡮��) � ��. ����</w:t>
      </w:r>
      <w:r>
        <w:rPr/>
        <w:t>室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஢���� �</w:t>
      </w:r>
      <w:r>
        <w:rPr/>
        <w:t xml:space="preserve">롮� </w:t>
      </w:r>
      <w:r>
        <w:rPr/>
        <w:t>ᯮ�⨢���� �ࠦ�����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⥩ �</w:t>
      </w:r>
      <w:r>
        <w:rPr/>
        <w:t>祭�� ����������� � ������� ���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ਬ��</w:t>
      </w:r>
      <w:r>
        <w:rPr/>
        <w:t xml:space="preserve">, �������� �� </w:t>
      </w:r>
      <w:r>
        <w:rPr/>
        <w:t>᭨����� �</w:t>
      </w:r>
      <w:r>
        <w:rPr/>
        <w:t>⠡��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筨�� �� ᪮����� � ᫠���� �燐筮</w:t>
      </w:r>
      <w:r>
        <w:rPr/>
        <w:t>-���</w:t>
      </w:r>
      <w:r>
        <w:rPr/>
        <w:t>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⥫</w:t>
      </w:r>
      <w:r>
        <w:rPr/>
        <w:t>쭮� ���</w:t>
      </w:r>
      <w:r>
        <w:rPr>
          <w:rtl w:val="true"/>
        </w:rPr>
        <w:t>ﭨ</w:t>
      </w:r>
      <w:r>
        <w:rPr/>
        <w:t>� �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 xml:space="preserve">㤥� ����� ������⥫��� </w:t>
      </w:r>
      <w:r>
        <w:rPr/>
        <w:t>஫� � ��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⥫��� �</w:t>
      </w:r>
      <w:r>
        <w:rPr/>
        <w:t>㭪権 �� ��</w:t>
      </w:r>
      <w:r>
        <w:rPr/>
        <w:t>।������� �</w:t>
      </w:r>
      <w:r>
        <w:rPr/>
        <w:t>⠯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 �ࠢ����᪨� ��ࠦ����</w:t>
      </w:r>
      <w:r>
        <w:rPr/>
        <w:t>. 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�⥭�� ����� ���� �</w:t>
      </w:r>
      <w:r>
        <w:rPr/>
        <w:t>ᯮ�</w:t>
      </w:r>
      <w:r>
        <w:rPr/>
        <w:t xml:space="preserve">짮��� �� </w:t>
      </w:r>
      <w:r>
        <w:rPr>
          <w:rtl w:val="true"/>
        </w:rPr>
        <w:t>ࠤ</w:t>
      </w:r>
      <w:r>
        <w:rPr/>
        <w:t>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㫨�� ��᪮������� �</w:t>
      </w:r>
      <w:r>
        <w:rPr/>
        <w:t>ந�</w:t>
      </w:r>
      <w:r>
        <w:rPr/>
        <w:t>宦���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㭪樮���쭮� �</w:t>
      </w:r>
      <w:r>
        <w:rPr>
          <w:rtl w:val="true"/>
        </w:rPr>
        <w:t>࠯</w:t>
      </w:r>
      <w:r>
        <w:rPr/>
        <w:t>�� ����������� ���</w:t>
      </w:r>
      <w:r>
        <w:rPr/>
        <w:t>୮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 ������ ����� ���� �</w:t>
      </w:r>
      <w:r>
        <w:rPr/>
        <w:t>ᯮ�</w:t>
      </w:r>
      <w:r>
        <w:rPr/>
        <w:t xml:space="preserve">짮��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</w:t>
      </w:r>
      <w:r>
        <w:rPr/>
        <w:t>, �</w:t>
      </w:r>
      <w:r>
        <w:rPr/>
        <w:t>ந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᫮����, � �</w:t>
      </w:r>
      <w:r>
        <w:rPr/>
        <w:t>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ࠪ��</w:t>
      </w:r>
      <w:r>
        <w:rPr/>
        <w:t>. ��� �</w:t>
      </w:r>
      <w:r>
        <w:rPr/>
        <w:t>९���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� ����� �த��</w:t>
      </w:r>
      <w:r>
        <w:rPr/>
        <w:t xml:space="preserve">쭮�� </w:t>
      </w:r>
      <w:r>
        <w:rPr/>
        <w:t>᢮�� �⮯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. ��� �</w:t>
      </w:r>
      <w:r>
        <w:rPr/>
        <w:t>९����� 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⮯� �� </w:t>
      </w:r>
      <w:r>
        <w:rPr/>
        <w:t xml:space="preserve">ࠧ����� �� ���ଠ��� �ਬ������ </w:t>
      </w:r>
      <w:r>
        <w:rPr/>
        <w:t>室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 </w:t>
      </w:r>
      <w:r>
        <w:rPr/>
        <w:t>ᢥ���</w:t>
      </w:r>
      <w:r>
        <w:rPr/>
        <w:t>몮襭���� ���</w:t>
      </w:r>
      <w:r>
        <w:rPr/>
        <w:t>, �� ���</w:t>
      </w:r>
      <w:r>
        <w:rPr/>
        <w:t>쪥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ন���</w:t>
      </w:r>
      <w:r>
        <w:rPr/>
        <w:t>饥 ���</w:t>
      </w:r>
      <w:r>
        <w:rPr>
          <w:rtl w:val="true"/>
        </w:rPr>
        <w:t>ﭨ</w:t>
      </w:r>
      <w:r>
        <w:rPr/>
        <w:t>� �� ᢮�� �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嫮� ���� � ��������饥 �䫥��</w:t>
      </w:r>
      <w:r>
        <w:rPr/>
        <w:t>୮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 xml:space="preserve">㯨������� �⮯� � </w:t>
      </w:r>
      <w:r>
        <w:rPr/>
        <w:t>ᣨ��⥫�� ����</w:t>
      </w:r>
      <w:r>
        <w:rPr/>
        <w:t>楢</w:t>
      </w:r>
      <w:r>
        <w:rPr/>
        <w:t>. ��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�� ����</w:t>
      </w:r>
      <w:r>
        <w:rPr/>
        <w:t>殮��� ��</w:t>
      </w:r>
      <w:r>
        <w:rPr/>
        <w:t>।������� ������ ��</w:t>
      </w:r>
      <w:r>
        <w:rPr/>
        <w:t xml:space="preserve">㯯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ᮡ����� </w:t>
      </w:r>
      <w:r>
        <w:rPr/>
        <w:t>室졠 �� �</w:t>
      </w:r>
      <w:r>
        <w:rPr/>
        <w:t>ॢ��</w:t>
      </w:r>
      <w:r>
        <w:rPr/>
        <w:t>, �������. �</w:t>
      </w:r>
      <w:r>
        <w:rPr/>
        <w:t>ண</w:t>
      </w:r>
      <w:r>
        <w:rPr/>
        <w:t>㫪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ࠧ���� ५�</w:t>
      </w:r>
      <w:r>
        <w:rPr/>
        <w:t>䮬 ���� ��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</w:t>
      </w:r>
      <w:r>
        <w:rPr/>
        <w:t>ᢠ������ ���</w:t>
      </w:r>
      <w:r>
        <w:rPr/>
        <w:t>짮����� ��⮯��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⠬� � ��⥧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⥫</w:t>
      </w:r>
      <w:r>
        <w:rPr/>
        <w:t>쭮�� ������ �</w:t>
      </w:r>
      <w:r>
        <w:rPr/>
        <w:t>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᪨� ��</w:t>
      </w:r>
      <w:r>
        <w:rPr/>
        <w:t>筮� ���</w:t>
      </w:r>
      <w:r>
        <w:rPr/>
        <w:t>ᠦ � ��� ࠧ�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</w:t>
      </w:r>
      <w:r>
        <w:rPr>
          <w:rtl w:val="true"/>
        </w:rPr>
        <w:t xml:space="preserve">࡮�, </w:t>
      </w:r>
      <w:r>
        <w:rPr/>
        <w:t>1958</w:t>
      </w:r>
      <w:r>
        <w:rPr>
          <w:rtl w:val="true"/>
        </w:rPr>
        <w:t xml:space="preserve">; ��^��, </w:t>
      </w:r>
      <w:r>
        <w:rPr/>
        <w:t>1961</w:t>
      </w:r>
      <w:r>
        <w:rPr/>
        <w:t>; �</w:t>
      </w:r>
      <w:r>
        <w:rPr/>
        <w:t>㯠�</w:t>
      </w:r>
      <w:r>
        <w:rPr/>
        <w:t>, 1944; ���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; ��1�8��, 1962) (</w:t>
      </w:r>
      <w:r>
        <w:rPr/>
        <w:t>ᥣ������ ���ᠦ</w:t>
      </w:r>
      <w:r>
        <w:rPr/>
        <w:t>, ���</w:t>
      </w:r>
      <w:r>
        <w:rPr/>
        <w:t>ᠦ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権</w:t>
      </w:r>
      <w:r>
        <w:rPr/>
        <w:t>, ���� ���</w:t>
      </w:r>
      <w:r>
        <w:rPr/>
        <w:t>ᠦ</w:t>
      </w:r>
      <w:r>
        <w:rPr/>
        <w:t>) � �������� ���</w:t>
      </w:r>
      <w:r>
        <w:rPr/>
        <w:t xml:space="preserve">ᠦ </w:t>
      </w:r>
      <w:r>
        <w:rPr/>
        <w:t>(������, 193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19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</w:t>
      </w:r>
      <w:r>
        <w:rPr/>
        <w:t>ᠦ � ��� ��</w:t>
      </w:r>
      <w:r>
        <w:rPr/>
        <w:t xml:space="preserve">砥� </w:t>
      </w:r>
      <w:r>
        <w:rPr/>
        <w:t>(���</w:t>
      </w:r>
      <w:r>
        <w:rPr/>
        <w:t>ਬ��</w:t>
      </w:r>
      <w:r>
        <w:rPr/>
        <w:t>, �� ��</w:t>
      </w:r>
      <w:r>
        <w:rPr/>
        <w:t>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᪨� ��</w:t>
      </w:r>
      <w:r>
        <w:rPr>
          <w:rtl w:val="true"/>
        </w:rPr>
        <w:t>ࢮ</w:t>
      </w:r>
      <w:r>
        <w:rPr/>
        <w:t>�</w:t>
      </w:r>
      <w:r>
        <w:rPr/>
        <w:t>) ������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 ���</w:t>
      </w:r>
      <w:r>
        <w:rPr/>
        <w:t>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</w:t>
      </w:r>
      <w:r>
        <w:rPr/>
        <w:t>ᠦ</w:t>
      </w:r>
      <w:r>
        <w:rPr/>
        <w:t>. ��⮤��� � �</w:t>
      </w:r>
      <w:r>
        <w:rPr/>
        <w:t>孨�� ���</w:t>
      </w:r>
      <w:r>
        <w:rPr/>
        <w:t>ᠦ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� ������᪨�� �����</w:t>
      </w:r>
      <w:r>
        <w:rPr>
          <w:rtl w:val="true"/>
        </w:rPr>
        <w:t>ﬨ</w:t>
      </w:r>
      <w:r>
        <w:rPr/>
        <w:t xml:space="preserve"> ���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樥� ��⮫����᪮�� �����</w:t>
      </w:r>
      <w:r>
        <w:rPr/>
        <w:t>, �����⮬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� �����</w:t>
      </w:r>
      <w:r>
        <w:rPr/>
        <w:t>⠬�. ���</w:t>
      </w:r>
      <w:r>
        <w:rPr/>
        <w:t>ᠦ ᫥��� ��ᬠ�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 �⮫</w:t>
      </w:r>
      <w:r>
        <w:rPr/>
        <w:t xml:space="preserve">쪮 ��� </w:t>
      </w:r>
      <w:r>
        <w:rPr/>
        <w:t>ᠬ����⥫</w:t>
      </w:r>
      <w:r>
        <w:rPr/>
        <w:t>쭮� �</w:t>
      </w:r>
      <w:r>
        <w:rPr/>
        <w:t>।�</w:t>
      </w:r>
      <w:r>
        <w:rPr/>
        <w:t>⢮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᪮�</w:t>
      </w:r>
      <w:r>
        <w:rPr/>
        <w:t>쪮 ��� ��楤���</w:t>
      </w:r>
      <w:r>
        <w:rPr/>
        <w:t xml:space="preserve">, </w:t>
      </w:r>
      <w:r>
        <w:rPr/>
        <w:t>ᮧ������ ��⨬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 xml:space="preserve">९����� ���� � ������� </w:t>
      </w:r>
      <w:r>
        <w:rPr/>
        <w:t>䨧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�</w:t>
      </w:r>
      <w:r>
        <w:rPr>
          <w:rtl w:val="true"/>
        </w:rPr>
        <w:t>ﬨ</w:t>
      </w:r>
      <w:r>
        <w:rPr/>
        <w:t xml:space="preserve"> � �ਬ������ ���ᠦ� �</w:t>
      </w:r>
      <w:r>
        <w:rPr/>
        <w:t>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 �</w:t>
      </w:r>
      <w:r>
        <w:rPr/>
        <w:t xml:space="preserve">㭪樮���쭮� </w:t>
      </w:r>
      <w:r>
        <w:rPr/>
        <w:t>ᯮᮡ���� ���� 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䫥��</w:t>
      </w:r>
      <w:r>
        <w:rPr/>
        <w:t>୮� ����</w:t>
      </w:r>
      <w:r>
        <w:rPr/>
        <w:t>殮���</w:t>
      </w:r>
      <w:r>
        <w:rPr/>
        <w:t>, �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 ����⮢</w:t>
      </w:r>
      <w:r>
        <w:rPr/>
        <w:t>, ��</w:t>
      </w:r>
      <w:r>
        <w:rPr/>
        <w:t>ࠧ���� ���</w:t>
      </w:r>
      <w:r>
        <w:rPr/>
        <w:t>⠢ (����</w:t>
      </w:r>
      <w:r>
        <w:rPr/>
        <w:t>㫠</w:t>
      </w:r>
      <w:r>
        <w:rPr/>
        <w:t>, �</w:t>
      </w:r>
      <w:r>
        <w:rPr/>
        <w:t>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), ����</w:t>
      </w:r>
      <w:r>
        <w:rPr/>
        <w:t>襭�� �᫮��� ������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�� </w:t>
      </w:r>
      <w:r>
        <w:rPr/>
        <w:t>(�⥪, ���⮩�� ����) � ��.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ᠦ ���� ����</w:t>
      </w:r>
      <w:r>
        <w:rPr/>
        <w:t>襣� ������</w:t>
      </w:r>
      <w:r>
        <w:rPr/>
        <w:t>, �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祡��� ������⨪� ��</w:t>
      </w:r>
      <w:r>
        <w:rPr/>
        <w:t>࠭�</w:t>
      </w:r>
      <w:r>
        <w:rPr/>
        <w:t>祭�</w:t>
      </w:r>
      <w:r>
        <w:rPr/>
        <w:t>, � ⠪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&l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믠����� �㭪樨 ����</w:t>
      </w:r>
      <w:r>
        <w:rPr/>
        <w:t>, ����� � ���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몫�祭� ��⨢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묨 �</w:t>
      </w:r>
      <w:r>
        <w:rPr/>
        <w:t>ਥ���� ���ᠦ�</w:t>
      </w:r>
      <w:r>
        <w:rPr/>
        <w:t>, ����</w:t>
      </w:r>
      <w:r>
        <w:rPr/>
        <w:t>뢠�騬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㫠����</w:t>
      </w:r>
      <w:r>
        <w:rPr/>
        <w:t xml:space="preserve">, ����� </w:t>
      </w:r>
      <w:r>
        <w:rPr/>
        <w:t>ࠧ�������</w:t>
      </w:r>
      <w:r>
        <w:rPr/>
        <w:t>, ��</w:t>
      </w:r>
      <w:r>
        <w:rPr/>
        <w:t>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, ������</w:t>
      </w:r>
      <w:r>
        <w:rPr/>
        <w:t>稢����</w:t>
      </w:r>
      <w:r>
        <w:rPr/>
        <w:t>. �� �</w:t>
      </w:r>
      <w:r>
        <w:rPr/>
        <w:t>ਥ�� �।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ਥ���� ���ᠦ�</w:t>
      </w:r>
      <w:r>
        <w:rPr/>
        <w:t>, � ��⭮�� �������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騬 �</w:t>
      </w:r>
      <w:r>
        <w:rPr/>
        <w:t>஢����</w:t>
      </w:r>
      <w:r>
        <w:rPr/>
        <w:t>饭��</w:t>
      </w:r>
      <w:r>
        <w:rPr/>
        <w:t xml:space="preserve">, </w:t>
      </w:r>
      <w:r>
        <w:rPr/>
        <w:t>᭨���</w:t>
      </w:r>
      <w:r>
        <w:rPr/>
        <w:t>騬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</w:t>
      </w:r>
      <w:r>
        <w:rPr/>
        <w:t>᪨� ��</w:t>
      </w:r>
      <w:r>
        <w:rPr/>
        <w:t>䥪�</w:t>
      </w:r>
      <w:r>
        <w:rPr/>
        <w:t>, ���⨣���� ���</w:t>
      </w:r>
      <w:r>
        <w:rPr/>
        <w:t>ᠦ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 ⮫</w:t>
      </w:r>
      <w:r>
        <w:rPr/>
        <w:t>쪮 �</w:t>
      </w:r>
      <w:r>
        <w:rPr/>
        <w:t>ࠪ�஬ �ᯮ��</w:t>
      </w:r>
      <w:r>
        <w:rPr/>
        <w:t>㥬�� �</w:t>
      </w:r>
      <w:r>
        <w:rPr/>
        <w:t>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 ��⥭</w:t>
      </w:r>
      <w:r>
        <w:rPr/>
        <w:t>ᨢ������ �������</w:t>
      </w:r>
      <w:r>
        <w:rPr/>
        <w:t>⢨�. ������ �����</w:t>
      </w:r>
      <w:r>
        <w:rPr/>
        <w:t>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 ᯮᮡ���� ��᫠������ �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 ࠧ�������</w:t>
      </w:r>
      <w:r>
        <w:rPr/>
        <w:t>, ��� ���</w:t>
      </w:r>
      <w:r>
        <w:rPr/>
        <w:t>ண� �ࠪ�ୠ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������� �� ⪠��</w:t>
      </w:r>
      <w:r>
        <w:rPr/>
        <w:t>, ����� �</w:t>
      </w:r>
      <w:r>
        <w:rPr/>
        <w:t>ਢ��� � ����</w:t>
      </w:r>
      <w:r>
        <w:rPr/>
        <w:t>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㪠�뢠����</w:t>
      </w:r>
      <w:r>
        <w:rPr/>
        <w:t xml:space="preserve">, </w:t>
      </w:r>
      <w:r>
        <w:rPr/>
        <w:t>ࠧ����������� ��</w:t>
      </w:r>
      <w:r>
        <w:rPr/>
        <w:t>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� ���� ᥣ������ ���ᠦ</w:t>
      </w:r>
      <w:r>
        <w:rPr/>
        <w:t>, ���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⢨� �� </w:t>
      </w:r>
      <w:r>
        <w:rPr/>
        <w:t>ᥣ������ �</w:t>
      </w:r>
      <w:r>
        <w:rPr/>
        <w:t xml:space="preserve">䫥���� �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ᮥ����⥫��� ⪠��</w:t>
      </w:r>
      <w:r>
        <w:rPr/>
        <w:t>, �����, ������⭨��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ᠦ �᭮��� �� ����</w:t>
      </w:r>
      <w:r>
        <w:rPr/>
        <w:t>稨 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ᨬ��� ����� �᭮��� ��⮫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ᮬ </w:t>
      </w:r>
      <w:r>
        <w:rPr/>
        <w:t>(����</w:t>
      </w:r>
      <w:r>
        <w:rPr/>
        <w:t>७��� �࣠��</w:t>
      </w:r>
      <w:r>
        <w:rPr/>
        <w:t>, �������</w:t>
      </w:r>
      <w:r>
        <w:rPr/>
        <w:t>筨� � �</w:t>
      </w:r>
      <w:r>
        <w:rPr/>
        <w:t>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>
          <w:rtl w:val="true"/>
        </w:rPr>
        <w:t>ﬨ</w:t>
      </w:r>
      <w:r>
        <w:rPr/>
        <w:t xml:space="preserve"> �� ����ਨ � �</w:t>
      </w:r>
      <w:r>
        <w:rPr/>
        <w:t>㭪樮���쭮 �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࣠��� � 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ᥣ����୮� ���ᠦ� �������</w:t>
      </w:r>
      <w:r>
        <w:rPr/>
        <w:t>⢨� �� ��</w:t>
      </w:r>
      <w:r>
        <w:rPr/>
        <w:t>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ࠦ���� �࣠���</w:t>
      </w:r>
      <w:r>
        <w:rPr/>
        <w:t>, � �����</w:t>
      </w:r>
      <w:r>
        <w:rPr/>
        <w:t>࠭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 �������� �</w:t>
      </w:r>
      <w:r>
        <w:rPr/>
        <w:t>ᯮ�</w:t>
      </w:r>
      <w:r>
        <w:rPr/>
        <w:t xml:space="preserve">짮���� ��� ��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� ��᫥ �</w:t>
      </w:r>
      <w:r>
        <w:rPr/>
        <w:t>ࠢ��</w:t>
      </w:r>
      <w:r>
        <w:rPr/>
        <w:t>. �� ������ ���� ���</w:t>
      </w:r>
      <w:r>
        <w:rPr/>
        <w:t>ᠦ� �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ਥ�� ������᪮�� ���ᠦ� � �� 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ਥ��� </w:t>
      </w:r>
      <w:r>
        <w:rPr/>
        <w:t>( ���</w:t>
      </w:r>
      <w:r>
        <w:rPr/>
        <w:t>ਬ��</w:t>
      </w:r>
      <w:r>
        <w:rPr/>
        <w:t>, ����</w:t>
      </w:r>
      <w:r>
        <w:rPr/>
        <w:t xml:space="preserve">ᥭ�� </w:t>
      </w:r>
      <w:r>
        <w:rPr/>
        <w:t xml:space="preserve">⠧�, </w:t>
      </w:r>
      <w:r>
        <w:rPr/>
        <w:t>ᦨ����� ��</w:t>
      </w:r>
      <w:r>
        <w:rPr/>
        <w:t>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).                                      ..-#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 ���ᠦ�</w:t>
      </w:r>
      <w:r>
        <w:rPr/>
        <w:t>, ����������</w:t>
      </w:r>
      <w:r>
        <w:rPr/>
        <w:t>饣� �� ��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殮���</w:t>
      </w:r>
      <w:r>
        <w:rPr/>
        <w:t>. �</w:t>
      </w:r>
      <w:r>
        <w:rPr/>
        <w:t>ᯮ������ ������������ ����</w:t>
      </w:r>
      <w:r>
        <w:rPr/>
        <w:t>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ᤢ������ ������ ᪫���� � ��।������� ���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 ���</w:t>
      </w:r>
      <w:r>
        <w:rPr/>
        <w:t xml:space="preserve">ᠦ �஢������ � ��⮬ </w:t>
      </w:r>
      <w:r>
        <w:rPr/>
        <w:t>⠪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ࢭ</w:t>
      </w:r>
      <w:r>
        <w:rPr/>
        <w:t>�� �</w:t>
      </w:r>
      <w:r>
        <w:rPr/>
        <w:t>祪</w:t>
      </w:r>
      <w:r>
        <w:rPr/>
        <w:t>, �</w:t>
      </w:r>
      <w:r>
        <w:rPr/>
        <w:t>ᯮ������� 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����������</w:t>
      </w:r>
      <w:r>
        <w:rPr/>
        <w:t>. �</w:t>
      </w:r>
      <w:r>
        <w:rPr/>
        <w:t>᭮��</w:t>
      </w:r>
      <w:r>
        <w:rPr/>
        <w:t>묨 �</w:t>
      </w:r>
      <w:r>
        <w:rPr/>
        <w:t>ਥ</w:t>
      </w:r>
      <w:r>
        <w:rPr/>
        <w:t>1���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ᠦ� ����� ���࠭�� � ����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⢨� �������� �</w:t>
      </w:r>
      <w:r>
        <w:rPr/>
        <w:t>ਥ��� ���ᠦ�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��� � ��</w:t>
      </w:r>
      <w:r>
        <w:rPr/>
        <w:t>ᯮᮡ�����</w:t>
      </w:r>
      <w:r>
        <w:rPr/>
        <w:t>, � ������: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>樮����� ���</w:t>
      </w:r>
      <w:r>
        <w:rPr/>
        <w:t xml:space="preserve">ᠦ� </w:t>
      </w:r>
      <w:r>
        <w:rPr/>
        <w:t>(�</w:t>
      </w:r>
      <w:r>
        <w:rPr/>
        <w:t>२����</w:t>
      </w:r>
      <w:r>
        <w:rPr/>
        <w:t>⢥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 ������᪨� ��</w:t>
      </w:r>
      <w:r>
        <w:rPr>
          <w:rtl w:val="true"/>
        </w:rPr>
        <w:t>ࢮ</w:t>
      </w:r>
      <w:r>
        <w:rPr/>
        <w:t>�</w:t>
      </w:r>
      <w:r>
        <w:rPr/>
        <w:t xml:space="preserve">, �� </w:t>
      </w:r>
      <w:r>
        <w:rPr/>
        <w:t>ᥣ����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, �����</w:t>
      </w:r>
      <w:r>
        <w:rPr/>
        <w:t xml:space="preserve">窨 ��� ������稢���� </w:t>
      </w:r>
      <w:r>
        <w:rPr/>
        <w:t xml:space="preserve">(� </w:t>
      </w:r>
      <w:r>
        <w:rPr/>
        <w:t>楫�� �⨬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⥮�</w:t>
      </w:r>
      <w:r>
        <w:rPr/>
        <w:t>ࠧ���⥫</w:t>
      </w:r>
      <w:r>
        <w:rPr/>
        <w:t>쭮�� ����� ��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</w:t>
      </w:r>
      <w:r>
        <w:rPr/>
        <w:t>) . ����� ��� �</w:t>
      </w:r>
      <w:r>
        <w:rPr/>
        <w:t>ᯮ������ ���஬��ᠦ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 ����</w:t>
      </w:r>
      <w:r>
        <w:rPr/>
        <w:t>⢨� �� ⪠�� �</w:t>
      </w:r>
      <w:r>
        <w:rPr/>
        <w:t>ਥ���� ���ᠦ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ࠦ����� ���� �����᪨� ⮪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 �।������� ����</w:t>
      </w:r>
      <w:r>
        <w:rPr/>
        <w:t>뢠��� � �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騩 ������᪮� �</w:t>
      </w:r>
      <w:r>
        <w:rPr/>
        <w:t>஢����</w:t>
      </w:r>
      <w:r>
        <w:rPr/>
        <w:t>饭�� � ��䨪� 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襭�� �</w:t>
      </w:r>
      <w:r>
        <w:rPr/>
        <w:t>஢����</w:t>
      </w:r>
      <w:r>
        <w:rPr/>
        <w:t>饭��</w:t>
      </w:r>
      <w:r>
        <w:rPr/>
        <w:t xml:space="preserve">, </w:t>
      </w:r>
      <w:r>
        <w:rPr/>
        <w:t>ᮧ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� </w:t>
      </w:r>
      <w:r>
        <w:rPr/>
        <w:t>䮭� ����� ���� �</w:t>
      </w:r>
      <w:r>
        <w:rPr/>
        <w:t>ᯮ�</w:t>
      </w:r>
      <w:r>
        <w:rPr/>
        <w:t xml:space="preserve">짮���� </w:t>
      </w:r>
      <w:r>
        <w:rPr/>
        <w:t>⠪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⥫</w:t>
      </w:r>
      <w:r>
        <w:rPr/>
        <w:t>쭮� �</w:t>
      </w:r>
      <w:r>
        <w:rPr/>
        <w:t>ணॢ���� �����</w:t>
      </w:r>
      <w:r>
        <w:rPr/>
        <w:t>㥬�� ����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᮫��� ��� ��</w:t>
      </w:r>
      <w:r>
        <w:rPr/>
        <w:t>客����譮� �����</w:t>
      </w:r>
      <w:r>
        <w:rPr/>
        <w:t>. ���</w:t>
      </w:r>
      <w:r>
        <w:rPr/>
        <w:t>ᠦ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ਬ������ �� </w:t>
      </w:r>
      <w:r>
        <w:rPr/>
        <w:t>䨧��</w:t>
      </w:r>
      <w:r>
        <w:rPr/>
        <w:t xml:space="preserve">᪨� �ࠦ����� � </w:t>
      </w:r>
      <w:r>
        <w:rPr/>
        <w:t>楫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 ��� �����⥫</w:t>
      </w:r>
      <w:r>
        <w:rPr/>
        <w:t>쭮�� ������</w:t>
      </w:r>
      <w:r>
        <w:rPr/>
        <w:t>, �� � ��� 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 xml:space="preserve">, �� </w:t>
      </w:r>
      <w:r>
        <w:rPr/>
        <w:t>१��� ᭨����� �</w:t>
      </w:r>
      <w:r>
        <w:rPr/>
        <w:t xml:space="preserve">㭪樮���쭮�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 ���� �� ��</w:t>
      </w:r>
      <w:r>
        <w:rPr/>
        <w:t>碥 �����������</w:t>
      </w:r>
      <w:r>
        <w:rPr/>
        <w:t>, ��</w:t>
      </w:r>
      <w:r>
        <w:rPr/>
        <w:t>१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</w:t>
      </w:r>
      <w:r>
        <w:rPr>
          <w:rtl w:val="true"/>
        </w:rPr>
        <w:t>ࢮ</w:t>
      </w:r>
      <w:r>
        <w:rPr/>
        <w:t>�</w:t>
      </w:r>
      <w:r>
        <w:rPr/>
        <w:t xml:space="preserve">) - ⠪�� ��᫥ </w:t>
      </w:r>
      <w:r>
        <w:rPr/>
        <w:t>䨧��</w:t>
      </w:r>
      <w:r>
        <w:rPr/>
        <w:t>᪨� �ࠦ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࠯</w:t>
      </w:r>
      <w:r>
        <w:rPr/>
        <w:t>����᪮� �������</w:t>
      </w:r>
      <w:r>
        <w:rPr/>
        <w:t>⢨� �</w:t>
      </w:r>
      <w:r>
        <w:rPr/>
        <w:t>ਥ���� ���ᠦ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</w:t>
      </w:r>
      <w:r>
        <w:rPr/>
        <w:t>䥪⨢�� ���� �� ��襬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��</w:t>
      </w:r>
      <w:r>
        <w:rPr/>
        <w:t>, �� ���⨣����� �</w:t>
      </w:r>
      <w:r>
        <w:rPr/>
        <w:t>ਤ����� �</w:t>
      </w:r>
      <w:r>
        <w:rPr/>
        <w:t>㫮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���</w:t>
      </w:r>
      <w:r>
        <w:rPr/>
        <w:t xml:space="preserve">饣� ��������� </w:t>
      </w:r>
      <w:r>
        <w:rPr/>
        <w:t>(�</w:t>
      </w:r>
      <w:r>
        <w:rPr/>
        <w:t>।��</w:t>
      </w:r>
      <w:r>
        <w:rPr/>
        <w:t>䨧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᭠</w:t>
      </w:r>
      <w:r>
        <w:rPr/>
        <w:t>饭��</w:t>
      </w:r>
      <w:r>
        <w:rPr/>
        <w:t>, ����</w:t>
      </w:r>
      <w:r>
        <w:rPr/>
        <w:t>室���� ��� �</w:t>
      </w:r>
      <w:r>
        <w:rPr/>
        <w:t>஢������ ���ᠦ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⮨� �� ��</w:t>
      </w:r>
      <w:r>
        <w:rPr/>
        <w:t xml:space="preserve">᮪�� ���ᠦ��� ���⪨ � ���������� </w:t>
      </w:r>
      <w:r>
        <w:rPr/>
        <w:t>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����� ������⮣� ������, �⮫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� �</w:t>
      </w:r>
      <w:r>
        <w:rPr/>
        <w:t>㪨</w:t>
      </w:r>
      <w:r>
        <w:rPr/>
        <w:t>, ⠡��� � ��</w:t>
      </w:r>
      <w:r>
        <w:rPr/>
        <w:t>㫠 ��� ���쭮�� � ���</w:t>
      </w:r>
      <w:r>
        <w:rPr/>
        <w:t>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ᠦ �஢������ ��� ����� ���</w:t>
      </w:r>
      <w:r>
        <w:rPr/>
        <w:t>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�. 9), �����</w:t>
      </w:r>
      <w:r>
        <w:rPr/>
        <w:t xml:space="preserve">饩�� ��� ��������� � ������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쭮�� ������</w:t>
      </w:r>
      <w:r>
        <w:rPr/>
        <w:t>. ��� ���������� ���</w:t>
      </w:r>
      <w:r>
        <w:rPr/>
        <w:t>ᠦ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७��� ������ �</w:t>
      </w:r>
      <w:r>
        <w:rPr/>
        <w:t xml:space="preserve">. \�. �. ���#��^��-8,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騩 �������� �� </w:t>
      </w:r>
      <w:r>
        <w:rPr/>
        <w:t>0,3-0,5 �� 6-7 �⬮�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� ����襭�� ⮭�� ���� </w:t>
      </w:r>
      <w:r>
        <w:rPr/>
        <w:t xml:space="preserve">ᨫ� ��������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稢����� �� </w:t>
      </w:r>
      <w:r>
        <w:rPr/>
        <w:t xml:space="preserve">4-5 �⬮���, � ��� �� ��᫠������ </w:t>
      </w:r>
      <w:r>
        <w:rPr/>
        <w:t>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0,5-0,3 �⬮����. ���� �������⢨� ���</w:t>
      </w:r>
      <w:r>
        <w:rPr/>
        <w:t>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⪠�� ������ �� ������� ���� </w:t>
      </w:r>
      <w:r>
        <w:rPr/>
        <w:t>(</w:t>
      </w:r>
      <w:r>
        <w:rPr/>
        <w:t>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᭠���� </w:t>
      </w:r>
      <w:r>
        <w:rPr/>
        <w:t>4 ������</w:t>
      </w:r>
      <w:r>
        <w:rPr/>
        <w:t xml:space="preserve">筨���� </w:t>
      </w:r>
      <w:r>
        <w:rPr/>
        <w:t>ࠧ��</w:t>
      </w:r>
      <w:r>
        <w:rPr/>
        <w:t>筮�� �������</w:t>
      </w:r>
      <w:r>
        <w:rPr/>
        <w:t>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 ���� �� �����</w:t>
      </w:r>
      <w:r>
        <w:rPr/>
        <w:t>孮�� ⥫� ���쭮��</w:t>
      </w:r>
      <w:r>
        <w:rPr/>
        <w:t>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) �������⢨� ���⨣����� </w:t>
      </w:r>
      <w:r>
        <w:rPr/>
        <w:t>ࠧ��</w:t>
      </w:r>
      <w:r>
        <w:rPr/>
        <w:t>嫥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쪠�� ������</w:t>
      </w:r>
      <w:r>
        <w:rPr/>
        <w:t>. ���</w:t>
      </w:r>
      <w:r>
        <w:rPr/>
        <w:t>ᠦ���</w:t>
      </w:r>
      <w:r>
        <w:rPr/>
        <w:t>, �</w:t>
      </w:r>
      <w:r>
        <w:rPr/>
        <w:t>ந�����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㥩 ����</w:t>
      </w:r>
      <w:r>
        <w:rPr/>
        <w:t>, ������� �</w:t>
      </w:r>
      <w:r>
        <w:rPr/>
        <w:t>ਥ�� ��</w:t>
      </w:r>
      <w:r>
        <w:rPr/>
        <w:t>筮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������������ (�������� � �</w:t>
      </w:r>
      <w:r>
        <w:rPr/>
        <w:t>த��</w:t>
      </w:r>
      <w:r>
        <w:rPr/>
        <w:t>쭮� ���</w:t>
      </w:r>
      <w:r>
        <w:rPr/>
        <w:t>ࠢ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 </w:t>
      </w:r>
      <w:r>
        <w:rPr/>
        <w:t>(</w:t>
      </w:r>
      <w:r>
        <w:rPr/>
        <w:t>ᯨࠫ���ࠧ�� ��������</w:t>
      </w:r>
      <w:r>
        <w:rPr/>
        <w:t>), ������</w:t>
      </w:r>
      <w:r>
        <w:rPr/>
        <w:t>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����� ������ ���</w:t>
      </w:r>
      <w:r>
        <w:rPr/>
        <w:t xml:space="preserve">ᠦ��� ������ �� ��ࠫ� � </w:t>
      </w:r>
      <w:r>
        <w:rPr/>
        <w:t>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ਡ������� � �⤠����� ������</w:t>
      </w:r>
      <w:r>
        <w:rPr/>
        <w:t>筨�� �� �����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</w:t>
      </w:r>
      <w:r>
        <w:rPr/>
        <w:t>), ������ (���������</w:t>
      </w:r>
      <w:r>
        <w:rPr/>
        <w:t>ࠧ�� ��������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ਬ������ ������� ���� ���ᠦ� ���</w:t>
      </w:r>
      <w:r>
        <w:rPr/>
        <w:t>쬠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ப�</w:t>
      </w:r>
      <w:r>
        <w:rPr/>
        <w:t>: ��</w:t>
      </w:r>
      <w:r>
        <w:rPr/>
        <w:t>࠭�</w:t>
      </w:r>
      <w:r>
        <w:rPr/>
        <w:t>祭�� ���������� � ���</w:t>
      </w:r>
      <w:r>
        <w:rPr/>
        <w:t>⠢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쭮� </w:t>
      </w:r>
      <w:r>
        <w:rPr/>
        <w:t>ᯮᮡ���� ���� ��᫥ �ࠢ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9. �������� ���</w:t>
      </w:r>
      <w:r>
        <w:rPr/>
        <w:t>ᠦ � ������� ᯥ</w:t>
      </w:r>
      <w:r>
        <w:rPr/>
        <w:t>樠�쭮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 ���⥫</w:t>
      </w:r>
      <w:r>
        <w:rPr/>
        <w:t>쭮� ����������樨</w:t>
      </w:r>
      <w:r>
        <w:rPr/>
        <w:t>, ��</w:t>
      </w:r>
      <w:r>
        <w:rPr/>
        <w:t>१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</w:t>
      </w:r>
      <w:r>
        <w:rPr>
          <w:rtl w:val="true"/>
        </w:rPr>
        <w:t>ࢮ</w:t>
      </w:r>
      <w:r>
        <w:rPr/>
        <w:t>�</w:t>
      </w:r>
      <w:r>
        <w:rPr/>
        <w:t>, �����⥫�� ����</w:t>
      </w:r>
      <w:r>
        <w:rPr/>
        <w:t>襭�� �� ��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� �������������� ��᪮� � 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筮�� </w:t>
      </w:r>
      <w:r>
        <w:rPr>
          <w:rtl w:val="true"/>
        </w:rPr>
        <w:t>ࠤ</w:t>
      </w:r>
      <w:r>
        <w:rPr/>
        <w:t>��</w:t>
      </w:r>
      <w:r>
        <w:rPr/>
        <w:t>㫨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ᠦ ���</w:t>
      </w:r>
      <w:r>
        <w:rPr/>
        <w:t>筮 �</w:t>
      </w:r>
      <w:r>
        <w:rPr/>
        <w:t xml:space="preserve">।����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��</w:t>
      </w:r>
      <w:r>
        <w:rPr/>
        <w:t>, ���������� ���</w:t>
      </w:r>
      <w:r>
        <w:rPr/>
        <w:t>殮��� �������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殮��� �� ��⥭������� �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 �।�� ����</w:t>
      </w:r>
      <w:r>
        <w:rPr/>
        <w:t>⠭���⥫</w:t>
      </w:r>
      <w:r>
        <w:rPr/>
        <w:t>쭮�� ��祭��</w:t>
      </w:r>
      <w:r>
        <w:rPr/>
        <w:t>, �</w:t>
      </w:r>
      <w:r>
        <w:rPr/>
        <w:t>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ଠ��� � ��᫥��</w:t>
      </w:r>
      <w:r>
        <w:rPr/>
        <w:t>⢨�� �</w:t>
      </w:r>
      <w:r>
        <w:rPr/>
        <w:t>ࠢ� ���</w:t>
      </w:r>
      <w:r>
        <w:rPr/>
        <w:t>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⥩</w:t>
      </w:r>
      <w:r>
        <w:rPr/>
        <w:t>, ��</w:t>
      </w:r>
      <w:r>
        <w:rPr/>
        <w:t>㤮�</w:t>
      </w:r>
      <w:r>
        <w:rPr>
          <w:rtl w:val="true"/>
        </w:rPr>
        <w:t>࠯</w:t>
      </w:r>
      <w:r>
        <w:rPr/>
        <w:t>�� �������� ���� 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</w:t>
      </w:r>
      <w:r>
        <w:rPr>
          <w:rtl w:val="true"/>
        </w:rPr>
        <w:t>࠯�� ����� �� �</w:t>
      </w:r>
      <w:r>
        <w:rPr>
          <w:rtl w:val="true"/>
        </w:rPr>
        <w:t>᭮���� ���ࠢ�����</w:t>
      </w:r>
      <w:r>
        <w:rPr>
          <w:rtl w:val="true"/>
        </w:rPr>
        <w:t xml:space="preserve">: </w:t>
      </w:r>
      <w:r>
        <w:rPr/>
        <w:t>1</w:t>
      </w:r>
      <w:r>
        <w:rPr/>
        <w:t>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���</w:t>
      </w:r>
      <w:r>
        <w:rPr/>
        <w:t>襭��� �㭪権 �����⥫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१ ���</w:t>
      </w:r>
      <w:r>
        <w:rPr/>
        <w:t>; 2) ��</w:t>
      </w:r>
      <w:r>
        <w:rPr/>
        <w:t xml:space="preserve">ᯮᮡ����� </w:t>
      </w:r>
      <w:r>
        <w:rPr/>
        <w:t>(�������) 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��� ���</w:t>
      </w:r>
      <w:r>
        <w:rPr/>
        <w:t>ଠ���</w:t>
      </w:r>
      <w:r>
        <w:rPr/>
        <w:t>, �</w:t>
      </w:r>
      <w:r>
        <w:rPr/>
        <w:t>९������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業��� �㭪樨 ���</w:t>
      </w:r>
      <w:r>
        <w:rPr/>
        <w:t>⠢��, ����; 3) ����</w:t>
      </w:r>
      <w:r>
        <w:rPr/>
        <w:t>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ਥ���� � ����ᨮ���</w:t>
      </w:r>
      <w:r>
        <w:rPr/>
        <w:t>쭮� ��</w:t>
      </w:r>
      <w:r>
        <w:rPr/>
        <w:t>८��</w:t>
      </w:r>
      <w:r>
        <w:rPr/>
        <w:t>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� ��</w:t>
      </w:r>
      <w:r>
        <w:rPr/>
        <w:t>䥪⨢�� ���� ����</w:t>
      </w:r>
      <w:r>
        <w:rPr/>
        <w:t>. �</w:t>
      </w:r>
      <w:r>
        <w:rPr/>
        <w:t>஬� ⮣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࠯</w:t>
      </w:r>
      <w:r>
        <w:rPr/>
        <w:t xml:space="preserve">�� </w:t>
      </w:r>
      <w:r>
        <w:rPr/>
        <w:t>ᯮᮡ�� ������� ��⥭ᨢ��� ����९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��</w:t>
      </w:r>
      <w:r>
        <w:rPr/>
        <w:t>⢨� �� �</w:t>
      </w:r>
      <w:r>
        <w:rPr/>
        <w:t>࣠����</w:t>
      </w:r>
      <w:r>
        <w:rPr/>
        <w:t>. ����</w:t>
      </w:r>
      <w:r>
        <w:rPr/>
        <w:t>訥 �</w:t>
      </w:r>
      <w:r>
        <w:rPr/>
        <w:t>२����</w:t>
      </w:r>
      <w:r>
        <w:rPr/>
        <w:t>⢠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 ��</w:t>
      </w:r>
      <w:r>
        <w:rPr/>
        <w:t xml:space="preserve">।������� </w:t>
      </w:r>
      <w:r>
        <w:rPr/>
        <w:t>楫����</w:t>
      </w:r>
      <w:r>
        <w:rPr/>
        <w:t>ࠢ����� �ࠪ�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蠥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㤮�� ����樨</w:t>
      </w:r>
      <w:r>
        <w:rPr/>
        <w:t>, �</w:t>
      </w:r>
      <w:r>
        <w:rPr/>
        <w:t xml:space="preserve">ந������� </w:t>
      </w:r>
      <w:r>
        <w:rPr/>
        <w:t>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</w:t>
      </w:r>
      <w:r>
        <w:rPr/>
        <w:t>ᯮᮡ����� �ନ஢���� �ந�������</w:t>
      </w:r>
      <w:r>
        <w:rPr/>
        <w:t xml:space="preserve">, </w:t>
      </w:r>
      <w:r>
        <w:rPr/>
        <w:t>ॣ</w:t>
      </w:r>
      <w:r>
        <w:rPr/>
        <w:t>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㥬�� </w:t>
      </w:r>
      <w:r>
        <w:rPr/>
        <w:t>ᮧ������ ��������</w:t>
      </w:r>
      <w:r>
        <w:rPr/>
        <w:t>, ������ ����</w:t>
      </w:r>
      <w:r>
        <w:rPr/>
        <w:t>讥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>
          <w:rtl w:val="true"/>
        </w:rPr>
        <w:t>࠯</w:t>
      </w:r>
      <w:r>
        <w:rPr/>
        <w:t xml:space="preserve">�� </w:t>
      </w:r>
      <w:r>
        <w:rPr/>
        <w:t>ࠧ����� ����ன��</w:t>
      </w:r>
      <w:r>
        <w:rPr/>
        <w:t>. ��</w:t>
      </w:r>
      <w:r>
        <w:rPr/>
        <w:t>㤮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㦤��� ������� ��⨢�����</w:t>
      </w:r>
      <w:r>
        <w:rPr/>
        <w:t>, ���</w:t>
      </w:r>
      <w:r>
        <w:rPr/>
        <w:t>ࠢ�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⭮�</w:t>
      </w:r>
      <w:r>
        <w:rPr/>
        <w:t xml:space="preserve">, ���᫥����, </w:t>
      </w:r>
      <w:r>
        <w:rPr/>
        <w:t>१���⨢��� 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(�. �. �������⥩�, 1942). � </w:t>
      </w:r>
      <w:r>
        <w:rPr/>
        <w:t>室� �믮������ ��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権 � </w:t>
      </w:r>
      <w:r>
        <w:rPr/>
        <w:t>ࠧ���</w:t>
      </w:r>
      <w:r>
        <w:rPr/>
        <w:t>묨 �����㬥�</w:t>
      </w:r>
      <w:r>
        <w:rPr/>
        <w:t>⠬� ��</w:t>
      </w:r>
      <w:r>
        <w:rPr/>
        <w:t>ࠡ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⮭�� ���</w:t>
      </w:r>
      <w:r>
        <w:rPr/>
        <w:t>न��஢���� �������� ��</w:t>
      </w:r>
      <w:r>
        <w:rPr/>
        <w:t>, �</w:t>
      </w:r>
      <w:r>
        <w:rPr/>
        <w:t>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ࠡ���</w:t>
      </w:r>
      <w:r>
        <w:rPr/>
        <w:t>, �</w:t>
      </w:r>
      <w:r>
        <w:rPr/>
        <w:t>易���� � ����室������� ��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㤥</w:t>
      </w:r>
      <w:r>
        <w:rPr/>
        <w:t>ন����� ����</w:t>
      </w:r>
      <w:r>
        <w:rPr/>
        <w:t>栬� ����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</w:t>
      </w:r>
      <w:r>
        <w:rPr>
          <w:rtl w:val="true"/>
        </w:rPr>
        <w:t>࠯</w:t>
      </w:r>
      <w:r>
        <w:rPr/>
        <w:t>�� ������ �</w:t>
      </w:r>
      <w:r>
        <w:rPr/>
        <w:t>஢�����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��� � ���쭮�� �����⥫�묨 ����襭�</w:t>
      </w:r>
      <w:r>
        <w:rPr>
          <w:rtl w:val="true"/>
        </w:rPr>
        <w:t>ﬨ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�</w:t>
      </w:r>
      <w:r>
        <w:rPr/>
        <w:t>筮�� ������� ��������</w:t>
      </w:r>
      <w:r>
        <w:rPr/>
        <w:t xml:space="preserve">, </w:t>
      </w:r>
      <w:r>
        <w:rPr/>
        <w:t>ᮢ��</w:t>
      </w:r>
      <w:r>
        <w:rPr/>
        <w:t>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㤮��� ����樨</w:t>
      </w:r>
      <w:r>
        <w:rPr/>
        <w:t xml:space="preserve">, � ��� </w:t>
      </w:r>
      <w:r>
        <w:rPr/>
        <w:t>஫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 ����஢�� ����</w:t>
      </w:r>
      <w:r>
        <w:rPr/>
        <w:t>㧪� �� ��</w:t>
      </w:r>
      <w:r>
        <w:rPr>
          <w:rtl w:val="true"/>
        </w:rPr>
        <w:t>ࢭ</w:t>
      </w:r>
      <w:r>
        <w:rPr/>
        <w:t>�</w:t>
      </w:r>
      <w:r>
        <w:rPr/>
        <w:t>-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, ⠪ �� ��� � ��</w:t>
      </w:r>
      <w:r>
        <w:rPr/>
        <w:t>祡��� ������⨪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 xml:space="preserve">짮���� �� </w:t>
      </w:r>
      <w:r>
        <w:rPr/>
        <w:t>࠭��� �</w:t>
      </w:r>
      <w:r>
        <w:rPr/>
        <w:t>⠯�� ��</w:t>
      </w:r>
      <w:r>
        <w:rPr/>
        <w:t xml:space="preserve">祭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襥 �</w:t>
      </w:r>
      <w:r>
        <w:rPr/>
        <w:t>६� ��᫥ �ࠢ��</w:t>
      </w:r>
      <w:r>
        <w:rPr/>
        <w:t>). �</w:t>
      </w:r>
      <w:r>
        <w:rPr/>
        <w:t>ᮡ���� 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㤮�</w:t>
      </w:r>
      <w:r>
        <w:rPr>
          <w:rtl w:val="true"/>
        </w:rPr>
        <w:t>࠯</w:t>
      </w:r>
      <w:r>
        <w:rPr/>
        <w:t xml:space="preserve">�� ����� �� </w:t>
      </w:r>
      <w:r>
        <w:rPr/>
        <w:t>ࠧ����� ���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</w:t>
      </w:r>
      <w:r>
        <w:rPr/>
        <w:t xml:space="preserve">楢 </w:t>
      </w:r>
      <w:r>
        <w:rPr/>
        <w:t>(��᫥��⢨� ��</w:t>
      </w:r>
      <w:r>
        <w:rPr/>
        <w:t>५����</w:t>
      </w:r>
      <w:r>
        <w:rPr/>
        <w:t>, ���</w:t>
      </w:r>
      <w:r>
        <w:rPr/>
        <w:t>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宦����</w:t>
      </w:r>
      <w:r>
        <w:rPr/>
        <w:t>, ��</w:t>
      </w:r>
      <w:r>
        <w:rPr/>
        <w:t>殢� ���������</w:t>
      </w:r>
      <w:r>
        <w:rPr/>
        <w:t>). ��</w:t>
      </w:r>
      <w:r>
        <w:rPr/>
        <w:t>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ᮮ</w:t>
      </w:r>
      <w:r>
        <w:rPr/>
        <w:t>⢥��⢨� � �</w:t>
      </w:r>
      <w:r>
        <w:rPr/>
        <w:t>㭪樮����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�����⥫</w:t>
      </w:r>
      <w:r>
        <w:rPr/>
        <w:t>쭮�� ������</w:t>
      </w:r>
      <w:r>
        <w:rPr/>
        <w:t xml:space="preserve">. ��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㯯� ��㤮��� ����権</w:t>
      </w:r>
      <w:r>
        <w:rPr/>
        <w:t>:' 1) ��</w:t>
      </w:r>
      <w:r>
        <w:rPr/>
        <w:t>㤮�� 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� �</w:t>
      </w:r>
      <w:r>
        <w:rPr/>
        <w:t>ࠪ��</w:t>
      </w:r>
      <w:r>
        <w:rPr/>
        <w:t xml:space="preserve">: ���⮭���� </w:t>
      </w:r>
      <w:r>
        <w:rPr/>
        <w:t xml:space="preserve">ࠡ��� </w:t>
      </w:r>
      <w:r>
        <w:rPr/>
        <w:t>(����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⮢</w:t>
      </w:r>
      <w:r>
        <w:rPr/>
        <w:t>, ��</w:t>
      </w:r>
      <w:r>
        <w:rPr/>
        <w:t>஡��</w:t>
      </w:r>
      <w:r>
        <w:rPr/>
        <w:t xml:space="preserve">), </w:t>
      </w:r>
      <w:r>
        <w:rPr/>
        <w:t>ᬠ�</w:t>
      </w:r>
      <w:r>
        <w:rPr/>
        <w:t>뢠��� ��⮪</w:t>
      </w:r>
      <w:r>
        <w:rPr/>
        <w:t>, ����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襪 �� ��</w:t>
      </w:r>
      <w:r>
        <w:rPr/>
        <w:t>஫���</w:t>
      </w:r>
      <w:r>
        <w:rPr/>
        <w:t>, ��</w:t>
      </w:r>
      <w:r>
        <w:rPr/>
        <w:t>૥��� ��᮪</w:t>
      </w:r>
      <w:r>
        <w:rPr/>
        <w:t xml:space="preserve">; 2) ���� </w:t>
      </w:r>
      <w:r>
        <w:rPr/>
        <w:t>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</w:t>
      </w:r>
      <w:r>
        <w:rPr/>
        <w:t>騥 �</w:t>
      </w:r>
      <w:r>
        <w:rPr/>
        <w:t>२����</w:t>
      </w:r>
      <w:r>
        <w:rPr/>
        <w:t xml:space="preserve">⢥��� �����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, </w:t>
      </w:r>
      <w:r>
        <w:rPr/>
        <w:t>ࠡ�� �</w:t>
      </w:r>
      <w:r>
        <w:rPr/>
        <w:t>诨���</w:t>
      </w:r>
      <w:r>
        <w:rPr/>
        <w:t>, �����); 3) ��</w:t>
      </w:r>
      <w:r>
        <w:rPr/>
        <w:t>㤮�� ����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騥 ⮭��� ���</w:t>
      </w:r>
      <w:r>
        <w:rPr/>
        <w:t>न���� ����</w:t>
      </w:r>
      <w:r>
        <w:rPr/>
        <w:t>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騥 �� ���</w:t>
      </w:r>
      <w:r>
        <w:rPr/>
        <w:t>⢨⥫</w:t>
      </w:r>
      <w:r>
        <w:rPr/>
        <w:t xml:space="preserve">쭮��� </w:t>
      </w:r>
      <w:r>
        <w:rPr/>
        <w:t>(</w:t>
      </w:r>
      <w:r>
        <w:rPr/>
        <w:t>ࠡ�� �� 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設��</w:t>
      </w:r>
      <w:r>
        <w:rPr/>
        <w:t>, ���⥭��, �</w:t>
      </w:r>
      <w:r>
        <w:rPr/>
        <w:t>易���</w:t>
      </w:r>
      <w:r>
        <w:rPr/>
        <w:t>). �⮡� ���</w:t>
      </w:r>
      <w:r>
        <w:rPr/>
        <w:t>쭮� ���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 </w:t>
      </w:r>
      <w:r>
        <w:rPr/>
        <w:t>ࠡ��� �� ���ନ஢����� ���</w:t>
      </w:r>
      <w:r>
        <w:rPr/>
        <w:t>⠢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</w:t>
      </w:r>
      <w:r>
        <w:rPr/>
        <w:t>ଠ�</w:t>
      </w:r>
      <w:r>
        <w:rPr/>
        <w:t xml:space="preserve">쭮��  </w:t>
      </w:r>
      <w:r>
        <w:rPr/>
        <w:t>(</w:t>
      </w:r>
      <w:r>
        <w:rPr/>
        <w:t>樫�����᪮��</w:t>
      </w:r>
      <w:r>
        <w:rPr/>
        <w:t>)  ����</w:t>
      </w:r>
      <w:r>
        <w:rPr/>
        <w:t>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/>
        <w:t>墠�</w:t>
      </w:r>
      <w:r>
        <w:rPr/>
        <w:t>&gt;, �</w:t>
      </w:r>
      <w:r>
        <w:rPr/>
        <w:t>㦭� ��</w:t>
      </w:r>
      <w:r>
        <w:rPr/>
        <w:t>ᯮᮡ��� ��� ��</w:t>
      </w:r>
      <w:r>
        <w:rPr/>
        <w:t>窨 ���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ᯮᮡ� ��</w:t>
      </w:r>
      <w:r>
        <w:rPr/>
        <w:t>墠�뢠��� �</w:t>
      </w:r>
      <w:r>
        <w:rPr/>
        <w:t>।��⮢</w:t>
      </w:r>
      <w:r>
        <w:rPr/>
        <w:t>. ���</w:t>
      </w:r>
      <w:r>
        <w:rPr/>
        <w:t>ਬ��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樫�����᪮� �墠� �㪮�⪠ ����⪠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襣� �������</w:t>
      </w:r>
      <w:r>
        <w:rPr/>
        <w:t xml:space="preserve">, </w:t>
      </w:r>
      <w:r>
        <w:rPr/>
        <w:t>㤮���� ��� �㪨 ������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</w:t>
      </w:r>
      <w:r>
        <w:rPr/>
        <w:t>ᯮ�</w:t>
      </w:r>
      <w:r>
        <w:rPr/>
        <w:t xml:space="preserve">짮������ </w:t>
      </w:r>
      <w:r>
        <w:rPr/>
        <w:t>६��</w:t>
      </w:r>
      <w:r>
        <w:rPr/>
        <w:t xml:space="preserve">, </w:t>
      </w:r>
      <w:r>
        <w:rPr/>
        <w:t>䨪����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⥫</w:t>
      </w:r>
      <w:r>
        <w:rPr/>
        <w:t xml:space="preserve">쭮� </w:t>
      </w:r>
      <w:r>
        <w:rPr/>
        <w:t>᭨����� �</w:t>
      </w:r>
      <w:r>
        <w:rPr/>
        <w:t>㭪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⥩ ���</w:t>
      </w:r>
      <w:r>
        <w:rPr/>
        <w:t>㫠���� �</w:t>
      </w:r>
      <w:r>
        <w:rPr/>
        <w:t>ᯮ������� ᯥ</w:t>
      </w:r>
      <w:r>
        <w:rPr/>
        <w:t>樠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� </w:t>
      </w:r>
      <w:r>
        <w:rPr/>
        <w:t>(��18��, 1947; ^��18</w:t>
      </w:r>
      <w:r>
        <w:rPr/>
        <w:t>ᜨ��</w:t>
      </w:r>
      <w:r>
        <w:rPr/>
        <w:t>, 1959)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㪨 �� �믮������ </w:t>
      </w:r>
      <w:r>
        <w:rPr/>
        <w:t xml:space="preserve">ࠡ��� </w:t>
      </w:r>
      <w:r>
        <w:rPr/>
        <w:t>(�����</w:t>
      </w:r>
      <w:r>
        <w:rPr/>
        <w:t>訢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㤮��� ����樨 �������� �</w:t>
      </w:r>
      <w:r>
        <w:rPr/>
        <w:t>ந�</w:t>
      </w:r>
      <w:r>
        <w:rPr/>
        <w:t>室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쪨� ���</w:t>
      </w:r>
      <w:r>
        <w:rPr/>
        <w:t>⠢�� �����</w:t>
      </w:r>
      <w:r>
        <w:rPr/>
        <w:t>६���� � ���⨥� �</w:t>
      </w:r>
      <w:r>
        <w:rPr/>
        <w:t>鸞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</w:t>
      </w:r>
      <w:r>
        <w:rPr/>
        <w:t>. ������ ����� �������� �� ��</w:t>
      </w:r>
      <w:r>
        <w:rPr/>
        <w:t>㤮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஢������ �������</w:t>
      </w:r>
      <w:r>
        <w:rPr/>
        <w:t>⢨� �� ��</w:t>
      </w:r>
      <w:r>
        <w:rPr/>
        <w:t>।������ �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������</w:t>
      </w:r>
      <w:r>
        <w:rPr/>
        <w:t>. ���, ���</w:t>
      </w:r>
      <w:r>
        <w:rPr/>
        <w:t>ਬ��</w:t>
      </w:r>
      <w:r>
        <w:rPr/>
        <w:t>, �</w:t>
      </w:r>
      <w:r>
        <w:rPr/>
        <w:t>孮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⮢����� ������� </w:t>
      </w:r>
      <w:r>
        <w:rPr/>
        <w:t>᪫��</w:t>
      </w:r>
      <w:r>
        <w:rPr/>
        <w:t>뢠���� �� �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�� �� ������</w:t>
      </w:r>
      <w:r>
        <w:rPr/>
        <w:t xml:space="preserve">, </w:t>
      </w:r>
      <w:r>
        <w:rPr/>
        <w:t>᪫��</w:t>
      </w:r>
      <w:r>
        <w:rPr/>
        <w:t xml:space="preserve">뢠��� � </w:t>
      </w:r>
      <w:r>
        <w:rPr/>
        <w:t>᪫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</w:t>
      </w:r>
      <w:r>
        <w:rPr/>
        <w:t>祣� �㦭� ���짮������ ��</w:t>
      </w:r>
      <w:r>
        <w:rPr/>
        <w:t>࠭��</w:t>
      </w:r>
      <w:r>
        <w:rPr/>
        <w:t>讬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᪫��</w:t>
      </w:r>
      <w:r>
        <w:rPr/>
        <w:t>뢠�� � �</w:t>
      </w:r>
      <w:r>
        <w:rPr/>
        <w:t>ਣ�������� �</w:t>
      </w:r>
      <w:r>
        <w:rPr/>
        <w:t>㬠��</w:t>
      </w:r>
      <w:r>
        <w:rPr/>
        <w:t xml:space="preserve">. �� �⮬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᫥���</w:t>
      </w:r>
      <w:r>
        <w:rPr/>
        <w:t>騥 ��������</w:t>
      </w:r>
      <w:r>
        <w:rPr/>
        <w:t>: ᣨ����� ����</w:t>
      </w:r>
      <w:r>
        <w:rPr/>
        <w:t>楢</w:t>
      </w:r>
      <w:r>
        <w:rPr/>
        <w:t>, �</w:t>
      </w:r>
      <w:r>
        <w:rPr/>
        <w:t>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⨢����</w:t>
      </w:r>
      <w:r>
        <w:rPr/>
        <w:t>⠢����� 1 �����, �</w:t>
      </w:r>
      <w:r>
        <w:rPr/>
        <w:t>஭��� � �</w:t>
      </w:r>
      <w:r>
        <w:rPr/>
        <w:t>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</w:t>
      </w:r>
      <w:r>
        <w:rPr/>
        <w:t>, � �</w:t>
      </w:r>
      <w:r>
        <w:rPr/>
        <w:t xml:space="preserve">ନ����� </w:t>
      </w:r>
      <w:r>
        <w:rPr/>
        <w:t>⠪ ���</w:t>
      </w:r>
      <w:r>
        <w:rPr/>
        <w:t>뢠��� 騯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�</w:t>
      </w:r>
      <w:r>
        <w:rPr/>
        <w:t>. ������ ��</w:t>
      </w:r>
      <w:r>
        <w:rPr/>
        <w:t>㤮��� ����</w:t>
      </w:r>
      <w:r>
        <w:rPr/>
        <w:t>ᮢ �ந�������� �� �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�� ������� �㭪樨 ����</w:t>
      </w:r>
      <w:r>
        <w:rPr/>
        <w:t xml:space="preserve">, ��������, </w:t>
      </w:r>
      <w:r>
        <w:rPr/>
        <w:t>ᮢ��</w:t>
      </w:r>
      <w:r>
        <w:rPr/>
        <w:t>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⠢�� ����</w:t>
      </w:r>
      <w:r>
        <w:rPr/>
        <w:t>楢</w:t>
      </w:r>
      <w:r>
        <w:rPr/>
        <w:t>, � ��� �����⥫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⥩ �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� ������ �������� � ��⮬ �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</w:t>
      </w:r>
      <w:r>
        <w:rPr/>
        <w:t xml:space="preserve">(�������� ������� ��� </w:t>
      </w:r>
      <w:r>
        <w:rPr/>
        <w:t>ࠡ���</w:t>
      </w:r>
      <w:r>
        <w:rPr/>
        <w:t>)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� ���������� ������, �</w:t>
      </w:r>
      <w:r>
        <w:rPr/>
        <w:t>ᮢ�����</w:t>
      </w:r>
      <w:r>
        <w:rPr/>
        <w:t>, ��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  <w:r>
        <w:rPr/>
        <w:t>᪫��������</w:t>
      </w:r>
      <w:r>
        <w:rPr/>
        <w:t>). ��� �����</w:t>
      </w:r>
      <w:r>
        <w:rPr/>
        <w:t>ঠ��� ��</w:t>
      </w:r>
      <w:r>
        <w:rPr/>
        <w:t>饣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⮭��</w:t>
      </w:r>
      <w:r>
        <w:rPr/>
        <w:t>, ���</w:t>
      </w:r>
      <w:r>
        <w:rPr/>
        <w:t>襭�� ���� 䨧��</w:t>
      </w:r>
      <w:r>
        <w:rPr/>
        <w:t>᪨� �������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>襭�� �뭮᫨���� � ����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���� ���� �</w:t>
      </w:r>
      <w:r>
        <w:rPr/>
        <w:t>ᯮ�</w:t>
      </w:r>
      <w:r>
        <w:rPr/>
        <w:t xml:space="preserve">짮���� </w:t>
      </w:r>
      <w:r>
        <w:rPr/>
        <w:t>⠪�� ��</w:t>
      </w:r>
      <w:r>
        <w:rPr/>
        <w:t>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 � ����</w:t>
      </w:r>
      <w:r>
        <w:rPr/>
        <w:t xml:space="preserve">⠪�, ���⠦��, </w:t>
      </w:r>
      <w:r>
        <w:rPr/>
        <w:t>ᠤ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</w:t>
      </w:r>
      <w:r>
        <w:rPr/>
        <w:t>짠�</w:t>
      </w:r>
      <w:r>
        <w:rPr/>
        <w:t>, 19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��� �</w:t>
      </w:r>
      <w:r>
        <w:rPr/>
        <w:t>믠������ �����⥫쭮� �㭪樨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믮������ </w:t>
      </w:r>
      <w:r>
        <w:rPr/>
        <w:t>ࠧ����� ��</w:t>
      </w:r>
      <w:r>
        <w:rPr/>
        <w:t>㤮��� ����権 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�� ������� ���������� ��ᯮ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騥 �㭪樮����� ��䥪�</w:t>
      </w:r>
      <w:r>
        <w:rPr/>
        <w:t>. � ���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⠭���⥫</w:t>
      </w:r>
      <w:r>
        <w:rPr/>
        <w:t>쭮�� ��祭�� ���쭮�� �</w:t>
      </w:r>
      <w:r>
        <w:rPr/>
        <w:t>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 ������, </w:t>
      </w:r>
      <w:r>
        <w:rPr/>
        <w:t>ᮮ</w:t>
      </w:r>
      <w:r>
        <w:rPr/>
        <w:t xml:space="preserve">⢥�������� ��� </w:t>
      </w:r>
      <w:r>
        <w:rPr/>
        <w:t>䨧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 �� ����</w:t>
      </w:r>
      <w:r>
        <w:rPr/>
        <w:t>稨 ����室���� �᫮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 ��� ����</w:t>
      </w:r>
      <w:r>
        <w:rPr/>
        <w:t>ᨮ���</w:t>
      </w:r>
      <w:r>
        <w:rPr/>
        <w:t>쭮� ���祭��</w:t>
      </w:r>
      <w:r>
        <w:rPr/>
        <w:t>. ����</w:t>
      </w:r>
      <w:r>
        <w:rPr/>
        <w:t>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�믮������ </w:t>
      </w:r>
      <w:r>
        <w:rPr/>
        <w:t>ࠡ��� ����� �ࠢ��</w:t>
      </w:r>
      <w:r>
        <w:rPr/>
        <w:t>쭮� ��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</w:t>
      </w:r>
      <w:r>
        <w:rPr/>
        <w:t>㪨</w:t>
      </w:r>
      <w:r>
        <w:rPr/>
        <w:t>, ���⨣����� ���</w:t>
      </w:r>
      <w:r>
        <w:rPr/>
        <w:t>ன �� �⮫</w:t>
      </w:r>
      <w:r>
        <w:rPr/>
        <w:t>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ᯥ</w:t>
      </w:r>
      <w:r>
        <w:rPr/>
        <w:t>樠���� �</w:t>
      </w:r>
      <w:r>
        <w:rPr>
          <w:rtl w:val="true"/>
        </w:rPr>
        <w:t>שׁ</w:t>
      </w:r>
      <w:r>
        <w:rPr/>
        <w:t>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�</w:t>
      </w:r>
      <w:r>
        <w:rPr>
          <w:rtl w:val="true"/>
        </w:rPr>
        <w:t>࠯</w:t>
      </w:r>
      <w:r>
        <w:rPr/>
        <w:t>�� �</w:t>
      </w:r>
      <w:r>
        <w:rPr/>
        <w:t>ᯮ������ � ��</w:t>
      </w:r>
      <w:r>
        <w:rPr/>
        <w:t>⠭�� 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⨪�� </w:t>
      </w:r>
      <w:r>
        <w:rPr/>
        <w:t xml:space="preserve">(�������� </w:t>
      </w:r>
      <w:r>
        <w:rPr/>
        <w:t>ᯥ</w:t>
      </w:r>
      <w:r>
        <w:rPr/>
        <w:t>樠���� 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���� ����� ��। ��</w:t>
      </w:r>
      <w:r>
        <w:rPr/>
        <w:t>㤮�</w:t>
      </w:r>
      <w:r>
        <w:rPr>
          <w:rtl w:val="true"/>
        </w:rPr>
        <w:t>࠯</w:t>
      </w:r>
      <w:r>
        <w:rPr/>
        <w:t>���</w:t>
      </w:r>
      <w:r>
        <w:rPr/>
        <w:t>)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���������</w:t>
      </w:r>
      <w:r>
        <w:rPr/>
        <w:t>, ���</w:t>
      </w:r>
      <w:r>
        <w:rPr/>
        <w:t>९���</w:t>
      </w:r>
      <w:r>
        <w:rPr/>
        <w:t xml:space="preserve">騬 ���⨣���� </w:t>
      </w:r>
      <w:r>
        <w:rPr/>
        <w:t>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</w:t>
      </w:r>
      <w:r>
        <w:rPr/>
        <w:t>஢������ ��</w:t>
      </w:r>
      <w:r>
        <w:rPr/>
        <w:t>㤮�</w:t>
      </w:r>
      <w:r>
        <w:rPr>
          <w:rtl w:val="true"/>
        </w:rPr>
        <w:t>࠯</w:t>
      </w:r>
      <w:r>
        <w:rPr/>
        <w:t xml:space="preserve">�� ����室��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饥 ����㤮����� � �����㬥��</w:t>
      </w:r>
      <w:r>
        <w:rPr/>
        <w:t xml:space="preserve">਩ </w:t>
      </w:r>
      <w:r>
        <w:rPr/>
        <w:t>(��� �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᫥�</w:t>
      </w:r>
      <w:r>
        <w:rPr/>
        <w:t>୮�</w:t>
      </w:r>
      <w:r>
        <w:rPr/>
        <w:t xml:space="preserve">, ���⮭�����, </w:t>
      </w:r>
      <w:r>
        <w:rPr/>
        <w:t xml:space="preserve">袥���� � ��㣨� </w:t>
      </w:r>
      <w:r>
        <w:rPr/>
        <w:t>ࠡ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㤮�� ������ ����� </w:t>
      </w:r>
      <w:r>
        <w:rPr/>
        <w:t>⠪�� �</w:t>
      </w:r>
      <w:r>
        <w:rPr/>
        <w:t>㦨�� ���</w:t>
      </w:r>
      <w:r>
        <w:rPr/>
        <w:t>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 ��㤮</w:t>
      </w:r>
      <w:r>
        <w:rPr/>
        <w:t>ᯮᮡ���� ���</w:t>
      </w:r>
      <w:r>
        <w:rPr/>
        <w:t>쭮��</w:t>
      </w:r>
      <w:r>
        <w:rPr/>
        <w:t>. � �⥯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 ���� �� ���������� ���</w:t>
      </w:r>
      <w:r>
        <w:rPr/>
        <w:t xml:space="preserve">쭮�� </w:t>
      </w:r>
      <w:r>
        <w:rPr/>
        <w:t>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ࠡ���</w:t>
      </w:r>
      <w:r>
        <w:rPr/>
        <w:t>, �</w:t>
      </w:r>
      <w:r>
        <w:rPr/>
        <w:t>ந������� ᡮ�� � 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⠫��, </w:t>
      </w:r>
      <w:r>
        <w:rPr/>
        <w:t>ᬮ��஢����� �� ᯥ</w:t>
      </w:r>
      <w:r>
        <w:rPr/>
        <w:t>樠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�� </w:t>
      </w:r>
      <w:r>
        <w:rPr/>
        <w:t>१����</w:t>
      </w:r>
      <w:r>
        <w:rPr/>
        <w:t>, ����</w:t>
      </w:r>
      <w:r>
        <w:rPr/>
        <w:t>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ࠧ����� �।�� ����</w:t>
      </w:r>
      <w:r>
        <w:rPr/>
        <w:t>⠭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�</w:t>
      </w:r>
      <w:r>
        <w:rPr/>
        <w:t>९����� ���४</w:t>
      </w:r>
      <w:r>
        <w:rPr/>
        <w:t>樥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ᮡ���� ��࠭���� ���⨣��⮣� ��</w:t>
      </w:r>
      <w:r>
        <w:rPr/>
        <w:t>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⠢��, �</w:t>
      </w:r>
      <w:r>
        <w:rPr/>
        <w:t>९������ ���</w:t>
      </w:r>
      <w:r>
        <w:rPr/>
        <w:t>殮��� �燐篮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 ������</w:t>
      </w:r>
      <w:r>
        <w:rPr/>
        <w:t>, �</w:t>
      </w:r>
      <w:r>
        <w:rPr/>
        <w:t>।�०���� �</w:t>
      </w:r>
      <w:r>
        <w:rPr/>
        <w:t>樤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�� ���������� ���⨣����� ��⥬ �ਤ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 � �㫮���� ���쭮�� ��</w:t>
      </w:r>
      <w:r>
        <w:rPr/>
        <w:t>।��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� ��� ����</w:t>
      </w:r>
      <w:r>
        <w:rPr/>
        <w:t>⠭������� �</w:t>
      </w:r>
      <w:r>
        <w:rPr/>
        <w:t>㭪樨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ᯥ</w:t>
      </w:r>
      <w:r>
        <w:rPr/>
        <w:t>樠���� 㪫����</w:t>
      </w:r>
      <w:r>
        <w:rPr/>
        <w:t xml:space="preserve">, ��� �������, </w:t>
      </w:r>
      <w:r>
        <w:rPr/>
        <w:t xml:space="preserve">設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 �������樨 � ���⮢����</w:t>
      </w:r>
      <w:r>
        <w:rPr/>
        <w:t>. ���������, �</w:t>
      </w:r>
      <w:r>
        <w:rPr/>
        <w:t>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।������� �६� ����</w:t>
      </w:r>
      <w:r>
        <w:rPr/>
        <w:t>筮��� ���쭮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ࠪ�� �����⥫��� ����</w:t>
      </w:r>
      <w:r>
        <w:rPr/>
        <w:t>襭��</w:t>
      </w:r>
      <w:r>
        <w:rPr/>
        <w:t>. ��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ਬ������ � </w:t>
      </w:r>
      <w:r>
        <w:rPr/>
        <w:t xml:space="preserve">楫�� </w:t>
      </w:r>
      <w:r>
        <w:rPr/>
        <w:t>ᡫ������ �</w:t>
      </w:r>
      <w:r>
        <w:rPr/>
        <w:t>祪 �</w:t>
      </w:r>
      <w:r>
        <w:rPr/>
        <w:t>ਪ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।�०����� �� ������</w:t>
      </w:r>
      <w:r>
        <w:rPr/>
        <w:t>殮���</w:t>
      </w:r>
      <w:r>
        <w:rPr/>
        <w:t>. �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ਮ���᪮� ��������� �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 �����</w:t>
      </w:r>
      <w:r>
        <w:rPr/>
        <w:t xml:space="preserve">, ��� ����� </w:t>
      </w:r>
      <w:r>
        <w:rPr/>
        <w:t>頤�饥 �</w:t>
      </w:r>
      <w:r>
        <w:rPr/>
        <w:t>।�</w:t>
      </w:r>
      <w:r>
        <w:rPr/>
        <w:t>⢮,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�� �</w:t>
      </w:r>
      <w:r>
        <w:rPr/>
        <w:t>믮������ 䨧��</w:t>
      </w:r>
      <w:r>
        <w:rPr/>
        <w:t xml:space="preserve">᪨� �ࠦ�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襥 �</w:t>
      </w:r>
      <w:r>
        <w:rPr/>
        <w:t>६� ��᫥ ����</w:t>
      </w:r>
      <w:r>
        <w:rPr/>
        <w:t>樨</w:t>
      </w:r>
      <w:r>
        <w:rPr/>
        <w:t>, �</w:t>
      </w:r>
      <w:r>
        <w:rPr/>
        <w:t>ࠢ��</w:t>
      </w:r>
      <w:r>
        <w:rPr/>
        <w:t>)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४</w:t>
      </w:r>
      <w:r>
        <w:rPr/>
        <w:t xml:space="preserve">樨 ���������� 㤠���� </w:t>
      </w:r>
      <w:r>
        <w:rPr/>
        <w:t>⠪�� �</w:t>
      </w:r>
      <w:r>
        <w:rPr/>
        <w:t>த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䥪�</w:t>
      </w:r>
      <w:r>
        <w:rPr/>
        <w:t xml:space="preserve">, ���⨣���� </w:t>
      </w:r>
      <w:r>
        <w:rPr/>
        <w:t>䨧��</w:t>
      </w:r>
      <w:r>
        <w:rPr/>
        <w:t>᪨�� �ࠦ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</w:t>
      </w:r>
      <w:r>
        <w:rPr/>
        <w:t>騩�� � ��</w:t>
      </w:r>
      <w:r>
        <w:rPr/>
        <w:t>ࠢ����� ������ ���</w:t>
      </w:r>
      <w:r>
        <w:rPr/>
        <w:t>⠢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殢� ���������� ⪠���</w:t>
      </w:r>
      <w:r>
        <w:rPr/>
        <w:t>, ����,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>
          <w:rtl w:val="true"/>
        </w:rPr>
        <w:t>ﭨ</w:t>
      </w:r>
      <w:r>
        <w:rPr/>
        <w:t>� ����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稨 ����� ������ �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</w:t>
      </w:r>
      <w:r>
        <w:rPr/>
        <w:t>燐筮� ������</w:t>
      </w:r>
      <w:r>
        <w:rPr/>
        <w:t xml:space="preserve">, </w:t>
      </w:r>
      <w:r>
        <w:rPr/>
        <w:t>ᮯ஢������� ���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���� �</w:t>
      </w:r>
      <w:r>
        <w:rPr/>
        <w:t>ᨫ����� ���ਣ����</w:t>
      </w:r>
      <w:r>
        <w:rPr/>
        <w:t>饥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</w:t>
      </w:r>
      <w:r>
        <w:rPr/>
        <w:t>. �</w:t>
      </w:r>
      <w:r>
        <w:rPr/>
        <w:t>ਬ�஬ ����� �</w:t>
      </w:r>
      <w:r>
        <w:rPr/>
        <w:t>㦨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쭮�� � </w:t>
      </w:r>
      <w:r>
        <w:rPr/>
        <w:t>ࠧ������ � ��</w:t>
      </w:r>
      <w:r>
        <w:rPr/>
        <w:t>㤭�� �⤥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㫮�� ��� �</w:t>
      </w:r>
      <w:r>
        <w:rPr/>
        <w:t>ᨬ����</w:t>
      </w:r>
      <w:r>
        <w:rPr/>
        <w:t>筮� 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祢��� ���� � </w:t>
      </w:r>
      <w:r>
        <w:rPr/>
        <w:t>⠧�, ��</w:t>
      </w:r>
      <w:r>
        <w:rPr/>
        <w:t>ࠢ�����</w:t>
      </w:r>
      <w:r>
        <w:rPr/>
        <w:t>饥 �������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࠭���� ���������� � </w:t>
      </w:r>
      <w:r>
        <w:rPr/>
        <w:t>⠧����</w:t>
      </w:r>
      <w:r>
        <w:rPr/>
        <w:t>७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� ��᫥ ��</w:t>
      </w:r>
      <w:r>
        <w:rPr/>
        <w:t>ࠢ����� �஦������� �</w:t>
      </w:r>
      <w:r>
        <w:rPr/>
        <w:t>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</w:t>
      </w:r>
      <w:r>
        <w:rPr/>
        <w:t>樨 ������⮬�� �� ��䥪樮���� 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������� �</w:t>
      </w:r>
      <w:r>
        <w:rPr/>
        <w:t xml:space="preserve">ਬ������ </w:t>
      </w:r>
      <w:r>
        <w:rPr/>
        <w:t>設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㣫� ������� </w:t>
      </w:r>
      <w:r>
        <w:rPr/>
        <w:t>(�. �</w:t>
      </w:r>
      <w:r>
        <w:rPr/>
        <w:t>ਫ������</w:t>
      </w:r>
      <w:r>
        <w:rPr/>
        <w:t>). �� �����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 �� ��碥 ����������� ��᫥ �</w:t>
      </w:r>
      <w:r>
        <w:rPr/>
        <w:t>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祡��� ������⨪� �</w:t>
      </w:r>
      <w:r>
        <w:rPr/>
        <w:t>ਬ������� �஢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ᮢ� </w:t>
      </w:r>
      <w:r>
        <w:rPr/>
        <w:t>設� � 楫�� �</w:t>
      </w:r>
      <w:r>
        <w:rPr/>
        <w:t>।�०����� ��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⮩ �� </w:t>
      </w:r>
      <w:r>
        <w:rPr/>
        <w:t>楫�� �� �</w:t>
      </w:r>
      <w:r>
        <w:rPr/>
        <w:t>ࠢ����᪮� ������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</w:t>
      </w:r>
      <w:r>
        <w:rPr/>
        <w:t>饬�� ��</w:t>
      </w:r>
      <w:r>
        <w:rPr/>
        <w:t>१�� ����⮢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ন���� � ������� </w:t>
      </w:r>
      <w:r>
        <w:rPr/>
        <w:t>設� � ��������� �</w:t>
      </w:r>
      <w:r>
        <w:rPr/>
        <w:t>⢥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</w:t>
      </w:r>
      <w:r>
        <w:rPr/>
        <w:t>饬 ���殮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१�� ������᪨� ��</w:t>
      </w:r>
      <w:r>
        <w:rPr>
          <w:rtl w:val="true"/>
        </w:rPr>
        <w:t>ࢮ</w:t>
      </w:r>
      <w:r>
        <w:rPr/>
        <w:t>� ���</w:t>
      </w:r>
      <w:r>
        <w:rPr/>
        <w:t>孨� ��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⥩ </w:t>
      </w:r>
      <w:r>
        <w:rPr/>
        <w:t>१����</w:t>
      </w:r>
      <w:r>
        <w:rPr/>
        <w:t xml:space="preserve">, ���⨣���� </w:t>
      </w:r>
      <w:r>
        <w:rPr/>
        <w:t>䨧��</w:t>
      </w:r>
      <w:r>
        <w:rPr/>
        <w:t>᪨�� �ࠦ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</w:t>
      </w:r>
      <w:r>
        <w:rPr/>
        <w:t>㤮�</w:t>
      </w:r>
      <w:r>
        <w:rPr>
          <w:rtl w:val="true"/>
        </w:rPr>
        <w:t>࠯</w:t>
      </w:r>
      <w:r>
        <w:rPr/>
        <w:t>���</w:t>
      </w:r>
      <w:r>
        <w:rPr/>
        <w:t>, ���</w:t>
      </w:r>
      <w:r>
        <w:rPr/>
        <w:t xml:space="preserve">९����� </w:t>
      </w:r>
      <w:r>
        <w:rPr/>
        <w:t>設���</w:t>
      </w:r>
      <w:r>
        <w:rPr/>
        <w:t>, �</w:t>
      </w:r>
      <w:r>
        <w:rPr/>
        <w:t>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騬� </w:t>
      </w:r>
      <w:r>
        <w:rPr/>
        <w:t>ࠧ���� ���ଠ</w:t>
      </w:r>
      <w:r>
        <w:rPr/>
        <w:t xml:space="preserve">権 � </w:t>
      </w:r>
      <w:r>
        <w:rPr/>
        <w:t>ᮧ���</w:t>
      </w:r>
      <w:r>
        <w:rPr/>
        <w:t>騬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᫮��� ��� �</w:t>
      </w:r>
      <w:r>
        <w:rPr/>
        <w:t xml:space="preserve">㭪樨 ���� ��⥬ </w:t>
      </w:r>
      <w:r>
        <w:rPr/>
        <w:t>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祪 �� �</w:t>
      </w:r>
      <w:r>
        <w:rPr/>
        <w:t>ਪ९����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१� 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 xml:space="preserve"> ����� � ��</w:t>
      </w:r>
      <w:r>
        <w:rPr/>
        <w:t>祡��� ������⨪��</w:t>
      </w:r>
      <w:r>
        <w:rPr/>
        <w:t>, ���</w:t>
      </w:r>
      <w:r>
        <w:rPr/>
        <w:t>ࠢ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</w:t>
      </w:r>
      <w:r>
        <w:rPr/>
        <w:t>㯯� ��⥭��</w:t>
      </w:r>
      <w:r>
        <w:rPr/>
        <w:t>஢</w:t>
      </w:r>
      <w:r>
        <w:rPr/>
        <w:t>, �</w:t>
      </w:r>
      <w:r>
        <w:rPr/>
        <w:t>ᯮ������ �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設�</w:t>
      </w:r>
      <w:r>
        <w:rPr/>
        <w:t>, �����</w:t>
      </w:r>
      <w:r>
        <w:rPr/>
        <w:t>ন����� ����� � ������ � ࠧ�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1 ����� - � </w:t>
      </w:r>
      <w:r>
        <w:rPr/>
        <w:t>ࠧ����⮬ � �</w:t>
      </w:r>
      <w:r>
        <w:rPr/>
        <w:t>⢥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�</w:t>
      </w:r>
      <w:r>
        <w:rPr/>
        <w:t>१� �����</w:t>
      </w:r>
      <w:r>
        <w:rPr/>
        <w:t>, ��⨢����⠢���</w:t>
      </w:r>
      <w:r>
        <w:rPr/>
        <w:t xml:space="preserve">饩 </w:t>
      </w:r>
      <w:r>
        <w:rPr/>
        <w:t>1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碥 ��</w:t>
      </w:r>
      <w:r>
        <w:rPr/>
        <w:t>ࠦ���� �।������ ��</w:t>
      </w:r>
      <w:r>
        <w:rPr>
          <w:rtl w:val="true"/>
        </w:rPr>
        <w:t>ࢠ</w:t>
      </w:r>
      <w:r>
        <w:rPr/>
        <w:t>, ����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樨 ����� �� ������� ��㤮�</w:t>
      </w:r>
      <w:r>
        <w:rPr>
          <w:rtl w:val="true"/>
        </w:rPr>
        <w:t>࠯</w:t>
      </w:r>
      <w:r>
        <w:rPr/>
        <w:t>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>樠�쭮� ��� ��</w:t>
      </w:r>
      <w:r>
        <w:rPr/>
        <w:t>ᯮᮡ�����</w:t>
      </w:r>
      <w:r>
        <w:rPr/>
        <w:t>. ��� ��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⨣��⮣� ��</w:t>
      </w:r>
      <w:r>
        <w:rPr/>
        <w:t xml:space="preserve">祡��� ������⨪�� ��ꥬ� </w:t>
      </w:r>
      <w:r>
        <w:rPr/>
        <w:t>ᣨ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楢 �� �� ����</w:t>
      </w:r>
      <w:r>
        <w:rPr/>
        <w:t>ࠪ��� � ࠧ����⮬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碥 ��殢��� ����� � �������筮 �����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墠� �</w:t>
      </w:r>
      <w:r>
        <w:rPr/>
        <w:t>ந�������� ���⮢���� ����</w:t>
      </w:r>
      <w:r>
        <w:rPr/>
        <w:t>楢 ��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ᣨ�����. ��� </w:t>
      </w:r>
      <w:r>
        <w:rPr/>
        <w:t xml:space="preserve">䨪�樨 </w:t>
      </w:r>
      <w:r>
        <w:rPr/>
        <w:t>१����</w:t>
      </w:r>
      <w:r>
        <w:rPr/>
        <w:t>, ���⨣�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� �� ���</w:t>
      </w:r>
      <w:r>
        <w:rPr/>
        <w:t>०������ ���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</w:t>
      </w:r>
      <w:r>
        <w:rPr/>
        <w:t xml:space="preserve">ᯮ������ ��⪮�६����� </w:t>
      </w:r>
      <w:r>
        <w:rPr/>
        <w:t>㪫���� �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 xml:space="preserve">誠�� � ��᪮� � ��������� </w:t>
      </w:r>
      <w:r>
        <w:rPr/>
        <w:t>ࠧ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 ���</w:t>
      </w:r>
      <w:r>
        <w:rPr/>
        <w:t>⠢� � �����</w:t>
      </w:r>
      <w:r>
        <w:rPr/>
        <w:t xml:space="preserve">訢���� </w:t>
      </w:r>
      <w:r>
        <w:rPr/>
        <w:t>ᮣ��⮩ �</w:t>
      </w:r>
      <w:r>
        <w:rPr/>
        <w:t>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� 㤥</w:t>
      </w:r>
      <w:r>
        <w:rPr/>
        <w:t>ন����� ����</w:t>
      </w:r>
      <w:r>
        <w:rPr/>
        <w:t>筮�⥩</w:t>
      </w:r>
      <w:r>
        <w:rPr/>
        <w:t>, �</w:t>
      </w:r>
      <w:r>
        <w:rPr/>
        <w:t>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</w:t>
      </w:r>
      <w:r>
        <w:rPr/>
        <w:t>४</w:t>
      </w:r>
      <w:r>
        <w:rPr/>
        <w:t xml:space="preserve">樨 </w:t>
      </w:r>
      <w:r>
        <w:rPr/>
        <w:t>ࠧ��</w:t>
      </w:r>
      <w:r>
        <w:rPr/>
        <w:t>筠 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���� �����. ���</w:t>
      </w:r>
      <w:r>
        <w:rPr/>
        <w:t>ਬ��</w:t>
      </w:r>
      <w:r>
        <w:rPr/>
        <w:t>, �� ���</w:t>
      </w:r>
      <w:r>
        <w:rPr/>
        <w:t>ன �ࠢ��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ᯮ������ � �</w:t>
      </w:r>
      <w:r>
        <w:rPr/>
        <w:t>祭�� ���⪮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-15 �����), � � �</w:t>
      </w:r>
      <w:r>
        <w:rPr/>
        <w:t xml:space="preserve">஭��᪨� ����� � </w:t>
      </w:r>
      <w:r>
        <w:rPr/>
        <w:t>楫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� ���</w:t>
      </w:r>
      <w:r>
        <w:rPr/>
        <w:t>篮 ��������� �燐筮</w:t>
      </w:r>
      <w:r>
        <w:rPr/>
        <w:t>-���⠢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४�� ���������� ����� �஢���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娭 �</w:t>
      </w:r>
      <w:r>
        <w:rPr/>
        <w:t>. �. �</w:t>
      </w:r>
      <w:r>
        <w:rPr/>
        <w:t xml:space="preserve">஡���� </w:t>
      </w:r>
      <w:r>
        <w:rPr/>
        <w:t>業�� � ����</w:t>
      </w:r>
      <w:r>
        <w:rPr/>
        <w:t xml:space="preserve">ਨ � </w:t>
      </w:r>
      <w:r>
        <w:rPr/>
        <w:t>䨧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⥫</w:t>
      </w:r>
      <w:r>
        <w:rPr/>
        <w:t>쭮��</w:t>
      </w:r>
      <w:r>
        <w:rPr/>
        <w:t xml:space="preserve">. 1 �. </w:t>
      </w:r>
      <w:r>
        <w:rPr/>
        <w:t>ࠡ�� ��� ।</w:t>
      </w:r>
      <w:r>
        <w:rPr/>
        <w:t>. �. �. ���</w:t>
      </w:r>
      <w:r>
        <w:rPr/>
        <w:t>娭�</w:t>
      </w:r>
      <w:r>
        <w:rPr/>
        <w:t>. ���</w:t>
      </w:r>
      <w:r>
        <w:rPr/>
        <w:t>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�</w:t>
      </w:r>
      <w:r>
        <w:rPr/>
        <w:t>. �. ���⥪⮭��� ������� ������� ���⥩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⮬ � �������</w:t>
      </w:r>
      <w:r>
        <w:rPr/>
        <w:t>樥�</w:t>
      </w:r>
      <w:r>
        <w:rPr/>
        <w:t>. ���</w:t>
      </w:r>
      <w:r>
        <w:rPr>
          <w:rtl w:val="true"/>
        </w:rPr>
        <w:t>ࡠ</w:t>
      </w:r>
      <w:r>
        <w:rPr/>
        <w:t>�����᪨� ����</w:t>
      </w:r>
      <w:r>
        <w:rPr/>
        <w:t>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ୠ�</w:t>
      </w:r>
      <w:r>
        <w:rPr/>
        <w:t>, 1934, 1, 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�., ������ � � �. �. ��⮯����, �</w:t>
      </w:r>
      <w:r>
        <w:rPr/>
        <w:t>ࠢ��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964, 6, 3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᫠�</w:t>
      </w:r>
      <w:r>
        <w:rPr/>
        <w:t>᪠� �</w:t>
      </w:r>
      <w:r>
        <w:rPr/>
        <w:t>. �., �����</w:t>
      </w:r>
      <w:r>
        <w:rPr/>
        <w:t>쭨���� �</w:t>
      </w:r>
      <w:r>
        <w:rPr/>
        <w:t>. �.,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. �. ��</w:t>
      </w:r>
      <w:r>
        <w:rPr/>
        <w:t>祭��</w:t>
      </w:r>
      <w:r>
        <w:rPr/>
        <w:t>, ���</w:t>
      </w:r>
      <w:r>
        <w:rPr/>
        <w:t>祭�� � ��</w:t>
      </w:r>
      <w:r>
        <w:rPr/>
        <w:t>ᯨ</w:t>
      </w:r>
      <w:r>
        <w:rPr/>
        <w:t>⠭�� ��⥩ -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ᯥ</w:t>
      </w:r>
      <w:r>
        <w:rPr/>
        <w:t>樠�쭮� 誮�� ���</w:t>
      </w:r>
      <w:r>
        <w:rPr/>
        <w:t>ୠ�</w:t>
      </w:r>
      <w:r>
        <w:rPr/>
        <w:t>. ��.: ����⠭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 ��</w:t>
      </w:r>
      <w:r>
        <w:rPr/>
        <w:t>ࠫ���᪨� ������������ � ��⥩</w:t>
      </w:r>
      <w:r>
        <w:rPr/>
        <w:t>. �., 19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2 � 3, ���. 443-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࡮</w:t>
      </w:r>
      <w:r>
        <w:rPr/>
        <w:t>� �</w:t>
      </w:r>
      <w:r>
        <w:rPr/>
        <w:t>. �. �</w:t>
      </w:r>
      <w:r>
        <w:rPr/>
        <w:t>᭮�� ��</w:t>
      </w:r>
      <w:r>
        <w:rPr/>
        <w:t>祡���� ���</w:t>
      </w:r>
      <w:r>
        <w:rPr/>
        <w:t>ᠦ�</w:t>
      </w:r>
      <w:r>
        <w:rPr/>
        <w:t>. ������, 19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஡</w:t>
      </w:r>
      <w:r>
        <w:rPr/>
        <w:t>쥢 �</w:t>
      </w:r>
      <w:r>
        <w:rPr/>
        <w:t xml:space="preserve">. �. �������� </w:t>
      </w:r>
      <w:r>
        <w:rPr/>
        <w:t>ᮬ�</w:t>
      </w:r>
      <w:r>
        <w:rPr/>
        <w:t>. � ��.: ��⪨� �</w:t>
      </w:r>
      <w:r>
        <w:rPr/>
        <w:t>祡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祫�����</w:t>
      </w:r>
      <w:r>
        <w:rPr/>
        <w:t>. �.-�" 1935, ���. 113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⥩� �</w:t>
      </w:r>
      <w:r>
        <w:rPr/>
        <w:t>. �. ����⠭���⥫</w:t>
      </w:r>
      <w:r>
        <w:rPr/>
        <w:t>쭠� ��㤮��� �</w:t>
      </w:r>
      <w:r>
        <w:rPr>
          <w:rtl w:val="true"/>
        </w:rPr>
        <w:t>࠯</w:t>
      </w:r>
      <w:r>
        <w:rPr/>
        <w:t>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9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 �</w:t>
      </w:r>
      <w:r>
        <w:rPr/>
        <w:t>. �. ��⮤��� ����</w:t>
      </w:r>
      <w:r>
        <w:rPr/>
        <w:t>७�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孥� � ������ ����筮��</w:t>
      </w:r>
      <w:r>
        <w:rPr/>
        <w:t>, ��⣮</w:t>
      </w:r>
      <w:r>
        <w:rPr/>
        <w:t>ᨧ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樭</w:t>
      </w:r>
      <w:r>
        <w:rPr/>
        <w:t>᪨� �</w:t>
      </w:r>
      <w:r>
        <w:rPr/>
        <w:t>. �. ����������</w:t>
      </w:r>
      <w:r>
        <w:rPr/>
        <w:t>᪨� ��</w:t>
      </w:r>
      <w:r>
        <w:rPr/>
        <w:t>堭���� ����</w:t>
      </w:r>
      <w:r>
        <w:rPr/>
        <w:t>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</w:t>
      </w:r>
      <w:r>
        <w:rPr/>
        <w:t>樭</w:t>
      </w:r>
      <w:r>
        <w:rPr/>
        <w:t>᪨� ᡮ୨�</w:t>
      </w:r>
      <w:r>
        <w:rPr/>
        <w:t>. �., 1945, 2, 10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���� �</w:t>
      </w:r>
      <w:r>
        <w:rPr/>
        <w:t>. �. �</w:t>
      </w:r>
      <w:r>
        <w:rPr/>
        <w:t>࣠������ �ࠢ��⮫����᪮� � ��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���</w:t>
      </w:r>
      <w:r>
        <w:rPr/>
        <w:t>. � ��.: ���� 1 ������ �</w:t>
      </w:r>
      <w:r>
        <w:rPr/>
        <w:t>ꥧ�� �</w:t>
      </w:r>
      <w:r>
        <w:rPr/>
        <w:t>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</w:t>
      </w:r>
      <w:r>
        <w:rPr/>
        <w:t>-��⮯����. �" 1965. ���. 9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ॢ� � �</w:t>
      </w:r>
      <w:r>
        <w:rPr/>
        <w:t>. �. ���</w:t>
      </w:r>
      <w:r>
        <w:rPr>
          <w:rtl w:val="true"/>
        </w:rPr>
        <w:t>ﭨ</w:t>
      </w:r>
      <w:r>
        <w:rPr/>
        <w:t xml:space="preserve">� ࠧ����� </w:t>
      </w:r>
      <w:r>
        <w:rPr/>
        <w:t>䨧���</w:t>
      </w:r>
      <w:r>
        <w:rPr>
          <w:rtl w:val="true"/>
        </w:rPr>
        <w:t>࠯</w:t>
      </w:r>
      <w:r>
        <w:rPr/>
        <w:t>����</w:t>
      </w:r>
      <w:r>
        <w:rPr/>
        <w:t xml:space="preserve">᪨� </w:t>
      </w:r>
      <w:r>
        <w:rPr/>
        <w:t>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 �� �⮬�</w:t>
      </w:r>
      <w:r>
        <w:rPr/>
        <w:t>塞���� ����</w:t>
      </w:r>
      <w:r>
        <w:rPr/>
        <w:t>. ���� 1 ������ �</w:t>
      </w:r>
      <w:r>
        <w:rPr/>
        <w:t>ꥧ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࠯��⮢</w:t>
      </w:r>
      <w:r>
        <w:rPr>
          <w:rtl w:val="true"/>
        </w:rPr>
        <w:t xml:space="preserve">, �., </w:t>
      </w:r>
      <w:r>
        <w:rPr/>
        <w:t>1925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ન� �</w:t>
      </w:r>
      <w:r>
        <w:rPr/>
        <w:t>. �. �</w:t>
      </w:r>
      <w:r>
        <w:rPr/>
        <w:t>᭮��� �⮣� ॠ����</w:t>
      </w:r>
      <w:r>
        <w:rPr/>
        <w:t>樨 �</w:t>
      </w:r>
      <w:r>
        <w:rPr/>
        <w:t>ਪ��� �</w:t>
      </w:r>
      <w:r>
        <w:rPr/>
        <w:t>125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᪮� �</w:t>
      </w:r>
      <w:r>
        <w:rPr/>
        <w:t>ࠢ��⮫����᪮� ����� ��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</w:t>
      </w:r>
      <w:r>
        <w:rPr/>
        <w:t>ਠ�� �������� ���</w:t>
      </w:r>
      <w:r>
        <w:rPr/>
        <w:t>筮� ��</w:t>
      </w:r>
      <w:r>
        <w:rPr/>
        <w:t>ᨨ ������⮢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 � ��⮯����</w:t>
      </w:r>
      <w:r>
        <w:rPr/>
        <w:t>. �., 1962, 17-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᪨� �</w:t>
      </w:r>
      <w:r>
        <w:rPr/>
        <w:t>. �. ��</w:t>
      </w:r>
      <w:r>
        <w:rPr/>
        <w:t>祡��� 䨧��</w:t>
      </w:r>
      <w:r>
        <w:rPr/>
        <w:t>᪠� 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9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檨� �</w:t>
      </w:r>
      <w:r>
        <w:rPr/>
        <w:t>. �., � � �� � 3. �., �</w:t>
      </w:r>
      <w:r>
        <w:rPr/>
        <w:t>ᥭ��� �</w:t>
      </w:r>
      <w:r>
        <w:rPr/>
        <w:t>. 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� ��祭�� ��⥩ �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᫮���� </w:t>
      </w:r>
      <w:r>
        <w:rPr/>
        <w:t>誮�� ���</w:t>
      </w:r>
      <w:r>
        <w:rPr/>
        <w:t>ୠ�</w:t>
      </w:r>
      <w:r>
        <w:rPr/>
        <w:t>. � ��.: ��</w:t>
      </w:r>
      <w:r>
        <w:rPr/>
        <w:t>祭�� �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⢨�. �" 1961, ���. 302-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. �. � </w:t>
      </w:r>
      <w:r>
        <w:rPr/>
        <w:t>業�� �殮�� ⥫�</w:t>
      </w:r>
      <w:r>
        <w:rPr/>
        <w:t>. � ��.: ��⪨� 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� </w:t>
      </w:r>
      <w:r>
        <w:rPr/>
        <w:t>祫�����</w:t>
      </w:r>
      <w:r>
        <w:rPr/>
        <w:t>. �.-�., 1935, ���. 631-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</w:t>
      </w:r>
      <w:r>
        <w:rPr/>
        <w:t>. �. �</w:t>
      </w:r>
      <w:r>
        <w:rPr/>
        <w:t>᭮�� �ࠢ��⮫���� �������� ������</w:t>
      </w:r>
      <w:r>
        <w:rPr/>
        <w:t>.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祥� �</w:t>
      </w:r>
      <w:r>
        <w:rPr/>
        <w:t>. X. �����</w:t>
      </w:r>
      <w:r>
        <w:rPr/>
        <w:t>楯�� � �</w:t>
      </w:r>
      <w:r>
        <w:rPr/>
        <w:t>யਮ�</w:t>
      </w:r>
      <w:r>
        <w:rPr/>
        <w:t>楯�� 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>. �" 1946. ���. 150-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</w:t>
      </w:r>
      <w:r>
        <w:rPr/>
        <w:t>堭��</w:t>
      </w:r>
      <w:r>
        <w:rPr>
          <w:rtl w:val="true"/>
        </w:rPr>
        <w:t>࠯</w:t>
      </w:r>
      <w:r>
        <w:rPr/>
        <w:t>��</w:t>
      </w:r>
      <w:r>
        <w:rPr/>
        <w:t xml:space="preserve">. ������ </w:t>
      </w:r>
      <w:r>
        <w:rPr/>
        <w:t>ᮢ��᪠� �</w:t>
      </w:r>
      <w:r>
        <w:rPr/>
        <w:t>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. 2. �" 1954. �. 27, ���.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�. ��</w:t>
      </w:r>
      <w:r>
        <w:rPr/>
        <w:t>ࠢ����</w:t>
      </w:r>
      <w:r>
        <w:rPr/>
        <w:t>., 1967, 12. 45-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. �. ��⮯��, �</w:t>
      </w:r>
      <w:r>
        <w:rPr/>
        <w:t>ࠢ��⮫</w:t>
      </w:r>
      <w:r>
        <w:rPr/>
        <w:t>., 1968, 4. 69-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 �</w:t>
      </w:r>
      <w:r>
        <w:rPr/>
        <w:t>. �. ��⮯��, �</w:t>
      </w:r>
      <w:r>
        <w:rPr/>
        <w:t>ࠢ��⮫</w:t>
      </w:r>
      <w:r>
        <w:rPr/>
        <w:t>., 1966, 7, 37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. ����� �</w:t>
      </w:r>
      <w:r>
        <w:rPr/>
        <w:t>᭮�� ����</w:t>
      </w:r>
      <w:r>
        <w:rPr/>
        <w:t>樭᪮� ��堭��� �</w:t>
      </w:r>
      <w:r>
        <w:rPr/>
        <w:t>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 ��</w:t>
      </w:r>
      <w:r>
        <w:rPr>
          <w:rtl w:val="true"/>
        </w:rPr>
        <w:t>ﭨ�</w:t>
      </w:r>
      <w:r>
        <w:rPr>
          <w:rtl w:val="true"/>
        </w:rPr>
        <w:t xml:space="preserve">. �" </w:t>
      </w:r>
      <w:r>
        <w:rPr/>
        <w:t>1910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�� �</w:t>
      </w:r>
      <w:r>
        <w:rPr/>
        <w:t xml:space="preserve">. �, ���������� </w:t>
      </w:r>
      <w:r>
        <w:rPr/>
        <w:t>祫�����</w:t>
      </w:r>
      <w:r>
        <w:rPr/>
        <w:t>. �" 1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娭� �</w:t>
      </w:r>
      <w:r>
        <w:rPr/>
        <w:t>. �. ���</w:t>
      </w:r>
      <w:r>
        <w:rPr/>
        <w:t>ᮡ� �������</w:t>
      </w:r>
      <w:r>
        <w:rPr/>
        <w:t>樨 ����襭�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⥩ � ������ �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57 (��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ᣠ�� �. �. �</w:t>
      </w:r>
      <w:r>
        <w:rPr/>
        <w:t>᭮�� ⥮���᪮� ���⮬��</w:t>
      </w:r>
      <w:r>
        <w:rPr/>
        <w:t>. ���., 1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</w:t>
      </w:r>
      <w:r>
        <w:rPr/>
        <w:t>. �. ��</w:t>
      </w:r>
      <w:r>
        <w:rPr/>
        <w:t>騥 �</w:t>
      </w:r>
      <w:r>
        <w:rPr/>
        <w:t>᭮�� ��</w:t>
      </w:r>
      <w:r>
        <w:rPr/>
        <w:t>祡��� 䨧�������</w:t>
      </w:r>
      <w:r>
        <w:rPr/>
        <w:t>. �"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�. ��⮯��, �</w:t>
      </w:r>
      <w:r>
        <w:rPr/>
        <w:t>ࠢ��⮫</w:t>
      </w:r>
      <w:r>
        <w:rPr/>
        <w:t>., 1938, 6, 3-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. �. �</w:t>
      </w:r>
      <w:r>
        <w:rPr/>
        <w:t>㪮����</w:t>
      </w:r>
      <w:r>
        <w:rPr/>
        <w:t>⢮ �� �����</w:t>
      </w:r>
      <w:r>
        <w:rPr/>
        <w:t>堭��� � �</w:t>
      </w:r>
      <w:r>
        <w:rPr/>
        <w:t>ਬ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��</w:t>
      </w:r>
      <w:r>
        <w:rPr/>
        <w:t>, �</w:t>
      </w:r>
      <w:r>
        <w:rPr/>
        <w:t>ࠢ��⮫���� � ��⥧�஢����</w:t>
      </w:r>
      <w:r>
        <w:rPr/>
        <w:t>. �. 1 � 2.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7, 1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. ����������</w:t>
      </w:r>
      <w:r>
        <w:rPr/>
        <w:t>᪨� ��</w:t>
      </w:r>
      <w:r>
        <w:rPr/>
        <w:t xml:space="preserve">堭���� </w:t>
      </w:r>
      <w:r>
        <w:rPr/>
        <w:t>⠪ 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��� </w:t>
      </w:r>
      <w:r>
        <w:rPr/>
        <w:t>ᮡ࠭�� �</w:t>
      </w:r>
      <w:r>
        <w:rPr/>
        <w:t>稭����</w:t>
      </w:r>
      <w:r>
        <w:rPr/>
        <w:t>. �. 3, ��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 1949, ���. 315-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ਣ������ �</w:t>
      </w:r>
      <w:r>
        <w:rPr/>
        <w:t>. �. ��⮯��, �</w:t>
      </w:r>
      <w:r>
        <w:rPr/>
        <w:t>ࠢ��⮫</w:t>
      </w:r>
      <w:r>
        <w:rPr/>
        <w:t>., 1956, 1, 27-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. �. ��᫥������� ������ � ���</w:t>
      </w:r>
      <w:r>
        <w:rPr/>
        <w:t>०����</w:t>
      </w:r>
      <w:r>
        <w:rPr>
          <w:rtl w:val="true"/>
        </w:rPr>
        <w:t>ﬨ</w:t>
      </w:r>
      <w:r>
        <w:rPr/>
        <w:t xml:space="preserve"> 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�୮</w:t>
      </w:r>
      <w:r>
        <w:rPr/>
        <w:t>-�����⥫</w:t>
      </w:r>
      <w:r>
        <w:rPr/>
        <w:t>쭮�� ������</w:t>
      </w:r>
      <w:r>
        <w:rPr/>
        <w:t>, ����, 19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⮢ �</w:t>
      </w:r>
      <w:r>
        <w:rPr/>
        <w:t xml:space="preserve">. �. �⮯� </w:t>
      </w:r>
      <w:r>
        <w:rPr/>
        <w:t>祫����� � ��</w:t>
      </w:r>
      <w:r>
        <w:rPr/>
        <w:t>ଥ � ��⮫����</w:t>
      </w:r>
      <w:r>
        <w:rPr/>
        <w:t>. �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</w:t>
      </w:r>
      <w:r>
        <w:rPr/>
        <w:t>. �. � ������ � ���</w:t>
      </w:r>
      <w:r>
        <w:rPr>
          <w:rtl w:val="true"/>
        </w:rPr>
        <w:t>ﭨ</w:t>
      </w:r>
      <w:r>
        <w:rPr/>
        <w:t>� ࠧ�ࠦ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 xml:space="preserve">� �� ������ ࠡ��� </w:t>
      </w:r>
      <w:r>
        <w:rPr/>
        <w:t>祫�����</w:t>
      </w:r>
      <w:r>
        <w:rPr/>
        <w:t>. � ��.: �. �. 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, �. �, ������</w:t>
      </w:r>
      <w:r>
        <w:rPr/>
        <w:t>᪨�</w:t>
      </w:r>
      <w:r>
        <w:rPr/>
        <w:t>. ���������� ��</w:t>
      </w:r>
      <w:r>
        <w:rPr>
          <w:rtl w:val="true"/>
        </w:rPr>
        <w:t>ࢭ</w:t>
      </w:r>
      <w:r>
        <w:rPr/>
        <w:t>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, 1952, ���. 35-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�� �</w:t>
      </w:r>
      <w:r>
        <w:rPr/>
        <w:t>. �. ���</w:t>
      </w:r>
      <w:r>
        <w:rPr/>
        <w:t>ਠ�� � ���</w:t>
      </w:r>
      <w:r>
        <w:rPr/>
        <w:t>祭�� ���</w:t>
      </w:r>
      <w:r>
        <w:rPr/>
        <w:t>ᠦ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.: �</w:t>
      </w:r>
      <w:r>
        <w:rPr/>
        <w:t>஡���� ����</w:t>
      </w:r>
      <w:r>
        <w:rPr/>
        <w:t>⠭������� �� ��</w:t>
      </w:r>
      <w:r>
        <w:rPr/>
        <w:t>ࠫ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⥩</w:t>
      </w:r>
      <w:r>
        <w:rPr/>
        <w:t>. �" 1964, ���. 118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. �⤠����� </w:t>
      </w:r>
      <w:r>
        <w:rPr/>
        <w:t>१����� ᯮ�⨢��� �ࠢ�</w:t>
      </w:r>
      <w:r>
        <w:rPr/>
        <w:t>, 12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����� ����</w:t>
      </w:r>
      <w:r>
        <w:rPr/>
        <w:t>㭠</w:t>
      </w:r>
      <w:r>
        <w:rPr/>
        <w:t>த�� ������� ᯮ�⨢��� ����</w:t>
      </w:r>
      <w:r>
        <w:rPr/>
        <w:t>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. </w:t>
      </w:r>
      <w:r>
        <w:rPr/>
        <w:t>ᮮ�</w:t>
      </w:r>
      <w:r>
        <w:rPr/>
        <w:t>饭��</w:t>
      </w:r>
      <w:r>
        <w:rPr/>
        <w:t>). �" 1958, 17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쥢 �</w:t>
      </w:r>
      <w:r>
        <w:rPr/>
        <w:t>. �. �</w:t>
      </w:r>
      <w:r>
        <w:rPr/>
        <w:t>㪮����</w:t>
      </w:r>
      <w:r>
        <w:rPr/>
        <w:t>⢮ �� ��</w:t>
      </w:r>
      <w:r>
        <w:rPr/>
        <w:t>堭��</w:t>
      </w:r>
      <w:r>
        <w:rPr>
          <w:rtl w:val="true"/>
        </w:rPr>
        <w:t>࠯��</w:t>
      </w:r>
      <w:r>
        <w:rPr>
          <w:rtl w:val="true"/>
        </w:rPr>
        <w:t xml:space="preserve">. �" </w:t>
      </w:r>
      <w:r>
        <w:rPr/>
        <w:t>1912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</w:t>
      </w:r>
      <w:r>
        <w:rPr/>
        <w:t>஢� �</w:t>
      </w:r>
      <w:r>
        <w:rPr/>
        <w:t>. �. ���. ��</w:t>
      </w:r>
      <w:r>
        <w:rPr/>
        <w:t>ࠢ����</w:t>
      </w:r>
      <w:r>
        <w:rPr/>
        <w:t>., 1967, 12, 40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 �</w:t>
      </w:r>
      <w:r>
        <w:rPr/>
        <w:t>. �. ���</w:t>
      </w:r>
      <w:r>
        <w:rPr/>
        <w:t>᪨� ���</w:t>
      </w:r>
      <w:r>
        <w:rPr/>
        <w:t>, 1909, .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</w:t>
      </w:r>
      <w:r>
        <w:rPr/>
        <w:t>᪨� �</w:t>
      </w:r>
      <w:r>
        <w:rPr/>
        <w:t>. �. ��������, � ��.: �. �. ��</w:t>
      </w:r>
      <w:r>
        <w:rPr/>
        <w:t>祭��</w:t>
      </w:r>
      <w:r>
        <w:rPr/>
        <w:t>, �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. �. ������</w:t>
      </w:r>
      <w:r>
        <w:rPr/>
        <w:t>᪨�</w:t>
      </w:r>
      <w:r>
        <w:rPr/>
        <w:t>. ���������� ��</w:t>
      </w:r>
      <w:r>
        <w:rPr>
          <w:rtl w:val="true"/>
        </w:rPr>
        <w:t>ࢭ�� ��⥬�</w:t>
      </w:r>
      <w:r>
        <w:rPr>
          <w:rtl w:val="true"/>
        </w:rPr>
        <w:t xml:space="preserve">. �., </w:t>
      </w:r>
      <w:r>
        <w:rPr/>
        <w:t>1952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333-3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</w:t>
      </w:r>
      <w:r>
        <w:rPr/>
        <w:t>. �. ����</w:t>
      </w:r>
      <w:r>
        <w:rPr/>
        <w:t>ࣨ�</w:t>
      </w:r>
      <w:r>
        <w:rPr/>
        <w:t>, 1940, 10, 1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ਤ���� �</w:t>
      </w:r>
      <w:r>
        <w:rPr/>
        <w:t>. �. ��⮯��, �</w:t>
      </w:r>
      <w:r>
        <w:rPr/>
        <w:t>ࠢ��⮫</w:t>
      </w:r>
      <w:r>
        <w:rPr/>
        <w:t>., 1964, 6, 9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�</w:t>
      </w:r>
      <w:r>
        <w:rPr/>
        <w:t>।������ ࠡ��� ���������⥩ ��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>
          <w:rtl w:val="true"/>
        </w:rPr>
        <w:t>ࠤ</w:t>
      </w:r>
      <w:r>
        <w:rPr/>
        <w:t>᪮�� ������� ��</w:t>
      </w:r>
      <w:r>
        <w:rPr/>
        <w:t>祡��</w:t>
      </w:r>
      <w:r>
        <w:rPr/>
        <w:t>-��</w:t>
      </w:r>
      <w:r>
        <w:rPr/>
        <w:t>㤮��� �</w:t>
      </w:r>
      <w:r>
        <w:rPr/>
        <w:t>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" 1935, 1, ���. 175-1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. �. �����⮬��� �</w:t>
      </w:r>
      <w:r>
        <w:rPr/>
        <w:t>㪮����</w:t>
      </w:r>
      <w:r>
        <w:rPr/>
        <w:t>⢮ �� ���</w:t>
      </w:r>
      <w:r>
        <w:rPr/>
        <w:t>ࣨ�</w:t>
      </w:r>
      <w:r>
        <w:rPr/>
        <w:t>. �" 196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1-2, ���. 28-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ࡠ</w:t>
      </w:r>
      <w:r>
        <w:rPr/>
        <w:t>� �</w:t>
      </w:r>
      <w:r>
        <w:rPr/>
        <w:t>. �. ����</w:t>
      </w:r>
      <w:r>
        <w:rPr/>
        <w:t>७</w:t>
      </w:r>
      <w:r>
        <w:rPr/>
        <w:t>. ��</w:t>
      </w:r>
      <w:r>
        <w:rPr/>
        <w:t>娠��</w:t>
      </w:r>
      <w:r>
        <w:rPr/>
        <w:t>, ���</w:t>
      </w:r>
      <w:r>
        <w:rPr/>
        <w:t>஫</w:t>
      </w:r>
      <w:r>
        <w:rPr/>
        <w:t>. � �</w:t>
      </w:r>
      <w:r>
        <w:rPr/>
        <w:t>ᯥਬ</w:t>
      </w:r>
      <w:r>
        <w:rPr/>
        <w:t>. ��</w:t>
      </w:r>
      <w:r>
        <w:rPr/>
        <w:t>宫��</w:t>
      </w:r>
      <w:r>
        <w:rPr/>
        <w:t>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3, 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몮� �</w:t>
      </w:r>
      <w:r>
        <w:rPr/>
        <w:t>. �, ����</w:t>
      </w:r>
      <w:r>
        <w:rPr/>
        <w:t>७�஢���� �⥯���� ���� ��</w:t>
      </w:r>
      <w:r>
        <w:rPr/>
        <w:t>㤮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祡��</w:t>
      </w:r>
      <w:r>
        <w:rPr/>
        <w:t>-��</w:t>
      </w:r>
      <w:r>
        <w:rPr/>
        <w:t>㤮��� �</w:t>
      </w:r>
      <w:r>
        <w:rPr/>
        <w:t>ᯥ�⨧� � �������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���� � ��⮯����</w:t>
      </w:r>
      <w:r>
        <w:rPr/>
        <w:t>. � ��.: ����</w:t>
      </w:r>
      <w:r>
        <w:rPr/>
        <w:t>७</w:t>
      </w:r>
      <w:r>
        <w:rPr/>
        <w:t>樠�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⨪� � ������� �</w:t>
      </w:r>
      <w:r>
        <w:rPr/>
        <w:t>ࠢ��⮫���� � ��⮯����</w:t>
      </w:r>
      <w:r>
        <w:rPr/>
        <w:t>.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-1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^�� �. ������^�, 1966, 128, 37-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^�� �. �����1 �� ⠢��^�. ����, 19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</w:t>
      </w:r>
      <w:r>
        <w:rPr/>
        <w:t>V � � �. �. ���. ����, ���^, 1961,41,6, 421-4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180 � �.�. �. ����1�1�8 �1 ���</w:t>
      </w:r>
      <w:r>
        <w:rPr>
          <w:rtl w:val="true"/>
        </w:rPr>
        <w:t>ࠈ���</w:t>
      </w:r>
      <w:r>
        <w:rPr>
          <w:rtl w:val="true"/>
        </w:rPr>
        <w:t>! �������. �</w:t>
      </w:r>
      <w:r>
        <w:rPr/>
        <w:t>1</w:t>
      </w:r>
      <w:r>
        <w:rPr>
          <w:rtl w:val="true"/>
        </w:rPr>
        <w:t>�</w:t>
      </w:r>
      <w:r>
        <w:rPr/>
        <w:t>1</w:t>
      </w:r>
      <w:r>
        <w:rPr>
          <w:rtl w:val="true"/>
        </w:rPr>
        <w:t>�(}�</w:t>
      </w:r>
      <w:r>
        <w:rPr/>
        <w:t>1</w:t>
      </w:r>
      <w:r>
        <w:rPr/>
        <w:t>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1���], 19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��. ���(1��1�11��, 1957, 44, 6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㯠� </w:t>
      </w:r>
      <w:r>
        <w:rPr/>
        <w:t>1 ���� �����^� ��� ����1�11��. ������, 1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�-�����1� �., ���^�^��. �������, 1966, 1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-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) �. �. ���⥫��                         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1�18 �. ������^���, 1965, 125, 19-2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㥣 �</w:t>
      </w:r>
      <w:r>
        <w:rPr/>
        <w:t>. ���1</w:t>
      </w:r>
      <w:r>
        <w:rPr/>
        <w:t>ᜥ</w:t>
      </w:r>
      <w:r>
        <w:rPr/>
        <w:t>8, ����� ���1 ����^���. �����. ����� �� 8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ᜣ</w:t>
      </w:r>
      <w:r>
        <w:rPr/>
        <w:t>. ^��V ��^��, 1966, 462-4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��1�1� �., \�111��8 �, ��5�1� �����. ^����, 19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 �. 01� ��</w:t>
      </w:r>
      <w:r>
        <w:rPr/>
        <w:t>ᜠ�</w:t>
      </w:r>
      <w:r>
        <w:rPr/>
        <w:t>^ ��� ��1����. }���, 1961, �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⠯ �. 5</w:t>
      </w:r>
      <w:r>
        <w:rPr/>
        <w:t>ண���</w:t>
      </w:r>
      <w:r>
        <w:rPr/>
        <w:t>21, 1962, 1, 4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., ���</w:t>
      </w:r>
      <w:r>
        <w:rPr/>
        <w:t>ᜮ ��</w:t>
      </w:r>
      <w:r>
        <w:rPr/>
        <w:t>. �. ���������������. ��1�1�, 19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</w:t>
      </w:r>
      <w:r>
        <w:rPr/>
        <w:t>. ���{, ��</w:t>
      </w:r>
      <w:r>
        <w:rPr/>
        <w:t>ᜣ</w:t>
      </w:r>
      <w:r>
        <w:rPr/>
        <w:t>. {. �. �. �</w:t>
      </w:r>
      <w:r>
        <w:rPr/>
        <w:t>㧋�</w:t>
      </w:r>
      <w:r>
        <w:rPr/>
        <w:t>). ������., 1932, 13, 43, �.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�^8�^I��� �. ���</w:t>
      </w:r>
      <w:r>
        <w:rPr/>
        <w:t>ᜥ������������</w:t>
      </w:r>
      <w:r>
        <w:rPr/>
        <w:t>. 8��^��, 1959, 8. 60-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. ���^</w:t>
      </w:r>
      <w:r>
        <w:rPr/>
        <w:t>ᜥ ⥄�</w:t>
      </w:r>
      <w:r>
        <w:rPr/>
        <w:t>. ^�</w:t>
      </w:r>
      <w:r>
        <w:rPr/>
        <w:t>ᜥ���</w:t>
      </w:r>
      <w:r>
        <w:rPr/>
        <w:t>.��., 1953, 78,29/3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2-10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. ������^���, 1959, 62, II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㥣 ��</w:t>
      </w:r>
      <w:r>
        <w:rPr/>
        <w:t>. �. ������� ��� ���^��1� ��� ����</w:t>
      </w:r>
      <w:r>
        <w:rPr/>
        <w:t>ᜥ�</w:t>
      </w:r>
      <w:r>
        <w:rPr/>
        <w:t>. 1861. II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 ^. �����^�, ���</w:t>
      </w:r>
      <w:r>
        <w:rPr/>
        <w:t>襯</w:t>
      </w:r>
      <w:r>
        <w:rPr/>
        <w:t>^. ��1��1�1�8 ��� ����^� �{ �11��1�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, 1945, V.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\�., ��1,���81�1� \�. �����^���� ��� ��-��������^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��� 00�. ��^���, 19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</w:t>
      </w:r>
      <w:r>
        <w:rPr/>
        <w:t>. 2� ����</w:t>
      </w:r>
      <w:r>
        <w:rPr/>
        <w:t>ሠ</w:t>
      </w:r>
      <w:r>
        <w:rPr/>
        <w:t>^��, �����^��^, 1���� ��� 2}�1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���. ^�188��8�. �. ��� ����� ��1.��.-��1</w:t>
      </w:r>
      <w:r>
        <w:rPr/>
        <w:t>㥣</w:t>
      </w:r>
      <w:r>
        <w:rPr/>
        <w:t>8. ��11�-\�1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1964, �. 2, 8. 121-1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8&lt;,���8�� �. ������� ��� ��8��1- ��� ���1�11�.�</w:t>
      </w:r>
      <w:r>
        <w:rPr/>
        <w:t>ᜠ�</w:t>
      </w:r>
      <w:r>
        <w:rPr/>
        <w:t>, 1967, 1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, 5. 340-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. ����. </w:t>
      </w:r>
      <w:r>
        <w:rPr/>
        <w:t>﨣 ����</w:t>
      </w:r>
      <w:r>
        <w:rPr>
          <w:rtl w:val="true"/>
        </w:rPr>
        <w:t>ࠄ</w:t>
      </w:r>
      <w:r>
        <w:rPr>
          <w:rtl w:val="true"/>
        </w:rPr>
        <w:t xml:space="preserve">. ��� �����., </w:t>
      </w:r>
      <w:r>
        <w:rPr/>
        <w:t>1965</w:t>
      </w:r>
      <w:r>
        <w:rPr>
          <w:rtl w:val="true"/>
        </w:rPr>
        <w:t xml:space="preserve">, �. </w:t>
      </w:r>
      <w:r>
        <w:rPr/>
        <w:t>1</w:t>
      </w:r>
      <w:r>
        <w:rPr>
          <w:rtl w:val="true"/>
        </w:rPr>
        <w:t xml:space="preserve">, </w:t>
      </w:r>
      <w:r>
        <w:rPr/>
        <w:t>8</w:t>
      </w:r>
      <w:r>
        <w:rPr>
          <w:rtl w:val="true"/>
        </w:rPr>
        <w:t xml:space="preserve">. </w:t>
      </w:r>
      <w:r>
        <w:rPr/>
        <w:t>55-61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188 �. ���1�81�, </w:t>
      </w:r>
      <w:r>
        <w:rPr/>
        <w:t xml:space="preserve">࣮���� </w:t>
      </w:r>
      <w:r>
        <w:rPr/>
        <w:t>1��(11�1�, ⠣</w:t>
      </w:r>
      <w:r>
        <w:rPr/>
        <w:t>ᜥ ࣥ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81���18 IV ������88�8 ��1��</w:t>
      </w:r>
      <w:r>
        <w:rPr/>
        <w:t>ࠥ�</w:t>
      </w:r>
      <w:r>
        <w:rPr/>
        <w:t>1�8 �</w:t>
      </w:r>
      <w:r>
        <w:rPr/>
        <w:t>ᜮ</w:t>
      </w:r>
      <w:r>
        <w:rPr/>
        <w:t>81��</w:t>
      </w:r>
      <w:r>
        <w:rPr/>
        <w:t>ᨢ</w:t>
      </w:r>
      <w:r>
        <w:rPr/>
        <w:t>. ������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</w:t>
      </w:r>
      <w:r>
        <w:rPr/>
        <w:t>-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쭮�� ��᫥ �</w:t>
      </w:r>
      <w:r>
        <w:rPr/>
        <w:t>ࠢ�� �ॡ�� ��ࠫ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襭�� ���� �����</w:t>
      </w:r>
      <w:r>
        <w:rPr/>
        <w:t>: ����⠭������� ���⮬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� ⪠��� � ����</w:t>
      </w:r>
      <w:r>
        <w:rPr/>
        <w:t>⠭������� �</w:t>
      </w:r>
      <w:r>
        <w:rPr/>
        <w:t>㭪樨 ����</w:t>
      </w:r>
      <w:r>
        <w:rPr>
          <w:rtl w:val="true"/>
        </w:rPr>
        <w:t>ࠤ</w:t>
      </w:r>
      <w:r>
        <w:rPr/>
        <w:t>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�� </w:t>
      </w:r>
      <w:r>
        <w:rPr/>
        <w:t>१���� ��</w:t>
      </w:r>
      <w:r>
        <w:rPr/>
        <w:t xml:space="preserve">祭�� ��᫥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᪨� ��ࠦ���� ���୮</w:t>
      </w:r>
      <w:r>
        <w:rPr/>
        <w:t>-�����⥫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������ � ����� ��।� ��</w:t>
      </w:r>
      <w:r>
        <w:rPr/>
        <w:t>ꥬ�� ��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 ���</w:t>
      </w:r>
      <w:r>
        <w:rPr/>
        <w:t>쭮�� � ���</w:t>
      </w:r>
      <w:r>
        <w:rPr/>
        <w:t>஬ ��ਮ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</w:t>
      </w:r>
      <w:r>
        <w:rPr/>
        <w:t>讥 ���祭�� ���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���⭮</w:t>
      </w:r>
      <w:r>
        <w:rPr/>
        <w:t>襭�� ����� ����묨 �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㤥</w:t>
      </w:r>
      <w:r>
        <w:rPr/>
        <w:t>ঠ��� �� � ���⨣��⮬ ९���</w:t>
      </w:r>
      <w:r>
        <w:rPr/>
        <w:t>樥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 </w:t>
      </w:r>
      <w:r>
        <w:rPr/>
        <w:t>ࠧ���</w:t>
      </w:r>
      <w:r>
        <w:rPr/>
        <w:t>묨 �</w:t>
      </w:r>
      <w:r>
        <w:rPr/>
        <w:t>।�</w:t>
      </w:r>
      <w:r>
        <w:rPr/>
        <w:t>⢠�� ����</w:t>
      </w:r>
      <w:r>
        <w:rPr>
          <w:rtl w:val="true"/>
        </w:rPr>
        <w:t>ࢠ</w:t>
      </w:r>
      <w:r>
        <w:rPr/>
        <w:t>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, �</w:t>
      </w:r>
      <w:r>
        <w:rPr/>
        <w:t>ਬ��</w:t>
      </w:r>
      <w:r>
        <w:rPr/>
        <w:t>塞��� � ������襥 �</w:t>
      </w:r>
      <w:r>
        <w:rPr/>
        <w:t>६� ��᫥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殮���</w:t>
      </w:r>
      <w:r>
        <w:rPr/>
        <w:t>, ������������ ���</w:t>
      </w:r>
      <w:r>
        <w:rPr/>
        <w:t>ᮢ�� ���</w:t>
      </w:r>
      <w:r>
        <w:rPr/>
        <w:t>離��</w:t>
      </w:r>
      <w:r>
        <w:rPr/>
        <w:t xml:space="preserve">, </w:t>
      </w:r>
      <w:r>
        <w:rPr/>
        <w:t>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�</w:t>
      </w:r>
      <w:r>
        <w:rPr/>
        <w:t>ࣨ�᪨� � ����</w:t>
      </w:r>
      <w:r>
        <w:rPr/>
        <w:t>⠭���⥫�� ��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</w:t>
      </w:r>
      <w:r>
        <w:rPr/>
        <w:t>ப�� ���������⥩ ��</w:t>
      </w:r>
      <w:r>
        <w:rPr/>
        <w:t>祡��� 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����� ������� �</w:t>
      </w:r>
      <w:r>
        <w:rPr/>
        <w:t>᭠� ���������</w:t>
      </w:r>
      <w:r>
        <w:rPr/>
        <w:t>. 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ࠬ��� �����</w:t>
      </w:r>
      <w:r>
        <w:rPr/>
        <w:t>饣� �㪮����</w:t>
      </w:r>
      <w:r>
        <w:rPr/>
        <w:t>⢠ 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ਬ������ ��</w:t>
      </w:r>
      <w:r>
        <w:rPr/>
        <w:t>祡��� 䨧������� �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�</w:t>
      </w:r>
      <w:r>
        <w:rPr/>
        <w:t>, �� �������� �� 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�� ���</w:t>
      </w:r>
      <w:r>
        <w:rPr/>
        <w:t>०������</w:t>
      </w:r>
      <w:r>
        <w:rPr/>
        <w:t xml:space="preserve">, </w:t>
      </w:r>
      <w:r>
        <w:rPr/>
        <w:t>ᮯ஢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㭪樮����묨 ����</w:t>
      </w:r>
      <w:r>
        <w:rPr/>
        <w:t>ன�</w:t>
      </w:r>
      <w:r>
        <w:rPr/>
        <w:t>⢠��.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讣� �������� �</w:t>
      </w:r>
      <w:r>
        <w:rPr/>
        <w:t>ॡ��� ���०����� ���</w:t>
      </w:r>
      <w:r>
        <w:rPr/>
        <w:t>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⥢��� ���</w:t>
      </w:r>
      <w:r>
        <w:rPr/>
        <w:t>⠢��, ���� � ����</w:t>
      </w:r>
      <w:r>
        <w:rPr/>
        <w:t>楢</w:t>
      </w:r>
      <w:r>
        <w:rPr/>
        <w:t>, ���</w:t>
      </w:r>
      <w:r>
        <w:rPr/>
        <w:t>०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</w:t>
      </w:r>
      <w:r>
        <w:rPr/>
        <w:t>, ⠧�, ��</w:t>
      </w:r>
      <w:r>
        <w:rPr/>
        <w:t>५��� ���७��� ���� � �ࠢ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⠢�. � �</w:t>
      </w:r>
      <w:r>
        <w:rPr/>
        <w:t>஢������ ���⥫</w:t>
      </w:r>
      <w:r>
        <w:rPr/>
        <w:t>쭮�� �������</w:t>
      </w:r>
      <w:r>
        <w:rPr/>
        <w:t>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⥫</w:t>
      </w:r>
      <w:r>
        <w:rPr/>
        <w:t>쭮�� ��祭�� �㦤����� �����</w:t>
      </w:r>
      <w:r>
        <w:rPr/>
        <w:t>, ��</w:t>
      </w:r>
      <w:r>
        <w:rPr/>
        <w:t>७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樨 ���孨� � ������ ����筮�⥩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殮���� �</w:t>
      </w:r>
      <w:r>
        <w:rPr/>
        <w:t>ࠢ��</w:t>
      </w:r>
      <w:r>
        <w:rPr/>
        <w:t>, ����</w:t>
      </w:r>
      <w:r>
        <w:rPr/>
        <w:t>室������� �</w:t>
      </w:r>
      <w:r>
        <w:rPr/>
        <w:t>᢮����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⥧��� � ���⥯����� �����</w:t>
      </w:r>
      <w:r>
        <w:rPr/>
        <w:t>樥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ࠢ����� �</w:t>
      </w:r>
      <w:r>
        <w:rPr/>
        <w:t>뢨� ������� ���祢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</w:t>
      </w:r>
      <w:r>
        <w:rPr/>
        <w:t>ᮢ�� �����⮩</w:t>
      </w:r>
      <w:r>
        <w:rPr/>
        <w:t>, ����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⨢��������� ����⪨ �� ���</w:t>
      </w:r>
      <w:r>
        <w:rPr/>
        <w:t>殢 ����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-4 ������. ����� �</w:t>
      </w:r>
      <w:r>
        <w:rPr/>
        <w:t>த����⥫</w:t>
      </w:r>
      <w:r>
        <w:rPr/>
        <w:t>쭠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 �. �. ���</w:t>
      </w:r>
      <w:r>
        <w:rPr/>
        <w:t>फ���</w:t>
      </w:r>
      <w:r>
        <w:rPr/>
        <w:t>, 1966) �����, ⠪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�� </w:t>
      </w:r>
      <w:r>
        <w:rPr/>
        <w:t>䨧��</w:t>
      </w:r>
      <w:r>
        <w:rPr/>
        <w:t>᪠� ����</w:t>
      </w:r>
      <w:r>
        <w:rPr/>
        <w:t>㧪�</w:t>
      </w:r>
      <w:r>
        <w:rPr/>
        <w:t>, � ������</w:t>
      </w:r>
      <w:r>
        <w:rPr/>
        <w:t>殮��� �燐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 ������ � ������ ���</w:t>
      </w:r>
      <w:r>
        <w:rPr/>
        <w:t>⠢� � 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稭�� ������������� � ���쭥�襬 �</w:t>
      </w:r>
      <w:r>
        <w:rPr/>
        <w:t>ਢ�</w:t>
      </w:r>
      <w:r>
        <w:rPr/>
        <w:t>筮�� �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ਮ� ����������</w:t>
      </w:r>
      <w:r>
        <w:rPr/>
        <w:t>樨 ���孥� ����筮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९���</w:t>
      </w:r>
      <w:r>
        <w:rPr/>
        <w:t>饩 ������⨪�</w:t>
      </w:r>
      <w:r>
        <w:rPr/>
        <w:t>, �</w:t>
      </w:r>
      <w:r>
        <w:rPr/>
        <w:t>஢����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쭮�� ���</w:t>
      </w:r>
      <w:r>
        <w:rPr/>
        <w:t>, � �������� � ���⠢�� ���</w:t>
      </w:r>
      <w:r>
        <w:rPr/>
        <w:t>஢�� �</w:t>
      </w:r>
      <w:r>
        <w:rPr/>
        <w:t>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� � ����� ���� ��᫥ �ࠢ�� ��⨢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⠢�� ����</w:t>
      </w:r>
      <w:r>
        <w:rPr/>
        <w:t>楢</w:t>
      </w:r>
      <w:r>
        <w:rPr/>
        <w:t>. ����</w:t>
      </w:r>
      <w:r>
        <w:rPr/>
        <w:t>饭�� 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 �⤥��� ���</w:t>
      </w:r>
      <w:r>
        <w:rPr/>
        <w:t xml:space="preserve">孥� ����筮�� </w:t>
      </w:r>
      <w:r>
        <w:rPr/>
        <w:t>ᯮᮡ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᫮��� �</w:t>
      </w:r>
      <w:r>
        <w:rPr/>
        <w:t>஢����</w:t>
      </w:r>
      <w:r>
        <w:rPr/>
        <w:t>饭��</w:t>
      </w:r>
      <w:r>
        <w:rPr/>
        <w:t xml:space="preserve">, �� ��������⭮ 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�� �祭�� </w:t>
      </w:r>
      <w:r>
        <w:rPr/>
        <w:t>९��⨢��� ����ᮢ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</w:t>
      </w:r>
      <w:r>
        <w:rPr/>
        <w:t>⢥���� ����</w:t>
      </w:r>
      <w:r>
        <w:rPr/>
        <w:t>祩 ����</w:t>
      </w:r>
      <w:r>
        <w:rPr/>
        <w:t>⠭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���� ����襭�� ⮭�� �������� ��</w:t>
      </w:r>
      <w:r>
        <w:rPr/>
        <w:t>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⪠��� </w:t>
      </w:r>
      <w:r>
        <w:rPr/>
        <w:t>(������ ���⠢�, ���� � �</w:t>
      </w:r>
      <w:r>
        <w:rPr/>
        <w:t>燐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). � �⮩ </w:t>
      </w:r>
      <w:r>
        <w:rPr/>
        <w:t>楫�� �</w:t>
      </w:r>
      <w:r>
        <w:rPr/>
        <w:t xml:space="preserve">ᯮ������� </w:t>
      </w:r>
      <w:r>
        <w:rPr/>
        <w:t>䨧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 �᫮���� ��������᪮�� ०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⬨�᪮� ����</w:t>
      </w:r>
      <w:r>
        <w:rPr/>
        <w:t>殮��� ���� �</w:t>
      </w:r>
      <w:r>
        <w:rPr/>
        <w:t>।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 �१ ����⪨ �ந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祧����⭮�</w:t>
      </w:r>
      <w:r>
        <w:rPr/>
        <w:t>, ���</w:t>
      </w:r>
      <w:r>
        <w:rPr/>
        <w:t>祢�� � ���⥢�� ���</w:t>
      </w:r>
      <w:r>
        <w:rPr/>
        <w:t>⠢��. ��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�</w:t>
      </w:r>
      <w:r>
        <w:rPr/>
        <w:t>ᮢ�� ���</w:t>
      </w:r>
      <w:r>
        <w:rPr/>
        <w:t xml:space="preserve">離� </w:t>
      </w:r>
      <w:r>
        <w:rPr/>
        <w:t>ᮢ��</w:t>
      </w:r>
      <w:r>
        <w:rPr/>
        <w:t>蠥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⥭</w:t>
      </w:r>
      <w:r>
        <w:rPr/>
        <w:t>ᨢ���� ����</w:t>
      </w:r>
      <w:r>
        <w:rPr/>
        <w:t>殮��� ����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ந�������� �����६���� � 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⠢�� ���</w:t>
      </w:r>
      <w:r>
        <w:rPr/>
        <w:t>஢�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ᨫ� ᮤ�</w:t>
      </w:r>
      <w:r>
        <w:rPr/>
        <w:t>㦥�</w:t>
      </w:r>
      <w:r>
        <w:rPr/>
        <w:t>⢥����� �������� � ��⠭�� �</w:t>
      </w:r>
      <w:r>
        <w:rPr/>
        <w:t>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 ����</w:t>
      </w:r>
      <w:r>
        <w:rPr/>
        <w:t>蠥��� ��䥪⨢����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�</w:t>
      </w:r>
      <w:r>
        <w:rPr/>
        <w:t>祭�� ����� ����</w:t>
      </w:r>
      <w:r>
        <w:rPr/>
        <w:t>⠭���⥫</w:t>
      </w:r>
      <w:r>
        <w:rPr/>
        <w:t>쭮� 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᫥ ���� ���ᮢ�� ���</w:t>
      </w:r>
      <w:r>
        <w:rPr/>
        <w:t>離�</w:t>
      </w:r>
      <w:r>
        <w:rPr/>
        <w:t xml:space="preserve">. ��� </w:t>
      </w:r>
      <w:r>
        <w:rPr/>
        <w:t>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ப�� ���</w:t>
      </w:r>
      <w:r>
        <w:rPr/>
        <w:t>뭪�</w:t>
      </w:r>
      <w:r>
        <w:rPr/>
        <w:t>, ��� �����</w:t>
      </w:r>
      <w:r>
        <w:rPr/>
        <w:t>ন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�� </w:t>
      </w:r>
      <w:r>
        <w:rPr/>
        <w:t>ᯮᮡ���� �ਦ��� ������� ���� � �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 ������</w:t>
      </w:r>
      <w:r>
        <w:rPr/>
        <w:t xml:space="preserve">訥 </w:t>
      </w:r>
      <w:r>
        <w:rPr/>
        <w:t>2-3 ��� ��᫥ ����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離� �</w:t>
      </w:r>
      <w:r>
        <w:rPr/>
        <w:t>᭮��</w:t>
      </w:r>
      <w:r>
        <w:rPr/>
        <w:t>묨 ����砬� �</w:t>
      </w:r>
      <w:r>
        <w:rPr/>
        <w:t>஢������� ��</w:t>
      </w:r>
      <w:r>
        <w:rPr/>
        <w:t>祭��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᫥���</w:t>
      </w:r>
      <w:r>
        <w:rPr/>
        <w:t>騥</w:t>
      </w:r>
      <w:r>
        <w:rPr/>
        <w:t xml:space="preserve">: 1) </w:t>
      </w:r>
      <w:r>
        <w:rPr/>
        <w:t>᭨����� ����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孥� ����筮�� ��᫥ ��</w:t>
      </w:r>
      <w:r>
        <w:rPr/>
        <w:t>ਮ�� ���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᫠������ �</w:t>
      </w:r>
      <w:r>
        <w:rPr/>
        <w:t>䫥���� ����殮���� ����</w:t>
      </w:r>
      <w:r>
        <w:rPr/>
        <w:t xml:space="preserve">, 3) 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</w:t>
      </w:r>
      <w:r>
        <w:rPr/>
        <w:t>ࠧ��� �������� � ���</w:t>
      </w:r>
      <w:r>
        <w:rPr/>
        <w:t>⠢�� ���</w:t>
      </w:r>
      <w:r>
        <w:rPr/>
        <w:t>孥� ��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᭨�����</w:t>
      </w:r>
      <w:r>
        <w:rPr/>
        <w:t>' ᪮������� ���</w:t>
      </w:r>
      <w:r>
        <w:rPr/>
        <w:t>祢��� ����</w:t>
      </w:r>
      <w:r>
        <w:rPr/>
        <w:t>.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訥 ��� ��᫥ ���� ���</w:t>
      </w:r>
      <w:r>
        <w:rPr/>
        <w:t>ᮢ�� ���</w:t>
      </w:r>
      <w:r>
        <w:rPr/>
        <w:t>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४��������� �ਭ��� </w:t>
      </w:r>
      <w:r>
        <w:rPr/>
        <w:t xml:space="preserve">2-3 </w:t>
      </w:r>
      <w:r>
        <w:rPr/>
        <w:t>ࠧ� ⥯��� ����� ��� 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������� � ���</w:t>
      </w:r>
      <w:r>
        <w:rPr/>
        <w:t>祢��� ���</w:t>
      </w:r>
      <w:r>
        <w:rPr/>
        <w:t>⠢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᫠���� ����� </w:t>
      </w:r>
      <w:r>
        <w:rPr/>
        <w:t>⠪�� ������ ���</w:t>
      </w:r>
      <w:r>
        <w:rPr/>
        <w:t>ᠦ ���</w:t>
      </w:r>
      <w:r>
        <w:rPr/>
        <w:t>祢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 </w:t>
      </w:r>
      <w:r>
        <w:rPr/>
        <w:t>䨧��</w:t>
      </w:r>
      <w:r>
        <w:rPr/>
        <w:t>᪨� �ࠦ����� �������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>, ���</w:t>
      </w:r>
      <w:r>
        <w:rPr/>
        <w:t xml:space="preserve">饣��� </w:t>
      </w:r>
      <w:r>
        <w:rPr/>
        <w:t>3-4 ���, ��⮨� 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>- ���������� ������</w:t>
      </w:r>
      <w:r>
        <w:rPr/>
        <w:t>稩</w:t>
      </w:r>
      <w:r>
        <w:rPr/>
        <w:t xml:space="preserve">, </w:t>
      </w:r>
      <w:r>
        <w:rPr/>
        <w:t>ᡫ������ ����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� �������� ���祢묨 ���</w:t>
      </w:r>
      <w:r>
        <w:rPr/>
        <w:t>⠢���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������� � ���</w:t>
      </w:r>
      <w:r>
        <w:rPr/>
        <w:t>⠢�� ���</w:t>
      </w:r>
      <w:r>
        <w:rPr/>
        <w:t>孥� ����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㢥��祭�� ���������� �㪨 � 㬥��襭�� 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� �������� �����⨬� �� ���</w:t>
      </w:r>
      <w:r>
        <w:rPr/>
        <w:t xml:space="preserve">殮��� </w:t>
      </w:r>
      <w:r>
        <w:rPr/>
        <w:t>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</w:t>
      </w:r>
      <w:r>
        <w:rPr/>
        <w:t>稢���� � ���祢�� ���</w:t>
      </w:r>
      <w:r>
        <w:rPr/>
        <w:t>⠢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㪨 �� ���뭪�</w:t>
      </w:r>
      <w:r>
        <w:rPr/>
        <w:t>. ����� ���� ⠪�� �</w:t>
      </w:r>
      <w:r>
        <w:rPr/>
        <w:t>ਬ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ᠬ�������� � ���⥢�� � ���</w:t>
      </w:r>
      <w:r>
        <w:rPr/>
        <w:t>祢�� ��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����� ����</w:t>
      </w:r>
      <w:r>
        <w:rPr/>
        <w:t>ᮣ����� ���</w:t>
      </w:r>
      <w:r>
        <w:rPr/>
        <w:t>, �����</w:t>
      </w:r>
      <w:r>
        <w:rPr/>
        <w:t>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</w:t>
      </w:r>
      <w:r>
        <w:rPr/>
        <w:t>㪮�</w:t>
      </w:r>
      <w:r>
        <w:rPr/>
        <w:t>, �⢮��� ����, ������� ����</w:t>
      </w:r>
      <w:r>
        <w:rPr/>
        <w:t>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����</w:t>
      </w:r>
      <w:r>
        <w:rPr/>
        <w:t>, �</w:t>
      </w:r>
      <w:r>
        <w:rPr/>
        <w:t>ந������ �ࠦ����� � ���</w:t>
      </w:r>
      <w:r>
        <w:rPr/>
        <w:t>⠢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᭨������ ������������ ��⮤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 ��७�� ��ࠧ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祩 �� ���� ���⥯�����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 </w:t>
      </w:r>
      <w:r>
        <w:rPr/>
        <w:t>ᨫ� � ����</w:t>
      </w:r>
      <w:r>
        <w:rPr/>
        <w:t>襭�� ⮭�� ���� ��</w:t>
      </w:r>
      <w:r>
        <w:rPr/>
        <w:t>ࠫ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㢥��祭��� �������� �������� � ���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</w:t>
      </w:r>
      <w:r>
        <w:rPr/>
        <w:t>묨 �</w:t>
      </w:r>
      <w:r>
        <w:rPr/>
        <w:t>।�</w:t>
      </w:r>
      <w:r>
        <w:rPr/>
        <w:t>⢠�� ����⠭���⥫</w:t>
      </w:r>
      <w:r>
        <w:rPr/>
        <w:t>쭮�� ��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祡��� ������⨪�</w:t>
      </w:r>
      <w:r>
        <w:rPr/>
        <w:t>, ���</w:t>
      </w:r>
      <w:r>
        <w:rPr/>
        <w:t>ᠦ</w:t>
      </w:r>
      <w:r>
        <w:rPr/>
        <w:t>, ��</w:t>
      </w:r>
      <w:r>
        <w:rPr/>
        <w:t>祭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. ��</w:t>
      </w:r>
      <w:r>
        <w:rPr/>
        <w:t>祡��� ������⨪� �</w:t>
      </w:r>
      <w:r>
        <w:rPr/>
        <w:t>஢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쭮�� ���� � ��� �� �����</w:t>
      </w:r>
      <w:r>
        <w:rPr/>
        <w:t>প� ���</w:t>
      </w:r>
      <w:r>
        <w:rPr/>
        <w:t>쭮�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</w:t>
      </w:r>
      <w:r>
        <w:rPr/>
        <w:t>।�०����� �� ���</w:t>
      </w:r>
      <w:r>
        <w:rPr/>
        <w:t>殮��� �㬪� ���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 ��</w:t>
      </w:r>
      <w:r>
        <w:rPr/>
        <w:t>ਠ�⨪����� ⪠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ࠦ�����</w:t>
      </w:r>
      <w:r>
        <w:rPr/>
        <w:t>, �</w:t>
      </w:r>
      <w:r>
        <w:rPr/>
        <w:t>믮��塞� 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 xml:space="preserve">ᯨ�� </w:t>
      </w:r>
      <w:r>
        <w:rPr/>
        <w:t>(�� ���</w:t>
      </w:r>
      <w:r>
        <w:rPr/>
        <w:t xml:space="preserve">殮��� </w:t>
      </w:r>
      <w:r>
        <w:rPr/>
        <w:t>10-14 ����),-�� 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����� ���� � ���</w:t>
      </w:r>
      <w:r>
        <w:rPr/>
        <w:t>ன �� ����஢����� ����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�� ������ </w:t>
      </w:r>
      <w:r>
        <w:rPr/>
        <w:t>(��. 10, �), �⢥����� � ᣨ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⠢� �� �����</w:t>
      </w:r>
      <w:r>
        <w:rPr/>
        <w:t>প� ���</w:t>
      </w:r>
      <w:r>
        <w:rPr/>
        <w:t>쭮� �㪨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 10, �), �</w:t>
      </w:r>
      <w:r>
        <w:rPr/>
        <w:t>ࠦ����� � ��������᪮� 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祢�� ���</w:t>
      </w:r>
      <w:r>
        <w:rPr/>
        <w:t>⠢� ����</w:t>
      </w:r>
      <w:r>
        <w:rPr/>
        <w:t>ᮣ��⮩ � ᮣ��⮩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 ���� �� ������� ���</w:t>
      </w:r>
      <w:r>
        <w:rPr/>
        <w:t>祢��� ���</w:t>
      </w:r>
      <w:r>
        <w:rPr/>
        <w:t>⠢�).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</w:t>
      </w:r>
      <w:r>
        <w:rPr/>
        <w:t>쭮� �</w:t>
      </w:r>
      <w:r>
        <w:rPr/>
        <w:t>ந������ ��⨢��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0. ���</w:t>
      </w:r>
      <w:r>
        <w:rPr/>
        <w:t>樠��� �</w:t>
      </w:r>
      <w:r>
        <w:rPr/>
        <w:t>ࠦ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祢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</w:t>
      </w:r>
      <w:r>
        <w:rPr/>
        <w:t>㪨 �� ����⬠�</w:t>
      </w:r>
      <w:r>
        <w:rPr/>
        <w:t xml:space="preserve">ᮢ�� ������ </w:t>
      </w:r>
      <w:r>
        <w:rPr/>
        <w:t>(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>ᣨ����� � ���</w:t>
      </w:r>
      <w:r>
        <w:rPr/>
        <w:t>祢�� ���</w:t>
      </w:r>
      <w:r>
        <w:rPr/>
        <w:t xml:space="preserve">⠢� � </w:t>
      </w:r>
      <w:r>
        <w:rPr/>
        <w:t>ᠬ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); �⢥����� ���� � 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(�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� ᠬ�������� </w:t>
      </w:r>
      <w:r>
        <w:rPr/>
        <w:t>(��. 10, �) � �����</w:t>
      </w:r>
      <w:r>
        <w:rPr/>
        <w:t>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㪨</w:t>
      </w:r>
      <w:r>
        <w:rPr/>
        <w:t>, ��������� �</w:t>
      </w:r>
      <w:r>
        <w:rPr/>
        <w:t>믮��塞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殮��� ��᫥���饣� ��</w:t>
      </w:r>
      <w:r>
        <w:rPr/>
        <w:t>ਮ�� ��</w:t>
      </w:r>
      <w:r>
        <w:rPr/>
        <w:t>祭�� ��</w:t>
      </w:r>
      <w:r>
        <w:rPr/>
        <w:t>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 ����᫥��묨 �</w:t>
      </w:r>
      <w:r>
        <w:rPr/>
        <w:t>ਬ������� �ࠦ�����</w:t>
      </w:r>
      <w:r>
        <w:rPr/>
        <w:t xml:space="preserve">, 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</w:t>
      </w:r>
      <w:r>
        <w:rPr/>
        <w:t>騥 � �᫮���� �����祭�� ����㧪� ���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९����� ����</w:t>
      </w:r>
      <w:r>
        <w:rPr/>
        <w:t>. � �� ��� �⭮���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�</w:t>
      </w:r>
      <w:r>
        <w:rPr>
          <w:rtl w:val="true"/>
        </w:rPr>
        <w:t>אַ</w:t>
      </w:r>
      <w:r>
        <w:rPr/>
        <w:t>� �</w:t>
      </w:r>
      <w:r>
        <w:rPr/>
        <w:t>㪨 �� ��������� ���쭮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⬠��� � �⮤�������� �� �⮬ ��</w:t>
      </w:r>
      <w:r>
        <w:rPr/>
        <w:t>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</w:t>
      </w:r>
      <w:r>
        <w:rPr/>
        <w:t xml:space="preserve">뢠���� ��������� �㪨 ����樭���� </w:t>
      </w:r>
      <w:r>
        <w:rPr/>
        <w:t>(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��). ����� ���� �</w:t>
      </w:r>
      <w:r>
        <w:rPr/>
        <w:t>ᯮ�</w:t>
      </w:r>
      <w:r>
        <w:rPr/>
        <w:t xml:space="preserve">짮���� </w:t>
      </w:r>
      <w:r>
        <w:rPr/>
        <w:t>⠪�� �⢥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����� ���� �� </w:t>
      </w:r>
      <w:r>
        <w:rPr/>
        <w:t>ᯨ�� �� ����⬠�ᮢ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 �������� (&lt;� ����&gt;), </w:t>
      </w:r>
      <w:r>
        <w:rPr/>
        <w:t xml:space="preserve">祬 </w:t>
      </w:r>
      <w:r>
        <w:rPr/>
        <w:t>ᮧ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���</w:t>
      </w:r>
      <w:r>
        <w:rPr/>
        <w:t>⢨� ��������. ��</w:t>
      </w:r>
      <w:r>
        <w:rPr/>
        <w:t>९����� ����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 ���</w:t>
      </w:r>
      <w:r>
        <w:rPr/>
        <w:t xml:space="preserve">쭮�� ��� </w:t>
      </w:r>
      <w:r>
        <w:rPr/>
        <w:t>ᯮ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 � ᣨ����� ��</w:t>
      </w:r>
      <w:r>
        <w:rPr>
          <w:rtl w:val="true"/>
        </w:rPr>
        <w:t>אַ</w:t>
      </w:r>
      <w:r>
        <w:rPr/>
        <w:t>� �</w:t>
      </w:r>
      <w:r>
        <w:rPr/>
        <w:t>㪨 � ���祢�� ���</w:t>
      </w:r>
      <w:r>
        <w:rPr/>
        <w:t>⠢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⥬�� � ��⪮�</w:t>
      </w:r>
      <w:r>
        <w:rPr/>
        <w:t>६����� ����প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ᨬ��</w:t>
      </w:r>
      <w:r>
        <w:rPr/>
        <w:t>쭮�� �</w:t>
      </w:r>
      <w:r>
        <w:rPr/>
        <w:t>⢥����� � �</w:t>
      </w:r>
      <w:r>
        <w:rPr/>
        <w:t>ࠦ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</w:t>
      </w:r>
      <w:r>
        <w:rPr/>
        <w:t>饭�� �㪨 �㫠���</w:t>
      </w:r>
      <w:r>
        <w:rPr/>
        <w:t>, ���⥫�� (��</w:t>
      </w:r>
      <w:r>
        <w:rPr/>
        <w:t xml:space="preserve">ᮬ </w:t>
      </w:r>
      <w:r>
        <w:rPr/>
        <w:t>0,5-1 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⠯� ��</w:t>
      </w:r>
      <w:r>
        <w:rPr/>
        <w:t>祭�� ������� ���</w:t>
      </w:r>
      <w:r>
        <w:rPr/>
        <w:t>ᠦ �९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����� �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㤮���</w:t>
      </w:r>
      <w:r>
        <w:rPr/>
        <w:t>⢮�⥫</w:t>
      </w:r>
      <w:r>
        <w:rPr/>
        <w:t>쭮� ��ꥬ� ����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०������ �</w:t>
      </w:r>
      <w:r>
        <w:rPr/>
        <w:t>㪨 楫�</w:t>
      </w:r>
      <w:r>
        <w:rPr/>
        <w:t>ᮮ�ࠧ�� ��� ���</w:t>
      </w:r>
      <w:r>
        <w:rPr/>
        <w:t>쭥�襣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�� ���� �ᯮ�</w:t>
      </w:r>
      <w:r>
        <w:rPr/>
        <w:t>짮���� ��㤮�</w:t>
      </w:r>
      <w:r>
        <w:rPr>
          <w:rtl w:val="true"/>
        </w:rPr>
        <w:t>࠯</w:t>
      </w:r>
      <w:r>
        <w:rPr/>
        <w:t>��</w:t>
      </w:r>
      <w:r>
        <w:rPr/>
        <w:t xml:space="preserve">: </w:t>
      </w:r>
      <w:r>
        <w:rPr/>
        <w:t>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, ᫥���� </w:t>
      </w:r>
      <w:r>
        <w:rPr/>
        <w:t xml:space="preserve">ࠡ��� </w:t>
      </w:r>
      <w:r>
        <w:rPr/>
        <w:t>(���</w:t>
      </w:r>
      <w:r>
        <w:rPr/>
        <w:t>ਬ��</w:t>
      </w:r>
      <w:r>
        <w:rPr/>
        <w:t>, �</w:t>
      </w:r>
      <w:r>
        <w:rPr/>
        <w:t>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, �� ���</w:t>
      </w:r>
      <w:r>
        <w:rPr/>
        <w:t>ᯥ</w:t>
      </w:r>
      <w:r>
        <w:rPr/>
        <w:t xml:space="preserve">稢��� </w:t>
      </w:r>
      <w:r>
        <w:rPr/>
        <w:t>ᨫ���� ����</w:t>
      </w:r>
      <w:r>
        <w:rPr/>
        <w:t>㧪� �� ���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᪨� �ࠦ����� �� ������⥫</w:t>
      </w:r>
      <w:r>
        <w:rPr/>
        <w:t>쭮�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���쭮�� ����� ���� </w:t>
      </w:r>
      <w:r>
        <w:rPr/>
        <w:t>४��������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ᮯ�⨢������ �� �������� �ᯠ���� ��� 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�� ���</w:t>
      </w:r>
      <w:r>
        <w:rPr/>
        <w:t>⠢� ��⥬ ����</w:t>
      </w:r>
      <w:r>
        <w:rPr/>
        <w:t xml:space="preserve">襭�� </w:t>
      </w:r>
      <w:r>
        <w:rPr/>
        <w:t>ᨫ���� �</w:t>
      </w:r>
      <w:r>
        <w:rPr/>
        <w:t>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㦠��� ��� ���� </w:t>
      </w:r>
      <w:r>
        <w:rPr/>
        <w:t xml:space="preserve">ᯮᮡ��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 xml:space="preserve">믮��塞� ����� � ����� </w:t>
      </w:r>
      <w:r>
        <w:rPr/>
        <w:t>ᠬ����</w:t>
      </w:r>
      <w:r>
        <w:rPr/>
        <w:t>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�</w:t>
      </w:r>
      <w:r>
        <w:rPr/>
        <w:t>. ���</w:t>
      </w:r>
      <w:r>
        <w:rPr/>
        <w:t>ਬ��</w:t>
      </w:r>
      <w:r>
        <w:rPr/>
        <w:t>, � ������, ����� ���</w:t>
      </w:r>
      <w:r>
        <w:rPr/>
        <w:t>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 xml:space="preserve">, ��⨢�� ��������� �����, </w:t>
      </w:r>
      <w:r>
        <w:rPr/>
        <w:t>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����</w:t>
      </w:r>
      <w:r>
        <w:rPr/>
        <w:t>, � ����⮢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ꥬ� �������� � ���祢�� ���</w:t>
      </w:r>
      <w:r>
        <w:rPr/>
        <w:t>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��த����⥫</w:t>
      </w:r>
      <w:r>
        <w:rPr/>
        <w:t>쭠� 䨪��� �㪨 � �</w:t>
      </w:r>
      <w:r>
        <w:rPr/>
        <w:t>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 ���</w:t>
      </w:r>
      <w:r>
        <w:rPr/>
        <w:t>ਬ��</w:t>
      </w:r>
      <w:r>
        <w:rPr/>
        <w:t>, �� �������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ᨤ� �</w:t>
      </w:r>
      <w:r>
        <w:rPr/>
        <w:t>⢥����� �</w:t>
      </w:r>
      <w:r>
        <w:rPr/>
        <w:t>㪨 ���⨣����� ��⥬ ����� 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 �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殮��� �������� </w:t>
      </w:r>
      <w:r>
        <w:rPr/>
        <w:t>2-3 ������ ��᫥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>離� �� ᫥��� ��������� �</w:t>
      </w:r>
      <w:r>
        <w:rPr/>
        <w:t>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뭪�</w:t>
      </w:r>
      <w:r>
        <w:rPr/>
        <w:t>, ���</w:t>
      </w:r>
      <w:r>
        <w:rPr/>
        <w:t>뢠� �������筮� �</w:t>
      </w:r>
      <w:r>
        <w:rPr/>
        <w:t>९����� ���</w:t>
      </w:r>
      <w:r>
        <w:rPr/>
        <w:t>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㪨 � ���祢��� ����</w:t>
      </w:r>
      <w:r>
        <w:rPr/>
        <w:t>. ���� �</w:t>
      </w:r>
      <w:r>
        <w:rPr/>
        <w:t>ਢ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ࠦ�����</w:t>
      </w:r>
      <w:r>
        <w:rPr/>
        <w:t>, �</w:t>
      </w:r>
      <w:r>
        <w:rPr/>
        <w:t>ᯮ��</w:t>
      </w:r>
      <w:r>
        <w:rPr/>
        <w:t>㥬�� ��᫥ 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뢨� � ���祢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᭮���� �ࠦ����� ��᫥ ��ࠢ����� �</w:t>
      </w:r>
      <w:r>
        <w:rPr/>
        <w:t>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�</w:t>
      </w:r>
      <w:r>
        <w:rPr/>
        <w:t xml:space="preserve">१ </w:t>
      </w:r>
      <w:r>
        <w:rPr/>
        <w:t>1 ����� ��᫥ �</w:t>
      </w:r>
      <w:r>
        <w:rPr/>
        <w:t>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-�. �.'. 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�� - 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. �. - ���</w:t>
      </w:r>
      <w:r>
        <w:rPr/>
        <w:t>஢�� �</w:t>
      </w:r>
      <w:r>
        <w:rPr/>
        <w:t>㪠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ᮣ����� � ���⥢�� ���</w:t>
      </w:r>
      <w:r>
        <w:rPr/>
        <w:t>⠢� ������ 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 ��������</w:t>
      </w:r>
      <w:r>
        <w:rPr/>
        <w:t>. ��������� ᣨ����� �</w:t>
      </w:r>
      <w:r>
        <w:rPr/>
        <w:t>㪨 � ��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 �����</w:t>
      </w:r>
      <w:r>
        <w:rPr/>
        <w:t>饭�� � �</w:t>
      </w:r>
      <w:r>
        <w:rPr/>
        <w:t xml:space="preserve">. �. 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-�. �. �����</w:t>
      </w:r>
      <w:r>
        <w:rPr/>
        <w:t xml:space="preserve">६����� </w:t>
      </w:r>
      <w:r>
        <w:rPr/>
        <w:t>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⥢�� ���</w:t>
      </w:r>
      <w:r>
        <w:rPr/>
        <w:t>⠢�� � �����</w:t>
      </w:r>
      <w:r>
        <w:rPr/>
        <w:t>饭�� � �</w:t>
      </w:r>
      <w:r>
        <w:rPr/>
        <w:t xml:space="preserve">. �. (8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</w:t>
      </w:r>
      <w:r>
        <w:rPr/>
        <w:t>㪨 �� ����</w:t>
      </w:r>
      <w:r>
        <w:rPr/>
        <w:t>. ������ �</w:t>
      </w:r>
      <w:r>
        <w:rPr/>
        <w:t>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筨� � ��㤭�� �⤥��</w:t>
      </w:r>
      <w:r>
        <w:rPr/>
        <w:t>, �⢥��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�����</w:t>
      </w:r>
      <w:r>
        <w:rPr/>
        <w:t>饭�� � �</w:t>
      </w:r>
      <w:r>
        <w:rPr/>
        <w:t>. �.- �</w:t>
      </w:r>
      <w:r>
        <w:rPr/>
        <w:t xml:space="preserve">뤮� </w:t>
      </w:r>
      <w:r>
        <w:rPr/>
        <w:t xml:space="preserve">(3-4 </w:t>
      </w:r>
      <w:r>
        <w:rPr/>
        <w:t>ࠧ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⥬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�� � ��������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饭��� ���� �㪠�</w:t>
      </w:r>
      <w:r>
        <w:rPr/>
        <w:t>. ������� ����� ���</w:t>
      </w:r>
      <w:r>
        <w:rPr/>
        <w:t>।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㪠� � ���������� � �</w:t>
      </w:r>
      <w:r>
        <w:rPr/>
        <w:t xml:space="preserve">. �. (4-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. �. - ����� � ���</w:t>
      </w:r>
      <w:r>
        <w:rPr/>
        <w:t>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</w:t>
      </w:r>
      <w:r>
        <w:rPr/>
        <w:t>. �⢥����� ����� � ��</w:t>
      </w:r>
      <w:r>
        <w:rPr/>
        <w:t>஭� ���</w:t>
      </w:r>
      <w:r>
        <w:rPr/>
        <w:t>쭮� �㪨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 �</w:t>
      </w:r>
      <w:r>
        <w:rPr/>
        <w:t xml:space="preserve">. �. 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� �</w:t>
      </w:r>
      <w:r>
        <w:rPr/>
        <w:t>ࠦ�����</w:t>
      </w:r>
      <w:r>
        <w:rPr/>
        <w:t>. �. �.-�. �. ����� ᫥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</w:t>
      </w:r>
      <w:r>
        <w:rPr/>
        <w:t>. ��������� �⢥����� ��</w:t>
      </w:r>
      <w:r>
        <w:rPr>
          <w:rtl w:val="true"/>
        </w:rPr>
        <w:t>אַ</w:t>
      </w:r>
      <w:r>
        <w:rPr/>
        <w:t>� �</w:t>
      </w:r>
      <w:r>
        <w:rPr/>
        <w:t>㪨 � ��</w:t>
      </w:r>
      <w:r>
        <w:rPr/>
        <w:t>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饭�� � �</w:t>
      </w:r>
      <w:r>
        <w:rPr/>
        <w:t xml:space="preserve">. �. 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</w:t>
      </w:r>
      <w:r>
        <w:rPr/>
        <w:t>ࠦ�����</w:t>
      </w:r>
      <w:r>
        <w:rPr/>
        <w:t>. �. �. - �</w:t>
      </w:r>
      <w:r>
        <w:rPr/>
        <w:t>㪨 �������� �� ��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⢥����� ���⥩ � ��</w:t>
      </w:r>
      <w:r>
        <w:rPr/>
        <w:t xml:space="preserve">஭� </w:t>
      </w:r>
      <w:r>
        <w:rPr/>
        <w:t>- ����; �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. �.- 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. ���</w:t>
      </w:r>
      <w:r>
        <w:rPr/>
        <w:t>஢��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</w:t>
      </w:r>
      <w:r>
        <w:rPr/>
        <w:t>. �������� �� � ���</w:t>
      </w:r>
      <w:r>
        <w:rPr/>
        <w:t>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 xml:space="preserve">㪨 </w:t>
      </w:r>
      <w:r>
        <w:rPr/>
        <w:t>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⥢�� ���</w:t>
      </w:r>
      <w:r>
        <w:rPr/>
        <w:t>⠢��. � ���</w:t>
      </w:r>
      <w:r>
        <w:rPr/>
        <w:t>ன �� ���� ������ �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 xml:space="preserve">㤭�� �⤥�� �������筨�� � </w:t>
      </w:r>
      <w:r>
        <w:rPr/>
        <w:t>ࠧ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��� </w:t>
      </w:r>
      <w:r>
        <w:rPr/>
        <w:t>- ����; �����</w:t>
      </w:r>
      <w:r>
        <w:rPr/>
        <w:t>饭�� � �</w:t>
      </w:r>
      <w:r>
        <w:rPr/>
        <w:t>. �.- �</w:t>
      </w:r>
      <w:r>
        <w:rPr/>
        <w:t xml:space="preserve">뤮� </w:t>
      </w:r>
      <w:r>
        <w:rPr/>
        <w:t>(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� �</w:t>
      </w:r>
      <w:r>
        <w:rPr/>
        <w:t>ࠦ�����</w:t>
      </w:r>
      <w:r>
        <w:rPr/>
        <w:t xml:space="preserve">. �. �.-���� �� </w:t>
      </w:r>
      <w:r>
        <w:rPr/>
        <w:t>ᯨ��</w:t>
      </w:r>
      <w:r>
        <w:rPr/>
        <w:t>, ���</w:t>
      </w:r>
      <w:r>
        <w:rPr/>
        <w:t>쭠� �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ࠥ��� �� ������ �� ����⬠���</w:t>
      </w:r>
      <w:r>
        <w:rPr/>
        <w:t>. �⢥����� ��</w:t>
      </w:r>
      <w:r>
        <w:rPr>
          <w:rtl w:val="true"/>
        </w:rPr>
        <w:t>אַ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 ����</w:t>
      </w:r>
      <w:r>
        <w:rPr/>
        <w:t>஢����� �����</w:t>
      </w:r>
      <w:r>
        <w:rPr/>
        <w:t>孮�� �� ��</w:t>
      </w:r>
      <w:r>
        <w:rPr/>
        <w:t>ਧ�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 ������ </w:t>
      </w:r>
      <w:r>
        <w:rPr/>
        <w:t xml:space="preserve">(4-6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. �. - ��</w:t>
      </w:r>
      <w:r>
        <w:rPr/>
        <w:t>室��� ���������</w:t>
      </w:r>
      <w:r>
        <w:rPr/>
        <w:t>; �. �. - �</w:t>
      </w:r>
      <w:r>
        <w:rPr/>
        <w:t>᭮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;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 ����� � ���</w:t>
      </w:r>
      <w:r>
        <w:rPr/>
        <w:t>饭��� �㪠�</w:t>
      </w:r>
      <w:r>
        <w:rPr/>
        <w:t>. �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 </w:t>
      </w:r>
      <w:r>
        <w:rPr/>
        <w:t>- ����� � ��������� ⥬�� � �����</w:t>
      </w:r>
      <w:r>
        <w:rPr/>
        <w:t>饭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-5 </w:t>
      </w:r>
      <w:r>
        <w:rPr/>
        <w:t>ࠧ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� �</w:t>
      </w:r>
      <w:r>
        <w:rPr/>
        <w:t>ࠦ�����</w:t>
      </w:r>
      <w:r>
        <w:rPr/>
        <w:t xml:space="preserve">. �. �. - ���� �� </w:t>
      </w:r>
      <w:r>
        <w:rPr/>
        <w:t>ᯨ��</w:t>
      </w:r>
      <w:r>
        <w:rPr/>
        <w:t>, �</w:t>
      </w:r>
      <w:r>
        <w:rPr/>
        <w:t>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, �����</w:t>
      </w:r>
      <w:r>
        <w:rPr>
          <w:rtl w:val="true"/>
        </w:rPr>
        <w:t>ﬨ ����</w:t>
      </w:r>
      <w:r>
        <w:rPr>
          <w:rtl w:val="true"/>
        </w:rPr>
        <w:t>. ������ �� ����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; �����</w:t>
      </w:r>
      <w:r>
        <w:rPr/>
        <w:t>饭�� � �</w:t>
      </w:r>
      <w:r>
        <w:rPr/>
        <w:t>. �.-�</w:t>
      </w:r>
      <w:r>
        <w:rPr/>
        <w:t xml:space="preserve">뤮� </w:t>
      </w:r>
      <w:r>
        <w:rPr/>
        <w:t xml:space="preserve">(3-4 </w:t>
      </w:r>
      <w:r>
        <w:rPr/>
        <w:t>ࠧ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ந�������� � ��������� ⥬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� ����� �</w:t>
      </w:r>
      <w:r>
        <w:rPr/>
        <w:t xml:space="preserve">ᨫ��� � ��६������ </w:t>
      </w:r>
      <w:r>
        <w:rPr/>
        <w:t>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</w:t>
      </w:r>
      <w:r>
        <w:rPr/>
        <w:t>த����⥫</w:t>
      </w:r>
      <w:r>
        <w:rPr/>
        <w:t>쭮� �</w:t>
      </w:r>
      <w:r>
        <w:rPr/>
        <w:t>६� 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 ���������� </w:t>
      </w:r>
      <w:r>
        <w:rPr/>
        <w:t>ᣨ����� � �⢥����� � ���</w:t>
      </w:r>
      <w:r>
        <w:rPr/>
        <w:t>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���� ����</w:t>
      </w:r>
      <w:r>
        <w:rPr/>
        <w:t>⠭���⥫</w:t>
      </w:r>
      <w:r>
        <w:rPr/>
        <w:t>쭮�� ��祭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 �</w:t>
      </w:r>
      <w:r>
        <w:rPr/>
        <w:t>ࠦ����� ᯥ</w:t>
      </w:r>
      <w:r>
        <w:rPr/>
        <w:t>樠�쭮�� �</w:t>
      </w:r>
      <w:r>
        <w:rPr/>
        <w:t>ࠪ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 ����</w:t>
      </w:r>
      <w:r>
        <w:rPr/>
        <w:t>⠭������� �</w:t>
      </w:r>
      <w:r>
        <w:rPr/>
        <w:t>㭪樨 ���쭮� �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����</w:t>
      </w:r>
      <w:r>
        <w:rPr/>
        <w:t>室������� �������� �� ���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⭮�⥫</w:t>
      </w:r>
      <w:r>
        <w:rPr/>
        <w:t>쭮 ���⪮�� �</w:t>
      </w:r>
      <w:r>
        <w:rPr/>
        <w:t xml:space="preserve">ப� </w:t>
      </w:r>
      <w:r>
        <w:rPr/>
        <w:t>(4-5 ������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</w:t>
      </w:r>
      <w:r>
        <w:rPr/>
        <w:t>祢�� ���</w:t>
      </w:r>
      <w:r>
        <w:rPr/>
        <w:t>⠢� �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�� ��</w:t>
      </w:r>
      <w:r>
        <w:rPr/>
        <w:t>㯯 �㪨 � ���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</w:t>
      </w:r>
      <w:r>
        <w:rPr/>
        <w:t>⠯� ��</w:t>
      </w:r>
      <w:r>
        <w:rPr/>
        <w:t>祭��</w:t>
      </w:r>
      <w:r>
        <w:rPr/>
        <w:t xml:space="preserve">, �� </w:t>
      </w:r>
      <w:r>
        <w:rPr/>
        <w:t>㤮���</w:t>
      </w:r>
      <w:r>
        <w:rPr/>
        <w:t>⢮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 ���� �� �</w:t>
      </w:r>
      <w:r>
        <w:rPr/>
        <w:t>ᯮ�</w:t>
      </w:r>
      <w:r>
        <w:rPr/>
        <w:t>짮���� ���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騥 �</w:t>
      </w:r>
      <w:r>
        <w:rPr/>
        <w:t>ࠦ����� � �।������ � ᢮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쭮� �㪮� � ��室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� ��祭�� ��</w:t>
      </w:r>
      <w:r>
        <w:rPr/>
        <w:t>५���� ���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襩�� ���� �����筮 ��� �</w:t>
      </w:r>
      <w:r>
        <w:rPr/>
        <w:t>ᢥ</w:t>
      </w:r>
      <w:r>
        <w:rPr/>
        <w:t>饭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</w:t>
      </w:r>
      <w:r>
        <w:rPr/>
        <w:t>ॢ���</w:t>
      </w:r>
      <w:r>
        <w:rPr/>
        <w:t>, 1940). ��� �� �����, ���</w:t>
      </w:r>
      <w:r>
        <w:rPr/>
        <w:t>뢠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ᥭ�� � �����</w:t>
      </w:r>
      <w:r>
        <w:rPr/>
        <w:t>䨪��� � ��⮤��� ��祭�� ��</w:t>
      </w:r>
      <w:r>
        <w:rPr/>
        <w:t>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</w:t>
      </w:r>
      <w:r>
        <w:rPr/>
        <w:t xml:space="preserve">樨 </w:t>
      </w:r>
      <w:r>
        <w:rPr/>
        <w:t>(�. �. ���</w:t>
      </w:r>
      <w:r>
        <w:rPr/>
        <w:t>쬨�</w:t>
      </w:r>
      <w:r>
        <w:rPr/>
        <w:t>, 1953; �. 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, 1961), �� ��⠥� ����</w:t>
      </w:r>
      <w:r>
        <w:rPr/>
        <w:t>室��� �����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 �� ����⠭���⥫</w:t>
      </w:r>
      <w:r>
        <w:rPr/>
        <w:t>쭮� ��祭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५�� ���ࣨ�᪮� </w:t>
      </w:r>
      <w:r>
        <w:rPr/>
        <w:t>襩�� ���祢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� � ��� �������� ������ � ���</w:t>
      </w:r>
      <w:r>
        <w:rPr/>
        <w:t>筮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१���� ������� �� �</w:t>
      </w:r>
      <w:r>
        <w:rPr/>
        <w:t xml:space="preserve">⢥������ ��� </w:t>
      </w:r>
      <w:r>
        <w:rPr/>
        <w:t>ᮣ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 ��</w:t>
      </w:r>
      <w:r>
        <w:rPr/>
        <w:t>५���� ������ ��������</w:t>
      </w:r>
      <w:r>
        <w:rPr/>
        <w:t>樨 �</w:t>
      </w:r>
      <w:r>
        <w:rPr/>
        <w:t>ࠪ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᮫����� �⫮���� </w:t>
      </w:r>
      <w:r>
        <w:rPr/>
        <w:t>(�</w:t>
      </w:r>
      <w:r>
        <w:rPr/>
        <w:t>易���� � ��</w:t>
      </w:r>
      <w:r>
        <w:rPr/>
        <w:t>᮪�� 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⨢��� </w:t>
      </w:r>
      <w:r>
        <w:rPr/>
        <w:t>ᯮᮡ������</w:t>
      </w:r>
      <w:r>
        <w:rPr/>
        <w:t>, ��</w:t>
      </w:r>
      <w:r>
        <w:rPr/>
        <w:t>।��</w:t>
      </w:r>
      <w:r>
        <w:rPr/>
        <w:t>塞�� �������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</w:t>
      </w:r>
      <w:r>
        <w:rPr>
          <w:rtl w:val="true"/>
        </w:rPr>
        <w:t>ﬨ</w:t>
      </w:r>
      <w:r>
        <w:rPr/>
        <w:t xml:space="preserve"> �����ਧ�</w:t>
      </w:r>
      <w:r>
        <w:rPr/>
        <w:t>樨 ������ ���</w:t>
      </w:r>
      <w:r>
        <w:rPr/>
        <w:t>०�����</w:t>
      </w:r>
      <w:r>
        <w:rPr/>
        <w:t xml:space="preserve">) � </w:t>
      </w:r>
      <w:r>
        <w:rPr/>
        <w:t>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襭�� � ��᫥���饬 �㭪樨 ���祢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ࠦ���� �</w:t>
      </w:r>
      <w:r>
        <w:rPr/>
        <w:t>㭪樮����� ����襭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⠢�� �</w:t>
      </w:r>
      <w:r>
        <w:rPr/>
        <w:t>ࠪ�஬ ��५��� � ����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ॠ�⨢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 ��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 � ��</w:t>
      </w:r>
      <w:r>
        <w:rPr/>
        <w:t>ਠ�⨪����� ⪠���</w:t>
      </w:r>
      <w:r>
        <w:rPr/>
        <w:t>. ����������� �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ᨬ��</w:t>
      </w:r>
      <w:r>
        <w:rPr/>
        <w:t>쭮�� �⤥�� ���孥� ����筮��</w:t>
      </w:r>
      <w:r>
        <w:rPr/>
        <w:t>,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⮬� </w:t>
      </w:r>
      <w:r>
        <w:rPr/>
        <w:t>(�</w:t>
      </w:r>
      <w:r>
        <w:rPr/>
        <w:t>஢����⥪</w:t>
      </w:r>
      <w:r>
        <w:rPr/>
        <w:t>), �����</w:t>
      </w:r>
      <w:r>
        <w:rPr/>
        <w:t>࠭�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࠭�</w:t>
      </w:r>
      <w:r>
        <w:rPr/>
        <w:t>⢠� ������ �� �������� �����</w:t>
      </w:r>
      <w:r>
        <w:rPr/>
        <w:t>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</w:t>
      </w:r>
      <w:r>
        <w:rPr/>
        <w:t>쭠� �������������</w:t>
      </w:r>
      <w:r>
        <w:rPr/>
        <w:t>, ���������� �� ����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����</w:t>
      </w:r>
      <w:r>
        <w:rPr/>
        <w:t>襥 �������� �㪮�</w:t>
      </w:r>
      <w:r>
        <w:rPr/>
        <w:t>, �</w:t>
      </w:r>
      <w:r>
        <w:rPr/>
        <w:t>ਢ���� �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䫥��</w:t>
      </w:r>
      <w:r>
        <w:rPr/>
        <w:t>୮�� ����</w:t>
      </w:r>
      <w:r>
        <w:rPr/>
        <w:t>殮��� ���� ����</w:t>
      </w:r>
      <w:r>
        <w:rPr/>
        <w:t>, ᪮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騬 ��⮤�� ��祭�� ��</w:t>
      </w:r>
      <w:r>
        <w:rPr/>
        <w:t>५���� ���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襩�� ���� ���� �㭪樮����� ��⮤ � ��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 ������ ����������</w:t>
      </w:r>
      <w:r>
        <w:rPr/>
        <w:t xml:space="preserve">樨 � </w:t>
      </w:r>
      <w:r>
        <w:rPr/>
        <w:t>࠭��� ��</w:t>
      </w:r>
      <w:r>
        <w:rPr/>
        <w:t>砫�� 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ࠦ����� � ���</w:t>
      </w:r>
      <w:r>
        <w:rPr/>
        <w:t>祢�� ���</w:t>
      </w:r>
      <w:r>
        <w:rPr/>
        <w:t>⠢� (�. �. �</w:t>
      </w:r>
      <w:r>
        <w:rPr/>
        <w:t>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; ��⨣��, ����1, 1956). ��������� �</w:t>
      </w:r>
      <w:r>
        <w:rPr/>
        <w:t>樮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 ����������</w:t>
      </w:r>
      <w:r>
        <w:rPr/>
        <w:t>樨 � 䨧��</w:t>
      </w:r>
      <w:r>
        <w:rPr/>
        <w:t>᪨�� �ࠦ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</w:t>
      </w:r>
      <w:r>
        <w:rPr/>
        <w:t>㭪樨 �㪨 ���� ��</w:t>
      </w:r>
      <w:r>
        <w:rPr/>
        <w:t>ࠫ���</w:t>
      </w:r>
      <w:r>
        <w:rPr/>
        <w:t>쭮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䮫����᪮� 楫��� 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</w:t>
      </w:r>
      <w:r>
        <w:rPr/>
        <w:t>祭�� ������ � ��</w:t>
      </w:r>
      <w:r>
        <w:rPr/>
        <w:t>५����� ���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 </w:t>
      </w:r>
      <w:r>
        <w:rPr/>
        <w:t>襩�� ���� ��</w:t>
      </w:r>
      <w:r>
        <w:rPr/>
        <w:t>।������ �०�� �ᥣ� �ࠪ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</w:t>
      </w:r>
      <w:r>
        <w:rPr/>
        <w:t>. ������� ᫥���</w:t>
      </w:r>
      <w:r>
        <w:rPr/>
        <w:t>騥 ���� ��</w:t>
      </w:r>
      <w:r>
        <w:rPr/>
        <w:t>५���� ���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 </w:t>
      </w:r>
      <w:r>
        <w:rPr/>
        <w:t xml:space="preserve">襩�� ���� </w:t>
      </w:r>
      <w:r>
        <w:rPr/>
        <w:t>(�. �. ���</w:t>
      </w:r>
      <w:r>
        <w:rPr/>
        <w:t>쬨�</w:t>
      </w:r>
      <w:r>
        <w:rPr/>
        <w:t>, 1953): 1) �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५�� ��� ᬥ</w:t>
      </w:r>
      <w:r>
        <w:rPr/>
        <w:t xml:space="preserve">饭�� �⫮���� </w:t>
      </w:r>
      <w:r>
        <w:rPr/>
        <w:t>(��� � 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ᬥ</w:t>
      </w:r>
      <w:r>
        <w:rPr/>
        <w:t>饭���</w:t>
      </w:r>
      <w:r>
        <w:rPr/>
        <w:t>); 2) ����</w:t>
      </w:r>
      <w:r>
        <w:rPr/>
        <w:t xml:space="preserve">樮��� </w:t>
      </w:r>
      <w:r>
        <w:rPr/>
        <w:t>(�⢮��</w:t>
      </w:r>
      <w:r>
        <w:rPr/>
        <w:t>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 � ᬥ</w:t>
      </w:r>
      <w:r>
        <w:rPr/>
        <w:t>饭��� ������᪮�� �⫮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 ����</w:t>
      </w:r>
      <w:r>
        <w:rPr/>
        <w:t>樮��� � �裡 � ��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); 3) ����</w:t>
      </w:r>
      <w:r>
        <w:rPr/>
        <w:t xml:space="preserve">樮��� </w:t>
      </w:r>
      <w:r>
        <w:rPr/>
        <w:t>(�</w:t>
      </w:r>
      <w:r>
        <w:rPr/>
        <w:t>ਢ���</w:t>
      </w:r>
      <w:r>
        <w:rPr/>
        <w:t>騩</w:t>
      </w:r>
      <w:r>
        <w:rPr/>
        <w:t>) ��</w:t>
      </w:r>
      <w:r>
        <w:rPr/>
        <w:t>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ᬥ</w:t>
      </w:r>
      <w:r>
        <w:rPr/>
        <w:t>饭��� ������᪮�� �⫮��� ���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4) ��⥭������ (</w:t>
      </w:r>
      <w:r>
        <w:rPr/>
        <w:t>ࠧ����⥫��</w:t>
      </w:r>
      <w:r>
        <w:rPr/>
        <w:t>) ��</w:t>
      </w:r>
      <w:r>
        <w:rPr/>
        <w:t>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�� ����� �⫮�����</w:t>
      </w:r>
      <w:r>
        <w:rPr/>
        <w:t>, ������ �����. ��⮤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५���� ��� ᬥ</w:t>
      </w:r>
      <w:r>
        <w:rPr/>
        <w:t>饭�� �⫮���� 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� �����</w:t>
      </w:r>
      <w:r>
        <w:rPr/>
        <w:t>砥��� � ����������樨 �㪨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⮩ � ��᫥���</w:t>
      </w:r>
      <w:r>
        <w:rPr/>
        <w:t xml:space="preserve">騬 �����訢����� �� �� </w:t>
      </w:r>
      <w:r>
        <w:rPr/>
        <w:t>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뭪�</w:t>
      </w:r>
      <w:r>
        <w:rPr/>
        <w:t>. �</w:t>
      </w:r>
      <w:r>
        <w:rPr/>
        <w:t>஬� ⮣�</w:t>
      </w:r>
      <w:r>
        <w:rPr/>
        <w:t>, �� ����</w:t>
      </w:r>
      <w:r>
        <w:rPr/>
        <w:t>樮���� ��</w:t>
      </w:r>
      <w:r>
        <w:rPr/>
        <w:t>५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⭮</w:t>
      </w:r>
      <w:r>
        <w:rPr/>
        <w:t>^��</w:t>
      </w:r>
      <w:r>
        <w:rPr/>
        <w:t>૥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</w:t>
      </w:r>
      <w:r>
        <w:rPr/>
        <w:t>騩 ��</w:t>
      </w:r>
      <w:r>
        <w:rPr/>
        <w:t xml:space="preserve">⠭���� </w:t>
      </w:r>
      <w:r>
        <w:rPr/>
        <w:t>ᬥ</w:t>
      </w:r>
      <w:r>
        <w:rPr/>
        <w:t>饭���� ����� �⫮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쭮� ��������� </w:t>
      </w:r>
      <w:r>
        <w:rPr/>
        <w:t xml:space="preserve">(��� </w:t>
      </w:r>
      <w:r>
        <w:rPr/>
        <w:t>९���</w:t>
      </w:r>
      <w:r>
        <w:rPr/>
        <w:t>樨</w:t>
      </w:r>
      <w:r>
        <w:rPr/>
        <w:t>). ��</w:t>
      </w:r>
      <w:r>
        <w:rPr/>
        <w:t>祭�� ��</w:t>
      </w:r>
      <w:r>
        <w:rPr/>
        <w:t>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樮����� ⨯� � ��⥭������� ��</w:t>
      </w:r>
      <w:r>
        <w:rPr/>
        <w:t xml:space="preserve">५���� </w:t>
      </w:r>
      <w:r>
        <w:rPr/>
        <w:t>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஢������ �� �</w:t>
      </w:r>
      <w:r>
        <w:rPr/>
        <w:t>⢮��</w:t>
      </w:r>
      <w:r>
        <w:rPr/>
        <w:t xml:space="preserve">饩 設� </w:t>
      </w:r>
      <w:r>
        <w:rPr/>
        <w:t>(�� ��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५��� ���� ��</w:t>
      </w:r>
      <w:r>
        <w:rPr/>
        <w:t>⠭����������, �</w:t>
      </w:r>
      <w:r>
        <w:rPr/>
        <w:t>஬� ⮣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  �⥯����   �</w:t>
      </w:r>
      <w:r>
        <w:rPr/>
        <w:t>ਢ������   � �।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��</w:t>
      </w:r>
      <w:r>
        <w:rPr/>
        <w:t>⠭���⥫</w:t>
      </w:r>
      <w:r>
        <w:rPr/>
        <w:t>쭮�� ��祭�� �� �����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५��� ��� ᬥ</w:t>
      </w:r>
      <w:r>
        <w:rPr/>
        <w:t>饭�� �⫮���� 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��</w:t>
      </w:r>
      <w:r>
        <w:rPr/>
        <w:t xml:space="preserve">筮 ��� </w:t>
      </w:r>
      <w:r>
        <w:rPr/>
        <w:t>ࠧࠡ�</w:t>
      </w:r>
      <w:r>
        <w:rPr/>
        <w:t>⠭� �. �. �</w:t>
      </w:r>
      <w:r>
        <w:rPr/>
        <w:t>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५��� ���</w:t>
      </w:r>
      <w:r>
        <w:rPr/>
        <w:t xml:space="preserve">孥� ����筮�� �� </w:t>
      </w:r>
      <w:r>
        <w:rPr/>
        <w:t xml:space="preserve">ᮧ���� �� </w:t>
      </w:r>
      <w:r>
        <w:rPr/>
        <w:t>5-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</w:t>
      </w:r>
      <w:r>
        <w:rPr/>
        <w:t>।�</w:t>
      </w:r>
      <w:r>
        <w:rPr/>
        <w:t>⢮� ����������</w:t>
      </w:r>
      <w:r>
        <w:rPr/>
        <w:t>樨 �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⮩</w:t>
      </w:r>
      <w:r>
        <w:rPr/>
        <w:t>. � ��</w:t>
      </w:r>
      <w:r>
        <w:rPr/>
        <w:t>ਮ� ����������</w:t>
      </w:r>
      <w:r>
        <w:rPr/>
        <w:t>樨 ���쭮�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⠢�� ����</w:t>
      </w:r>
      <w:r>
        <w:rPr/>
        <w:t>楢</w:t>
      </w:r>
      <w:r>
        <w:rPr/>
        <w:t>, � ���⠢�� ���</w:t>
      </w:r>
      <w:r>
        <w:rPr/>
        <w:t>஢�� �</w:t>
      </w:r>
      <w:r>
        <w:rPr/>
        <w:t>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ࠦ����� � � ����ᨬ��� �� ��</w:t>
      </w:r>
      <w:r>
        <w:rPr/>
        <w:t>饣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 xml:space="preserve">� </w:t>
      </w:r>
      <w:r>
        <w:rPr/>
        <w:t>- �⤥��� �</w:t>
      </w:r>
      <w:r>
        <w:rPr/>
        <w:t>ࠦ����� ��७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 ������⨪�</w:t>
      </w:r>
      <w:r>
        <w:rPr/>
        <w:t>. �� ���</w:t>
      </w:r>
      <w:r>
        <w:rPr/>
        <w:t>祭�� �⮣� �</w:t>
      </w:r>
      <w:r>
        <w:rPr/>
        <w:t>ப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 xml:space="preserve">ᮣ��⮬ ��� ����� </w:t>
      </w:r>
      <w:r>
        <w:rPr/>
        <w:t>㣫�� ���⥢�� ���</w:t>
      </w:r>
      <w:r>
        <w:rPr/>
        <w:t>⠢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㧪�� ���뭪� �� ����</w:t>
      </w:r>
      <w:r>
        <w:rPr/>
        <w:t xml:space="preserve">, </w:t>
      </w:r>
      <w:r>
        <w:rPr/>
        <w:t>䨪��㥬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 </w:t>
      </w:r>
      <w:r>
        <w:rPr/>
        <w:t>(���</w:t>
      </w:r>
      <w:r>
        <w:rPr/>
        <w:t>뭪� ������ �� ���� ᫮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5 � � ��᫮���� ���� �� ���</w:t>
      </w:r>
      <w:r>
        <w:rPr/>
        <w:t xml:space="preserve">殮��� </w:t>
      </w:r>
      <w:r>
        <w:rPr/>
        <w:t>50 � � 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诠⥫</w:t>
      </w:r>
      <w:r>
        <w:rPr>
          <w:rtl w:val="true"/>
        </w:rPr>
        <w:t>ﬨ</w:t>
      </w:r>
      <w:r>
        <w:rPr/>
        <w:t>). �� ����������� � ��</w:t>
      </w:r>
      <w:r>
        <w:rPr/>
        <w:t>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㪨 �㫮��� � ��������� �����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㭭� �����</w:t>
      </w:r>
      <w:r>
        <w:rPr/>
        <w:t>, ����� �</w:t>
      </w:r>
      <w:r>
        <w:rPr/>
        <w:t>९���� � ������� ���</w:t>
      </w:r>
      <w:r>
        <w:rPr/>
        <w:t>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⨢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祭��� ��</w:t>
      </w:r>
      <w:r>
        <w:rPr/>
        <w:t>५���� ��� ᬥ</w:t>
      </w:r>
      <w:r>
        <w:rPr/>
        <w:t>饭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묨 ����묨 </w:t>
      </w:r>
      <w:r>
        <w:rPr/>
        <w:t>ॠ�⨢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 xml:space="preserve">ᯮ����� </w:t>
      </w:r>
      <w:r>
        <w:rPr/>
        <w:t>.���</w:t>
      </w:r>
      <w:r>
        <w:rPr/>
        <w:t>뭪� ��� �</w:t>
      </w:r>
      <w:r>
        <w:rPr/>
        <w:t>।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樨 ���</w:t>
      </w:r>
      <w:r>
        <w:rPr/>
        <w:t>ᮢ�� �����⮩</w:t>
      </w:r>
      <w:r>
        <w:rPr/>
        <w:t>. ��� �</w:t>
      </w:r>
      <w:r>
        <w:rPr/>
        <w:t>।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⫮���� ᫥��� ������ 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쭮�� � ���⥫� </w:t>
      </w:r>
      <w:r>
        <w:rPr/>
        <w:t xml:space="preserve">- �� </w:t>
      </w:r>
      <w:r>
        <w:rPr/>
        <w:t>ᯨ��</w:t>
      </w:r>
      <w:r>
        <w:rPr/>
        <w:t>, � ����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쭮� �㪮�</w:t>
      </w:r>
      <w:r>
        <w:rPr/>
        <w:t>, ⠪ ��� ���</w:t>
      </w:r>
      <w:r>
        <w:rPr/>
        <w:t xml:space="preserve">뭪� �� </w:t>
      </w:r>
      <w:r>
        <w:rPr/>
        <w:t>ᮧ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樨 �㪨 �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祭�� ��</w:t>
      </w:r>
      <w:r>
        <w:rPr/>
        <w:t>५��� ���</w:t>
      </w:r>
      <w:r>
        <w:rPr/>
        <w:t>쭮� ��᫥���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 �� ��㯯� 䨧��</w:t>
      </w:r>
      <w:r>
        <w:rPr/>
        <w:t>᪨� �ࠦ�����</w:t>
      </w:r>
      <w:r>
        <w:rPr/>
        <w:t>: 1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</w:t>
      </w:r>
      <w:r>
        <w:rPr/>
        <w:t>祢�� ���</w:t>
      </w:r>
      <w:r>
        <w:rPr/>
        <w:t>⠢� � ���⠢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⤥��� ���</w:t>
      </w:r>
      <w:r>
        <w:rPr/>
        <w:t>쭮� �㪨</w:t>
      </w:r>
      <w:r>
        <w:rPr/>
        <w:t>; 2) �����</w:t>
      </w:r>
      <w:r>
        <w:rPr/>
        <w:t>祭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���</w:t>
      </w:r>
      <w:r>
        <w:rPr/>
        <w:t>⠢�; 3) �</w:t>
      </w:r>
      <w:r>
        <w:rPr/>
        <w:t>ࠦ�����</w:t>
      </w:r>
      <w:r>
        <w:rPr/>
        <w:t>, �</w:t>
      </w:r>
      <w:r>
        <w:rPr/>
        <w:t>믮��塞� 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㪮� � �᫮���� ���筮� ����㧪� </w:t>
      </w:r>
      <w:r>
        <w:rPr/>
        <w:t>(��� � ����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 �</w:t>
      </w:r>
      <w:r>
        <w:rPr/>
        <w:t>ࠦ�����</w:t>
      </w:r>
      <w:r>
        <w:rPr/>
        <w:t>, ���</w:t>
      </w:r>
      <w:r>
        <w:rPr/>
        <w:t>ࠢ����� �� ��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祭�� </w:t>
      </w:r>
      <w:r>
        <w:rPr/>
        <w:t>ࠧ��� �������� � ���</w:t>
      </w:r>
      <w:r>
        <w:rPr/>
        <w:t>祢�� ���</w:t>
      </w:r>
      <w:r>
        <w:rPr/>
        <w:t>⠢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।������� ��� ������� � �ࠦ����</w:t>
      </w:r>
      <w:r>
        <w:rPr>
          <w:rtl w:val="true"/>
        </w:rPr>
        <w:t>ﬨ</w:t>
      </w:r>
      <w:r>
        <w:rPr/>
        <w:t xml:space="preserve">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�</w:t>
      </w:r>
      <w:r>
        <w:rPr/>
        <w:t>饣� �</w:t>
      </w:r>
      <w:r>
        <w:rPr/>
        <w:t>ࠪ�� �</w:t>
      </w:r>
      <w:r>
        <w:rPr/>
        <w:t>, � ��⭮��, 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, ������</w:t>
      </w:r>
      <w:r>
        <w:rPr/>
        <w:t>騬� ��㤭�� �����</w:t>
      </w:r>
      <w:r>
        <w:rPr/>
        <w:t>, � ���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 ���</w:t>
      </w:r>
      <w:r>
        <w:rPr/>
        <w:t>஢�� �</w:t>
      </w:r>
      <w:r>
        <w:rPr/>
        <w:t>㪨</w:t>
      </w:r>
      <w:r>
        <w:rPr/>
        <w:t>, �</w:t>
      </w:r>
      <w:r>
        <w:rPr/>
        <w:t>ࠦ����</w:t>
      </w:r>
      <w:r>
        <w:rPr>
          <w:rtl w:val="true"/>
        </w:rPr>
        <w:t>ﬨ</w:t>
      </w:r>
      <w:r>
        <w:rPr/>
        <w:t>, �</w:t>
      </w:r>
      <w:r>
        <w:rPr/>
        <w:t>९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祢��� ���� � </w:t>
      </w:r>
      <w:r>
        <w:rPr/>
        <w:t>ᯨ��</w:t>
      </w:r>
      <w:r>
        <w:rPr/>
        <w:t>. ������ ��</w:t>
      </w:r>
      <w:r>
        <w:rPr/>
        <w:t>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</w:t>
      </w:r>
      <w:r>
        <w:rPr/>
        <w:t>, ���</w:t>
      </w:r>
      <w:r>
        <w:rPr/>
        <w:t xml:space="preserve">쭮�� </w:t>
      </w:r>
      <w:r>
        <w:rPr/>
        <w:t xml:space="preserve">४��������� </w:t>
      </w:r>
      <w:r>
        <w:rPr/>
        <w:t>⠪�� (� ��⮬ 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 ������</w:t>
      </w:r>
      <w:r>
        <w:rPr/>
        <w:t>) �������� �</w:t>
      </w:r>
      <w:r>
        <w:rPr/>
        <w:t>ࠦ����� ��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᪮� �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</w:t>
      </w:r>
      <w:r>
        <w:rPr/>
        <w:t>믮������ �</w:t>
      </w:r>
      <w:r>
        <w:rPr/>
        <w:t>ࠦ����� ����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饣� �</w:t>
      </w:r>
      <w:r>
        <w:rPr/>
        <w:t>ࠪ�� ��� ��� ����</w:t>
      </w:r>
      <w:r>
        <w:rPr/>
        <w:t>쥢 ���</w:t>
      </w:r>
      <w:r>
        <w:rPr/>
        <w:t>୮</w:t>
      </w:r>
      <w:r>
        <w:rPr/>
        <w:t>-�����⥫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 ��</w:t>
      </w:r>
      <w:r>
        <w:rPr/>
        <w:t>楤��� ��祡��� ��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 ��������</w:t>
      </w:r>
      <w:r>
        <w:rPr/>
        <w:t>樨 �</w:t>
      </w:r>
      <w:r>
        <w:rPr/>
        <w:t>ࠢ��</w:t>
      </w:r>
      <w:r>
        <w:rPr/>
        <w:t>) �������</w:t>
      </w:r>
      <w:r>
        <w:rPr/>
        <w:t>筮 ���</w:t>
      </w:r>
      <w:r>
        <w:rPr/>
        <w:t>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�� � ����</w:t>
      </w:r>
      <w:r>
        <w:rPr/>
        <w:t>譥�� �⮬����� �������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筮�� �</w:t>
      </w:r>
      <w:r>
        <w:rPr>
          <w:rtl w:val="true"/>
        </w:rPr>
        <w:t>࠯</w:t>
      </w:r>
      <w:r>
        <w:rPr/>
        <w:t>����᪮�� �������</w:t>
      </w:r>
      <w:r>
        <w:rPr/>
        <w:t>⢨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祢�� ���</w:t>
      </w:r>
      <w:r>
        <w:rPr/>
        <w:t>⠢. �� �</w:t>
      </w:r>
      <w:r>
        <w:rPr/>
        <w:t>஢������ ��</w:t>
      </w:r>
      <w:r>
        <w:rPr/>
        <w:t>祡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⨪� ��������� �</w:t>
      </w:r>
      <w:r>
        <w:rPr/>
        <w:t>᪫�</w:t>
      </w:r>
      <w:r>
        <w:rPr/>
        <w:t>砥��� ������ ���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 ��� ��� ��������</w:t>
      </w:r>
      <w:r>
        <w:rPr/>
        <w:t>, �</w:t>
      </w:r>
      <w:r>
        <w:rPr/>
        <w:t>ࠦ����� 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II. ����</w:t>
      </w:r>
      <w:r>
        <w:rPr/>
        <w:t>稢���� � ���祢�� ���</w:t>
      </w:r>
      <w:r>
        <w:rPr/>
        <w:t>⠢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প� �</w:t>
      </w:r>
      <w:r>
        <w:rPr/>
        <w:t>㪨 ���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</w:t>
      </w:r>
      <w:r>
        <w:rPr/>
        <w:t>㯯� �</w:t>
      </w:r>
      <w:r>
        <w:rPr/>
        <w:t>ࠦ����� ����</w:t>
      </w:r>
      <w:r>
        <w:rPr/>
        <w:t>砥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騥 ����������� ���祢��� ����</w:t>
      </w:r>
      <w:r>
        <w:rPr/>
        <w:t xml:space="preserve">,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᫠������ ����</w:t>
      </w:r>
      <w:r>
        <w:rPr/>
        <w:t xml:space="preserve">, </w:t>
      </w:r>
      <w:r>
        <w:rPr/>
        <w:t>㬥����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�� � ��</w:t>
      </w:r>
      <w:r>
        <w:rPr/>
        <w:t>ࠫ���</w:t>
      </w:r>
      <w:r>
        <w:rPr/>
        <w:t xml:space="preserve">쭮 � �⨬ 㢥��稢��騥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祢�� ���</w:t>
      </w:r>
      <w:r>
        <w:rPr/>
        <w:t>⠢�. ���</w:t>
      </w:r>
      <w:r>
        <w:rPr/>
        <w:t>쭮� �믮���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</w:t>
      </w:r>
      <w:r>
        <w:rPr/>
        <w:t>ࠦ�����</w:t>
      </w:r>
      <w:r>
        <w:rPr/>
        <w:t>: ���������� ������</w:t>
      </w:r>
      <w:r>
        <w:rPr/>
        <w:t>稩</w:t>
      </w:r>
      <w:r>
        <w:rPr/>
        <w:t xml:space="preserve">, </w:t>
      </w:r>
      <w:r>
        <w:rPr/>
        <w:t>ᢥ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�⮪</w:t>
      </w:r>
      <w:r>
        <w:rPr/>
        <w:t xml:space="preserve">, �������� � </w:t>
      </w:r>
      <w:r>
        <w:rPr/>
        <w:t>ᠬ�������� � ��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, ��⨢�� �������� ������ � ����</w:t>
      </w:r>
      <w:r>
        <w:rPr/>
        <w:t>栬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稢���� � ���祢�� ���</w:t>
      </w:r>
      <w:r>
        <w:rPr/>
        <w:t>⠢� (ᣨ�����, �1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㣮�� ��������</w:t>
      </w:r>
      <w:r>
        <w:rPr/>
        <w:t>), ���</w:t>
      </w:r>
      <w:r>
        <w:rPr/>
        <w:t>砫� � �᫮���� �����</w:t>
      </w:r>
      <w:r>
        <w:rPr/>
        <w:t>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뭪�� </w:t>
      </w:r>
      <w:r>
        <w:rPr/>
        <w:t>(��. �). ��� �����</w:t>
      </w:r>
      <w:r>
        <w:rPr/>
        <w:t>祭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� �������� ����� ���쭮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��� ���</w:t>
      </w:r>
      <w:r>
        <w:rPr/>
        <w:t>। � � ��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樮��묨 ��</w:t>
      </w:r>
      <w:r>
        <w:rPr/>
        <w:t xml:space="preserve">५����� </w:t>
      </w:r>
      <w:r>
        <w:rPr/>
        <w:t>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</w:t>
      </w:r>
      <w:r>
        <w:rPr/>
        <w:t>ࠦ����� ������ ��������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⢥����� �</w:t>
      </w:r>
      <w:r>
        <w:rPr/>
        <w:t>㪨 � ��</w:t>
      </w:r>
      <w:r>
        <w:rPr/>
        <w:t>஭�</w:t>
      </w:r>
      <w:r>
        <w:rPr/>
        <w:t>, ���</w:t>
      </w:r>
      <w:r>
        <w:rPr/>
        <w:t>஥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 � ����� ������ � ᬥ</w:t>
      </w:r>
      <w:r>
        <w:rPr/>
        <w:t>饭�� �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㬥��襭��� ������������ � 㢥��祭��� ��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</w:t>
      </w:r>
      <w:r>
        <w:rPr/>
        <w:t xml:space="preserve">१ </w:t>
      </w:r>
      <w:r>
        <w:rPr/>
        <w:t>10-14 ����) ���⥯���� ���</w:t>
      </w:r>
      <w:r>
        <w:rPr/>
        <w:t>室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12. ���</w:t>
      </w:r>
      <w:r>
        <w:rPr/>
        <w:t>樠��� �����祭�� �</w:t>
      </w:r>
      <w:r>
        <w:rPr/>
        <w:t>ࠦ����� �� ��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ࣨ�᪮� </w:t>
      </w:r>
      <w:r>
        <w:rPr/>
        <w:t>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⥢�� ���</w:t>
      </w:r>
      <w:r>
        <w:rPr/>
        <w:t>⠢�� (�); �⢥����� �</w:t>
      </w:r>
      <w:r>
        <w:rPr/>
        <w:t>㪨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㤭�� ����� </w:t>
      </w:r>
      <w:r>
        <w:rPr/>
        <w:t>(�); �⢥����� ���</w:t>
      </w:r>
      <w:r>
        <w:rPr/>
        <w:t>쭮� �㪨 �� �����</w:t>
      </w:r>
      <w:r>
        <w:rPr/>
        <w:t>প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 </w:t>
      </w:r>
      <w:r>
        <w:rPr/>
        <w:t>(�); ����</w:t>
      </w:r>
      <w:r>
        <w:rPr/>
        <w:t xml:space="preserve">稢���� �㭠�� �� ����������� ����� </w:t>
      </w:r>
      <w:r>
        <w:rPr/>
        <w:t>(�);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� � ��������᪮� ������ </w:t>
      </w:r>
      <w:r>
        <w:rPr/>
        <w:t>(�); �⢥����� ����</w:t>
      </w:r>
      <w:r>
        <w:rPr/>
        <w:t>ᮣ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᫥���</w:t>
      </w:r>
      <w:r>
        <w:rPr/>
        <w:t xml:space="preserve">饩 ��㯯� </w:t>
      </w:r>
      <w:r>
        <w:rPr/>
        <w:t>- �����</w:t>
      </w:r>
      <w:r>
        <w:rPr/>
        <w:t>祭�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 xml:space="preserve">ந������� � ᠬ�������� </w:t>
      </w:r>
      <w:r>
        <w:rPr/>
        <w:t>(��. 12)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� ����㧪� ���⨣����� 㪮�祭��� ��砣� </w:t>
      </w:r>
      <w:r>
        <w:rPr/>
        <w:t>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ࠦ����� ����ᮣ��⮩ �</w:t>
      </w:r>
      <w:r>
        <w:rPr/>
        <w:t>㪮�</w:t>
      </w:r>
      <w:r>
        <w:rPr/>
        <w:t>, �����</w:t>
      </w:r>
      <w:r>
        <w:rPr/>
        <w:t>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㪨 ���</w:t>
      </w:r>
      <w:r>
        <w:rPr/>
        <w:t>஢��</w:t>
      </w:r>
      <w:r>
        <w:rPr/>
        <w:t>, �</w:t>
      </w:r>
      <w:r>
        <w:rPr/>
        <w:t>ᯮ�</w:t>
      </w:r>
      <w:r>
        <w:rPr/>
        <w:t>짮������ ���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&lt;</w:t>
      </w:r>
      <w:r>
        <w:rPr/>
        <w:t>ࠧ��</w:t>
      </w:r>
      <w:r>
        <w:rPr/>
        <w:t>㧪��</w:t>
      </w:r>
      <w:r>
        <w:rPr/>
        <w:t>&gt; �</w:t>
      </w:r>
      <w:r>
        <w:rPr/>
        <w:t>㪨 ��⥬ ����� ����栬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㯯� ����砥� ᫥���騥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� �</w:t>
      </w:r>
      <w:r>
        <w:rPr/>
        <w:t>ࠦ�����</w:t>
      </w:r>
      <w:r>
        <w:rPr/>
        <w:t>. �. �. - ���, �</w:t>
      </w:r>
      <w:r>
        <w:rPr/>
        <w:t>㪨 ���饭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९��⥭�</w:t>
      </w:r>
      <w:r>
        <w:rPr/>
        <w:t>. ������� �</w:t>
      </w:r>
      <w:r>
        <w:rPr/>
        <w:t>㪨 � ���⥢�� ���</w:t>
      </w:r>
      <w:r>
        <w:rPr/>
        <w:t>⠢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 �</w:t>
      </w:r>
      <w:r>
        <w:rPr/>
        <w:t>⢥�� ���� (��. 1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� �</w:t>
      </w:r>
      <w:r>
        <w:rPr/>
        <w:t>ࠦ�����</w:t>
      </w:r>
      <w:r>
        <w:rPr/>
        <w:t>. �. �. - ���, ���</w:t>
      </w:r>
      <w:r>
        <w:rPr/>
        <w:t>쭠� �㪠 ���</w:t>
      </w:r>
      <w:r>
        <w:rPr/>
        <w:t>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栬� �� ��㤭�� �����</w:t>
      </w:r>
      <w:r>
        <w:rPr/>
        <w:t>. �⢥����� ����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</w:t>
      </w:r>
      <w:r>
        <w:rPr/>
        <w:t>(��. 1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� �</w:t>
      </w:r>
      <w:r>
        <w:rPr/>
        <w:t>ࠦ�����</w:t>
      </w:r>
      <w:r>
        <w:rPr/>
        <w:t>. �. �. - ���, ���</w:t>
      </w:r>
      <w:r>
        <w:rPr/>
        <w:t>஢�� �</w:t>
      </w:r>
      <w:r>
        <w:rPr/>
        <w:t>㪠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⨢��� �⢥����� ���</w:t>
      </w:r>
      <w:r>
        <w:rPr/>
        <w:t>쭮� �㪨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প� ���஢�� </w:t>
      </w:r>
      <w:r>
        <w:rPr/>
        <w:t>(��. 1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� �</w:t>
      </w:r>
      <w:r>
        <w:rPr/>
        <w:t>ࠦ�����</w:t>
      </w:r>
      <w:r>
        <w:rPr/>
        <w:t>. �. �. - ���, ����� ᫥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�饭�</w:t>
      </w:r>
      <w:r>
        <w:rPr/>
        <w:t>. �������� ����</w:t>
      </w:r>
      <w:r>
        <w:rPr/>
        <w:t>稢��� �㪠��</w:t>
      </w:r>
      <w:r>
        <w:rPr/>
        <w:t>, ��</w:t>
      </w:r>
      <w:r>
        <w:rPr/>
        <w:t>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� �� �� ���⪮� �६� 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쭮�� </w:t>
      </w:r>
      <w:r>
        <w:rPr/>
        <w:t>ᣨ����� � ���</w:t>
      </w:r>
      <w:r>
        <w:rPr/>
        <w:t>祢�� ���</w:t>
      </w:r>
      <w:r>
        <w:rPr/>
        <w:t>⠢�� (��. 1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</w:t>
      </w:r>
      <w:r>
        <w:rPr/>
        <w:t>ࠦ�����</w:t>
      </w:r>
      <w:r>
        <w:rPr/>
        <w:t>. �. �. - ��� � ������ �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</w:t>
      </w:r>
      <w:r>
        <w:rPr/>
        <w:t>. ���������� ����� ���</w:t>
      </w:r>
      <w:r>
        <w:rPr/>
        <w:t xml:space="preserve">। ����� </w:t>
      </w:r>
      <w:r>
        <w:rPr/>
        <w:t>(��. 12,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� �</w:t>
      </w:r>
      <w:r>
        <w:rPr/>
        <w:t>ࠦ�����</w:t>
      </w:r>
      <w:r>
        <w:rPr/>
        <w:t>. �. �. - ���, ���</w:t>
      </w:r>
      <w:r>
        <w:rPr/>
        <w:t>஢�� �</w:t>
      </w:r>
      <w:r>
        <w:rPr/>
        <w:t>㪠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쭠� ����</w:t>
      </w:r>
      <w:r>
        <w:rPr/>
        <w:t>ᮣ��� � ���⥢�� ���</w:t>
      </w:r>
      <w:r>
        <w:rPr/>
        <w:t>⠢�. �⢥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ᮣ��⮩ �</w:t>
      </w:r>
      <w:r>
        <w:rPr/>
        <w:t>㪨 � ��</w:t>
      </w:r>
      <w:r>
        <w:rPr/>
        <w:t>஭� � �����</w:t>
      </w:r>
      <w:r>
        <w:rPr/>
        <w:t>饭�� � ��室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��. 12, �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