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�. �. ���⥫��                                       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>
          <w:rtl w:val="true"/>
        </w:rPr>
        <w:t>ﬨ</w:t>
      </w:r>
      <w:r>
        <w:rPr/>
        <w:t xml:space="preserve"> </w:t>
      </w:r>
      <w:r>
        <w:rPr/>
        <w:t>(� �⮬ ��</w:t>
      </w:r>
      <w:r>
        <w:rPr/>
        <w:t xml:space="preserve">砥 ����� </w:t>
      </w:r>
      <w:r>
        <w:rPr/>
        <w:t>ᯨ��</w:t>
      </w:r>
      <w:r>
        <w:rPr/>
        <w:t>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� ��� </w:t>
      </w:r>
      <w:r>
        <w:rPr/>
        <w:t>&lt;�⠡��������). ��⥭</w:t>
      </w:r>
      <w:r>
        <w:rPr/>
        <w:t>ᨢ��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 ����� ᫠��� ���� ��� ��������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筨�� ����� ���� ���� ���⨣��� � �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� </w:t>
      </w:r>
      <w:r>
        <w:rPr/>
        <w:t>०��� �� ࠡ���</w:t>
      </w:r>
      <w:r>
        <w:rPr/>
        <w:t>. ���</w:t>
      </w:r>
      <w:r>
        <w:rPr/>
        <w:t>ਬ��</w:t>
      </w:r>
      <w:r>
        <w:rPr/>
        <w:t>,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</w:t>
      </w:r>
      <w:r>
        <w:rPr/>
        <w:t>㪨 � ��饭��� ���⥫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 ����</w:t>
      </w:r>
      <w:r>
        <w:rPr/>
        <w:t>殮��� 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筨�</w:t>
      </w:r>
      <w:r>
        <w:rPr/>
        <w:t>. ���</w:t>
      </w:r>
      <w:r>
        <w:rPr/>
        <w:t>ਣ����</w:t>
      </w:r>
      <w:r>
        <w:rPr/>
        <w:t>饥 ���</w:t>
      </w:r>
      <w:r>
        <w:rPr>
          <w:rtl w:val="true"/>
        </w:rPr>
        <w:t>ﭨ</w:t>
      </w:r>
      <w:r>
        <w:rPr/>
        <w:t>� �� ���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⤥�� �������</w:t>
      </w:r>
      <w:r>
        <w:rPr/>
        <w:t>筨�� ���⨣�����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�� �</w:t>
      </w:r>
      <w:r>
        <w:rPr/>
        <w:t>ࠦ����� � �ࠦ�����</w:t>
      </w:r>
      <w:r>
        <w:rPr/>
        <w:t>, �</w:t>
      </w:r>
      <w:r>
        <w:rPr/>
        <w:t>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</w:t>
      </w:r>
      <w:r>
        <w:rPr/>
        <w:t>祢���</w:t>
      </w:r>
      <w:r>
        <w:rPr/>
        <w:t>, ⠧���^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</w:t>
      </w:r>
      <w:r>
        <w:rPr/>
        <w:t>㯯� ����砥� ������騥 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 ���᪮��</w:t>
      </w:r>
      <w:r>
        <w:rPr/>
        <w:t>, ��� ��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</w:t>
      </w:r>
      <w:r>
        <w:rPr/>
        <w:t xml:space="preserve">쪠� </w:t>
      </w:r>
      <w:r>
        <w:rPr/>
        <w:t xml:space="preserve">(��. 49, �) � � ��������� </w:t>
      </w:r>
      <w:r>
        <w:rPr/>
        <w:t>ᬥ</w:t>
      </w:r>
      <w:r>
        <w:rPr/>
        <w:t>蠭��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⥭��</w:t>
      </w:r>
      <w:r>
        <w:rPr/>
        <w:t>. ������</w:t>
      </w:r>
      <w:r>
        <w:rPr/>
        <w:t>騥 �</w:t>
      </w:r>
      <w:r>
        <w:rPr/>
        <w:t>ࠦ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����� ��� ���४</w:t>
      </w:r>
      <w:r>
        <w:rPr/>
        <w:t>樨 ᪮����� � ����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�</w:t>
      </w:r>
      <w:r>
        <w:rPr/>
        <w:t>, �⮡� �� ������� �⠡��</w:t>
      </w:r>
      <w:r>
        <w:rPr/>
        <w:t>쭮��� �������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ࠢ��</w:t>
      </w:r>
      <w:r>
        <w:rPr/>
        <w:t>쭥� �</w:t>
      </w:r>
      <w:r>
        <w:rPr/>
        <w:t>ᯮ�</w:t>
      </w:r>
      <w:r>
        <w:rPr/>
        <w:t>짮���� �</w:t>
      </w:r>
      <w:r>
        <w:rPr/>
        <w:t>ࠦ�����</w:t>
      </w:r>
      <w:r>
        <w:rPr/>
        <w:t>, ����</w:t>
      </w:r>
      <w:r>
        <w:rPr/>
        <w:t>뢠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���</w:t>
      </w:r>
      <w:r>
        <w:rPr/>
        <w:t>饥 ����</w:t>
      </w:r>
      <w:r>
        <w:rPr/>
        <w:t>⢨� �� �������</w:t>
      </w:r>
      <w:r>
        <w:rPr/>
        <w:t>筨�</w:t>
      </w:r>
      <w:r>
        <w:rPr/>
        <w:t>. �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⮬ ��� </w:t>
      </w:r>
      <w:r>
        <w:rPr/>
        <w:t>(�� ����� �</w:t>
      </w:r>
      <w:r>
        <w:rPr/>
        <w:t>㪠�</w:t>
      </w:r>
      <w:r>
        <w:rPr/>
        <w:t>)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>쭮�� �������� �������筨�� ��</w:t>
      </w:r>
      <w:r>
        <w:rPr/>
        <w:t>।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 䨪�樨 �������筨��</w:t>
      </w:r>
      <w:r>
        <w:rPr/>
        <w:t>. ������</w:t>
      </w:r>
      <w:r>
        <w:rPr/>
        <w:t>騥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뢠�� ���</w:t>
      </w:r>
      <w:r>
        <w:rPr>
          <w:rtl w:val="true"/>
        </w:rPr>
        <w:t>שׂ</w:t>
      </w:r>
      <w:r>
        <w:rPr/>
        <w:t>��</w:t>
      </w:r>
      <w:r>
        <w:rPr/>
        <w:t>饥 ���</w:t>
      </w:r>
      <w:r>
        <w:rPr>
          <w:rtl w:val="true"/>
        </w:rPr>
        <w:t>ﭨ</w:t>
      </w:r>
      <w:r>
        <w:rPr/>
        <w:t>� �� 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㯯� �</w:t>
      </w:r>
      <w:r>
        <w:rPr/>
        <w:t>ࠦ����� ����</w:t>
      </w:r>
      <w:r>
        <w:rPr/>
        <w:t>뢠�� 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ਣ����</w:t>
      </w:r>
      <w:r>
        <w:rPr/>
        <w:t>饥 �������</w:t>
      </w:r>
      <w:r>
        <w:rPr/>
        <w:t>⢨� �� �������</w:t>
      </w:r>
      <w:r>
        <w:rPr/>
        <w:t>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. �������� �</w:t>
      </w:r>
      <w:r>
        <w:rPr/>
        <w:t>㪨 ����� � �����⮩ ��</w:t>
      </w:r>
      <w:r>
        <w:rPr/>
        <w:t>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�� �� ᮡ�� ��������� ��������� ���</w:t>
      </w:r>
      <w:r>
        <w:rPr/>
        <w:t>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</w:t>
      </w:r>
      <w:r>
        <w:rPr/>
        <w:t>ࠢ������ ��</w:t>
      </w:r>
      <w:r>
        <w:rPr/>
        <w:t>㤭�� �⤥�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49, �). �⢥����� ���� �� ��</w:t>
      </w:r>
      <w:r>
        <w:rPr/>
        <w:t>஭� ��</w:t>
      </w:r>
      <w:r>
        <w:rPr/>
        <w:t>㪫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�⤥�� �������筨�� ����� � </w:t>
      </w:r>
      <w:r>
        <w:rPr/>
        <w:t>ᬥ</w:t>
      </w:r>
      <w:r>
        <w:rPr/>
        <w:t xml:space="preserve">饭�� </w:t>
      </w:r>
      <w:r>
        <w:rPr/>
        <w:t>⠧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</w:t>
      </w:r>
      <w:r>
        <w:rPr/>
        <w:t>樨 �������� ��</w:t>
      </w:r>
      <w:r>
        <w:rPr/>
        <w:t xml:space="preserve">ਢ����� </w:t>
      </w:r>
      <w:r>
        <w:rPr/>
        <w:t>(��. 49, �). �� 8-��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ଥ ��ਢ����� �� ᯮᮡ� ���४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. 49, �). ���</w:t>
      </w:r>
      <w:r>
        <w:rPr/>
        <w:t>४�� ��ᨮ�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⨣�����  �����⮬  </w:t>
      </w:r>
      <w:r>
        <w:rPr/>
        <w:t>⠧�  ��⥬  ��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49, �) �� ��������</w:t>
      </w:r>
      <w:r>
        <w:rPr/>
        <w:t>樨 �</w:t>
      </w:r>
      <w:r>
        <w:rPr/>
        <w:t>᭮���� �ਢ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 �������筨��</w:t>
      </w:r>
      <w:r>
        <w:rPr/>
        <w:t>. �����</w:t>
      </w:r>
      <w:r>
        <w:rPr/>
        <w:t>稢���� ��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 xml:space="preserve">筨�� ��⥬ ������ �㫮���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⢥����� �</w:t>
      </w:r>
      <w:r>
        <w:rPr/>
        <w:t xml:space="preserve">㪨 </w:t>
      </w:r>
      <w:r>
        <w:rPr/>
        <w:t>(��. 49, �). ����</w:t>
      </w:r>
      <w:r>
        <w:rPr/>
        <w:t>ᨮ��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⠪ �� ��� � ������</w:t>
      </w:r>
      <w:r>
        <w:rPr/>
        <w:t>騥 �</w:t>
      </w:r>
      <w:r>
        <w:rPr/>
        <w:t>ࠦ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� ᮮ</w:t>
      </w:r>
      <w:r>
        <w:rPr/>
        <w:t>⢥��⢨� � ������᪮� ���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⨮������ �����</w:t>
      </w:r>
      <w:r>
        <w:rPr/>
        <w:t>, ⠪ ��� ����� ������ � �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樨 �������筨�� � ������� </w:t>
      </w:r>
      <w:r>
        <w:rPr/>
        <w:t>ᮧ���</w:t>
      </w:r>
      <w:r>
        <w:rPr/>
        <w:t xml:space="preserve">襥��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49. ���</w:t>
      </w:r>
      <w:r>
        <w:rPr/>
        <w:t>樠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 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�</w:t>
      </w:r>
      <w:r>
        <w:rPr/>
        <w:t>९���</w:t>
      </w:r>
      <w:r>
        <w:rPr/>
        <w:t xml:space="preserve">饥 ���� ����� ����� ᫥�� </w:t>
      </w:r>
      <w:r>
        <w:rPr/>
        <w:t>(�);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 xml:space="preserve">९����� ������� ���� ᯨ�� </w:t>
      </w:r>
      <w:r>
        <w:rPr/>
        <w:t>(�); �</w:t>
      </w:r>
      <w:r>
        <w:rPr/>
        <w:t>ࠦ�����</w:t>
      </w:r>
      <w:r>
        <w:rPr/>
        <w:t>, ���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 �������筨�</w:t>
      </w:r>
      <w:r>
        <w:rPr/>
        <w:t>, � ��������� �� �⢥</w:t>
      </w:r>
      <w:r>
        <w:rPr/>
        <w:t>७</w:t>
      </w:r>
      <w:r>
        <w:rPr/>
        <w:t xml:space="preserve">쪠� </w:t>
      </w:r>
      <w:r>
        <w:rPr/>
        <w:t>(�); ���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����⮩ ��</w:t>
      </w:r>
      <w:r>
        <w:rPr/>
        <w:t>஭� ��ਢ����� ��</w:t>
      </w:r>
      <w:r>
        <w:rPr/>
        <w:t>㤭��� �⤥��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; �⢥����� ���� � ��</w:t>
      </w:r>
      <w:r>
        <w:rPr/>
        <w:t>㪫�� ��</w:t>
      </w:r>
      <w:r>
        <w:rPr/>
        <w:t>஭� ��ਢ����� ���᭨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 xml:space="preserve">筨�� </w:t>
      </w:r>
      <w:r>
        <w:rPr/>
        <w:t>(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ᨥ</w:t>
      </w:r>
      <w:r>
        <w:rPr/>
        <w:t>. �</w:t>
      </w:r>
      <w:r>
        <w:rPr/>
        <w:t>ᮡ�� ��</w:t>
      </w:r>
      <w:r>
        <w:rPr/>
        <w:t>㤭���� � ������ ����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 �</w:t>
      </w:r>
      <w:r>
        <w:rPr/>
        <w:t>ᯮ������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 � ���</w:t>
      </w:r>
      <w:r>
        <w:rPr/>
        <w:t>᭨</w:t>
      </w:r>
      <w:r>
        <w:rPr/>
        <w:t>筮�� �⤥�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ࠦ�����</w:t>
      </w:r>
      <w:r>
        <w:rPr/>
        <w:t>, ����</w:t>
      </w:r>
      <w:r>
        <w:rPr/>
        <w:t>뢠��� ����� ��⥭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ਣ����</w:t>
      </w:r>
      <w:r>
        <w:rPr/>
        <w:t>饥 �������</w:t>
      </w:r>
      <w:r>
        <w:rPr/>
        <w:t>⢨� �� ������� ����� ����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ਭ������� ������ ����� � ��஭� � ��⨢�</w:t>
      </w:r>
      <w:r>
        <w:rPr/>
        <w:t>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</w:t>
      </w:r>
      <w:r>
        <w:rPr/>
        <w:t xml:space="preserve">㪨 </w:t>
      </w:r>
      <w:r>
        <w:rPr/>
        <w:t>(��. 49, �), ������, ���</w:t>
      </w:r>
      <w:r>
        <w:rPr/>
        <w:t>ਣ����</w:t>
      </w:r>
      <w:r>
        <w:rPr/>
        <w:t xml:space="preserve">饩 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</w:t>
      </w:r>
      <w:r>
        <w:rPr/>
        <w:t>ਫ������</w:t>
      </w:r>
      <w:r>
        <w:rPr/>
        <w:t>). ��⨢�</w:t>
      </w:r>
      <w:r>
        <w:rPr/>
        <w:t>㯮� � ������� ��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��� ����������� ����� ��</w:t>
      </w:r>
      <w:r>
        <w:rPr/>
        <w:t>ண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</w:t>
      </w:r>
      <w:r>
        <w:rPr/>
        <w:t>ନ஢����� �⤥�� ���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� </w:t>
      </w:r>
      <w:r>
        <w:rPr/>
        <w:t>ᯥ</w:t>
      </w:r>
      <w:r>
        <w:rPr/>
        <w:t>樠��� ���</w:t>
      </w:r>
      <w:r>
        <w:rPr/>
        <w:t>ਣ����</w:t>
      </w:r>
      <w:r>
        <w:rPr/>
        <w:t>騥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�� � ��������� ����</w:t>
      </w:r>
      <w:r>
        <w:rPr/>
        <w:t>, �� �⢥</w:t>
      </w:r>
      <w:r>
        <w:rPr/>
        <w:t>७</w:t>
      </w:r>
      <w:r>
        <w:rPr/>
        <w:t>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>. � �</w:t>
      </w:r>
      <w:r>
        <w:rPr/>
        <w:t>ࠦ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� ���� �� �����筮 �</w:t>
      </w:r>
      <w:r>
        <w:rPr/>
        <w:t>९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 �����</w:t>
      </w:r>
      <w:r>
        <w:rPr/>
        <w:t>. ��</w:t>
      </w:r>
      <w:r>
        <w:rPr/>
        <w:t xml:space="preserve">ࠦ����� � �������� </w:t>
      </w:r>
      <w:r>
        <w:rPr/>
        <w:t>(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ﯯ</w:t>
      </w:r>
      <w:r>
        <w:rPr/>
        <w:t>�</w:t>
      </w:r>
      <w:r>
        <w:rPr/>
        <w:t>) ����� �</w:t>
      </w:r>
      <w:r>
        <w:rPr/>
        <w:t>ᯮ�</w:t>
      </w:r>
      <w:r>
        <w:rPr/>
        <w:t>짮���� � ��</w:t>
      </w:r>
      <w:r>
        <w:rPr/>
        <w:t>࠭�</w:t>
      </w:r>
      <w:r>
        <w:rPr/>
        <w:t>祭�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</w:t>
      </w:r>
      <w:r>
        <w:rPr/>
        <w:t xml:space="preserve">१��୮ </w:t>
      </w:r>
      <w:r>
        <w:rPr/>
        <w:t>㢥��稢��饩�� �� �⮬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筨��</w:t>
      </w:r>
      <w:r>
        <w:rPr/>
        <w:t>. �</w:t>
      </w:r>
      <w:r>
        <w:rPr/>
        <w:t>।����⥫</w:t>
      </w:r>
      <w:r>
        <w:rPr/>
        <w:t>쭮 �</w:t>
      </w:r>
      <w:r>
        <w:rPr/>
        <w:t>ਬ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</w:t>
      </w:r>
      <w:r>
        <w:rPr/>
        <w:t>, �</w:t>
      </w:r>
      <w:r>
        <w:rPr/>
        <w:t xml:space="preserve">ந�������� �� ���� </w:t>
      </w:r>
      <w:r>
        <w:rPr/>
        <w:t>(� &lt;��</w:t>
      </w:r>
      <w:r>
        <w:rPr/>
        <w:t>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&gt; - �� �⢥</w:t>
      </w:r>
      <w:r>
        <w:rPr/>
        <w:t>७</w:t>
      </w:r>
      <w:r>
        <w:rPr/>
        <w:t xml:space="preserve">쪠� ��� � </w:t>
      </w:r>
      <w:r>
        <w:rPr/>
        <w:t>&lt;���</w:t>
      </w:r>
      <w:r>
        <w:rPr/>
        <w:t>㣫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&gt; - � �������-���⥢��) � � ���</w:t>
      </w:r>
      <w:r>
        <w:rPr/>
        <w:t>஦�� �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㤥��� ��� � �</w:t>
      </w:r>
      <w:r>
        <w:rPr>
          <w:rtl w:val="true"/>
        </w:rPr>
        <w:t>࠯</w:t>
      </w:r>
      <w:r>
        <w:rPr/>
        <w:t>�� ������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筨�� </w:t>
      </w:r>
      <w:r>
        <w:rPr/>
        <w:t>#�������� �</w:t>
      </w:r>
      <w:r>
        <w:rPr/>
        <w:t>ࠦ�����</w:t>
      </w:r>
      <w:r>
        <w:rPr/>
        <w:t>, �����</w:t>
      </w:r>
      <w:r>
        <w:rPr/>
        <w:t>騥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堭��</w:t>
      </w:r>
      <w:r>
        <w:rPr/>
        <w:t>, ������</w:t>
      </w:r>
      <w:r>
        <w:rPr/>
        <w:t>騥 ���</w:t>
      </w:r>
      <w:r>
        <w:rPr/>
        <w:t>ନ஢����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</w:t>
      </w:r>
      <w:r>
        <w:rPr/>
        <w:t>饯</w:t>
      </w:r>
      <w:r>
        <w:rPr/>
        <w:t>ਭ���� ���⥫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 �������᪮�� �</w:t>
      </w:r>
      <w:r>
        <w:rPr/>
        <w:t xml:space="preserve">ࠪ�� </w:t>
      </w:r>
      <w:r>
        <w:rPr/>
        <w:t>(���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ᣨ����� �� �� ���</w:t>
      </w:r>
      <w:r>
        <w:rPr/>
        <w:t>뫪�</w:t>
      </w:r>
      <w:r>
        <w:rPr/>
        <w:t>, �</w:t>
      </w:r>
      <w:r>
        <w:rPr/>
        <w:t>㪨 � ���砬</w:t>
      </w:r>
      <w:r>
        <w:rPr/>
        <w:t>,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 ᪮����� �</w:t>
      </w:r>
      <w:r>
        <w:rPr/>
        <w:t>ᯮ������� �ࠦ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������ � �����⭮� �⥯��� �</w:t>
      </w:r>
      <w:r>
        <w:rPr/>
        <w:t>ਥ��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, � ���</w:t>
      </w:r>
      <w:r>
        <w:rPr/>
        <w:t>஬ �������� ��</w:t>
      </w:r>
      <w:r>
        <w:rPr/>
        <w:t>㤭�� ���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१ ���।�</w:t>
      </w:r>
      <w:r>
        <w:rPr/>
        <w:t xml:space="preserve">⢮ </w:t>
      </w:r>
      <w:r>
        <w:rPr/>
        <w:t>ॡ�� ���ਣ����</w:t>
      </w:r>
      <w:r>
        <w:rPr/>
        <w:t>饥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�����</w:t>
      </w:r>
      <w:r>
        <w:rPr/>
        <w:t>筨�</w:t>
      </w:r>
      <w:r>
        <w:rPr/>
        <w:t xml:space="preserve">. � �⮩ </w:t>
      </w:r>
      <w:r>
        <w:rPr/>
        <w:t>楫�� �</w:t>
      </w:r>
      <w:r>
        <w:rPr/>
        <w:t>ਬ������� 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 ������</w:t>
      </w:r>
      <w:r>
        <w:rPr/>
        <w:t>, ��������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㪫�� ���� ��㤭�� ���⪨ </w:t>
      </w:r>
      <w:r>
        <w:rPr/>
        <w:t>- �⢥����� �</w:t>
      </w:r>
      <w:r>
        <w:rPr/>
        <w:t>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 xml:space="preserve">(��. 49, �). �������� ��������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⢥����� ���</w:t>
      </w:r>
      <w:r>
        <w:rPr/>
        <w:t>७�� ॡ�� �� �����</w:t>
      </w:r>
      <w:r>
        <w:rPr/>
        <w:t>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 ��</w:t>
      </w:r>
      <w:r>
        <w:rPr/>
        <w:t>㤭�� ���⪨</w:t>
      </w:r>
      <w:r>
        <w:rPr/>
        <w:t>. ��</w:t>
      </w:r>
      <w:r>
        <w:rPr/>
        <w:t>䥪�</w:t>
      </w:r>
      <w:r>
        <w:rPr/>
        <w:t>, ���⨣���� ��</w:t>
      </w:r>
      <w:r>
        <w:rPr/>
        <w:t>㯯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 ������ ���� ��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।�</w:t>
      </w:r>
      <w:r>
        <w:rPr/>
        <w:t>⢮� ��</w:t>
      </w:r>
      <w:r>
        <w:rPr/>
        <w:t>ࠡ�⪨ ��८⨯� �ࠢ��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⥫� </w:t>
      </w:r>
      <w:r>
        <w:rPr/>
        <w:t>(�</w:t>
      </w:r>
      <w:r>
        <w:rPr/>
        <w:t>ࠢ��</w:t>
      </w:r>
      <w:r>
        <w:rPr/>
        <w:t>쭠� �</w:t>
      </w:r>
      <w:r>
        <w:rPr/>
        <w:t>ᠭ��</w:t>
      </w:r>
      <w:r>
        <w:rPr/>
        <w:t>) � ��</w:t>
      </w:r>
      <w:r>
        <w:rPr/>
        <w:t>饣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���</w:t>
      </w:r>
      <w:r>
        <w:rPr/>
        <w:t>쭮��</w:t>
      </w:r>
      <w:r>
        <w:rPr/>
        <w:t>. ��</w:t>
      </w:r>
      <w:r>
        <w:rPr/>
        <w:t>ࠡ�⪥ �ࠢ��</w:t>
      </w:r>
      <w:r>
        <w:rPr/>
        <w:t>쭮� �</w:t>
      </w:r>
      <w:r>
        <w:rPr/>
        <w:t>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ࠦ����� �� ࠢ����ᨥ</w:t>
      </w:r>
      <w:r>
        <w:rPr/>
        <w:t>, ������</w:t>
      </w:r>
      <w:r>
        <w:rPr/>
        <w:t>஢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����</w:t>
      </w:r>
      <w:r>
        <w:rPr/>
        <w:t>, � �</w:t>
      </w:r>
      <w:r>
        <w:rPr/>
        <w:t>ᨫ����� ��⥫</w:t>
      </w:r>
      <w:r>
        <w:rPr/>
        <w:t>쭮��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(��</w:t>
      </w:r>
      <w:r>
        <w:rPr/>
        <w:t>। ��ઠ���</w:t>
      </w:r>
      <w:r>
        <w:rPr/>
        <w:t xml:space="preserve">) � �� </w:t>
      </w:r>
      <w:r>
        <w:rPr/>
        <w:t>ᠬ����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஢��� �२����</w:t>
      </w:r>
      <w:r>
        <w:rPr/>
        <w:t>⢥��� �� ���</w:t>
      </w:r>
      <w:r>
        <w:rPr/>
        <w:t>筮� 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>६���� �</w:t>
      </w:r>
      <w:r>
        <w:rPr/>
        <w:t>몫�祭��� �</w:t>
      </w:r>
      <w:r>
        <w:rPr/>
        <w:t>७��</w:t>
      </w:r>
      <w:r>
        <w:rPr/>
        <w:t>). ��</w:t>
      </w:r>
      <w:r>
        <w:rPr/>
        <w:t>ࠦ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�஢������ �� ���� � �� </w:t>
      </w:r>
      <w:r>
        <w:rPr/>
        <w:t>室졥 � 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</w:t>
      </w:r>
      <w:r>
        <w:rPr/>
        <w:t>, ����</w:t>
      </w:r>
      <w:r>
        <w:rPr/>
        <w:t>饣� �� ��⭮</w:t>
      </w:r>
      <w:r>
        <w:rPr/>
        <w:t>-��</w:t>
      </w:r>
      <w:r>
        <w:rPr/>
        <w:t>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</w:t>
      </w:r>
      <w:r>
        <w:rPr/>
        <w:t>(��. 49, �). ��</w:t>
      </w:r>
      <w:r>
        <w:rPr/>
        <w:t>ࠦ����� �� ᠬ����४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ᮮ�ࠧ�� �ᯮ�</w:t>
      </w:r>
      <w:r>
        <w:rPr/>
        <w:t xml:space="preserve">짮���� � ����� </w:t>
      </w:r>
      <w:r>
        <w:rPr/>
        <w:t>ᬥ</w:t>
      </w:r>
      <w:r>
        <w:rPr/>
        <w:t>饭�� �</w:t>
      </w:r>
      <w:r>
        <w:rPr/>
        <w:t>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 �</w:t>
      </w:r>
      <w:r>
        <w:rPr/>
        <w:t>殮�� ⥫� �� ���⨪��쭮� ��������� ��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殮��� ��</w:t>
      </w:r>
      <w:r>
        <w:rPr/>
        <w:t>।������� ������ ��</w:t>
      </w:r>
      <w:r>
        <w:rPr/>
        <w:t>㯯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�� �யਮ</w:t>
      </w:r>
      <w:r>
        <w:rPr/>
        <w:t>楯⨢��� �����⨩ � ��� ���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㤠���� ����</w:t>
      </w:r>
      <w:r>
        <w:rPr/>
        <w:t>७�஢��� �</w:t>
      </w:r>
      <w:r>
        <w:rPr/>
        <w:t>㭪�� 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��</w:t>
      </w:r>
      <w:r>
        <w:rPr/>
        <w:t>殮���� 㤥</w:t>
      </w:r>
      <w:r>
        <w:rPr/>
        <w:t>ঠ�� ����� � ���ਣ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</w:t>
      </w:r>
      <w:r>
        <w:rPr/>
        <w:t>뫮 �� ���</w:t>
      </w:r>
      <w:r>
        <w:rPr/>
        <w:t>ࠢ��</w:t>
      </w:r>
      <w:r>
        <w:rPr/>
        <w:t>쭮</w:t>
      </w:r>
      <w:r>
        <w:rPr/>
        <w:t>,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�</w:t>
      </w:r>
      <w:r>
        <w:rPr>
          <w:rtl w:val="true"/>
        </w:rPr>
        <w:t>ﭨ</w:t>
      </w:r>
      <w:r>
        <w:rPr/>
        <w:t>� ��ਢ������� �������</w:t>
      </w:r>
      <w:r>
        <w:rPr/>
        <w:t>筨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 </w:t>
      </w:r>
      <w:r>
        <w:rPr/>
        <w:t>ᯥ</w:t>
      </w:r>
      <w:r>
        <w:rPr/>
        <w:t>樠��� �</w:t>
      </w:r>
      <w:r>
        <w:rPr/>
        <w:t>ࠦ�����</w:t>
      </w:r>
      <w:r>
        <w:rPr/>
        <w:t>. ���</w:t>
      </w:r>
      <w:r>
        <w:rPr/>
        <w:t>쪮 ��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९���</w:t>
      </w:r>
      <w:r>
        <w:rPr/>
        <w:t>饣� �������</w:t>
      </w:r>
      <w:r>
        <w:rPr/>
        <w:t>⢨� �� ���� �</w:t>
      </w:r>
      <w:r>
        <w:rPr/>
        <w:t xml:space="preserve">࣠���� </w:t>
      </w:r>
      <w:r>
        <w:rPr/>
        <w:t>-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� ���� ���</w:t>
      </w:r>
      <w:r>
        <w:rPr/>
        <w:t>孨� � ������ ����筮�⥩</w:t>
      </w:r>
      <w:r>
        <w:rPr/>
        <w:t>, ���</w:t>
      </w:r>
      <w:r>
        <w:rPr/>
        <w:t>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⠧����� ����, �����, ���</w:t>
      </w:r>
      <w:r>
        <w:rPr/>
        <w:t>襭�� 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� �࣠��� </w:t>
      </w:r>
      <w:r>
        <w:rPr/>
        <w:t>- ����� ���� ���</w:t>
      </w:r>
      <w:r>
        <w:rPr/>
        <w:t>ᯥ</w:t>
      </w:r>
      <w:r>
        <w:rPr/>
        <w:t>祭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࠯</w:t>
      </w:r>
      <w:r>
        <w:rPr/>
        <w:t>����</w:t>
      </w:r>
      <w:r>
        <w:rPr/>
        <w:t>᪨� ��</w:t>
      </w:r>
      <w:r>
        <w:rPr/>
        <w:t>䥪�</w:t>
      </w:r>
      <w:r>
        <w:rPr/>
        <w:t>. �</w:t>
      </w:r>
      <w:r>
        <w:rPr/>
        <w:t>।����⥫</w:t>
      </w:r>
      <w:r>
        <w:rPr/>
        <w:t>쭮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讣� �᫠ �</w:t>
      </w:r>
      <w:r>
        <w:rPr/>
        <w:t>ࠦ����� � ����������</w:t>
      </w:r>
      <w:r>
        <w:rPr/>
        <w:t xml:space="preserve">, </w:t>
      </w:r>
      <w:r>
        <w:rPr/>
        <w:t>ࠧ��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筨�</w:t>
      </w:r>
      <w:r>
        <w:rPr/>
        <w:t>, - ���� � �� �⢥</w:t>
      </w:r>
      <w:r>
        <w:rPr/>
        <w:t>७</w:t>
      </w:r>
      <w:r>
        <w:rPr/>
        <w:t>쪠�</w:t>
      </w:r>
      <w:r>
        <w:rPr/>
        <w:t>. �</w:t>
      </w:r>
      <w:r>
        <w:rPr/>
        <w:t>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 xml:space="preserve">ࠦ����� ���������� </w:t>
      </w:r>
      <w:r>
        <w:rPr/>
        <w:t>⠪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 ����������� </w:t>
      </w:r>
      <w:r>
        <w:rPr/>
        <w:t>(��������) �������</w:t>
      </w:r>
      <w:r>
        <w:rPr/>
        <w:t>筨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ᮣ������� � ���ࠬ� �������� �</w:t>
      </w:r>
      <w:r>
        <w:rPr/>
        <w:t>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���, 1962; �. �. ���</w:t>
      </w:r>
      <w:r>
        <w:rPr/>
        <w:t>஢���᪨�</w:t>
      </w:r>
      <w:r>
        <w:rPr/>
        <w:t>, 1939; X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60; �. �. ��</w:t>
      </w:r>
      <w:r>
        <w:rPr/>
        <w:t>殢�</w:t>
      </w:r>
      <w:r>
        <w:rPr/>
        <w:t>, 1955; �1���, 1910)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४�� ����� ���� ����</w:t>
      </w:r>
      <w:r>
        <w:rPr/>
        <w:t>祭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 �</w:t>
      </w:r>
      <w:r>
        <w:rPr/>
        <w:t>।���⥫</w:t>
      </w:r>
      <w:r>
        <w:rPr/>
        <w:t>쭮� ��������樨 �������筨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 ���ନ஢������ �������</w:t>
      </w:r>
      <w:r>
        <w:rPr/>
        <w:t>筨�� � �⮬ ��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⨣��� </w:t>
      </w:r>
      <w:r>
        <w:rPr/>
        <w:t>業�� ���襭�� ��� �㭪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- </w:t>
      </w:r>
      <w:r>
        <w:rPr/>
        <w:t>᭨����� ��� �</w:t>
      </w:r>
      <w:r>
        <w:rPr/>
        <w:t>⠡��</w:t>
      </w:r>
      <w:r>
        <w:rPr/>
        <w:t>쭮�� �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樨</w:t>
      </w:r>
      <w:r>
        <w:rPr/>
        <w:t>. ������ ��⮩</w:t>
      </w:r>
      <w:r>
        <w:rPr/>
        <w:t>稢���� �������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� �</w:t>
      </w:r>
      <w:r>
        <w:rPr/>
        <w:t>᭮������ ��� ���</w:t>
      </w:r>
      <w:r>
        <w:rPr/>
        <w:t>쭥�襣� �</w:t>
      </w:r>
      <w:r>
        <w:rPr/>
        <w:t>ண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ਬ������ ���ਣ���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�� ���� �</w:t>
      </w:r>
      <w:r>
        <w:rPr/>
        <w:t>ᯮ�</w:t>
      </w:r>
      <w:r>
        <w:rPr/>
        <w:t>짮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騥 </w:t>
      </w:r>
      <w:r>
        <w:rPr/>
        <w:t>᭠���</w:t>
      </w:r>
      <w:r>
        <w:rPr/>
        <w:t>: ��������</w:t>
      </w:r>
      <w:r>
        <w:rPr/>
        <w:t>᪠� �⥭�� � ᪠�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᪮���</w:t>
      </w:r>
      <w:r>
        <w:rPr/>
        <w:t>, ��� (����) � ���⪨� ����� (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, ���</w:t>
      </w:r>
      <w:r>
        <w:rPr/>
        <w:t>ਣ������ ࠬ�</w:t>
      </w:r>
      <w:r>
        <w:rPr/>
        <w:t>, ��������</w:t>
      </w:r>
      <w:r>
        <w:rPr/>
        <w:t>᪠� ����� 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ࠧ��� � </w:t>
      </w:r>
      <w:r>
        <w:rPr/>
        <w:t xml:space="preserve">㤫������� </w:t>
      </w:r>
      <w:r>
        <w:rPr/>
        <w:t>(���), ���⥫�,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</w:t>
      </w:r>
      <w:r>
        <w:rPr/>
        <w:t xml:space="preserve">饭�� ��� </w:t>
      </w:r>
      <w:r>
        <w:rPr/>
        <w:t>(0,5-1,5 ��), ����</w:t>
      </w:r>
      <w:r>
        <w:rPr/>
        <w:t xml:space="preserve">樭���� </w:t>
      </w:r>
      <w:r>
        <w:rPr/>
        <w:t>(�</w:t>
      </w:r>
      <w:r>
        <w:rPr/>
        <w:t>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� �</w:t>
      </w:r>
      <w:r>
        <w:rPr/>
        <w:t>ࠦ����� �� ������஢����</w:t>
      </w:r>
      <w:r>
        <w:rPr/>
        <w:t xml:space="preserve">),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�������� </w:t>
      </w:r>
      <w:r>
        <w:rPr/>
        <w:t>楫�</w:t>
      </w:r>
      <w:r>
        <w:rPr/>
        <w:t>ᮮ�ࠧ�� �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饬 ���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</w:t>
      </w:r>
      <w:r>
        <w:rPr/>
        <w:t>浪��� �</w:t>
      </w:r>
      <w:r>
        <w:rPr/>
        <w:t>ࠦ����� � �����</w:t>
      </w:r>
      <w:r>
        <w:rPr/>
        <w:t>騥 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⮢�⥫</w:t>
      </w:r>
      <w:r>
        <w:rPr/>
        <w:t>쭠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</w:t>
      </w:r>
      <w:r>
        <w:rPr/>
        <w:t>ࠦ�����</w:t>
      </w:r>
      <w:r>
        <w:rPr/>
        <w:t>, ������</w:t>
      </w:r>
      <w:r>
        <w:rPr/>
        <w:t>騥 �������筨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 ���</w:t>
      </w:r>
      <w:r>
        <w:rPr/>
        <w:t>ନ஢���� �⤥� �������</w:t>
      </w:r>
      <w:r>
        <w:rPr/>
        <w:t>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 �</w:t>
      </w:r>
      <w:r>
        <w:rPr/>
        <w:t>ࠦ����</w:t>
      </w:r>
      <w:r>
        <w:rPr>
          <w:rtl w:val="true"/>
        </w:rPr>
        <w:t>ﬨ</w:t>
      </w:r>
      <w:r>
        <w:rPr/>
        <w:t>, �</w:t>
      </w:r>
      <w:r>
        <w:rPr/>
        <w:t>९���</w:t>
      </w:r>
      <w:r>
        <w:rPr/>
        <w:t>騬� ���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ᯨ�� � ����९���</w:t>
      </w:r>
      <w:r>
        <w:rPr/>
        <w:t>騬� �</w:t>
      </w:r>
      <w:r>
        <w:rPr/>
        <w:t>ࠦ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᭮���� 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</w:t>
      </w:r>
      <w:r>
        <w:rPr/>
        <w:t>ࠦ����� �� ������஢����</w:t>
      </w:r>
      <w:r>
        <w:rPr/>
        <w:t xml:space="preserve">, </w:t>
      </w:r>
      <w:r>
        <w:rPr/>
        <w:t>ࠢ����ᨥ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騥 �㭪�� ��堭�� </w:t>
      </w:r>
      <w:r>
        <w:rPr/>
        <w:t>(������⥫</w:t>
      </w:r>
      <w:r>
        <w:rPr/>
        <w:t>쭠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, �⮡� ��</w:t>
      </w:r>
      <w:r>
        <w:rPr/>
        <w:t>㯯� ������</w:t>
      </w:r>
      <w:r>
        <w:rPr/>
        <w:t>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�</w:t>
      </w:r>
      <w:r>
        <w:rPr/>
        <w:t>, �</w:t>
      </w:r>
      <w:r>
        <w:rPr/>
        <w:t xml:space="preserve">뫠 ������让 </w:t>
      </w:r>
      <w:r>
        <w:rPr/>
        <w:t xml:space="preserve">(5-7 </w:t>
      </w:r>
      <w:r>
        <w:rPr/>
        <w:t>祫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⥫</w:t>
      </w:r>
      <w:r>
        <w:rPr/>
        <w:t xml:space="preserve">쭮��� ������ �� </w:t>
      </w:r>
      <w:r>
        <w:rPr/>
        <w:t>35 �� 45 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 ���⥫쭮��� ���� ��祭�� � ������� ���</w:t>
      </w:r>
      <w:r>
        <w:rPr/>
        <w:t>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饩 ������⨪� </w:t>
      </w:r>
      <w:r>
        <w:rPr/>
        <w:t>3-4 ����� � ����</w:t>
      </w:r>
      <w:r>
        <w:rPr/>
        <w:t>७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��� � ��������묨 ��⥬���</w:t>
      </w:r>
      <w:r>
        <w:rPr/>
        <w:t>᪨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ﬨ</w:t>
      </w:r>
      <w:r>
        <w:rPr/>
        <w:t xml:space="preserve"> ��</w:t>
      </w:r>
      <w:r>
        <w:rPr/>
        <w:t>祡��� ������⨪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</w:t>
      </w:r>
      <w:r>
        <w:rPr/>
        <w:t>।�</w:t>
      </w:r>
      <w:r>
        <w:rPr/>
        <w:t>⢮� ����⠭���⥫</w:t>
      </w:r>
      <w:r>
        <w:rPr/>
        <w:t>쭮�� ��祭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騬 �� ᪮����� </w:t>
      </w:r>
      <w:r>
        <w:rPr/>
        <w:t>஫� ���ᨢ��� ���४</w:t>
      </w:r>
      <w:r>
        <w:rPr/>
        <w:t>樨</w:t>
      </w:r>
      <w:r>
        <w:rPr/>
        <w:t>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</w:t>
      </w:r>
      <w:r>
        <w:rPr/>
        <w:t>. ���</w:t>
      </w:r>
      <w:r>
        <w:rPr/>
        <w:t>ᠦ �����</w:t>
      </w:r>
      <w:r>
        <w:rPr/>
        <w:t>⠢������ ��</w:t>
      </w:r>
      <w:r>
        <w:rPr>
          <w:rtl w:val="true"/>
        </w:rPr>
        <w:t>ࢭ</w:t>
      </w:r>
      <w:r>
        <w:rPr/>
        <w:t>�</w:t>
      </w:r>
      <w:r>
        <w:rPr/>
        <w:t>-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쭮�� � 䨧��</w:t>
      </w:r>
      <w:r>
        <w:rPr/>
        <w:t>᪨� �ࠦ����� � �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⨣����� ��� </w:t>
      </w:r>
      <w:r>
        <w:rPr/>
        <w:t>䨧�������᪮� ����</w:t>
      </w:r>
      <w:r>
        <w:rPr/>
        <w:t>⢨� �� �</w:t>
      </w:r>
      <w:r>
        <w:rPr/>
        <w:t>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ᮡ���� ������� ����� ���� � ᫠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� �</w:t>
      </w:r>
      <w:r>
        <w:rPr/>
        <w:t>燐筮</w:t>
      </w:r>
      <w:r>
        <w:rPr/>
        <w:t>-���</w:t>
      </w:r>
      <w:r>
        <w:rPr/>
        <w:t>筮�� ������</w:t>
      </w:r>
      <w:r>
        <w:rPr/>
        <w:t>, ����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</w:t>
      </w:r>
      <w:r>
        <w:rPr/>
        <w:t>筮 �⪮ � ��⥭</w:t>
      </w:r>
      <w:r>
        <w:rPr/>
        <w:t>ᨢ�� �</w:t>
      </w:r>
      <w:r>
        <w:rPr/>
        <w:t>믮�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</w:t>
      </w:r>
      <w:r>
        <w:rPr/>
        <w:t>, � ⠪�� ����� � �</w:t>
      </w:r>
      <w:r>
        <w:rPr/>
        <w:t>ண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� �</w:t>
      </w:r>
      <w:r>
        <w:rPr/>
        <w:t>ଠ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</w:t>
      </w:r>
      <w:r>
        <w:rPr/>
        <w:t>, �</w:t>
      </w:r>
      <w:r>
        <w:rPr/>
        <w:t>ਬ��</w:t>
      </w:r>
      <w:r>
        <w:rPr/>
        <w:t>塞� � ��⥩ ����襣� ��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⠥��� � ���</w:t>
      </w:r>
      <w:r>
        <w:rPr/>
        <w:t>ᨢ�</w:t>
      </w:r>
      <w:r>
        <w:rPr/>
        <w:t>묨 �������</w:t>
      </w:r>
      <w:r>
        <w:rPr>
          <w:rtl w:val="true"/>
        </w:rPr>
        <w:t>ﬨ</w:t>
      </w:r>
      <w:r>
        <w:rPr/>
        <w:t>, ���</w:t>
      </w:r>
      <w:r>
        <w:rPr/>
        <w:t>ࠢ����</w:t>
      </w:r>
      <w:r>
        <w:rPr/>
        <w:t>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 ���ନ஢������ �⤥�� �������</w:t>
      </w:r>
      <w:r>
        <w:rPr/>
        <w:t>筨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⪨</w:t>
      </w:r>
      <w:r>
        <w:rPr/>
        <w:t>. ���</w:t>
      </w:r>
      <w:r>
        <w:rPr/>
        <w:t>ᠦ� �����࣠���� �२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 xml:space="preserve">ᯨ�� </w:t>
      </w:r>
      <w:r>
        <w:rPr/>
        <w:t>(����� �������</w:t>
      </w:r>
      <w:r>
        <w:rPr/>
        <w:t>筨��</w:t>
      </w:r>
      <w:r>
        <w:rPr/>
        <w:t>)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ᡫ����</w:t>
      </w:r>
      <w:r>
        <w:rPr/>
        <w:t xml:space="preserve">騥 ����⪨ </w:t>
      </w:r>
      <w:r>
        <w:rPr/>
        <w:t>(��������</w:t>
      </w:r>
      <w:r>
        <w:rPr/>
        <w:t>筠� �������</w:t>
      </w:r>
      <w:r>
        <w:rPr/>
        <w:t>)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�</w:t>
      </w:r>
      <w:r>
        <w:rPr/>
        <w:t xml:space="preserve">騥 ����⪨ � ��㤭�� ���⪥ </w:t>
      </w:r>
      <w:r>
        <w:rPr/>
        <w:t>(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孮��� ��㤭�� ���⪨</w:t>
      </w:r>
      <w:r>
        <w:rPr/>
        <w:t>). �� ���</w:t>
      </w:r>
      <w:r>
        <w:rPr/>
        <w:t>ᠦ� �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� �⥭�� �</w:t>
      </w:r>
      <w:r>
        <w:rPr/>
        <w:t xml:space="preserve">ᮡ�� �������� ������ ���� </w:t>
      </w:r>
      <w:r>
        <w:rPr/>
        <w:t>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� ���� �����</w:t>
      </w:r>
      <w:r>
        <w:rPr/>
        <w:t>. ����� ��⥭</w:t>
      </w:r>
      <w:r>
        <w:rPr/>
        <w:t>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>짮������ ��� �</w:t>
      </w:r>
      <w:r>
        <w:rPr/>
        <w:t>ਥ���</w:t>
      </w:r>
      <w:r>
        <w:rPr/>
        <w:t>, ��������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 ��</w:t>
      </w:r>
      <w:r>
        <w:rPr/>
        <w:t>㪫��� �������筨��</w:t>
      </w:r>
      <w:r>
        <w:rPr/>
        <w:t>, ⠪ ��� �</w:t>
      </w:r>
      <w:r>
        <w:rPr/>
        <w:t>㭪樮��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 ᭨����</w:t>
      </w:r>
      <w:r>
        <w:rPr/>
        <w:t>. ���</w:t>
      </w:r>
      <w:r>
        <w:rPr/>
        <w:t>ᠦ ᮪�</w:t>
      </w:r>
      <w:r>
        <w:rPr/>
        <w:t>饭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����� ��</w:t>
      </w:r>
      <w:r>
        <w:rPr/>
        <w:t>㤭�� ���⪨ � � �����⮩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ਢ����� �������</w:t>
      </w:r>
      <w:r>
        <w:rPr/>
        <w:t>筨��</w:t>
      </w:r>
      <w:r>
        <w:rPr/>
        <w:t>&gt; �</w:t>
      </w:r>
      <w:r>
        <w:rPr/>
        <w:t>஢������ � ����</w:t>
      </w:r>
      <w:r>
        <w:rPr/>
        <w:t xml:space="preserve">襩 </w:t>
      </w:r>
      <w:r>
        <w:rPr/>
        <w:t>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㪠�� � �</w:t>
      </w:r>
      <w:r>
        <w:rPr/>
        <w:t>ᯮ�</w:t>
      </w:r>
      <w:r>
        <w:rPr/>
        <w:t>짮������ �</w:t>
      </w:r>
      <w:r>
        <w:rPr/>
        <w:t>२���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�</w:t>
      </w:r>
      <w:r>
        <w:rPr/>
        <w:t>, ���</w:t>
      </w:r>
      <w:r>
        <w:rPr/>
        <w:t xml:space="preserve">ࠢ������ �� ��᫠������ ����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஢������ � ᫥���</w:t>
      </w:r>
      <w:r>
        <w:rPr/>
        <w:t>饬 ���浪�</w:t>
      </w:r>
      <w:r>
        <w:rPr/>
        <w:t>: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>ᯨ��</w:t>
      </w:r>
      <w:r>
        <w:rPr/>
        <w:t>, �</w:t>
      </w:r>
      <w:r>
        <w:rPr>
          <w:rtl w:val="true"/>
        </w:rPr>
        <w:t>࠯</w:t>
      </w:r>
      <w:r>
        <w:rPr/>
        <w:t>�</w:t>
      </w:r>
      <w:r>
        <w:rPr/>
        <w:t>樥������ ����</w:t>
      </w:r>
      <w:r>
        <w:rPr/>
        <w:t>, ��</w:t>
      </w:r>
      <w:r>
        <w:rPr/>
        <w:t>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ᯨ�� � ��।��� ���⮩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 ��⥩ 1-3 ���, ��</w:t>
      </w:r>
      <w:r>
        <w:rPr>
          <w:rtl w:val="true"/>
        </w:rPr>
        <w:t>ࠤ</w:t>
      </w:r>
      <w:r>
        <w:rPr/>
        <w:t>���� ᪮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��� ᮯ஢�������� ���ᨢ�� ��������</w:t>
      </w:r>
      <w:r>
        <w:rPr/>
        <w:t>' �</w:t>
      </w:r>
      <w:r>
        <w:rPr/>
        <w:t>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஭� ��</w:t>
      </w:r>
      <w:r>
        <w:rPr/>
        <w:t>㪫��� � ��⨢�㯮</w:t>
      </w:r>
      <w:r>
        <w:rPr/>
        <w:t>஬ �</w:t>
      </w:r>
      <w:r>
        <w:rPr/>
        <w:t>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0, ���</w:t>
      </w:r>
      <w:r>
        <w:rPr/>
        <w:t>४�� ������஭���� ��</w:t>
      </w:r>
      <w:r>
        <w:rPr/>
        <w:t>㤭��� � �</w:t>
      </w:r>
      <w:r>
        <w:rPr/>
        <w:t>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��� ���᭨</w:t>
      </w:r>
      <w:r>
        <w:rPr/>
        <w:t>筮�� ᪮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ᠦ��� � ���ᨢ�� �����⮬ �</w:t>
      </w:r>
      <w:r>
        <w:rPr/>
        <w:t xml:space="preserve">㫮��� ��� </w:t>
      </w:r>
      <w:r>
        <w:rPr/>
        <w:t>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</w:t>
      </w:r>
      <w:r>
        <w:rPr/>
        <w:t>ᨬ��� �� ��������</w:t>
      </w:r>
      <w:r>
        <w:rPr/>
        <w:t>樨 ���</w:t>
      </w:r>
      <w:r>
        <w:rPr/>
        <w:t>ଠ</w:t>
      </w:r>
      <w:r>
        <w:rPr/>
        <w:t>樨 �������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. �� ���</w:t>
      </w:r>
      <w:r>
        <w:rPr/>
        <w:t>ᨢ��� ������ �</w:t>
      </w:r>
      <w:r>
        <w:rPr/>
        <w:t xml:space="preserve">㫮��� ��� </w:t>
      </w:r>
      <w:r>
        <w:rPr/>
        <w:t>⠧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㪮� 㤥</w:t>
      </w:r>
      <w:r>
        <w:rPr/>
        <w:t xml:space="preserve">ন���� </w:t>
      </w:r>
      <w:r>
        <w:rPr/>
        <w:t>(</w:t>
      </w:r>
      <w:r>
        <w:rPr/>
        <w:t>䨪����</w:t>
      </w:r>
      <w:r>
        <w:rPr/>
        <w:t xml:space="preserve">)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��</w:t>
      </w:r>
      <w:r>
        <w:rPr/>
        <w:t>᭨�� �⤥� �������</w:t>
      </w:r>
      <w:r>
        <w:rPr/>
        <w:t>筨�� ��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ॡ����</w:t>
      </w:r>
      <w:r>
        <w:rPr/>
        <w:t>. ����� ������� ��� 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ᤠ�������� ��</w:t>
      </w:r>
      <w:r>
        <w:rPr/>
        <w:t>㤭�� ���⪨ � ��������쭮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६������ </w:t>
      </w:r>
      <w:r>
        <w:rPr/>
        <w:t xml:space="preserve">㬥����� ��㪫���� </w:t>
      </w:r>
      <w:r>
        <w:rPr/>
        <w:t>ॡ�� ᯥ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᧠��</w:t>
      </w:r>
      <w:r>
        <w:rPr/>
        <w:t>. ����</w:t>
      </w:r>
      <w:r>
        <w:rPr/>
        <w:t>室��� ᫥����</w:t>
      </w:r>
      <w:r>
        <w:rPr/>
        <w:t>, �⮡� �� �</w:t>
      </w:r>
      <w:r>
        <w:rPr/>
        <w:t>஢������ ���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४</w:t>
      </w:r>
      <w:r>
        <w:rPr/>
        <w:t>樨 ������㤠 �</w:t>
      </w:r>
      <w:r>
        <w:rPr/>
        <w:t>ந�������� 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१��୮ ����</w:t>
      </w:r>
      <w:r>
        <w:rPr/>
        <w:t>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</w:t>
      </w:r>
      <w:r>
        <w:rPr/>
        <w:t>⢠� ���</w:t>
      </w:r>
      <w:r>
        <w:rPr/>
        <w:t>ᨢ��� ���४</w:t>
      </w:r>
      <w:r>
        <w:rPr/>
        <w:t xml:space="preserve">樨 �⭮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���</w:t>
      </w:r>
      <w:r>
        <w:rPr/>
        <w:t>. ���</w:t>
      </w:r>
      <w:r>
        <w:rPr/>
        <w:t>४�� ��������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 �������</w:t>
      </w:r>
      <w:r>
        <w:rPr/>
        <w:t>⢨� �� �</w:t>
      </w:r>
      <w:r>
        <w:rPr/>
        <w:t>燐筮</w:t>
      </w:r>
      <w:r>
        <w:rPr/>
        <w:t>-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ନ஢������ �������</w:t>
      </w:r>
      <w:r>
        <w:rPr/>
        <w:t>筨�� � ���</w:t>
      </w:r>
      <w:r>
        <w:rPr/>
        <w:t>९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⨣���� </w:t>
      </w:r>
      <w:r>
        <w:rPr/>
        <w:t>䨧��</w:t>
      </w:r>
      <w:r>
        <w:rPr/>
        <w:t>᪨�� �ࠦ����</w:t>
      </w:r>
      <w:r>
        <w:rPr>
          <w:rtl w:val="true"/>
        </w:rPr>
        <w:t>ﬨ</w:t>
      </w:r>
      <w:r>
        <w:rPr/>
        <w:t xml:space="preserve"> ���ਣ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 xml:space="preserve">. � </w:t>
      </w:r>
      <w:r>
        <w:rPr/>
        <w:t>楫�� ���</w:t>
      </w:r>
      <w:r>
        <w:rPr/>
        <w:t>४</w:t>
      </w:r>
      <w:r>
        <w:rPr/>
        <w:t>樨 �������� ��</w:t>
      </w:r>
      <w:r>
        <w:rPr/>
        <w:t>ਢ����� �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㪫��뢠�� �� ��� � �������뢠�� 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㪫�� ���� ��</w:t>
      </w:r>
      <w:r>
        <w:rPr/>
        <w:t xml:space="preserve">ਢ������� �⤥�� </w:t>
      </w:r>
      <w:r>
        <w:rPr/>
        <w:t>(���</w:t>
      </w:r>
      <w:r>
        <w:rPr/>
        <w:t>᭨</w:t>
      </w:r>
      <w:r>
        <w:rPr/>
        <w:t>筮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</w:t>
      </w:r>
      <w:r>
        <w:rPr/>
        <w:t>) �������</w:t>
      </w:r>
      <w:r>
        <w:rPr/>
        <w:t>筨��</w:t>
      </w:r>
      <w:r>
        <w:rPr/>
        <w:t>. ������� �� ����� ��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 �� </w:t>
      </w:r>
      <w:r>
        <w:rPr/>
        <w:t>8-��</w:t>
      </w:r>
      <w:r>
        <w:rPr/>
        <w:t>ࠧ��� ᪮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� ��</w:t>
      </w:r>
      <w:r>
        <w:rPr/>
        <w:t xml:space="preserve">㧠 </w:t>
      </w:r>
      <w:r>
        <w:rPr/>
        <w:t>(��</w:t>
      </w:r>
      <w:r>
        <w:rPr/>
        <w:t>誠 � ��᪮�</w:t>
      </w:r>
      <w:r>
        <w:rPr/>
        <w:t>) �� ���</w:t>
      </w:r>
      <w:r>
        <w:rPr/>
        <w:t>᭨�� �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१�� ��ࠦ����� ���ଠ</w:t>
      </w:r>
      <w:r>
        <w:rPr/>
        <w:t xml:space="preserve">樨 �������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 �⥯��� �</w:t>
      </w:r>
      <w:r>
        <w:rPr/>
        <w:t>ᯮ������ ��</w:t>
      </w:r>
      <w:r>
        <w:rPr/>
        <w:t>祡��� ���� � �</w:t>
      </w:r>
      <w:r>
        <w:rPr/>
        <w:t>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孨� � ������ ����筮�⥩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ਢ����� ���᭨</w:t>
      </w:r>
      <w:r>
        <w:rPr/>
        <w:t>筮�� �⤥�� �������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㤭��� ��</w:t>
      </w:r>
      <w:r>
        <w:rPr/>
        <w:t>ࠢ� ���</w:t>
      </w:r>
      <w:r>
        <w:rPr/>
        <w:t>쭮�� 㪫��뢠�� �� ����� 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⮩ ����� �</w:t>
      </w:r>
      <w:r>
        <w:rPr/>
        <w:t>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 ���������� �</w:t>
      </w:r>
      <w:r>
        <w:rPr/>
        <w:t>祭� ���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</w:t>
      </w:r>
      <w:r>
        <w:rPr/>
        <w:t>쭮�� �</w:t>
      </w:r>
      <w:r>
        <w:rPr/>
        <w:t>ᮡ���� ��⨢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筨��</w:t>
      </w:r>
      <w:r>
        <w:rPr/>
        <w:t>. ��</w:t>
      </w:r>
      <w:r>
        <w:rPr/>
        <w:t>䥪�</w:t>
      </w:r>
      <w:r>
        <w:rPr/>
        <w:t xml:space="preserve">, ���⨣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</w:t>
      </w:r>
      <w:r>
        <w:rPr/>
        <w:t>।�</w:t>
      </w:r>
      <w:r>
        <w:rPr/>
        <w:t>⢠��, ���</w:t>
      </w:r>
      <w:r>
        <w:rPr/>
        <w:t>९����� � ����� ��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⮬</w:t>
      </w:r>
      <w:r>
        <w:rPr/>
        <w:t>. ����⨢�� �</w:t>
      </w:r>
      <w:r>
        <w:rPr/>
        <w:t>ࠦ���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஢����</w:t>
      </w:r>
      <w:r>
        <w:rPr/>
        <w:t>, ���</w:t>
      </w:r>
      <w:r>
        <w:rPr/>
        <w:t>뢠� 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 �����������</w:t>
      </w:r>
      <w:r>
        <w:rPr/>
        <w:t>. ����</w:t>
      </w:r>
      <w:r>
        <w:rPr/>
        <w:t>室��� �</w:t>
      </w:r>
      <w:r>
        <w:rPr/>
        <w:t>᪫���� ᯮ�⨢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</w:t>
      </w:r>
      <w:r>
        <w:rPr/>
        <w:t>, ��</w:t>
      </w:r>
      <w:r>
        <w:rPr/>
        <w:t xml:space="preserve">뢠�騥 </w:t>
      </w:r>
      <w:r>
        <w:rPr/>
        <w:t>ᨫ</w:t>
      </w:r>
      <w:r>
        <w:rPr/>
        <w:t>쭮� ����</w:t>
      </w:r>
      <w:r>
        <w:rPr/>
        <w:t>ᥭ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릪�</w:t>
      </w:r>
      <w:r>
        <w:rPr/>
        <w:t>), �</w:t>
      </w:r>
      <w:r>
        <w:rPr/>
        <w:t>ࠦ�����</w:t>
      </w:r>
      <w:r>
        <w:rPr/>
        <w:t>, �</w:t>
      </w:r>
      <w:r>
        <w:rPr/>
        <w:t xml:space="preserve">१��୮ </w:t>
      </w:r>
      <w:r>
        <w:rPr/>
        <w:t>㢥��稢��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</w:t>
      </w:r>
      <w:r>
        <w:rPr/>
        <w:t>㤮���</w:t>
      </w:r>
      <w:r>
        <w:rPr/>
        <w:t>⢥���� ������⨪�, ��</w:t>
      </w:r>
      <w:r>
        <w:rPr/>
        <w:t>஡�⨪�</w:t>
      </w:r>
      <w:r>
        <w:rPr/>
        <w:t xml:space="preserve">), </w:t>
      </w:r>
      <w:r>
        <w:rPr/>
        <w:t>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���</w:t>
      </w:r>
      <w:r>
        <w:rPr/>
        <w:t xml:space="preserve">騥 �燐�� ������ </w:t>
      </w:r>
      <w:r>
        <w:rPr/>
        <w:t>(</w:t>
      </w:r>
      <w:r>
        <w:rPr/>
        <w:t>ᯮ�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</w:t>
      </w:r>
      <w:r>
        <w:rPr/>
        <w:t>) , � ⠪�� ����</w:t>
      </w:r>
      <w:r>
        <w:rPr/>
        <w:t>騥 � ��饭��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殮��� �⫥⨪�</w:t>
      </w:r>
      <w:r>
        <w:rPr/>
        <w:t>). �������� �</w:t>
      </w:r>
      <w:r>
        <w:rPr/>
        <w:t>ப� ४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, �� ����� ��</w:t>
      </w:r>
      <w:r>
        <w:rPr/>
        <w:t>࠭�</w:t>
      </w:r>
      <w:r>
        <w:rPr/>
        <w:t>祭�� ��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</w:t>
      </w:r>
      <w:r>
        <w:rPr/>
        <w:t>⠡��</w:t>
      </w:r>
      <w:r>
        <w:rPr/>
        <w:t>쭮�</w:t>
      </w:r>
      <w:r>
        <w:rPr/>
        <w:t>, ���</w:t>
      </w:r>
      <w:r>
        <w:rPr/>
        <w:t>ࠢ����</w:t>
      </w:r>
      <w:r>
        <w:rPr/>
        <w:t>襭��� �������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᫠�� </w:t>
      </w:r>
      <w:r>
        <w:rPr/>
        <w:t>ࠧ��⨥� ���</w:t>
      </w:r>
      <w:r>
        <w:rPr/>
        <w:t>㫠����</w:t>
      </w:r>
      <w:r>
        <w:rPr/>
        <w:t>.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 xml:space="preserve">ᯮ�� �� ᪮����� �� �⭮ᨬ 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릠� �� 㬥</w:t>
      </w:r>
      <w:r>
        <w:rPr/>
        <w:t>७�� ����</w:t>
      </w:r>
      <w:r>
        <w:rPr/>
        <w:t>祭��� ���⭮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 ��</w:t>
      </w:r>
      <w:r>
        <w:rPr/>
        <w:t xml:space="preserve">箬 </w:t>
      </w:r>
      <w:r>
        <w:rPr/>
        <w:t>- ������ ��������� (��</w:t>
      </w:r>
      <w:r>
        <w:rPr/>
        <w:t>ᮢ��</w:t>
      </w:r>
      <w:r>
        <w:rPr/>
        <w:t>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⡮�� (��</w:t>
      </w:r>
      <w:r>
        <w:rPr/>
        <w:t>᪨ ��� � ��২��</w:t>
      </w:r>
      <w:r>
        <w:rPr/>
        <w:t>). ���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⤥��� ���� </w:t>
      </w:r>
      <w:r>
        <w:rPr/>
        <w:t>ᯮ��</w:t>
      </w:r>
      <w:r>
        <w:rPr/>
        <w:t>, ����</w:t>
      </w:r>
      <w:r>
        <w:rPr/>
        <w:t>室��� ᫥���� 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孨��� �믮������ ��������</w:t>
      </w:r>
      <w:r>
        <w:rPr/>
        <w:t>, �� ⥬, �⮡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⥫��� �������� ����</w:t>
      </w:r>
      <w:r>
        <w:rPr/>
        <w:t>ᮬ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 xml:space="preserve">쭮 </w:t>
      </w:r>
      <w:r>
        <w:rPr/>
        <w:t>᪠�</w:t>
      </w:r>
      <w:r>
        <w:rPr/>
        <w:t>뢠����� �� ���</w:t>
      </w:r>
      <w:r>
        <w:rPr>
          <w:rtl w:val="true"/>
        </w:rPr>
        <w:t>ﭨ</w:t>
      </w:r>
      <w:r>
        <w:rPr/>
        <w:t>� ���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 xml:space="preserve">।������ </w:t>
      </w:r>
      <w:r>
        <w:rPr/>
        <w:t>⠪�� �� ��������,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浪� </w:t>
      </w:r>
      <w:r>
        <w:rPr/>
        <w:t>&lt;</w:t>
      </w:r>
      <w:r>
        <w:rPr/>
        <w:t>ࠧ�����</w:t>
      </w:r>
      <w:r>
        <w:rPr/>
        <w:t>&gt; ��</w:t>
      </w:r>
      <w:r>
        <w:rPr/>
        <w:t>। �</w:t>
      </w:r>
      <w:r>
        <w:rPr/>
        <w:t>믮������� ⮣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�⨢���� �ࠦ���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।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 </w:t>
      </w:r>
      <w:r>
        <w:rPr/>
        <w:t>䨣��� ��</w:t>
      </w:r>
      <w:r>
        <w:rPr/>
        <w:t>⠭��� �� ���</w:t>
      </w:r>
      <w:r>
        <w:rPr/>
        <w:t>쪠�</w:t>
      </w:r>
      <w:r>
        <w:rPr/>
        <w:t>)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�</w:t>
      </w:r>
      <w:r>
        <w:rPr/>
        <w:t>, ����</w:t>
      </w:r>
      <w:r>
        <w:rPr/>
        <w:t>讥 �᫮ �</w:t>
      </w:r>
      <w:r>
        <w:rPr/>
        <w:t>ࠦ����� �� 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䮭�� ��� �</w:t>
      </w:r>
      <w:r>
        <w:rPr/>
        <w:t>ਬ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祡��� 䨧������� ���� �</w:t>
      </w:r>
      <w:r>
        <w:rPr/>
        <w:t>ࠢ���� ०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</w:t>
      </w:r>
      <w:r>
        <w:rPr/>
        <w:t>㧪� �� �������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祡��� 䨧������� �� �⨮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 �ଠ� ᪮����� </w:t>
      </w:r>
      <w:r>
        <w:rPr/>
        <w:t xml:space="preserve">', �� </w:t>
      </w:r>
      <w:r>
        <w:rPr/>
        <w:t>ࠧ��</w:t>
      </w:r>
      <w:r>
        <w:rPr/>
        <w:t>筮� �⥯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 ��</w:t>
      </w:r>
      <w:r>
        <w:rPr/>
        <w:t>ࠦ������ ���ଠ</w:t>
      </w:r>
      <w:r>
        <w:rPr/>
        <w:t>樨 �������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 �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ࠧ���� �</w:t>
      </w:r>
      <w:r>
        <w:rPr/>
        <w:t>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ࠢ����</w:t>
      </w:r>
      <w:r>
        <w:rPr/>
        <w:t xml:space="preserve">襭��� </w:t>
      </w:r>
      <w:r>
        <w:rPr/>
        <w:t>(�</w:t>
      </w:r>
      <w:r>
        <w:rPr/>
        <w:t>ண������</w:t>
      </w:r>
      <w:r>
        <w:rPr/>
        <w:t>饬</w:t>
      </w:r>
      <w:r>
        <w:rPr/>
        <w:t>) 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>ᬥ</w:t>
      </w:r>
      <w:r>
        <w:rPr/>
        <w:t>饭��� �</w:t>
      </w:r>
      <w:r>
        <w:rPr/>
        <w:t>ࠥ��ਨ �</w:t>
      </w:r>
      <w:r>
        <w:rPr/>
        <w:t>殮�� ⥫� � ��</w:t>
      </w:r>
      <w:r>
        <w:rPr/>
        <w:t>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</w:t>
      </w:r>
      <w:r>
        <w:rPr/>
        <w:t>) � �������</w:t>
      </w:r>
      <w:r>
        <w:rPr/>
        <w:t>筮 �</w:t>
      </w:r>
      <w:r>
        <w:rPr/>
        <w:t>⠡��</w:t>
      </w:r>
      <w:r>
        <w:rPr/>
        <w:t>쭮�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�ᮡ���� ��ண�� �</w:t>
      </w:r>
      <w:r>
        <w:rPr/>
        <w:t>롮� 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 xml:space="preserve">訥 </w:t>
      </w:r>
      <w:r>
        <w:rPr/>
        <w:t>१����� �� �������� �ଠ� 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ᮡ����� ��ண��� ०��� ࠧ��</w:t>
      </w:r>
      <w:r>
        <w:rPr/>
        <w:t>㧪� �������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</w:t>
      </w:r>
      <w:r>
        <w:rPr/>
        <w:t>祡��� ������⨪� �믮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</w:t>
      </w:r>
      <w:r>
        <w:rPr/>
        <w:t>ࠢ���� �� ����</w:t>
      </w:r>
      <w:r>
        <w:rPr/>
        <w:t>襭�� �</w:t>
      </w:r>
      <w:r>
        <w:rPr/>
        <w:t>⠡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��</w:t>
      </w:r>
      <w:r>
        <w:rPr/>
        <w:t>।�</w:t>
      </w:r>
      <w:r>
        <w:rPr/>
        <w:t>⢮� ���⥯������ �</w:t>
      </w:r>
      <w:r>
        <w:rPr/>
        <w:t>९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�� ���㫠����</w:t>
      </w:r>
      <w:r>
        <w:rPr/>
        <w:t xml:space="preserve">. � �⮩ </w:t>
      </w:r>
      <w:r>
        <w:rPr/>
        <w:t>楫�� �</w:t>
      </w:r>
      <w:r>
        <w:rPr/>
        <w:t>ਬ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⥭</w:t>
      </w:r>
      <w:r>
        <w:rPr/>
        <w:t>ᨢ���� ����</w:t>
      </w:r>
      <w:r>
        <w:rPr/>
        <w:t>殮��� ���� �</w:t>
      </w:r>
      <w:r>
        <w:rPr/>
        <w:t>ࠦ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� �� </w:t>
      </w:r>
      <w:r>
        <w:rPr/>
        <w:t>(���⥫</w:t>
      </w:r>
      <w:r>
        <w:rPr>
          <w:rtl w:val="true"/>
        </w:rPr>
        <w:t>ﬨ</w:t>
      </w:r>
      <w:r>
        <w:rPr/>
        <w:t>) � ��� (�����⠬�, 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), </w:t>
      </w:r>
      <w:r>
        <w:rPr/>
        <w:t>㢥��稢��� ������ ����᪮�� �</w:t>
      </w:r>
      <w:r>
        <w:rPr/>
        <w:t>ᨫ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</w:t>
      </w:r>
      <w:r>
        <w:rPr/>
        <w:t>㫮��饬</w:t>
      </w:r>
      <w:r>
        <w:rPr/>
        <w:t>, ���</w:t>
      </w:r>
      <w:r>
        <w:rPr/>
        <w:t>ᨬ��</w:t>
      </w:r>
      <w:r>
        <w:rPr/>
        <w:t>쭮 ��</w:t>
      </w:r>
      <w:r>
        <w:rPr/>
        <w:t>࠭�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ࠦ����� </w:t>
      </w:r>
      <w:r>
        <w:rPr/>
        <w:t>䨪�</w:t>
      </w:r>
      <w:r>
        <w:rPr/>
        <w:t>஢����� �ଠ� 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 �⥯���) �</w:t>
      </w:r>
      <w:r>
        <w:rPr/>
        <w:t>᭮���� ����</w:t>
      </w:r>
      <w:r>
        <w:rPr/>
        <w:t>祩 ��祭�� ���� �</w:t>
      </w:r>
      <w:r>
        <w:rPr/>
        <w:t>⠡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ਢ����� � ��</w:t>
      </w:r>
      <w:r>
        <w:rPr/>
        <w:t xml:space="preserve">饥 ���襭�� 䨧��᪮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쭮�� � �</w:t>
      </w:r>
      <w:r>
        <w:rPr/>
        <w:t>२����</w:t>
      </w:r>
      <w:r>
        <w:rPr/>
        <w:t>⢥��� �</w:t>
      </w:r>
      <w:r>
        <w:rPr/>
        <w:t>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� �</w:t>
      </w:r>
      <w:r>
        <w:rPr/>
        <w:t>ࠦ�����</w:t>
      </w:r>
      <w:r>
        <w:rPr/>
        <w:t>, �</w:t>
      </w:r>
      <w:r>
        <w:rPr/>
        <w:t>ࠦ�����</w:t>
      </w:r>
      <w:r>
        <w:rPr/>
        <w:t>,  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㫠���� </w:t>
      </w:r>
      <w:r>
        <w:rPr/>
        <w:t>ᯨ�� � �����</w:t>
      </w:r>
      <w:r>
        <w:rPr/>
        <w:t>, � �</w:t>
      </w:r>
      <w:r>
        <w:rPr/>
        <w:t xml:space="preserve">ࠦ����� </w:t>
      </w:r>
      <w:r>
        <w:rPr/>
        <w:t>0'��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饣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�� ��⮤��� ��</w:t>
      </w:r>
      <w:r>
        <w:rPr/>
        <w:t>祡��� 䨧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⥯��� ���</w:t>
      </w:r>
      <w:r>
        <w:rPr/>
        <w:t>ଠ</w:t>
      </w:r>
      <w:r>
        <w:rPr/>
        <w:t xml:space="preserve">樨 </w:t>
      </w:r>
      <w:r>
        <w:rPr/>
        <w:t>('᪮���� 1-II �⥯���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६����� � ���४</w:t>
      </w:r>
      <w:r>
        <w:rPr/>
        <w:t>樨 ��</w:t>
      </w:r>
      <w:r>
        <w:rPr/>
        <w:t>ਢ����� � �</w:t>
      </w:r>
      <w:r>
        <w:rPr/>
        <w:t>⠡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 ���</w:t>
      </w:r>
      <w:r>
        <w:rPr/>
        <w:t>।�</w:t>
      </w:r>
      <w:r>
        <w:rPr/>
        <w:t>⢮� �</w:t>
      </w:r>
      <w:r>
        <w:rPr/>
        <w:t>ᯮ�</w:t>
      </w:r>
      <w:r>
        <w:rPr/>
        <w:t>짮����� 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</w:t>
      </w:r>
      <w:r>
        <w:rPr/>
        <w:t xml:space="preserve">㭪樮���쭮�� ��⮤� </w:t>
      </w:r>
      <w:r>
        <w:rPr/>
        <w:t xml:space="preserve">- </w:t>
      </w:r>
      <w:r>
        <w:rPr/>
        <w:t xml:space="preserve">ࠧ����� ����� </w:t>
      </w:r>
      <w:r>
        <w:rPr/>
        <w:t>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ࠦ����� ���ਣ����</w:t>
      </w:r>
      <w:r>
        <w:rPr/>
        <w:t>饩 ������⨪�</w:t>
      </w:r>
      <w:r>
        <w:rPr/>
        <w:t>, ���</w:t>
      </w:r>
      <w:r>
        <w:rPr/>
        <w:t>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</w:t>
      </w:r>
      <w:r>
        <w:rPr/>
        <w:t>ᠦ�</w:t>
      </w:r>
      <w:r>
        <w:rPr/>
        <w:t xml:space="preserve">, </w:t>
      </w:r>
      <w:r>
        <w:rPr/>
        <w:t>ᯮ�⨢��� �ࠦ�����</w:t>
      </w:r>
      <w:r>
        <w:rPr/>
        <w:t>. �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���� ��</w:t>
      </w:r>
      <w:r>
        <w:rPr/>
        <w:t>砫쭮� �⥯��� ���⨣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鸞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 xml:space="preserve">, </w:t>
      </w:r>
      <w:r>
        <w:rPr/>
        <w:t>ᯮᮡ������ �</w:t>
      </w:r>
      <w:r>
        <w:rPr/>
        <w:t>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筨�� �� ���筮�� ���������</w:t>
      </w:r>
      <w:r>
        <w:rPr/>
        <w:t>, ����</w:t>
      </w:r>
      <w:r>
        <w:rPr/>
        <w:t>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९����� ��।������� ������ ��</w:t>
      </w:r>
      <w:r>
        <w:rPr/>
        <w:t>㯯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⪨ ��८⨯� �ࠢ��</w:t>
      </w:r>
      <w:r>
        <w:rPr/>
        <w:t>쭮� �</w:t>
      </w:r>
      <w:r>
        <w:rPr/>
        <w:t>ᠭ��</w:t>
      </w:r>
      <w:r>
        <w:rPr/>
        <w:t>. ����</w:t>
      </w:r>
      <w:r>
        <w:rPr/>
        <w:t>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� ���⨣��⮩ ���४</w:t>
      </w:r>
      <w:r>
        <w:rPr/>
        <w:t>樨 �� ���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࣠������ �ࠢ��</w:t>
      </w:r>
      <w:r>
        <w:rPr/>
        <w:t xml:space="preserve">쭮�� </w:t>
      </w:r>
      <w:r>
        <w:rPr/>
        <w:t>०��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㧪� </w:t>
      </w:r>
      <w:r>
        <w:rPr/>
        <w:t>(&lt;</w:t>
      </w:r>
      <w:r>
        <w:rPr/>
        <w:t>ࠧ��</w:t>
      </w:r>
      <w:r>
        <w:rPr/>
        <w:t>㧪�</w:t>
      </w:r>
      <w:r>
        <w:rPr/>
        <w:t>&gt; �������</w:t>
      </w:r>
      <w:r>
        <w:rPr/>
        <w:t>筨��</w:t>
      </w:r>
      <w:r>
        <w:rPr/>
        <w:t>, �</w:t>
      </w:r>
      <w:r>
        <w:rPr/>
        <w:t>ࠢ��</w:t>
      </w:r>
      <w:r>
        <w:rPr/>
        <w:t>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ᨤ����</w:t>
      </w:r>
      <w:r>
        <w:rPr/>
        <w:t>) � ��</w:t>
      </w:r>
      <w:r>
        <w:rPr/>
        <w:t>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 ������ ���� �</w:t>
      </w:r>
      <w:r>
        <w:rPr/>
        <w:t>筮 ��</w:t>
      </w:r>
      <w:r>
        <w:rPr/>
        <w:t>।����� 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� ��</w:t>
      </w:r>
      <w:r>
        <w:rPr/>
        <w:t xml:space="preserve">祭�� </w:t>
      </w:r>
      <w:r>
        <w:rPr/>
        <w:t>(�������</w:t>
      </w:r>
      <w:r>
        <w:rPr/>
        <w:t>஢���� ᪮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樮��</w:t>
      </w:r>
      <w:r>
        <w:rPr/>
        <w:t xml:space="preserve">୮�� </w:t>
      </w:r>
      <w:r>
        <w:rPr/>
        <w:t>(᪮����� � ������������ � �</w:t>
      </w:r>
      <w:r>
        <w:rPr/>
        <w:t>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>樨 �������筨��</w:t>
      </w:r>
      <w:r>
        <w:rPr/>
        <w:t>). �</w:t>
      </w:r>
      <w:r>
        <w:rPr/>
        <w:t>஬� ⮣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</w:t>
      </w:r>
      <w:r>
        <w:rPr/>
        <w:t>।����� �ଠ �������� ��</w:t>
      </w:r>
      <w:r>
        <w:rPr/>
        <w:t>祡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�� ������ � �</w:t>
      </w:r>
      <w:r>
        <w:rPr/>
        <w:t>஢������� ��</w:t>
      </w:r>
      <w:r>
        <w:rPr/>
        <w:t>祡��� ��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� ����</w:t>
      </w:r>
      <w:r>
        <w:rPr/>
        <w:t>襣� ������</w:t>
      </w:r>
      <w:r>
        <w:rPr/>
        <w:t>, ����� 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</w:t>
      </w:r>
      <w:r>
        <w:rPr/>
        <w:t xml:space="preserve">ଠ�� ᪮����� </w:t>
      </w:r>
      <w:r>
        <w:rPr/>
        <w:t>1-II �⥯���), �������</w:t>
      </w:r>
      <w:r>
        <w:rPr/>
        <w:t>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</w:t>
      </w:r>
      <w:r>
        <w:rPr/>
        <w:t>᭨������ �</w:t>
      </w:r>
      <w:r>
        <w:rPr/>
        <w:t>⠡��</w:t>
      </w:r>
      <w:r>
        <w:rPr/>
        <w:t>쭮��� � �������筠� ��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 �������筨��</w:t>
      </w:r>
      <w:r>
        <w:rPr/>
        <w:t>). �� �������</w:t>
      </w:r>
      <w:r>
        <w:rPr/>
        <w:t>஢����� 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�⥯��� � �����⪮� � ����������� ��⥭</w:t>
      </w:r>
      <w:r>
        <w:rPr/>
        <w:t>ᨢ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 ��</w:t>
      </w:r>
      <w:r>
        <w:rPr/>
        <w:t>砥� �</w:t>
      </w:r>
      <w:r>
        <w:rPr/>
        <w:t>ࠪ⨪������� ᠬ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஢������� ������⨪� � ����</w:t>
      </w:r>
      <w:r>
        <w:rPr/>
        <w:t>譨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��᪮� �������</w:t>
      </w:r>
      <w:r>
        <w:rPr/>
        <w:t>樥� 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���� ��䥪⨢����� �</w:t>
      </w:r>
      <w:r>
        <w:rPr/>
        <w:t>஢����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</w:t>
      </w:r>
      <w:r>
        <w:rPr/>
        <w:t>ࠧ���� ������� � ����</w:t>
      </w:r>
      <w:r>
        <w:rPr/>
        <w:t>室������ �</w:t>
      </w:r>
      <w:r>
        <w:rPr/>
        <w:t>।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��ࠦ����� ���ଠ</w:t>
      </w:r>
      <w:r>
        <w:rPr/>
        <w:t>樨 �������筨��</w:t>
      </w:r>
      <w:r>
        <w:rPr/>
        <w:t>,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��� �ࠦ����� ��� ������ �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⥯��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��� �ࠦ����� ��</w:t>
      </w:r>
      <w:r>
        <w:rPr/>
        <w:t>祡��� 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᪮������ ��</w:t>
      </w:r>
      <w:r>
        <w:rPr/>
        <w:t>砫쭮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���</w:t>
      </w:r>
      <w:r>
        <w:rPr/>
        <w:t>஥���</w:t>
      </w:r>
      <w:r>
        <w:rPr/>
        <w:t xml:space="preserve">, </w:t>
      </w:r>
      <w:r>
        <w:rPr/>
        <w:t>室졠 � 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졠 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 - �</w:t>
      </w:r>
      <w:r>
        <w:rPr/>
        <w:t>᭮���� ���������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����� </w:t>
      </w:r>
      <w:r>
        <w:rPr/>
        <w:t>- ����, ���</w:t>
      </w:r>
      <w:r>
        <w:rPr/>
        <w:t xml:space="preserve">᪠��� </w:t>
      </w:r>
      <w:r>
        <w:rPr/>
        <w:t>- �</w:t>
      </w:r>
      <w:r>
        <w:rPr/>
        <w:t xml:space="preserve">뤮� </w:t>
      </w:r>
      <w:r>
        <w:rPr/>
        <w:t>(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)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- �</w:t>
      </w:r>
      <w:r>
        <w:rPr/>
        <w:t>᭮���� �⮩��</w:t>
      </w:r>
      <w:r>
        <w:rPr/>
        <w:t>, �</w:t>
      </w:r>
      <w:r>
        <w:rPr/>
        <w:t>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�� ������ � ������ � �����</w:t>
      </w:r>
      <w:r>
        <w:rPr/>
        <w:t>饭�� � �</w:t>
      </w:r>
      <w:r>
        <w:rPr/>
        <w:t>. �. (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 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</w:t>
      </w:r>
      <w:r>
        <w:rPr/>
        <w:t>᭮���� �⮩�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 ����� � ���</w:t>
      </w:r>
      <w:r>
        <w:rPr/>
        <w:t>饭��� �㪠�</w:t>
      </w:r>
      <w:r>
        <w:rPr/>
        <w:t>. ����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᪠���</w:t>
      </w:r>
      <w:r>
        <w:rPr/>
        <w:t>-�</w:t>
      </w:r>
      <w:r>
        <w:rPr/>
        <w:t xml:space="preserve">뤮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</w:t>
      </w:r>
      <w:r>
        <w:rPr/>
        <w:t>᭮���� �⮩��</w:t>
      </w:r>
      <w:r>
        <w:rPr/>
        <w:t>, 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</w:t>
      </w:r>
      <w:r>
        <w:rPr/>
        <w:t>. ������ ����� '���</w:t>
      </w:r>
      <w:r>
        <w:rPr/>
        <w:t>। � ��</w:t>
      </w:r>
      <w:r>
        <w:rPr>
          <w:rtl w:val="true"/>
        </w:rPr>
        <w:t>אַ</w:t>
      </w:r>
      <w:r>
        <w:rPr/>
        <w:t>� ᯨ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</w:t>
      </w:r>
      <w:r>
        <w:rPr/>
        <w:t xml:space="preserve">. �. (4-5 </w:t>
      </w:r>
      <w:r>
        <w:rPr/>
        <w:t>ࠧ</w:t>
      </w:r>
      <w:r>
        <w:rPr/>
        <w:t>). �� ������� ����� - �</w:t>
      </w:r>
      <w:r>
        <w:rPr/>
        <w:t>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שׂ</w:t>
      </w:r>
      <w:r>
        <w:rPr/>
        <w:t xml:space="preserve">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</w:t>
      </w:r>
      <w:r>
        <w:rPr/>
        <w:t>᭮���� �⮩��</w:t>
      </w:r>
      <w:r>
        <w:rPr/>
        <w:t>,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�㪠�</w:t>
      </w:r>
      <w:r>
        <w:rPr/>
        <w:t>. ��</w:t>
      </w:r>
      <w:r>
        <w:rPr/>
        <w:t>ᥤ���� � ��������� �� ���।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 �</w:t>
      </w:r>
      <w:r>
        <w:rPr/>
        <w:t>. �. ����� ��</w:t>
      </w:r>
      <w:r>
        <w:rPr>
          <w:rtl w:val="true"/>
        </w:rPr>
        <w:t xml:space="preserve">ﬠ� </w:t>
      </w:r>
      <w:r>
        <w:rPr>
          <w:rtl w:val="true"/>
        </w:rPr>
        <w:t>(</w:t>
      </w:r>
      <w:r>
        <w:rPr/>
        <w:t>4-5</w:t>
      </w:r>
      <w:r>
        <w:rPr>
          <w:rtl w:val="true"/>
        </w:rPr>
        <w:t xml:space="preserve"> </w:t>
      </w:r>
      <w:r>
        <w:rPr>
          <w:rtl w:val="true"/>
        </w:rPr>
        <w:t>ࠧ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 - �</w:t>
      </w:r>
      <w:r>
        <w:rPr/>
        <w:t>᭮���� �⮩��</w:t>
      </w:r>
      <w:r>
        <w:rPr/>
        <w:t>, �</w:t>
      </w:r>
      <w:r>
        <w:rPr/>
        <w:t>㪨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 � ��</w:t>
      </w:r>
      <w:r>
        <w:rPr/>
        <w:t>஭� �����</w:t>
      </w:r>
      <w:r>
        <w:rPr>
          <w:rtl w:val="true"/>
        </w:rPr>
        <w:t>ﬨ</w:t>
      </w:r>
      <w:r>
        <w:rPr/>
        <w:t xml:space="preserve"> ����� </w:t>
      </w:r>
      <w:r>
        <w:rPr/>
        <w:t>-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 �</w:t>
      </w:r>
      <w:r>
        <w:rPr/>
        <w:t>. �.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</w:t>
      </w:r>
      <w:r>
        <w:rPr/>
        <w:t>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>, ����������� �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. �. - ��� � ��������᪮� �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㪠�� �� </w:t>
      </w:r>
      <w:r>
        <w:rPr/>
        <w:t xml:space="preserve">३�� �� �஢�� ���� </w:t>
      </w:r>
      <w:r>
        <w:rPr/>
        <w:t>(�</w:t>
      </w:r>
      <w:r>
        <w:rPr/>
        <w:t>㪠</w:t>
      </w:r>
      <w:r>
        <w:rPr/>
        <w:t xml:space="preserve">,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㪫�� ��</w:t>
      </w:r>
      <w:r>
        <w:rPr/>
        <w:t>஭� ��ਢ�����</w:t>
      </w:r>
      <w:r>
        <w:rPr/>
        <w:t>,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</w:t>
      </w:r>
      <w:r>
        <w:rPr/>
        <w:t>㣮� �㪨</w:t>
      </w:r>
      <w:r>
        <w:rPr/>
        <w:t>). ��</w:t>
      </w:r>
      <w:r>
        <w:rPr/>
        <w:t>㡮��� ��</w:t>
      </w:r>
      <w:r>
        <w:rPr/>
        <w:t>ᥤ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 �</w:t>
      </w:r>
      <w:r>
        <w:rPr/>
        <w:t xml:space="preserve">. �. 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 xml:space="preserve">. �. �. - ���� �� </w:t>
      </w:r>
      <w:r>
        <w:rPr/>
        <w:t>ᯨ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, ������ �</w:t>
      </w:r>
      <w:r>
        <w:rPr/>
        <w:t xml:space="preserve">㪠�� �� </w:t>
      </w:r>
      <w:r>
        <w:rPr/>
        <w:t>३�� �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 xml:space="preserve">. ��������� </w:t>
      </w:r>
      <w:r>
        <w:rPr/>
        <w:t xml:space="preserve">ᮣ����� ��� � ������ </w:t>
      </w:r>
      <w:r>
        <w:rPr/>
        <w:t>- �</w:t>
      </w:r>
      <w:r>
        <w:rPr/>
        <w:t>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שׂ����</w:t>
      </w:r>
      <w:r>
        <w:rPr>
          <w:rtl w:val="true"/>
        </w:rPr>
        <w:t>- ���� (</w:t>
      </w:r>
      <w:r>
        <w:rPr/>
        <w:t>3-4</w:t>
      </w:r>
      <w:r>
        <w:rPr>
          <w:rtl w:val="true"/>
        </w:rPr>
        <w:t xml:space="preserve"> </w:t>
      </w:r>
      <w:r>
        <w:rPr>
          <w:rtl w:val="true"/>
        </w:rPr>
        <w:t>ࠧ�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. �. - ���� 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</w:t>
      </w:r>
      <w:r>
        <w:rPr/>
        <w:t>, ������ �</w:t>
      </w:r>
      <w:r>
        <w:rPr/>
        <w:t>㪠�� �� �</w:t>
      </w:r>
      <w:r>
        <w:rPr/>
        <w:t xml:space="preserve">ࠩ </w:t>
      </w:r>
      <w:r>
        <w:rPr/>
        <w:t>(��</w:t>
      </w:r>
      <w:r>
        <w:rPr/>
        <w:t>窨</w:t>
      </w:r>
      <w:r>
        <w:rPr/>
        <w:t>). 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���� ��� � </w:t>
      </w:r>
      <w:r>
        <w:rPr/>
        <w:t>⠧����</w:t>
      </w:r>
      <w:r>
        <w:rPr/>
        <w:t>७��� ���</w:t>
      </w:r>
      <w:r>
        <w:rPr/>
        <w:t xml:space="preserve">⠢�� (2-4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</w:t>
      </w:r>
      <w:r>
        <w:rPr/>
        <w:t>ࠦ�����</w:t>
      </w:r>
      <w:r>
        <w:rPr/>
        <w:t xml:space="preserve">. �. �. -���� �� </w:t>
      </w:r>
      <w:r>
        <w:rPr/>
        <w:t>ᯨ��</w:t>
      </w:r>
      <w:r>
        <w:rPr/>
        <w:t>, �</w:t>
      </w:r>
      <w:r>
        <w:rPr/>
        <w:t>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, ���� </w:t>
      </w:r>
      <w:r>
        <w:rPr/>
        <w:t>ᮣ���� � ��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⠧� � ���</w:t>
      </w:r>
      <w:r>
        <w:rPr/>
        <w:t>ன �� ������</w:t>
      </w:r>
      <w:r>
        <w:rPr/>
        <w:t>, ����, �⮯�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 �</w:t>
      </w:r>
      <w:r>
        <w:rPr/>
        <w:t>. �.- �</w:t>
      </w:r>
      <w:r>
        <w:rPr/>
        <w:t xml:space="preserve">뤮� </w:t>
      </w:r>
      <w:r>
        <w:rPr/>
        <w:t xml:space="preserve">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����</w:t>
      </w:r>
      <w:r>
        <w:rPr/>
        <w:t xml:space="preserve">ᨯ���� �������� ������ </w:t>
      </w:r>
      <w:r>
        <w:rPr/>
        <w:t xml:space="preserve">(10-12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� �</w:t>
      </w:r>
      <w:r>
        <w:rPr/>
        <w:t>ࠦ�����</w:t>
      </w:r>
      <w:r>
        <w:rPr/>
        <w:t>. �. �. - ���� �� ����; ��� ��</w:t>
      </w:r>
      <w:r>
        <w:rPr/>
        <w:t>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���� ��</w:t>
      </w:r>
      <w:r>
        <w:rPr/>
        <w:t>㤭�� ���⪨ �������� ���� �����</w:t>
      </w:r>
      <w:r>
        <w:rPr/>
        <w:t xml:space="preserve">, 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����� �</w:t>
      </w:r>
      <w:r>
        <w:rPr/>
        <w:t>㪨 ����� � �����⮩ ��</w:t>
      </w:r>
      <w:r>
        <w:rPr/>
        <w:t>஭� ��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筨�� </w:t>
      </w:r>
      <w:r>
        <w:rPr/>
        <w:t>- ����, ���</w:t>
      </w:r>
      <w:r>
        <w:rPr/>
        <w:t>᪠���  �</w:t>
      </w:r>
      <w:r>
        <w:rPr/>
        <w:t xml:space="preserve">㪨 </w:t>
      </w:r>
      <w:r>
        <w:rPr/>
        <w:t>- �</w:t>
      </w:r>
      <w:r>
        <w:rPr/>
        <w:t>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� �</w:t>
      </w:r>
      <w:r>
        <w:rPr/>
        <w:t>ࠦ�����</w:t>
      </w:r>
      <w:r>
        <w:rPr/>
        <w:t>. �. �. - ���� �� �����, �</w:t>
      </w:r>
      <w:r>
        <w:rPr/>
        <w:t>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 ��</w:t>
      </w:r>
      <w:r>
        <w:rPr/>
        <w:t>஭� ��ਢ����� ������ �����</w:t>
      </w:r>
      <w:r>
        <w:rPr/>
        <w:t>.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 ����, ���������� � �. �.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� �</w:t>
      </w:r>
      <w:r>
        <w:rPr/>
        <w:t>ࠦ�����</w:t>
      </w:r>
      <w:r>
        <w:rPr/>
        <w:t>. �. �. - ���� �� �����. 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஭� �� ��஭� ��</w:t>
      </w:r>
      <w:r>
        <w:rPr/>
        <w:t xml:space="preserve">㪫��� </w:t>
      </w:r>
      <w:r>
        <w:rPr/>
        <w:t>(�� ���</w:t>
      </w:r>
      <w:r>
        <w:rPr/>
        <w:t>᭨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); �������� �</w:t>
      </w:r>
      <w:r>
        <w:rPr/>
        <w:t>㪨 ����� � �����⮩ ��</w:t>
      </w:r>
      <w:r>
        <w:rPr/>
        <w:t>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 </w:t>
      </w:r>
      <w:r>
        <w:rPr/>
        <w:t>(�� ��</w:t>
      </w:r>
      <w:r>
        <w:rPr/>
        <w:t>㤭�� ᪮�����</w:t>
      </w:r>
      <w:r>
        <w:rPr/>
        <w:t>) � �����</w:t>
      </w:r>
      <w:r>
        <w:rPr/>
        <w:t>饭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� �</w:t>
      </w:r>
      <w:r>
        <w:rPr/>
        <w:t>ࠦ�����</w:t>
      </w:r>
      <w:r>
        <w:rPr/>
        <w:t>. �. �. - ���� �� �����; ���� 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 ��</w:t>
      </w:r>
      <w:r>
        <w:rPr/>
        <w:t>㪫��� � ���</w:t>
      </w:r>
      <w:r>
        <w:rPr/>
        <w:t>᭨</w:t>
      </w:r>
      <w:r>
        <w:rPr/>
        <w:t>筮� �⤥��</w:t>
      </w:r>
      <w:r>
        <w:rPr/>
        <w:t>) �⢥���� � ��</w:t>
      </w:r>
      <w:r>
        <w:rPr/>
        <w:t>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</w:t>
      </w:r>
      <w:r>
        <w:rPr/>
        <w:t>ᮣ���� �� ���</w:t>
      </w:r>
      <w:r>
        <w:rPr/>
        <w:t>뫪�</w:t>
      </w:r>
      <w:r>
        <w:rPr/>
        <w:t>. ������� ���� � ��</w:t>
      </w:r>
      <w:r>
        <w:rPr/>
        <w:t>஭�</w:t>
      </w:r>
      <w:r>
        <w:rPr/>
        <w:t>, 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�� �������</w:t>
      </w:r>
      <w:r>
        <w:rPr/>
        <w:t xml:space="preserve">筨� </w:t>
      </w:r>
      <w:r>
        <w:rPr/>
        <w:t>- ����, �������� � �. �.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� �</w:t>
      </w:r>
      <w:r>
        <w:rPr/>
        <w:t>ࠦ�����</w:t>
      </w:r>
      <w:r>
        <w:rPr/>
        <w:t>. �. �.-���� �� ���</w:t>
      </w:r>
      <w:r>
        <w:rPr/>
        <w:t>ਪ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���� ���</w:t>
      </w:r>
      <w:r>
        <w:rPr/>
        <w:t>।</w:t>
      </w:r>
      <w:r>
        <w:rPr/>
        <w:t>; �������� �� ���. ��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��� ��</w:t>
      </w:r>
      <w:r>
        <w:rPr/>
        <w:t>᪨ ��� � ������ �</w:t>
      </w:r>
      <w:r>
        <w:rPr/>
        <w:t>㪨 �� �</w:t>
      </w:r>
      <w:r>
        <w:rPr/>
        <w:t xml:space="preserve">।��� ���।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᫠���� ����� - �</w:t>
      </w:r>
      <w:r>
        <w:rPr/>
        <w:t xml:space="preserve">뤮� </w:t>
      </w:r>
      <w:r>
        <w:rPr/>
        <w:t xml:space="preserve">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� �</w:t>
      </w:r>
      <w:r>
        <w:rPr/>
        <w:t>ࠦ�����</w:t>
      </w:r>
      <w:r>
        <w:rPr/>
        <w:t>. �. �. - ���� �� ���� (��</w:t>
      </w:r>
      <w:r>
        <w:rPr/>
        <w:t>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����</w:t>
      </w:r>
      <w:r>
        <w:rPr/>
        <w:t>筨�� � ���</w:t>
      </w:r>
      <w:r>
        <w:rPr/>
        <w:t>᭨</w:t>
      </w:r>
      <w:r>
        <w:rPr/>
        <w:t>筮� ��� ���</w:t>
      </w:r>
      <w:r>
        <w:rPr/>
        <w:t>᭨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⤥�� ���饭� �����</w:t>
      </w:r>
      <w:r>
        <w:rPr/>
        <w:t>). �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) �����, �����</w:t>
      </w:r>
      <w:r>
        <w:rPr/>
        <w:t>饭�� � �</w:t>
      </w:r>
      <w:r>
        <w:rPr/>
        <w:t xml:space="preserve">. �. (3-4 </w:t>
      </w:r>
      <w:r>
        <w:rPr/>
        <w:t>ࠧ�</w:t>
      </w:r>
      <w:r>
        <w:rPr/>
        <w:t>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������� � ������</w:t>
      </w:r>
      <w:r>
        <w:rPr/>
        <w:t>讬 ��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� �</w:t>
      </w:r>
      <w:r>
        <w:rPr/>
        <w:t>ࠦ�����</w:t>
      </w:r>
      <w:r>
        <w:rPr/>
        <w:t>. �. �. - ��� �� �⢥</w:t>
      </w:r>
      <w:r>
        <w:rPr/>
        <w:t>७</w:t>
      </w:r>
      <w:r>
        <w:rPr/>
        <w:t>쪠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⥭��</w:t>
      </w:r>
      <w:r>
        <w:rPr/>
        <w:t>, �</w:t>
      </w:r>
      <w:r>
        <w:rPr/>
        <w:t>ਤ�ন����� �</w:t>
      </w:r>
      <w:r>
        <w:rPr/>
        <w:t xml:space="preserve">㪠�� �� </w:t>
      </w:r>
      <w:r>
        <w:rPr/>
        <w:t>2-3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३��</w:t>
      </w:r>
      <w:r>
        <w:rPr/>
        <w:t>. ���</w:t>
      </w:r>
      <w:r>
        <w:rPr/>
        <w:t>ᨬ��</w:t>
      </w:r>
      <w:r>
        <w:rPr/>
        <w:t>쭮� �⪫������ ���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᫥���</w:t>
      </w:r>
      <w:r>
        <w:rPr/>
        <w:t>騬 �����饭��� � �</w:t>
      </w:r>
      <w:r>
        <w:rPr/>
        <w:t>. �. (3-4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� �</w:t>
      </w:r>
      <w:r>
        <w:rPr/>
        <w:t>ࠦ�����</w:t>
      </w:r>
      <w:r>
        <w:rPr/>
        <w:t>. �. �. - ��� �� �⢥</w:t>
      </w:r>
      <w:r>
        <w:rPr/>
        <w:t>७</w:t>
      </w:r>
      <w:r>
        <w:rPr/>
        <w:t>쪠�</w:t>
      </w:r>
      <w:r>
        <w:rPr/>
        <w:t>. ���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㪨 ���</w:t>
      </w:r>
      <w:r>
        <w:rPr/>
        <w:t xml:space="preserve">। </w:t>
      </w:r>
      <w:r>
        <w:rPr/>
        <w:t>(� �����⮩ ��</w:t>
      </w:r>
      <w:r>
        <w:rPr/>
        <w:t>஭� ��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⤥��</w:t>
      </w:r>
      <w:r>
        <w:rPr/>
        <w:t>) � �����</w:t>
      </w:r>
      <w:r>
        <w:rPr/>
        <w:t>६���� ����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 �����⮩ ��</w:t>
      </w:r>
      <w:r>
        <w:rPr/>
        <w:t>஭� ��ਢ����� ���᭨</w:t>
      </w:r>
      <w:r>
        <w:rPr/>
        <w:t>筮�� �⤥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饭�� � �</w:t>
      </w:r>
      <w:r>
        <w:rPr/>
        <w:t xml:space="preserve">. �. 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� �</w:t>
      </w:r>
      <w:r>
        <w:rPr/>
        <w:t>ࠦ�����</w:t>
      </w:r>
      <w:r>
        <w:rPr/>
        <w:t>. �. �. - ���; �</w:t>
      </w:r>
      <w:r>
        <w:rPr/>
        <w:t>㪨 �� 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(�� ��⭮-��</w:t>
      </w:r>
      <w:r>
        <w:rPr/>
        <w:t>૥��� ��࠭��</w:t>
      </w:r>
      <w:r>
        <w:rPr/>
        <w:t>). �����</w:t>
      </w:r>
      <w:r>
        <w:rPr/>
        <w:t>ᥤ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������ �� � </w:t>
      </w:r>
      <w:r>
        <w:rPr/>
        <w:t>'��</w:t>
      </w:r>
      <w:r>
        <w:rPr/>
        <w:t xml:space="preserve">஭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� �</w:t>
      </w:r>
      <w:r>
        <w:rPr/>
        <w:t>ࠦ�����</w:t>
      </w:r>
      <w:r>
        <w:rPr/>
        <w:t>. �. �. - ���; �</w:t>
      </w:r>
      <w:r>
        <w:rPr/>
        <w:t xml:space="preserve">㪨 </w:t>
      </w:r>
      <w:r>
        <w:rPr/>
        <w:t>ࠧ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� �� ��⭮-��</w:t>
      </w:r>
      <w:r>
        <w:rPr/>
        <w:t>૥��� ��࠭�� ����</w:t>
      </w:r>
      <w:r>
        <w:rPr/>
        <w:t xml:space="preserve">樭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ᮬ </w:t>
      </w:r>
      <w:r>
        <w:rPr/>
        <w:t>1 ��) ��� ���������� ���. ���</w:t>
      </w:r>
      <w:r>
        <w:rPr/>
        <w:t>졠 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� �</w:t>
      </w:r>
      <w:r>
        <w:rPr/>
        <w:t>ࠦ�����</w:t>
      </w:r>
      <w:r>
        <w:rPr/>
        <w:t>. �. �. - ��� � ����,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����� �� ����� � �����</w:t>
      </w:r>
      <w:r>
        <w:rPr/>
        <w:t>६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᪨ </w:t>
      </w:r>
      <w:r>
        <w:rPr/>
        <w:t xml:space="preserve">(4-5 </w:t>
      </w:r>
      <w:r>
        <w:rPr/>
        <w:t>ࠧ</w:t>
      </w:r>
      <w:r>
        <w:rPr/>
        <w:t>)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� �</w:t>
      </w:r>
      <w:r>
        <w:rPr/>
        <w:t>ࠦ�����</w:t>
      </w:r>
      <w:r>
        <w:rPr/>
        <w:t>. �. �. - ��� � 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>. �����</w:t>
      </w:r>
      <w:r>
        <w:rPr/>
        <w:t>ᥤ���� � ��</w:t>
      </w:r>
      <w:r>
        <w:rPr>
          <w:rtl w:val="true"/>
        </w:rPr>
        <w:t xml:space="preserve">אַ� ᯨ��� </w:t>
      </w:r>
      <w:r>
        <w:rPr>
          <w:rtl w:val="true"/>
        </w:rPr>
        <w:t>(</w:t>
      </w:r>
      <w:r>
        <w:rPr/>
        <w:t>3-4</w:t>
      </w:r>
      <w:r>
        <w:rPr>
          <w:rtl w:val="true"/>
        </w:rPr>
        <w:t xml:space="preserve"> </w:t>
      </w:r>
      <w:r>
        <w:rPr>
          <w:rtl w:val="true"/>
        </w:rPr>
        <w:t>ࠧ�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� �</w:t>
      </w:r>
      <w:r>
        <w:rPr/>
        <w:t>ࠦ�����</w:t>
      </w:r>
      <w:r>
        <w:rPr/>
        <w:t>. �. �. - �</w:t>
      </w:r>
      <w:r>
        <w:rPr/>
        <w:t>㪨 � ���砬</w:t>
      </w:r>
      <w:r>
        <w:rPr/>
        <w:t>,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����� �� ����� - ����, ��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</w:t>
      </w:r>
      <w:r>
        <w:rPr/>
        <w:t>稭� ��䮧�</w:t>
      </w:r>
      <w:r>
        <w:rPr/>
        <w:t>஢��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ਢ����� �������</w:t>
      </w:r>
      <w:r>
        <w:rPr/>
        <w:t xml:space="preserve">筨�� � </w:t>
      </w:r>
      <w:r>
        <w:rPr/>
        <w:t>ᠣ��</w:t>
      </w:r>
      <w:r>
        <w:rPr/>
        <w:t>⠫</w:t>
      </w:r>
      <w:r>
        <w:rPr/>
        <w:t>쭮� 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� �ᨫ���� </w:t>
      </w:r>
      <w:r>
        <w:rPr/>
        <w:t>䨧�������᪮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</w:t>
      </w:r>
      <w:r>
        <w:rPr/>
        <w:t xml:space="preserve">㤭�� �⤥�� </w:t>
      </w:r>
      <w:r>
        <w:rPr/>
        <w:t>(��</w:t>
      </w:r>
      <w:r>
        <w:rPr/>
        <w:t>䮧�</w:t>
      </w:r>
      <w:r>
        <w:rPr/>
        <w:t>) ��� �</w:t>
      </w:r>
      <w:r>
        <w:rPr/>
        <w:t>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᭨</w:t>
      </w:r>
      <w:r>
        <w:rPr/>
        <w:t>筮� �⤥�� ��㪫����� ���</w:t>
      </w:r>
      <w:r>
        <w:rPr/>
        <w:t xml:space="preserve">। </w:t>
      </w:r>
      <w:r>
        <w:rPr/>
        <w:t>(��</w:t>
      </w:r>
      <w:r>
        <w:rPr/>
        <w:t>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 ���᭨</w:t>
      </w:r>
      <w:r>
        <w:rPr/>
        <w:t>筮��</w:t>
      </w:r>
      <w:r>
        <w:rPr/>
        <w:t>' ��</w:t>
      </w:r>
      <w:r>
        <w:rPr/>
        <w:t>म�� �� �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��</w:t>
      </w:r>
      <w:r>
        <w:rPr/>
        <w:t>. ��</w:t>
      </w:r>
      <w:r>
        <w:rPr/>
        <w:t xml:space="preserve">䮧 ����� �� </w:t>
      </w:r>
      <w:r>
        <w:rPr/>
        <w:t>ᮡ�� ����</w:t>
      </w:r>
      <w:r>
        <w:rPr/>
        <w:t>訥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</w:t>
      </w:r>
      <w:r>
        <w:rPr/>
        <w:t>࣠�����</w:t>
      </w:r>
      <w:r>
        <w:rPr/>
        <w:t>, ���⮬� � ���</w:t>
      </w:r>
      <w:r>
        <w:rPr/>
        <w:t>쭥�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ਠ� �</w:t>
      </w:r>
      <w:r>
        <w:rPr/>
        <w:t>㤥� ������� � �</w:t>
      </w:r>
      <w:r>
        <w:rPr/>
        <w:t>᭮���� ᯮ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</w:t>
      </w:r>
      <w:r>
        <w:rPr/>
        <w:t>樨 ������ ���</w:t>
      </w:r>
      <w:r>
        <w:rPr/>
        <w:t>ଠ</w:t>
      </w:r>
      <w:r>
        <w:rPr/>
        <w:t>樨</w:t>
      </w:r>
      <w:r>
        <w:rPr/>
        <w:t>. � ����</w:t>
      </w:r>
      <w:r>
        <w:rPr/>
        <w:t>ᨬ��� �� �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ଠ</w:t>
      </w:r>
      <w:r>
        <w:rPr/>
        <w:t xml:space="preserve">樨 </w:t>
      </w:r>
      <w:r>
        <w:rPr/>
        <w:t>ᯨ�� ����� ��� ���</w:t>
      </w:r>
      <w:r>
        <w:rPr/>
        <w:t xml:space="preserve">㫮� </w:t>
      </w:r>
      <w:r>
        <w:rPr/>
        <w:t>(��</w:t>
      </w:r>
      <w:r>
        <w:rPr/>
        <w:t>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ᥬ ���</w:t>
      </w:r>
      <w:r>
        <w:rPr/>
        <w:t>殮��� �������筨��</w:t>
      </w:r>
      <w:r>
        <w:rPr/>
        <w:t>) ��� ��</w:t>
      </w:r>
      <w:r>
        <w:rPr/>
        <w:t>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ਢ����� �२����</w:t>
      </w:r>
      <w:r>
        <w:rPr/>
        <w:t>⢥��� ���</w:t>
      </w:r>
      <w:r>
        <w:rPr/>
        <w:t>孥�� �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(�. �. �</w:t>
      </w:r>
      <w:r>
        <w:rPr/>
        <w:t>।��</w:t>
      </w:r>
      <w:r>
        <w:rPr/>
        <w:t xml:space="preserve">, 1930). ��� </w:t>
      </w:r>
      <w:r>
        <w:rPr/>
        <w:t>㪠�뢠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>筨�� � �������� 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 ����� ���</w:t>
      </w:r>
      <w:r>
        <w:rPr/>
        <w:t xml:space="preserve">࠭��� </w:t>
      </w:r>
      <w:r>
        <w:rPr/>
        <w:t>(�. �. �����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), � � ��</w:t>
      </w:r>
      <w:r>
        <w:rPr/>
        <w:t>㣨� ����� ����� �⮩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 �������筨��</w:t>
      </w:r>
      <w:r>
        <w:rPr/>
        <w:t>. ��</w:t>
      </w:r>
      <w:r>
        <w:rPr/>
        <w:t xml:space="preserve">稭�� </w:t>
      </w:r>
      <w:r>
        <w:rPr/>
        <w:t>ࠧ���� �⮩���� ��</w:t>
      </w:r>
      <w:r>
        <w:rPr/>
        <w:t>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 </w:t>
      </w:r>
      <w:r>
        <w:rPr/>
        <w:t xml:space="preserve">拉� ����⥭���� </w:t>
      </w:r>
      <w:r>
        <w:rPr/>
        <w:t>(���</w:t>
      </w:r>
      <w:r>
        <w:rPr/>
        <w:t>䨧��</w:t>
      </w:r>
      <w:r>
        <w:rPr/>
        <w:t>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ਢ���</w:t>
      </w:r>
      <w:r>
        <w:rPr/>
        <w:t>騥 � �� ����������� ���</w:t>
      </w:r>
      <w:r>
        <w:rPr/>
        <w:t>ଠ</w:t>
      </w:r>
      <w:r>
        <w:rPr/>
        <w:t xml:space="preserve">樨 </w:t>
      </w:r>
      <w:r>
        <w:rPr/>
        <w:t>(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</w:t>
      </w:r>
      <w:r>
        <w:rPr/>
        <w:t>䮧</w:t>
      </w:r>
      <w:r>
        <w:rPr/>
        <w:t>), ��� ����� ��������� � �</w:t>
      </w:r>
      <w:r>
        <w:rPr/>
        <w:t>燐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���� �������筨��</w:t>
      </w:r>
      <w:r>
        <w:rPr/>
        <w:t>. �������� 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</w:t>
      </w:r>
      <w:r>
        <w:rPr/>
        <w:t>ਢ����� �������</w:t>
      </w:r>
      <w:r>
        <w:rPr/>
        <w:t>筨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 �������騥 �⪫������ �</w:t>
      </w:r>
      <w:r>
        <w:rPr/>
        <w:t xml:space="preserve">७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㪮���</w:t>
      </w:r>
      <w:r>
        <w:rPr/>
        <w:t xml:space="preserve">), </w:t>
      </w:r>
      <w:r>
        <w:rPr/>
        <w:t>᭨����� �</w:t>
      </w:r>
      <w:r>
        <w:rPr/>
        <w:t xml:space="preserve">㭪樮���쭮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ᯨ��</w:t>
      </w:r>
      <w:r>
        <w:rPr/>
        <w:t>, � ⠪�� ���</w:t>
      </w:r>
      <w:r>
        <w:rPr/>
        <w:t>ࠢ���� �᫮�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- </w:t>
      </w:r>
      <w:r>
        <w:rPr/>
        <w:t>ᮣ��⮥ ��������� �</w:t>
      </w:r>
      <w:r>
        <w:rPr/>
        <w:t xml:space="preserve">㫮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७�஢��� ��</w:t>
      </w:r>
      <w:r>
        <w:rPr/>
        <w:t>䮧 �� ���</w:t>
      </w:r>
      <w:r>
        <w:rPr/>
        <w:t>ଠ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⪨</w:t>
      </w:r>
      <w:r>
        <w:rPr/>
        <w:t>, ��������</w:t>
      </w:r>
      <w:r>
        <w:rPr/>
        <w:t>饩 �� ������� ��</w:t>
      </w:r>
      <w:r>
        <w:rPr/>
        <w:t>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筨�� </w:t>
      </w:r>
      <w:r>
        <w:rPr/>
        <w:t>(� �⮬ ��</w:t>
      </w:r>
      <w:r>
        <w:rPr/>
        <w:t xml:space="preserve">砥 </w:t>
      </w:r>
      <w:r>
        <w:rPr/>
        <w:t>ࠧ�������� ॡ��� ���</w:t>
      </w:r>
      <w:r>
        <w:rPr/>
        <w:t>)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</w:t>
      </w:r>
      <w:r>
        <w:rPr/>
        <w:t>䮧�</w:t>
      </w:r>
      <w:r>
        <w:rPr/>
        <w:t>஢���� ���᭨</w:t>
      </w:r>
      <w:r>
        <w:rPr/>
        <w:t>筮</w:t>
      </w:r>
      <w:r>
        <w:rPr/>
        <w:t>-��</w:t>
      </w:r>
      <w:r>
        <w:rPr/>
        <w:t xml:space="preserve">㤭��� �⤥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�����</w:t>
      </w:r>
      <w:r>
        <w:rPr/>
        <w:t xml:space="preserve">) � </w:t>
      </w:r>
      <w:r>
        <w:rPr/>
        <w:t>㣫����� ��</w:t>
      </w:r>
      <w:r>
        <w:rPr/>
        <w:t>ਢ����� �� �</w:t>
      </w:r>
      <w:r>
        <w:rPr/>
        <w:t>㡥�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������</w:t>
      </w:r>
      <w:r>
        <w:rPr/>
        <w:t>, ����</w:t>
      </w:r>
      <w:r>
        <w:rPr/>
        <w:t xml:space="preserve">饣� ��㣮� ��堭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䮧�</w:t>
      </w:r>
      <w:r>
        <w:rPr/>
        <w:t>஢���� �������</w:t>
      </w:r>
      <w:r>
        <w:rPr/>
        <w:t>筨�� � ���襬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易�� � �������⨢�묨 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⥮��</w:t>
      </w:r>
      <w:r>
        <w:rPr/>
        <w:t>஧�� ���������</w:t>
      </w:r>
      <w:r>
        <w:rPr/>
        <w:t>. ���</w:t>
      </w:r>
      <w:r>
        <w:rPr/>
        <w:t>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</w:t>
      </w:r>
      <w:r>
        <w:rPr/>
        <w:t xml:space="preserve">: </w:t>
      </w:r>
      <w:r>
        <w:rPr/>
        <w:t xml:space="preserve">ᯮ�������஧ </w:t>
      </w:r>
      <w:r>
        <w:rPr/>
        <w:t>(������� ����</w:t>
      </w:r>
      <w:r>
        <w:rPr/>
        <w:t>ॢ�</w:t>
      </w:r>
      <w:r>
        <w:rPr/>
        <w:t xml:space="preserve">) ⠪�� </w:t>
      </w:r>
      <w:r>
        <w:rPr/>
        <w:t>ᮯ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</w:t>
      </w:r>
      <w:r>
        <w:rPr/>
        <w:t>砥� ��������</w:t>
      </w:r>
      <w:r>
        <w:rPr/>
        <w:t>஢���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ᮣ��⮬ ���������</w:t>
      </w:r>
      <w:r>
        <w:rPr/>
        <w:t>. �� �⮩��� �����⨬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祡��� 䨧������ ������ ���� ���</w:t>
      </w:r>
      <w:r>
        <w:rPr/>
        <w:t>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⮫</w:t>
      </w:r>
      <w:r>
        <w:rPr/>
        <w:t>쪮 �� ���</w:t>
      </w:r>
      <w:r>
        <w:rPr/>
        <w:t>४��</w:t>
      </w:r>
      <w:r>
        <w:rPr/>
        <w:t>, ᪮�</w:t>
      </w:r>
      <w:r>
        <w:rPr/>
        <w:t xml:space="preserve">쪮 �� </w:t>
      </w:r>
      <w:r>
        <w:rPr/>
        <w:t>ࠧ��⨥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⥩ �</w:t>
      </w:r>
      <w:r>
        <w:rPr/>
        <w:t>࣠���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⢨�� ���⥫</w:t>
      </w:r>
      <w:r>
        <w:rPr/>
        <w:t>쭮 �������饣� ��䮧�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ࠪ��� ��</w:t>
      </w:r>
      <w:r>
        <w:rPr/>
        <w:t>㤭�� ����</w:t>
      </w:r>
      <w:r>
        <w:rPr/>
        <w:t>, ���� ��</w:t>
      </w:r>
      <w:r>
        <w:rPr/>
        <w:t>।��� ���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 ���</w:t>
      </w:r>
      <w:r>
        <w:rPr/>
        <w:t xml:space="preserve">殮��� ������� ���� </w:t>
      </w:r>
      <w:r>
        <w:rPr/>
        <w:t>ᯨ��</w:t>
      </w:r>
      <w:r>
        <w:rPr/>
        <w:t>.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᪠�</w:t>
      </w:r>
      <w:r>
        <w:rPr/>
        <w:t>뢠���� �� �</w:t>
      </w:r>
      <w:r>
        <w:rPr/>
        <w:t>ᠭ��</w:t>
      </w:r>
      <w:r>
        <w:rPr/>
        <w:t xml:space="preserve">. ������ </w:t>
      </w:r>
      <w:r>
        <w:rPr/>
        <w:t>ᮣ��⮣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���� ��</w:t>
      </w:r>
      <w:r>
        <w:rPr/>
        <w:t>।�� �������� ᢥ����� �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饭��� ��������� ���祢�� ���</w:t>
      </w:r>
      <w:r>
        <w:rPr/>
        <w:t>⠢��, ���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 �� ��</w:t>
      </w:r>
      <w:r>
        <w:rPr/>
        <w:t>㤭�� ���⪨</w:t>
      </w:r>
      <w:r>
        <w:rPr/>
        <w:t>. � ������ � �����</w:t>
      </w:r>
      <w:r>
        <w:rPr/>
        <w:t>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 �������</w:t>
      </w:r>
      <w:r>
        <w:rPr/>
        <w:t xml:space="preserve">筨��� ������� �᫮��� 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⭮</w:t>
      </w:r>
      <w:r>
        <w:rPr/>
        <w:t>-���</w:t>
      </w:r>
      <w:r>
        <w:rPr/>
        <w:t>饢�� ��� �������筨�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������ </w:t>
      </w:r>
      <w:r>
        <w:rPr/>
        <w:t>(���� ��⥮</w:t>
      </w:r>
      <w:r>
        <w:rPr/>
        <w:t>宭�</w:t>
      </w:r>
      <w:r>
        <w:rPr/>
        <w:t>஧�</w:t>
      </w:r>
      <w:r>
        <w:rPr/>
        <w:t>, ���</w:t>
      </w:r>
      <w:r>
        <w:rPr/>
        <w:t>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�������</w:t>
      </w:r>
      <w:r>
        <w:rPr/>
        <w:t xml:space="preserve">, </w:t>
      </w:r>
      <w:r>
        <w:rPr/>
        <w:t>㪮�祭�� ��</w:t>
      </w:r>
      <w:r>
        <w:rPr/>
        <w:t>।��� �த��</w:t>
      </w:r>
      <w:r>
        <w:rPr/>
        <w:t>쭮� �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।� �����᪠� ���ଠ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᪠�</w:t>
      </w:r>
      <w:r>
        <w:rPr/>
        <w:t>뢠���� �� �㭪樨 ���⥫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~ </w:t>
      </w:r>
      <w:r>
        <w:rPr/>
        <w:t xml:space="preserve">㬥��蠥��� ������ </w:t>
      </w:r>
      <w:r>
        <w:rPr/>
        <w:t>ॡ�� 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㤭���� �� ���⨫���</w:t>
      </w:r>
      <w:r>
        <w:rPr/>
        <w:t>, �� 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騬 �᫮���� ��� </w:t>
      </w:r>
      <w:r>
        <w:rPr/>
        <w:t>ࠧ��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⥬�</w:t>
      </w:r>
      <w:r>
        <w:rPr/>
        <w:t>. �</w:t>
      </w:r>
      <w:r>
        <w:rPr/>
        <w:t>㭪樮����� ����</w:t>
      </w:r>
      <w:r>
        <w:rPr/>
        <w:t>⢠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뭮᫨����� � ���⥫쭮� ����᪮� ����㧪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⢠) ⠪�� 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� �������� ��������� ���� ���</w:t>
      </w:r>
      <w:r>
        <w:rPr/>
        <w:t>⢮ �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ᯨ�� � ������������� �������</w:t>
      </w:r>
      <w:r>
        <w:rPr/>
        <w:t xml:space="preserve">筨��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᪮� ����</w:t>
      </w:r>
      <w:r>
        <w:rPr/>
        <w:t>㧪�</w:t>
      </w:r>
      <w:r>
        <w:rPr/>
        <w:t xml:space="preserve">, �� ����� ������ �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</w:t>
      </w:r>
      <w:r>
        <w:rPr/>
        <w:t>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</w:t>
      </w:r>
      <w:r>
        <w:rPr/>
        <w:t>樮����� ��䨫����</w:t>
      </w:r>
      <w:r>
        <w:rPr/>
        <w:t>᪨� ��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ࠢ����� �� �।�०����� ࠧ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䮧�</w:t>
      </w:r>
      <w:r>
        <w:rPr/>
        <w:t>, ᫥��� �⭥�� ��</w:t>
      </w:r>
      <w:r>
        <w:rPr/>
        <w:t>㯯� �</w:t>
      </w:r>
      <w:r>
        <w:rPr/>
        <w:t>।��</w:t>
      </w:r>
      <w:r>
        <w:rPr/>
        <w:t>,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࠭���� ��</w:t>
      </w:r>
      <w:r>
        <w:rPr/>
        <w:t>䨪�</w:t>
      </w:r>
      <w:r>
        <w:rPr/>
        <w:t>஢����� �� ���</w:t>
      </w:r>
      <w:r>
        <w:rPr/>
        <w:t>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� �</w:t>
      </w:r>
      <w:r>
        <w:rPr/>
        <w:t>ନ஢����</w:t>
      </w:r>
      <w:r>
        <w:rPr/>
        <w:t>. �� ����� ���� ���⨣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᪨� �९������ ���� ��⥬ ����⨩ </w:t>
      </w:r>
      <w:r>
        <w:rPr/>
        <w:t>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 ࠧ���</w:t>
      </w:r>
      <w:r>
        <w:rPr/>
        <w:t xml:space="preserve">묨 ������ </w:t>
      </w:r>
      <w:r>
        <w:rPr/>
        <w:t>ᯮ��</w:t>
      </w:r>
      <w:r>
        <w:rPr/>
        <w:t xml:space="preserve">, </w:t>
      </w:r>
      <w:r>
        <w:rPr/>
        <w:t>᢮��६��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 �窠�� �� �⪫������� � ��</w:t>
      </w:r>
      <w:r>
        <w:rPr/>
        <w:t>஭� �७��</w:t>
      </w:r>
      <w:r>
        <w:rPr/>
        <w:t>, ��</w:t>
      </w:r>
      <w:r>
        <w:rPr/>
        <w:t>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</w:t>
      </w:r>
      <w:r>
        <w:rPr/>
        <w:t>쭮�� ��������� ⥫� �� �祡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饩 ���� </w:t>
      </w:r>
      <w:r>
        <w:rPr/>
        <w:t>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(�. ����� 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�筮 �⮩��� ��������� � �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</w:t>
      </w:r>
      <w:r>
        <w:rPr/>
        <w:t>筮� ������ �������筨�� 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⤥���� ���������</w:t>
      </w:r>
      <w:r>
        <w:rPr/>
        <w:t>, �</w:t>
      </w:r>
      <w:r>
        <w:rPr/>
        <w:t>ࠪ�ਧ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ਢ�����</w:t>
      </w:r>
      <w:r>
        <w:rPr/>
        <w:t>, ����</w:t>
      </w:r>
      <w:r>
        <w:rPr/>
        <w:t>室��� �</w:t>
      </w:r>
      <w:r>
        <w:rPr/>
        <w:t>ਬ����� �������� ��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 ��������� ��</w:t>
      </w:r>
      <w:r>
        <w:rPr/>
        <w:t>祡��� �</w:t>
      </w:r>
      <w:r>
        <w:rPr/>
        <w:t>।�� �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</w:t>
      </w:r>
      <w:r>
        <w:rPr/>
        <w:t xml:space="preserve">祡��� 䨧������� </w:t>
      </w:r>
      <w:r>
        <w:rPr/>
        <w:t>(�. �. ����</w:t>
      </w:r>
      <w:r>
        <w:rPr/>
        <w:t>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8; �. �. ��</w:t>
      </w:r>
      <w:r>
        <w:rPr/>
        <w:t>ન���</w:t>
      </w:r>
      <w:r>
        <w:rPr/>
        <w:t>-��</w:t>
      </w:r>
      <w:r>
        <w:rPr/>
        <w:t>ࠧ���</w:t>
      </w:r>
      <w:r>
        <w:rPr/>
        <w:t>, 1935; �����, 1963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61). � ����� 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祡��� ������⨪�</w:t>
      </w:r>
      <w:r>
        <w:rPr/>
        <w:t>, ���</w:t>
      </w:r>
      <w:r>
        <w:rPr/>
        <w:t>४�� ������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ᯮ��</w:t>
      </w:r>
      <w:r>
        <w:rPr/>
        <w:t>, � ⠪�� ���</w:t>
      </w:r>
      <w:r>
        <w:rPr/>
        <w:t>ᠦ � �⤥��� ��⮯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. ����</w:t>
      </w:r>
      <w:r>
        <w:rPr/>
        <w:t>讥 ���祭�� ����� �</w:t>
      </w:r>
      <w:r>
        <w:rPr/>
        <w:t>ࠢ���� 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�</w:t>
      </w:r>
      <w:r>
        <w:rPr/>
        <w:t>㧪� �� �������筨�</w:t>
      </w:r>
      <w:r>
        <w:rPr/>
        <w:t xml:space="preserve">, �� </w:t>
      </w:r>
      <w:r>
        <w:rPr/>
        <w:t>䮭� �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祭�� </w:t>
      </w:r>
      <w:r>
        <w:rPr/>
        <w:t>(�</w:t>
      </w:r>
      <w:r>
        <w:rPr/>
        <w:t xml:space="preserve">樮���쭠� ���� �� </w:t>
      </w:r>
      <w:r>
        <w:rPr/>
        <w:t>ࠡ�� 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>
          <w:rtl w:val="true"/>
        </w:rPr>
        <w:t>אַ</w:t>
      </w:r>
      <w:r>
        <w:rPr/>
        <w:t>� ��������� ⥫� �� �</w:t>
      </w:r>
      <w:r>
        <w:rPr/>
        <w:t>祡��� �������</w:t>
      </w:r>
      <w:r>
        <w:rPr/>
        <w:t>)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⪠� ���⥫�</w:t>
      </w:r>
      <w:r>
        <w:rPr/>
        <w:t>, �������� ����</w:t>
      </w:r>
      <w:r>
        <w:rPr/>
        <w:t>誠 � ��㣨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�砥� ᫥���騥 ���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ࠦ�����</w:t>
      </w:r>
      <w:r>
        <w:rPr/>
        <w:t>: 1) �</w:t>
      </w:r>
      <w:r>
        <w:rPr/>
        <w:t>루����� �����</w:t>
      </w:r>
      <w:r>
        <w:rPr/>
        <w:t>, 2)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</w:t>
      </w:r>
      <w:r>
        <w:rPr/>
        <w:t>騥 �������筨� � ��㤭�� �⤥��</w:t>
      </w:r>
      <w:r>
        <w:rPr/>
        <w:t>, 3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</w:t>
      </w:r>
      <w:r>
        <w:rPr/>
        <w:t>, ������</w:t>
      </w:r>
      <w:r>
        <w:rPr/>
        <w:t>騥 �������筨�</w:t>
      </w:r>
      <w:r>
        <w:rPr/>
        <w:t>, 4)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⥫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루����� ����� </w:t>
      </w:r>
      <w:r>
        <w:rPr/>
        <w:t>ᯮᮡ���� ���४</w:t>
      </w:r>
      <w:r>
        <w:rPr/>
        <w:t>樨 ��䮧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 ᯨ��</w:t>
      </w:r>
      <w:r>
        <w:rPr/>
        <w:t>. � �</w:t>
      </w:r>
      <w:r>
        <w:rPr/>
        <w:t>裡 � �⨬</w:t>
      </w:r>
      <w:r>
        <w:rPr/>
        <w:t>, ������ 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⨢���� </w:t>
      </w:r>
      <w:r>
        <w:rPr/>
        <w:t>ࠧ������� ����� �� ��������� ���� 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室�묨 ��������</w:t>
      </w:r>
      <w:r>
        <w:rPr>
          <w:rtl w:val="true"/>
        </w:rPr>
        <w:t>ﬨ</w:t>
      </w:r>
      <w:r>
        <w:rPr/>
        <w:t xml:space="preserve"> �� </w:t>
      </w:r>
      <w:r>
        <w:rPr/>
        <w:t>(�� ���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砬</w:t>
      </w:r>
      <w:r>
        <w:rPr/>
        <w:t>, �� ���</w:t>
      </w:r>
      <w:r>
        <w:rPr/>
        <w:t>뫮�</w:t>
      </w:r>
      <w:r>
        <w:rPr/>
        <w:t>), �</w:t>
      </w:r>
      <w:r>
        <w:rPr/>
        <w:t>ᯮ������ ����</w:t>
      </w:r>
      <w:r>
        <w:rPr/>
        <w:t>殮���� �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</w:t>
      </w:r>
      <w:r>
        <w:rPr/>
        <w:t>㥬�� � ��㤭�� �⤥�� �������筨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��⥬ ��⨢�</w:t>
      </w:r>
      <w:r>
        <w:rPr/>
        <w:t>㯮� ��������᪮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㪫���� ��㤭�� ���⪨ </w:t>
      </w:r>
      <w:r>
        <w:rPr/>
        <w:t>(��. 51, �), � ⠪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⪮�� ������ �� </w:t>
      </w:r>
      <w:r>
        <w:rPr/>
        <w:t>ࠧ�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ᨫ���� ��</w:t>
      </w:r>
      <w:r>
        <w:rPr/>
        <w:t xml:space="preserve">饣� </w:t>
      </w:r>
      <w:r>
        <w:rPr/>
        <w:t>ࠧ������� �������</w:t>
      </w:r>
      <w:r>
        <w:rPr/>
        <w:t>筨�� � �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ࠧ��</w:t>
      </w:r>
      <w:r>
        <w:rPr/>
        <w:t xml:space="preserve">㧪� �������� </w:t>
      </w:r>
      <w:r>
        <w:rPr/>
        <w:t>⠪�� �</w:t>
      </w:r>
      <w:r>
        <w:rPr/>
        <w:t>ࠦ����� � 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, ���</w:t>
      </w:r>
      <w:r>
        <w:rPr/>
        <w:t>ਬ��</w:t>
      </w:r>
      <w:r>
        <w:rPr/>
        <w:t>, ���������� 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</w:t>
      </w:r>
      <w:r>
        <w:rPr/>
        <w:t>ன �� ���</w:t>
      </w:r>
      <w:r>
        <w:rPr/>
        <w:t>⠢����� ���</w:t>
      </w:r>
      <w:r>
        <w:rPr/>
        <w:t>।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</w:t>
      </w:r>
      <w:r>
        <w:rPr/>
        <w:t>孥� � �</w:t>
      </w:r>
      <w:r>
        <w:rPr/>
        <w:t>।��� ��� ��</w:t>
      </w:r>
      <w:r>
        <w:rPr/>
        <w:t>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ᯮᮡ���� ��</w:t>
      </w:r>
      <w:r>
        <w:rPr/>
        <w:t>室��� ��������� �� �</w:t>
      </w:r>
      <w:r>
        <w:rPr/>
        <w:t>⢥</w:t>
      </w:r>
      <w:r>
        <w:rPr/>
        <w:t>७</w:t>
      </w:r>
      <w:r>
        <w:rPr/>
        <w:t>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��</w:t>
      </w:r>
      <w:r>
        <w:rPr/>
        <w:t>㡮���</w:t>
      </w:r>
      <w:r>
        <w:rPr/>
        <w:t>&gt; � &lt;���</w:t>
      </w:r>
      <w:r>
        <w:rPr/>
        <w:t>㣫㡮���</w:t>
      </w:r>
      <w:r>
        <w:rPr/>
        <w:t>&gt;). �� �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�� �� �</w:t>
      </w:r>
      <w:r>
        <w:rPr/>
        <w:t>믮������ �</w:t>
      </w:r>
      <w:r>
        <w:rPr/>
        <w:t>ࠦ����� �� ����</w:t>
      </w:r>
      <w:r>
        <w:rPr/>
        <w:t>, 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 </w:t>
      </w:r>
      <w:r>
        <w:rPr/>
        <w:t>ᨬ����</w:t>
      </w:r>
      <w:r>
        <w:rPr/>
        <w:t xml:space="preserve">筮�� �������� </w:t>
      </w:r>
      <w:r>
        <w:rPr/>
        <w:t>(��. 51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�९���</w:t>
      </w:r>
      <w:r>
        <w:rPr/>
        <w:t>饥 �������</w:t>
      </w:r>
      <w:r>
        <w:rPr/>
        <w:t>⢨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�� ����</w:t>
      </w:r>
      <w:r>
        <w:rPr/>
        <w:t xml:space="preserve">뢠�� </w:t>
      </w:r>
      <w:r>
        <w:rPr/>
        <w:t>ࠧ������� 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��� ��������᪮� </w:t>
      </w:r>
      <w:r>
        <w:rPr/>
        <w:t>᪠����� � � ��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⥫</w:t>
      </w:r>
      <w:r>
        <w:rPr>
          <w:rtl w:val="true"/>
        </w:rPr>
        <w:t xml:space="preserve">ﬨ </w:t>
      </w:r>
      <w:r>
        <w:rPr>
          <w:rtl w:val="true"/>
        </w:rPr>
        <w:t xml:space="preserve">(��. </w:t>
      </w:r>
      <w:r>
        <w:rPr/>
        <w:t>51</w:t>
      </w:r>
      <w:r>
        <w:rPr>
          <w:rtl w:val="true"/>
        </w:rPr>
        <w:t>, �)</w:t>
      </w:r>
      <w:r>
        <w:rPr/>
        <w:t>. ��</w:t>
      </w:r>
      <w:r>
        <w:rPr/>
        <w:t>।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९����� ����</w:t>
      </w:r>
      <w:r>
        <w:rPr/>
        <w:t xml:space="preserve">, </w:t>
      </w:r>
      <w:r>
        <w:rPr/>
        <w:t>ᡫ������ ����⪨</w:t>
      </w:r>
      <w:r>
        <w:rPr/>
        <w:t>, � 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᮪�</w:t>
      </w:r>
      <w:r>
        <w:rPr/>
        <w:t>饭��� ������ ��㤭�� ����</w:t>
      </w:r>
      <w:r>
        <w:rPr/>
        <w:t xml:space="preserve">. ��� �⮩ </w:t>
      </w:r>
      <w:r>
        <w:rPr/>
        <w:t>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� ࠧ������� �� � ��஭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ᯨ�� �� ��������᪮� ᪠����� 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㪠�� � ���祢�� ���</w:t>
      </w:r>
      <w:r>
        <w:rPr/>
        <w:t>⠢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���� �</w:t>
      </w:r>
      <w:r>
        <w:rPr/>
        <w:t>樮����묨 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᫥���� �</w:t>
      </w:r>
      <w:r>
        <w:rPr/>
        <w:t>ࠦ����� 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</w:t>
      </w:r>
      <w:r>
        <w:rPr/>
        <w:t>ࠧ��</w:t>
      </w:r>
      <w:r>
        <w:rPr/>
        <w:t>㧪�</w:t>
      </w:r>
      <w:r>
        <w:rPr/>
        <w:t>&gt; �������</w:t>
      </w:r>
      <w:r>
        <w:rPr/>
        <w:t>筨��</w:t>
      </w:r>
      <w:r>
        <w:rPr/>
        <w:t>: ���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</w:t>
      </w:r>
      <w:r>
        <w:rPr/>
        <w:t>७</w:t>
      </w:r>
      <w:r>
        <w:rPr/>
        <w:t>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</w:t>
      </w:r>
      <w:r>
        <w:rPr/>
        <w:t>㤭��� �⤥�� �������筨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�� ��</w:t>
      </w:r>
      <w:r>
        <w:rPr/>
        <w:t>।������� �</w:t>
      </w:r>
      <w:r>
        <w:rPr/>
        <w:t>⠯� ��</w:t>
      </w:r>
      <w:r>
        <w:rPr/>
        <w:t>祭��</w:t>
      </w:r>
      <w:r>
        <w:rPr/>
        <w:t>, ���⨣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ࠦ����� � ��</w:t>
      </w:r>
      <w:r>
        <w:rPr/>
        <w:t>室��� ��������� �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</w:t>
      </w:r>
      <w:r>
        <w:rPr/>
        <w:t xml:space="preserve">쪠� </w:t>
      </w:r>
      <w:r>
        <w:rPr/>
        <w:t>(�</w:t>
      </w:r>
      <w:r>
        <w:rPr/>
        <w:t>ண������ �������</w:t>
      </w:r>
      <w:r>
        <w:rPr/>
        <w:t>筨��</w:t>
      </w:r>
      <w:r>
        <w:rPr/>
        <w:t>, �</w:t>
      </w:r>
      <w:r>
        <w:rPr/>
        <w:t>ࠦ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����&gt;). �� �����᪮� �������</w:t>
      </w:r>
      <w:r>
        <w:rPr/>
        <w:t>筨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�����</w:t>
      </w:r>
      <w:r>
        <w:rPr/>
        <w:t>騥 �</w:t>
      </w:r>
      <w:r>
        <w:rPr/>
        <w:t>ࠦ����� � ��</w:t>
      </w:r>
      <w:r>
        <w:rPr/>
        <w:t>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루������ �����</w:t>
      </w:r>
      <w:r>
        <w:rPr/>
        <w:t>. � ��� �������� 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ᨬ �ࠦ����� � ��� �� ���ਣ����</w:t>
      </w:r>
      <w:r>
        <w:rPr/>
        <w:t xml:space="preserve">饩 </w:t>
      </w:r>
      <w:r>
        <w:rPr/>
        <w:t>ࠬ�</w:t>
      </w:r>
      <w:r>
        <w:rPr/>
        <w:t xml:space="preserve">,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蠭�� ��� �� ��������᪮� �⥭��</w:t>
      </w:r>
      <w:r>
        <w:rPr/>
        <w:t xml:space="preserve">, </w:t>
      </w:r>
      <w:r>
        <w:rPr/>
        <w:t>ᮯ஢�����</w:t>
      </w:r>
      <w:r>
        <w:rPr/>
        <w:t>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��� �</w:t>
      </w:r>
      <w:r>
        <w:rPr/>
        <w:t>㫮���</w:t>
      </w:r>
      <w:r>
        <w:rPr/>
        <w:t xml:space="preserve">, </w:t>
      </w:r>
      <w:r>
        <w:rPr/>
        <w:t>ࠧ������� 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᪮�� </w:t>
      </w:r>
      <w:r>
        <w:rPr/>
        <w:t>(��. 51, �). �����⭮� ���</w:t>
      </w:r>
      <w:r>
        <w:rPr/>
        <w:t>祭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1.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 ���</w:t>
      </w:r>
      <w:r>
        <w:rPr/>
        <w:t>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 ��</w:t>
      </w:r>
      <w:r>
        <w:rPr/>
        <w:t>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루����� ����� � ��⨢�㯮</w:t>
      </w:r>
      <w:r>
        <w:rPr/>
        <w:t xml:space="preserve">஬ ��������᪮� ����� </w:t>
      </w:r>
      <w:r>
        <w:rPr/>
        <w:t>(�)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&lt;���</w:t>
      </w:r>
      <w:r>
        <w:rPr/>
        <w:t>㣫㡮���</w:t>
      </w:r>
      <w:r>
        <w:rPr/>
        <w:t xml:space="preserve">&gt; ��������� (�); </w:t>
      </w:r>
      <w:r>
        <w:rPr/>
        <w:t>ࠧ������� ����� � ��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�� ���⥫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); </w:t>
      </w:r>
      <w:r>
        <w:rPr/>
        <w:t>ࠧ������� ����� 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 ��� �� ������</w:t>
      </w:r>
      <w:r>
        <w:rPr/>
        <w:t>, ��</w:t>
      </w:r>
      <w:r>
        <w:rPr/>
        <w:t>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襬 </w:t>
      </w:r>
      <w:r>
        <w:rPr/>
        <w:t>ࠧ��⨨ ���� ᯨ�� � ���</w:t>
      </w:r>
      <w:r>
        <w:rPr/>
        <w:t>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 ����</w:t>
      </w:r>
      <w:r>
        <w:rPr/>
        <w:t>⢨� �� ���</w:t>
      </w:r>
      <w:r>
        <w:rPr/>
        <w:t>ନ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筨� ����뢠�� �</w:t>
      </w:r>
      <w:r>
        <w:rPr/>
        <w:t>ࠦ����� � ��������</w:t>
      </w:r>
      <w:r>
        <w:rPr/>
        <w:t>, 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 �. �. ���⥫��                                     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루����� ����� ��</w:t>
      </w:r>
      <w:r>
        <w:rPr/>
        <w:t xml:space="preserve">⠥��� �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</w:t>
      </w:r>
      <w:r>
        <w:rPr/>
        <w:t>筨��</w:t>
      </w:r>
      <w:r>
        <w:rPr/>
        <w:t xml:space="preserve">. �������� � </w:t>
      </w:r>
      <w:r>
        <w:rPr/>
        <w:t>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</w:t>
      </w:r>
      <w:r>
        <w:rPr/>
        <w:t>樨 ��䮧� ����� �</w:t>
      </w:r>
      <w:r>
        <w:rPr/>
        <w:t xml:space="preserve">஢������� � ���� </w:t>
      </w:r>
      <w:r>
        <w:rPr/>
        <w:t>&lt;��</w:t>
      </w:r>
      <w:r>
        <w:rPr/>
        <w:t>ਧ��</w:t>
      </w:r>
      <w:r>
        <w:rPr/>
        <w:t>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, &lt;���</w:t>
      </w:r>
      <w:r>
        <w:rPr/>
        <w:t>㣫㡮����</w:t>
      </w:r>
      <w:r>
        <w:rPr/>
        <w:t>&gt; � &lt;��</w:t>
      </w:r>
      <w:r>
        <w:rPr/>
        <w:t>㡮����</w:t>
      </w:r>
      <w:r>
        <w:rPr/>
        <w:t>&gt; (� ���</w:t>
      </w:r>
      <w:r>
        <w:rPr/>
        <w:t>ன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 � �� ������� �</w:t>
      </w:r>
      <w:r>
        <w:rPr/>
        <w:t>㪨</w:t>
      </w:r>
      <w:r>
        <w:rPr/>
        <w:t>) � ��</w:t>
      </w:r>
      <w:r>
        <w:rPr>
          <w:rtl w:val="true"/>
        </w:rPr>
        <w:t>אַ</w:t>
      </w:r>
      <w:r>
        <w:rPr/>
        <w:t>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</w:t>
      </w:r>
      <w:r>
        <w:rPr/>
        <w:t>稭��� � �������� �� �</w:t>
      </w:r>
      <w:r>
        <w:rPr/>
        <w:t>⢥</w:t>
      </w:r>
      <w:r>
        <w:rPr/>
        <w:t>७</w:t>
      </w:r>
      <w:r>
        <w:rPr/>
        <w:t>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 �������� �� �⮬ �ࠢ��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⥭</w:t>
      </w:r>
      <w:r>
        <w:rPr/>
        <w:t>ᨢ��� ���ਣ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 ��</w:t>
      </w:r>
      <w:r>
        <w:rPr/>
        <w:t>㤭�� �⤥� �������筨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 �������� � 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</w:t>
      </w:r>
      <w:r>
        <w:rPr/>
        <w:t>ᮣ���</w:t>
      </w:r>
      <w:r>
        <w:rPr/>
        <w:t>묨 � ������묨 �㪠��</w:t>
      </w:r>
      <w:r>
        <w:rPr/>
        <w:t>) � &lt;���</w:t>
      </w:r>
      <w:r>
        <w:rPr/>
        <w:t>㣫㡮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��</w:t>
      </w:r>
      <w:r>
        <w:rPr/>
        <w:t>㡮���</w:t>
      </w:r>
      <w:r>
        <w:rPr/>
        <w:t>&gt;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ࠡ�⪨ � ॡ���� ��������������� 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孥��㤭�� �⤥�� 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 ��� ����������� �����</w:t>
      </w:r>
      <w:r>
        <w:rPr/>
        <w:t xml:space="preserve">, </w:t>
      </w:r>
      <w:r>
        <w:rPr/>
        <w:t>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।������� ����</w:t>
      </w:r>
      <w:r>
        <w:rPr/>
        <w:t>. ��� ��, ��� ��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讥 ���祭�� � ����� �</w:t>
      </w:r>
      <w:r>
        <w:rPr/>
        <w:t>஢�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 ����� ���⥫�� �</w:t>
      </w:r>
      <w:r>
        <w:rPr/>
        <w:t>ࠦ�����</w:t>
      </w:r>
      <w:r>
        <w:rPr/>
        <w:t xml:space="preserve">, </w:t>
      </w:r>
      <w:r>
        <w:rPr/>
        <w:t>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騥 ��㤭�� �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஭�</w:t>
      </w:r>
      <w:r>
        <w:rPr/>
        <w:t>). ��</w:t>
      </w:r>
      <w:r>
        <w:rPr/>
        <w:t>ࠦ�����</w:t>
      </w:r>
      <w:r>
        <w:rPr/>
        <w:t xml:space="preserve">, </w:t>
      </w:r>
      <w:r>
        <w:rPr/>
        <w:t>㬥</w:t>
      </w:r>
      <w:r>
        <w:rPr/>
        <w:t>७�� ���������</w:t>
      </w:r>
      <w:r>
        <w:rPr/>
        <w:t>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</w:t>
      </w:r>
      <w:r>
        <w:rPr/>
        <w:t>騥 �������筨�</w:t>
      </w:r>
      <w:r>
        <w:rPr/>
        <w:t>, � ⠪�� �</w:t>
      </w:r>
      <w:r>
        <w:rPr/>
        <w:t>ࠦ�����</w:t>
      </w:r>
      <w:r>
        <w:rPr/>
        <w:t>,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殮��� ���筮 ����������� �燐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 ������ �������筨��</w:t>
      </w:r>
      <w:r>
        <w:rPr/>
        <w:t>, ������ �</w:t>
      </w:r>
      <w:r>
        <w:rPr/>
        <w:t>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ࠦ����</w:t>
      </w:r>
      <w:r>
        <w:rPr>
          <w:rtl w:val="true"/>
        </w:rPr>
        <w:t>ﬨ</w:t>
      </w:r>
      <w:r>
        <w:rPr/>
        <w:t>, �</w:t>
      </w:r>
      <w:r>
        <w:rPr/>
        <w:t>९���</w:t>
      </w:r>
      <w:r>
        <w:rPr/>
        <w:t>騬� ���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筨��</w:t>
      </w:r>
      <w:r>
        <w:rPr/>
        <w:t>. �� ����⫨��� �������</w:t>
      </w:r>
      <w:r>
        <w:rPr/>
        <w:t>筨�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ࠦ����� �஢������ � </w:t>
      </w:r>
      <w:r>
        <w:rPr/>
        <w:t>楫�� ��</w:t>
      </w:r>
      <w:r>
        <w:rPr/>
        <w:t>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䮧�</w:t>
      </w:r>
      <w:r>
        <w:rPr/>
        <w:t xml:space="preserve">, � �� �⮩�� </w:t>
      </w:r>
      <w:r>
        <w:rPr/>
        <w:t>䨪�</w:t>
      </w:r>
      <w:r>
        <w:rPr/>
        <w:t>஢����� �����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>ଠ</w:t>
      </w:r>
      <w:r>
        <w:rPr/>
        <w:t xml:space="preserve">樨 </w:t>
      </w:r>
      <w:r>
        <w:rPr/>
        <w:t>- ������ ��</w:t>
      </w:r>
      <w:r>
        <w:rPr/>
        <w:t>ࠧ�� ��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ᯨ��</w:t>
      </w:r>
      <w:r>
        <w:rPr/>
        <w:t>, ���</w:t>
      </w:r>
      <w:r>
        <w:rPr/>
        <w:t>襭�� �㭪樨 ��堭�� � 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����� �ࠦ�����</w:t>
      </w:r>
      <w:r>
        <w:rPr/>
        <w:t>, ���</w:t>
      </w:r>
      <w:r>
        <w:rPr/>
        <w:t>ࠢ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 ��</w:t>
      </w:r>
      <w:r>
        <w:rPr/>
        <w:t>䮧�</w:t>
      </w:r>
      <w:r>
        <w:rPr/>
        <w:t>஢���� �������</w:t>
      </w:r>
      <w:r>
        <w:rPr/>
        <w:t xml:space="preserve">筨�� � ��砫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ନ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᪮� ���</w:t>
      </w:r>
      <w:r>
        <w:rPr/>
        <w:t>ଠ</w:t>
      </w:r>
      <w:r>
        <w:rPr/>
        <w:t>樨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� ���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,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���</w:t>
      </w:r>
      <w:r>
        <w:rPr/>
        <w:t>஥���</w:t>
      </w:r>
      <w:r>
        <w:rPr/>
        <w:t xml:space="preserve">, </w:t>
      </w:r>
      <w:r>
        <w:rPr/>
        <w:t>ࠢ�����</w:t>
      </w:r>
      <w:r>
        <w:rPr/>
        <w:t xml:space="preserve">, </w:t>
      </w:r>
      <w:r>
        <w:rPr/>
        <w:t>室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� </w:t>
      </w:r>
      <w:r>
        <w:rPr/>
        <w:t>(��</w:t>
      </w:r>
      <w:r>
        <w:rPr/>
        <w:t>㣮�묨 �������</w:t>
      </w:r>
      <w:r>
        <w:rPr>
          <w:rtl w:val="true"/>
        </w:rPr>
        <w:t>ﬨ</w:t>
      </w:r>
      <w:r>
        <w:rPr/>
        <w:t xml:space="preserve">, </w:t>
      </w:r>
      <w:r>
        <w:rPr/>
        <w:t>嫮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</w:t>
      </w:r>
      <w:r>
        <w:rPr/>
        <w:t>६���� �</w:t>
      </w:r>
      <w:r>
        <w:rPr/>
        <w:t>뭮</w:t>
      </w:r>
      <w:r>
        <w:rPr/>
        <w:t>ᮬ 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 - ���, �</w:t>
      </w:r>
      <w:r>
        <w:rPr/>
        <w:t>㪨 � ���砬</w:t>
      </w:r>
      <w:r>
        <w:rPr/>
        <w:t>. ���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</w:t>
      </w:r>
      <w:r>
        <w:rPr/>
        <w:t>- ����, ���</w:t>
      </w:r>
      <w:r>
        <w:rPr/>
        <w:t>᪠��� � �</w:t>
      </w:r>
      <w:r>
        <w:rPr/>
        <w:t>. �.- �</w:t>
      </w:r>
      <w:r>
        <w:rPr/>
        <w:t xml:space="preserve">뤮� </w:t>
      </w:r>
      <w:r>
        <w:rPr/>
        <w:t>(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���, �</w:t>
      </w:r>
      <w:r>
        <w:rPr/>
        <w:t>㪨 ����� ⥫�</w:t>
      </w:r>
      <w:r>
        <w:rPr/>
        <w:t>. 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�� �</w:t>
      </w:r>
      <w:r>
        <w:rPr/>
        <w:t>ண���� � ��</w:t>
      </w:r>
      <w:r>
        <w:rPr/>
        <w:t>㤭�� �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६���� ���</w:t>
      </w:r>
      <w:r>
        <w:rPr/>
        <w:t>⠢������ ���� ����� �� ��</w:t>
      </w:r>
      <w:r>
        <w:rPr/>
        <w:t xml:space="preserve">᮪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</w:t>
      </w:r>
      <w:r>
        <w:rPr/>
        <w:t>饭�� � �</w:t>
      </w:r>
      <w:r>
        <w:rPr/>
        <w:t>. �.- �</w:t>
      </w:r>
      <w:r>
        <w:rPr/>
        <w:t xml:space="preserve">뤮� </w:t>
      </w:r>
      <w:r>
        <w:rPr/>
        <w:t xml:space="preserve">(3 </w:t>
      </w:r>
      <w:r>
        <w:rPr/>
        <w:t>ࠧ� 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, �</w:t>
      </w:r>
      <w:r>
        <w:rPr/>
        <w:t>㪨 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⥭�</w:t>
      </w:r>
      <w:r>
        <w:rPr/>
        <w:t>. �������� �� ����� (&lt;��������&gt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 �</w:t>
      </w:r>
      <w:r>
        <w:rPr/>
        <w:t xml:space="preserve">. �. 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��, ��������</w:t>
      </w:r>
      <w:r>
        <w:rPr/>
        <w:t>᪠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㪠�</w:t>
      </w:r>
      <w:r>
        <w:rPr/>
        <w:t>. �����</w:t>
      </w:r>
      <w:r>
        <w:rPr/>
        <w:t>ᥤ���� 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� ��ਧ��</w:t>
      </w:r>
      <w:r>
        <w:rPr/>
        <w:t>⠫</w:t>
      </w:r>
      <w:r>
        <w:rPr/>
        <w:t>쭮�� �</w:t>
      </w:r>
      <w:r>
        <w:rPr/>
        <w:t>஢�� � �����</w:t>
      </w:r>
      <w:r>
        <w:rPr/>
        <w:t>饭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��, ����� �� ����⪠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। � ��������� �� ����� </w:t>
      </w:r>
      <w:r>
        <w:rPr/>
        <w:t>(�</w:t>
      </w:r>
      <w:r>
        <w:rPr/>
        <w:t>뭮� 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 �</w:t>
      </w:r>
      <w:r>
        <w:rPr/>
        <w:t xml:space="preserve">. �. (2-3 </w:t>
      </w:r>
      <w:r>
        <w:rPr/>
        <w:t>ࠧ�</w:t>
      </w:r>
      <w:r>
        <w:rPr/>
        <w:t>). ��</w:t>
      </w:r>
      <w:r>
        <w:rPr/>
        <w:t>堭�� �</w:t>
      </w:r>
      <w:r>
        <w:rPr/>
        <w:t>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 - ���, �</w:t>
      </w:r>
      <w:r>
        <w:rPr/>
        <w:t>㪨 ��</w:t>
      </w:r>
      <w:r>
        <w:rPr/>
        <w:t>।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</w:t>
      </w:r>
      <w:r>
        <w:rPr/>
        <w:t xml:space="preserve">஭� </w:t>
      </w:r>
      <w:r>
        <w:rPr/>
        <w:t>- ����, �����</w:t>
      </w:r>
      <w:r>
        <w:rPr/>
        <w:t>饭�� � �</w:t>
      </w:r>
      <w:r>
        <w:rPr/>
        <w:t>. �.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>, �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 xml:space="preserve">. �. �. -���� �� </w:t>
      </w:r>
      <w:r>
        <w:rPr/>
        <w:t>ᯨ��</w:t>
      </w:r>
      <w:r>
        <w:rPr/>
        <w:t>, �</w:t>
      </w:r>
      <w:r>
        <w:rPr/>
        <w:t xml:space="preserve">㪨 </w:t>
      </w:r>
      <w:r>
        <w:rPr/>
        <w:t>'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 ����</w:t>
      </w:r>
      <w:r>
        <w:rPr/>
        <w:t>ᮣ����</w:t>
      </w:r>
      <w:r>
        <w:rPr/>
        <w:t>. ���������� ⠧� � ���</w:t>
      </w:r>
      <w:r>
        <w:rPr/>
        <w:t>室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&lt;���</w:t>
      </w:r>
      <w:r>
        <w:rPr/>
        <w:t>㬮��</w:t>
      </w:r>
      <w:r>
        <w:rPr/>
        <w:t>&gt; - ����, ���</w:t>
      </w:r>
      <w:r>
        <w:rPr/>
        <w:t xml:space="preserve">᪠���   </w:t>
      </w:r>
      <w:r>
        <w:rPr/>
        <w:t>⠧� - �</w:t>
      </w:r>
      <w:r>
        <w:rPr/>
        <w:t>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 xml:space="preserve">㪨 </w:t>
      </w:r>
      <w:r>
        <w:rPr/>
        <w:t>ᮣ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</w:t>
      </w:r>
      <w:r>
        <w:rPr/>
        <w:t>⠢��. �</w:t>
      </w:r>
      <w:r>
        <w:rPr/>
        <w:t>ண������ �������</w:t>
      </w:r>
      <w:r>
        <w:rPr/>
        <w:t>筨�� 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 ���</w:t>
      </w:r>
      <w:r>
        <w:rPr/>
        <w:t xml:space="preserve">ன �� ���� </w:t>
      </w:r>
      <w:r>
        <w:rPr/>
        <w:t>- ����, ���</w:t>
      </w:r>
      <w:r>
        <w:rPr/>
        <w:t>᪠��� ��</w:t>
      </w:r>
      <w:r>
        <w:rPr/>
        <w:t>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</w:t>
      </w:r>
      <w:r>
        <w:rPr/>
        <w:t xml:space="preserve">뤮� </w:t>
      </w:r>
      <w:r>
        <w:rPr/>
        <w:t xml:space="preserve">(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. �. - ���� �� �����, �</w:t>
      </w:r>
      <w:r>
        <w:rPr/>
        <w:t xml:space="preserve">㪨 </w:t>
      </w:r>
      <w:r>
        <w:rPr/>
        <w:t>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⥢�� ���</w:t>
      </w:r>
      <w:r>
        <w:rPr/>
        <w:t>⠢��. ������� �� �</w:t>
      </w:r>
      <w:r>
        <w:rPr/>
        <w:t>।������</w:t>
      </w:r>
      <w:r>
        <w:rPr/>
        <w:t>, �</w:t>
      </w:r>
      <w:r>
        <w:rPr/>
        <w:t>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㤭�� �⤥�� </w:t>
      </w:r>
      <w:r>
        <w:rPr/>
        <w:t>- ����, ���������� '� �. 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뤮� </w:t>
      </w:r>
      <w:r>
        <w:rPr/>
        <w:t xml:space="preserve">(2-3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</w:t>
      </w:r>
      <w:r>
        <w:rPr/>
        <w:t>ࠦ�����</w:t>
      </w:r>
      <w:r>
        <w:rPr/>
        <w:t>. �. �. -���� �� �����, �</w:t>
      </w:r>
      <w:r>
        <w:rPr/>
        <w:t>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 ����� � ����</w:t>
      </w:r>
      <w:r>
        <w:rPr/>
        <w:t>६���� ࠧ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⠧����</w:t>
      </w:r>
      <w:r>
        <w:rPr/>
        <w:t>७��� ���</w:t>
      </w:r>
      <w:r>
        <w:rPr/>
        <w:t>⠢�� - ����, �����</w:t>
      </w:r>
      <w:r>
        <w:rPr/>
        <w:t>饭�� � �</w:t>
      </w:r>
      <w:r>
        <w:rPr/>
        <w:t>. 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� �</w:t>
      </w:r>
      <w:r>
        <w:rPr/>
        <w:t>ࠦ�����</w:t>
      </w:r>
      <w:r>
        <w:rPr/>
        <w:t>. �. �. - ���� �� �����, �</w:t>
      </w:r>
      <w:r>
        <w:rPr/>
        <w:t xml:space="preserve">㪨 </w:t>
      </w:r>
      <w:r>
        <w:rPr/>
        <w:t>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⥢�� ���</w:t>
      </w:r>
      <w:r>
        <w:rPr/>
        <w:t xml:space="preserve">⠢��, </w:t>
      </w:r>
      <w:r>
        <w:rPr/>
        <w:t>䨪����� �� ����⪠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 ���������� ����� �</w:t>
      </w:r>
      <w:r>
        <w:rPr/>
        <w:t>१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2-4 </w:t>
      </w:r>
      <w:r>
        <w:rPr/>
        <w:t>ࠧ�</w:t>
      </w:r>
      <w:r>
        <w:rPr/>
        <w:t>). ��</w:t>
      </w:r>
      <w:r>
        <w:rPr/>
        <w:t>堭�� �</w:t>
      </w:r>
      <w:r>
        <w:rPr/>
        <w:t>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*                                                  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� �</w:t>
      </w:r>
      <w:r>
        <w:rPr/>
        <w:t>ࠦ�����</w:t>
      </w:r>
      <w:r>
        <w:rPr/>
        <w:t>. �. �. -� ��� �� �⢥</w:t>
      </w:r>
      <w:r>
        <w:rPr/>
        <w:t>७</w:t>
      </w:r>
      <w:r>
        <w:rPr/>
        <w:t>쪠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����� ����� �</w:t>
      </w:r>
      <w:r>
        <w:rPr/>
        <w:t>㪨 � �</w:t>
      </w:r>
      <w:r>
        <w:rPr/>
        <w:t>ࠢ�� 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 �. �� �� ��</w:t>
      </w:r>
      <w:r>
        <w:rPr/>
        <w:t>㣮� ����� � �㪮�</w:t>
      </w:r>
      <w:r>
        <w:rPr/>
        <w:t>. �� ���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</w:t>
      </w:r>
      <w:r>
        <w:rPr/>
        <w:t xml:space="preserve">- ���� (2-3 </w:t>
      </w:r>
      <w:r>
        <w:rPr/>
        <w:t>ࠧ� ������ �</w:t>
      </w:r>
      <w:r>
        <w:rPr/>
        <w:t>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� �</w:t>
      </w:r>
      <w:r>
        <w:rPr/>
        <w:t>ࠦ�����</w:t>
      </w:r>
      <w:r>
        <w:rPr/>
        <w:t>. �. �. - ��� �� �⢥</w:t>
      </w:r>
      <w:r>
        <w:rPr/>
        <w:t>७</w:t>
      </w:r>
      <w:r>
        <w:rPr/>
        <w:t>쪠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�����</w:t>
      </w:r>
      <w:r>
        <w:rPr/>
        <w:t>, �</w:t>
      </w:r>
      <w:r>
        <w:rPr/>
        <w:t>ண������ � ��</w:t>
      </w:r>
      <w:r>
        <w:rPr/>
        <w:t>㤭�� �⤥�� �������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த������ ����� ���।</w:t>
      </w:r>
      <w:r>
        <w:rPr/>
        <w:t>, ���� ���</w:t>
      </w:r>
      <w:r>
        <w:rPr>
          <w:rtl w:val="true"/>
        </w:rPr>
        <w:t>ﬨ</w:t>
      </w:r>
      <w:r>
        <w:rPr/>
        <w:t>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 xml:space="preserve">. �. (&lt;����������&gt;) (3-4 </w:t>
      </w:r>
      <w:r>
        <w:rPr/>
        <w:t>ࠧ�</w:t>
      </w:r>
      <w:r>
        <w:rPr/>
        <w:t>). ��</w:t>
      </w:r>
      <w:r>
        <w:rPr/>
        <w:t>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-� �</w:t>
      </w:r>
      <w:r>
        <w:rPr/>
        <w:t>ࠦ�����</w:t>
      </w:r>
      <w:r>
        <w:rPr/>
        <w:t xml:space="preserve">. �. �. - ��� </w:t>
      </w:r>
      <w:r>
        <w:rPr/>
        <w:t>ᯨ��� � �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 xml:space="preserve">, ������ �� </w:t>
      </w:r>
      <w:r>
        <w:rPr/>
        <w:t>३�� �� �஢�� ����</w:t>
      </w:r>
      <w:r>
        <w:rPr/>
        <w:t>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। � �ண������� � ��</w:t>
      </w:r>
      <w:r>
        <w:rPr/>
        <w:t xml:space="preserve">㤭�� �⤥�� </w:t>
      </w:r>
      <w:r>
        <w:rPr/>
        <w:t>- 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 �</w:t>
      </w:r>
      <w:r>
        <w:rPr/>
        <w:t>. �.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� �</w:t>
      </w:r>
      <w:r>
        <w:rPr/>
        <w:t>ࠦ�����</w:t>
      </w:r>
      <w:r>
        <w:rPr/>
        <w:t xml:space="preserve">. �. �. - ��� �� 4-� </w:t>
      </w:r>
      <w:r>
        <w:rPr/>
        <w:t>३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⥭��</w:t>
      </w:r>
      <w:r>
        <w:rPr/>
        <w:t>, �</w:t>
      </w:r>
      <w:r>
        <w:rPr/>
        <w:t>ਤ�ন����� �</w:t>
      </w:r>
      <w:r>
        <w:rPr/>
        <w:t xml:space="preserve">㪠�� �� </w:t>
      </w:r>
      <w:r>
        <w:rPr/>
        <w:t>३�� 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㡮��� ��</w:t>
      </w:r>
      <w:r>
        <w:rPr/>
        <w:t>ᥤ���� � ���</w:t>
      </w:r>
      <w:r>
        <w:rPr>
          <w:rtl w:val="true"/>
        </w:rPr>
        <w:t xml:space="preserve">שׂ����� �� </w:t>
      </w:r>
      <w:r>
        <w:rPr>
          <w:rtl w:val="true"/>
        </w:rPr>
        <w:t>(</w:t>
      </w:r>
      <w:r>
        <w:rPr/>
        <w:t>3-4</w:t>
      </w:r>
      <w:r>
        <w:rPr/>
        <w:t xml:space="preserve">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. ��</w:t>
      </w:r>
      <w:r>
        <w:rPr/>
        <w:t>堭�� �</w:t>
      </w:r>
      <w:r>
        <w:rPr/>
        <w:t>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� �</w:t>
      </w:r>
      <w:r>
        <w:rPr/>
        <w:t>ࠦ�����</w:t>
      </w:r>
      <w:r>
        <w:rPr/>
        <w:t>. �. �. - ��� ���</w:t>
      </w:r>
      <w:r>
        <w:rPr>
          <w:rtl w:val="true"/>
        </w:rPr>
        <w:t>ﬨ</w:t>
      </w:r>
      <w:r>
        <w:rPr/>
        <w:t>����</w:t>
      </w:r>
      <w:r>
        <w:rPr/>
        <w:t xml:space="preserve">, </w:t>
      </w:r>
      <w:r>
        <w:rPr/>
        <w:t>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᪮� �⥭�� </w:t>
      </w:r>
      <w:r>
        <w:rPr/>
        <w:t>(��᫮������ � ��� ���</w:t>
      </w:r>
      <w:r>
        <w:rPr/>
        <w:t>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 �������� � </w:t>
      </w:r>
      <w:r>
        <w:rPr/>
        <w:t>⠧��). ��� ���</w:t>
      </w:r>
      <w:r>
        <w:rPr/>
        <w:t>। � ��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ࠢ��</w:t>
      </w:r>
      <w:r>
        <w:rPr/>
        <w:t>쭮� ��������� ����� � �����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(2-�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� �</w:t>
      </w:r>
      <w:r>
        <w:rPr/>
        <w:t>ࠦ�����</w:t>
      </w:r>
      <w:r>
        <w:rPr/>
        <w:t>. �. �. - ���, �</w:t>
      </w:r>
      <w:r>
        <w:rPr/>
        <w:t>㪨 �� 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(�� ��⭮-��</w:t>
      </w:r>
      <w:r>
        <w:rPr/>
        <w:t xml:space="preserve">૥��� </w:t>
      </w:r>
      <w:r>
        <w:rPr/>
        <w:t>&lt;��</w:t>
      </w:r>
      <w:r>
        <w:rPr/>
        <w:t>࠭��</w:t>
      </w:r>
      <w:r>
        <w:rPr/>
        <w:t>&gt;). ���</w:t>
      </w:r>
      <w:r>
        <w:rPr/>
        <w:t>졠 � ���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</w:t>
      </w:r>
      <w:r>
        <w:rPr/>
        <w:t xml:space="preserve">஭� � </w:t>
      </w:r>
      <w:r>
        <w:rPr/>
        <w:t>ᣨ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� �</w:t>
      </w:r>
      <w:r>
        <w:rPr/>
        <w:t>ࠦ�����</w:t>
      </w:r>
      <w:r>
        <w:rPr/>
        <w:t>. �. �. - ��� � ���� �</w:t>
      </w:r>
      <w:r>
        <w:rPr/>
        <w:t>७��� 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��</w:t>
      </w:r>
      <w:r>
        <w:rPr/>
        <w:t>᪨ ��������</w:t>
      </w:r>
      <w:r>
        <w:rPr/>
        <w:t xml:space="preserve">쭮�� ��� </w:t>
      </w:r>
      <w:r>
        <w:rPr/>
        <w:t>(� ��⥬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樭���� ��</w:t>
      </w:r>
      <w:r>
        <w:rPr/>
        <w:t xml:space="preserve">ᮬ </w:t>
      </w:r>
      <w:r>
        <w:rPr/>
        <w:t>1-2 ��) ��-�� ������ ���⭥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� �</w:t>
      </w:r>
      <w:r>
        <w:rPr/>
        <w:t>ࠦ�����</w:t>
      </w:r>
      <w:r>
        <w:rPr/>
        <w:t>. �. �. - ���, �</w:t>
      </w:r>
      <w:r>
        <w:rPr/>
        <w:t>㪨 �� ���뫪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����� �� ����� </w:t>
      </w:r>
      <w:r>
        <w:rPr/>
        <w:t>- ����, ���</w:t>
      </w:r>
      <w:r>
        <w:rPr/>
        <w:t>᪠��� � �</w:t>
      </w:r>
      <w:r>
        <w:rPr/>
        <w:t>. �.- �</w:t>
      </w:r>
      <w:r>
        <w:rPr/>
        <w:t>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</w:t>
      </w:r>
      <w:r>
        <w:rPr/>
        <w:t>祡��� ������⨪�</w:t>
      </w:r>
      <w:r>
        <w:rPr/>
        <w:t>, ����</w:t>
      </w:r>
      <w:r>
        <w:rPr/>
        <w:t>뢠�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�� ��⮫����᪨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筨��</w:t>
      </w:r>
      <w:r>
        <w:rPr/>
        <w:t xml:space="preserve">, ������ ���� ��������� </w:t>
      </w:r>
      <w:r>
        <w:rPr/>
        <w:t>ᯮ�⨢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>
          <w:rtl w:val="true"/>
        </w:rPr>
        <w:t>ﬨ</w:t>
      </w:r>
      <w:r>
        <w:rPr/>
        <w:t>. ���</w:t>
      </w:r>
      <w:r>
        <w:rPr/>
        <w:t>४</w:t>
      </w:r>
      <w:r>
        <w:rPr/>
        <w:t>樨 ��䮧� � ���</w:t>
      </w:r>
      <w:r>
        <w:rPr/>
        <w:t>७�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 </w:t>
      </w:r>
      <w:r>
        <w:rPr/>
        <w:t>ᯮᮡ����� ��������</w:t>
      </w:r>
      <w:r>
        <w:rPr/>
        <w:t xml:space="preserve">, </w:t>
      </w:r>
      <w:r>
        <w:rPr/>
        <w:t>室졠 �� �릠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 </w:t>
      </w:r>
      <w:r>
        <w:rPr/>
        <w:t>䨧��</w:t>
      </w:r>
      <w:r>
        <w:rPr/>
        <w:t>᪨� �ࠦ����� ���९�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- </w:t>
      </w:r>
      <w:r>
        <w:rPr/>
        <w:t>㪫���� ���쭮�� �� 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 ��� ��</w:t>
      </w:r>
      <w:r>
        <w:rPr/>
        <w:t xml:space="preserve">㤭�� ����� </w:t>
      </w:r>
      <w:r>
        <w:rPr/>
        <w:t xml:space="preserve">(��. 52) � �� </w:t>
      </w:r>
      <w:r>
        <w:rPr/>
        <w:t>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᪮� </w:t>
      </w:r>
      <w:r>
        <w:rPr/>
        <w:t>᪠����� � ࠧ������</w:t>
      </w:r>
      <w:r>
        <w:rPr/>
        <w:t>묨 � ��</w:t>
      </w:r>
      <w:r>
        <w:rPr/>
        <w:t>஭� �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殮��� ������ ��㤭�� ����</w:t>
      </w:r>
      <w:r>
        <w:rPr/>
        <w:t>. ��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�� </w:t>
      </w:r>
      <w:r>
        <w:rPr/>
        <w:t>ᨤ���� �������� ��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誨 �⮫� </w:t>
      </w:r>
      <w:r>
        <w:rPr/>
        <w:t>(�� ⨯� ��⥦��� ��</w:t>
      </w:r>
      <w:r>
        <w:rPr/>
        <w:t>᪨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1-'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㣫�� </w:t>
      </w:r>
      <w:r>
        <w:rPr/>
        <w:t>30� � ��᪮�</w:t>
      </w:r>
      <w:r>
        <w:rPr/>
        <w:t xml:space="preserve">쪮 �⪫������� ����� </w:t>
      </w:r>
      <w:r>
        <w:rPr/>
        <w:t>ᯨ��� ��</w:t>
      </w:r>
      <w:r>
        <w:rPr/>
        <w:t>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</w:t>
      </w:r>
      <w:r>
        <w:rPr/>
        <w:t>1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㭪樮���쭮�� ���</w:t>
      </w:r>
      <w:r>
        <w:rPr>
          <w:rtl w:val="true"/>
        </w:rPr>
        <w:t>ﭨ</w:t>
      </w:r>
      <w:r>
        <w:rPr/>
        <w:t>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ᯨ�� ���⨣����� � ������� ���ᠦ�</w:t>
      </w:r>
      <w:r>
        <w:rPr/>
        <w:t>.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ᠦ ������� ���� ᯨ�� </w:t>
      </w:r>
      <w:r>
        <w:rPr/>
        <w:t>(����� �������</w:t>
      </w:r>
      <w:r>
        <w:rPr/>
        <w:t>筨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筮� ������</w:t>
      </w:r>
      <w:r>
        <w:rPr/>
        <w:t>. �� �</w:t>
      </w:r>
      <w:r>
        <w:rPr/>
        <w:t>஢������ ���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2. ���</w:t>
      </w:r>
      <w:r>
        <w:rPr/>
        <w:t>४�� ��</w:t>
      </w:r>
      <w:r>
        <w:rPr/>
        <w:t>䮧� ���������� �� 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</w:t>
      </w:r>
      <w:r>
        <w:rPr/>
        <w:t>।� �ᯮ�</w:t>
      </w:r>
      <w:r>
        <w:rPr/>
        <w:t>짮���� �</w:t>
      </w:r>
      <w:r>
        <w:rPr/>
        <w:t>ਥ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 �९����� ����</w:t>
      </w:r>
      <w:r>
        <w:rPr/>
        <w:t xml:space="preserve">: </w:t>
      </w:r>
      <w:r>
        <w:rPr/>
        <w:t>ࠧ�������</w:t>
      </w:r>
      <w:r>
        <w:rPr/>
        <w:t>, ��</w:t>
      </w:r>
      <w:r>
        <w:rPr/>
        <w:t>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</w:t>
      </w:r>
      <w:r>
        <w:rPr/>
        <w:t>, ������</w:t>
      </w:r>
      <w:r>
        <w:rPr/>
        <w:t>稢����</w:t>
      </w:r>
      <w:r>
        <w:rPr/>
        <w:t>, ��⥭</w:t>
      </w:r>
      <w:r>
        <w:rPr/>
        <w:t>ᨢ��� ���᪮�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�� � ���</w:t>
      </w:r>
      <w:r>
        <w:rPr/>
        <w:t xml:space="preserve">쭮�� </w:t>
      </w:r>
      <w:r>
        <w:rPr/>
        <w:t>१�� ᭨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ᯮᮡ����� ���� ᯨ�� � ������� �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⥭����� � </w:t>
      </w:r>
      <w:r>
        <w:rPr/>
        <w:t>ᢥ����� ���</w:t>
      </w:r>
      <w:r>
        <w:rPr/>
        <w:t>祢�� ���</w:t>
      </w:r>
      <w:r>
        <w:rPr/>
        <w:t xml:space="preserve">⠢��, </w:t>
      </w:r>
      <w:r>
        <w:rPr/>
        <w:t>楫�</w:t>
      </w:r>
      <w:r>
        <w:rPr/>
        <w:t>ᮮ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</w:t>
      </w:r>
      <w:r>
        <w:rPr/>
        <w:t xml:space="preserve">।������� �६� ४������ </w:t>
      </w:r>
      <w:r>
        <w:rPr/>
        <w:t>- �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�</w:t>
      </w:r>
      <w:r>
        <w:rPr/>
        <w:t xml:space="preserve">, </w:t>
      </w:r>
      <w:r>
        <w:rPr/>
        <w:t>ᯮᮡ����</w:t>
      </w:r>
      <w:r>
        <w:rPr/>
        <w:t xml:space="preserve">饥 </w:t>
      </w:r>
      <w:r>
        <w:rPr/>
        <w:t>ࠧ������� ���</w:t>
      </w:r>
      <w:r>
        <w:rPr/>
        <w:t>祢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�� �</w:t>
      </w:r>
      <w:r>
        <w:rPr>
          <w:rtl w:val="true"/>
        </w:rPr>
        <w:t>אַ</w:t>
      </w:r>
      <w:r>
        <w:rPr/>
        <w:t xml:space="preserve">� </w:t>
      </w:r>
      <w:r>
        <w:rPr/>
        <w:t>(</w:t>
      </w:r>
      <w:r>
        <w:rPr/>
        <w:t>४������</w:t>
      </w:r>
      <w:r>
        <w:rPr/>
        <w:t xml:space="preserve">) �� </w:t>
      </w:r>
      <w:r>
        <w:rPr/>
        <w:t>䨪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㫮�� ��楫�</w:t>
      </w:r>
      <w:r>
        <w:rPr/>
        <w:t>ᮮ�ࠧ��</w:t>
      </w:r>
      <w:r>
        <w:rPr/>
        <w:t>, ⠪ ��� ��</w:t>
      </w:r>
      <w:r>
        <w:rPr/>
        <w:t>䮧</w:t>
      </w:r>
      <w:r>
        <w:rPr/>
        <w:t>,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譥 ����� ������ </w:t>
      </w:r>
      <w:r>
        <w:rPr/>
        <w:t>(&lt;�</w:t>
      </w:r>
      <w:r>
        <w:rPr/>
        <w:t>ਪ����</w:t>
      </w:r>
      <w:r>
        <w:rPr/>
        <w:t xml:space="preserve">&gt; </w:t>
      </w:r>
      <w:r>
        <w:rPr/>
        <w:t>ᢥ��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, </w:t>
      </w:r>
      <w:r>
        <w:rPr/>
        <w:t>䠪��</w:t>
      </w:r>
      <w:r>
        <w:rPr/>
        <w:t>᪨ ��࠭����</w:t>
      </w:r>
      <w:r>
        <w:rPr/>
        <w:t>. �</w:t>
      </w:r>
      <w:r>
        <w:rPr/>
        <w:t>ᯥ</w:t>
      </w:r>
      <w:r>
        <w:rPr/>
        <w:t>譮�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�� �������� �</w:t>
      </w:r>
      <w:r>
        <w:rPr>
          <w:rtl w:val="true"/>
        </w:rPr>
        <w:t>࠯</w:t>
      </w:r>
      <w:r>
        <w:rPr/>
        <w:t>����</w:t>
      </w:r>
      <w:r>
        <w:rPr/>
        <w:t>᪨� �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⥫</w:t>
      </w:r>
      <w:r>
        <w:rPr/>
        <w:t>쭮� �⥯��� ��</w:t>
      </w:r>
      <w:r>
        <w:rPr/>
        <w:t>।������ ᮡ�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०��� ����᪮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</w:t>
      </w:r>
      <w:r>
        <w:rPr/>
        <w:t>㧪�</w:t>
      </w:r>
      <w:r>
        <w:rPr/>
        <w:t>&gt; �������</w:t>
      </w:r>
      <w:r>
        <w:rPr/>
        <w:t>筨�� �������� � �����⭮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</w:t>
      </w:r>
      <w:r>
        <w:rPr/>
        <w:t>㦥�⪮� ���⥫�</w:t>
      </w:r>
      <w:r>
        <w:rPr/>
        <w:t>, �</w:t>
      </w:r>
      <w:r>
        <w:rPr/>
        <w:t>ਣ�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 ��� �</w:t>
      </w:r>
      <w:r>
        <w:rPr/>
        <w:t>ப�� � ��������� �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>⠢��, ����</w:t>
      </w:r>
      <w:r>
        <w:rPr/>
        <w:t>頥���</w:t>
      </w:r>
      <w:r>
        <w:rPr/>
        <w:t>' ��� ��</w:t>
      </w:r>
      <w:r>
        <w:rPr/>
        <w:t>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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���᪮�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ࠧ����� ����᪨� ���ଠ</w:t>
      </w:r>
      <w:r>
        <w:rPr/>
        <w:t>権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⥩ �������� ��� ����砥��� ��</w:t>
      </w:r>
      <w:r>
        <w:rPr/>
        <w:t>ਢ����� �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⢥��� ��</w:t>
      </w:r>
      <w:r>
        <w:rPr/>
        <w:t>ࠦ��</w:t>
      </w:r>
      <w:r>
        <w:rPr/>
        <w:t>饥�� � 㯫�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</w:t>
      </w:r>
      <w:r>
        <w:rPr/>
        <w:t>᢮��</w:t>
      </w:r>
      <w:r>
        <w:rPr/>
        <w:t>. ���᪮�⮯��, �� ����� �⤥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����</w:t>
      </w:r>
      <w:r>
        <w:rPr/>
        <w:t>砥��� ��� � ���������� � ����⥫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 �. �. ��᫨��-15%, �� �. �.�������-23,5%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-��������, �� </w:t>
      </w:r>
      <w:r>
        <w:rPr/>
        <w:t>ࠧ��</w:t>
      </w:r>
      <w:r>
        <w:rPr/>
        <w:t>筮� ��⮤�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ࠧ���� �</w:t>
      </w:r>
      <w:r>
        <w:rPr/>
        <w:t>㪮����</w:t>
      </w:r>
      <w:r>
        <w:rPr/>
        <w:t>⢠ �� ��</w:t>
      </w:r>
      <w:r>
        <w:rPr/>
        <w:t>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 ���࠭���� �� �� ���᪮� �⮯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易�� � ����᪮� ��</w:t>
      </w:r>
      <w:r>
        <w:rPr/>
        <w:t>ॣ�</w:t>
      </w:r>
      <w:r>
        <w:rPr/>
        <w:t>㧪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樮���쭮� �������筮���� �燐筮</w:t>
      </w:r>
      <w:r>
        <w:rPr/>
        <w:t>-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 ����� �</w:t>
      </w:r>
      <w:r>
        <w:rPr/>
        <w:t>த��</w:t>
      </w:r>
      <w:r>
        <w:rPr/>
        <w:t xml:space="preserve">쭮�� </w:t>
      </w:r>
      <w:r>
        <w:rPr/>
        <w:t>᢮�� �⮯� 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</w:t>
      </w:r>
      <w:r>
        <w:rPr/>
        <w:t xml:space="preserve">稢����� </w:t>
      </w:r>
      <w:r>
        <w:rPr/>
        <w:t>(����</w:t>
      </w:r>
      <w:r>
        <w:rPr/>
        <w:t>ᨥ�</w:t>
      </w:r>
      <w:r>
        <w:rPr/>
        <w:t>) - �����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��� �� ��।���� �⤥�� � �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 ���� ����� </w:t>
      </w:r>
      <w:r>
        <w:rPr/>
        <w:t>(������). �⪫������ 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 ��</w:t>
      </w:r>
      <w:r>
        <w:rPr/>
        <w:t>ॣ�</w:t>
      </w:r>
      <w:r>
        <w:rPr/>
        <w:t>㧪� ����</w:t>
      </w:r>
      <w:r>
        <w:rPr/>
        <w:t>७���� ��� �⮯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燐筮�� ������ � ���饭�� ������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�. �. �</w:t>
      </w:r>
      <w:r>
        <w:rPr/>
        <w:t>।��</w:t>
      </w:r>
      <w:r>
        <w:rPr/>
        <w:t>, 1930; �. �. ��᫨�, 1935)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ᨨ </w:t>
      </w:r>
      <w:r>
        <w:rPr/>
        <w:t>(�. �. �������⮢, 1949; �^������, 19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�</w:t>
      </w:r>
      <w:r>
        <w:rPr/>
        <w:t>।��� �⤥� �⮯� � �ᯫ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᭥�� ����</w:t>
      </w:r>
      <w:r>
        <w:rPr/>
        <w:t>. ��</w:t>
      </w:r>
      <w:r>
        <w:rPr/>
        <w:t xml:space="preserve">।�� �������� </w:t>
      </w:r>
      <w:r>
        <w:rPr/>
        <w:t>⠪��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 ���᪮�⮯�� �</w:t>
      </w:r>
      <w:r>
        <w:rPr/>
        <w:t xml:space="preserve">易�� � </w:t>
      </w:r>
      <w:r>
        <w:rPr/>
        <w:t>᭨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饣� ���</w:t>
      </w:r>
      <w:r>
        <w:rPr>
          <w:rtl w:val="true"/>
        </w:rPr>
        <w:t>ﭨ</w:t>
      </w:r>
      <w:r>
        <w:rPr/>
        <w:t>� �</w:t>
      </w:r>
      <w:r>
        <w:rPr/>
        <w:t xml:space="preserve">鸞 ���� </w:t>
      </w:r>
      <w:r>
        <w:rPr/>
        <w:t>(�. ���⮬�-�����</w:t>
      </w:r>
      <w:r>
        <w:rPr/>
        <w:t>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ᮡ������ ���୮</w:t>
      </w:r>
      <w:r>
        <w:rPr/>
        <w:t>-�����⥫</w:t>
      </w:r>
      <w:r>
        <w:rPr/>
        <w:t>쭮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訬 ��稭��</w:t>
      </w:r>
      <w:r>
        <w:rPr/>
        <w:t>, ��</w:t>
      </w:r>
      <w:r>
        <w:rPr/>
        <w:t xml:space="preserve">뢠�騬 </w:t>
      </w:r>
      <w:r>
        <w:rPr/>
        <w:t>ࠧ��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⮯��</w:t>
      </w:r>
      <w:r>
        <w:rPr/>
        <w:t>, ᫥��� �⭥�� ��</w:t>
      </w:r>
      <w:r>
        <w:rPr/>
        <w:t>ॣ�</w:t>
      </w:r>
      <w:r>
        <w:rPr/>
        <w:t>㧪� �⮯</w:t>
      </w:r>
      <w:r>
        <w:rPr/>
        <w:t>,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���</w:t>
      </w:r>
      <w:r>
        <w:rPr/>
        <w:t>㫠���� ������ ����筮�⥩</w:t>
      </w:r>
      <w:r>
        <w:rPr/>
        <w:t>,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樮������ ���� </w:t>
      </w:r>
      <w:r>
        <w:rPr/>
        <w:t>(���</w:t>
      </w:r>
      <w:r>
        <w:rPr/>
        <w:t>ࠢ��</w:t>
      </w:r>
      <w:r>
        <w:rPr/>
        <w:t>쭠� �</w:t>
      </w:r>
      <w:r>
        <w:rPr/>
        <w:t>ଠ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</w:t>
      </w:r>
      <w:r>
        <w:rPr/>
        <w:t>㪠</w:t>
      </w:r>
      <w:r>
        <w:rPr/>
        <w:t>, �������</w:t>
      </w:r>
      <w:r>
        <w:rPr/>
        <w:t>筮 ������ ����袠 � ��</w:t>
      </w:r>
      <w:r>
        <w:rPr/>
        <w:t>.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ࠧ���� �⥯��� ���᪮�⮯�� </w:t>
      </w:r>
      <w:r>
        <w:rPr/>
        <w:t>(�. �. �</w:t>
      </w:r>
      <w:r>
        <w:rPr/>
        <w:t>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0): </w:t>
      </w:r>
      <w:r>
        <w:rPr/>
        <w:t>㯫�饭�� �</w:t>
      </w:r>
      <w:r>
        <w:rPr/>
        <w:t>த��</w:t>
      </w:r>
      <w:r>
        <w:rPr/>
        <w:t xml:space="preserve">쭮�� </w:t>
      </w:r>
      <w:r>
        <w:rPr/>
        <w:t>᢮�� � �����᭮�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筮� ����</w:t>
      </w:r>
      <w:r>
        <w:rPr/>
        <w:t xml:space="preserve">, ���᪮�⮯�� � </w:t>
      </w:r>
      <w:r>
        <w:rPr/>
        <w:t xml:space="preserve">१��� </w:t>
      </w:r>
      <w:r>
        <w:rPr/>
        <w:t>㯫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</w:t>
      </w:r>
      <w:r>
        <w:rPr/>
        <w:t>쭮�� ����� � �⪫������� ��</w:t>
      </w:r>
      <w:r>
        <w:rPr/>
        <w:t>।���� �⤥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᪮�⮯��, </w:t>
      </w:r>
      <w:r>
        <w:rPr/>
        <w:t>ᮯ஢�����</w:t>
      </w:r>
      <w:r>
        <w:rPr/>
        <w:t>饥�� ����</w:t>
      </w:r>
      <w:r>
        <w:rPr/>
        <w:t>ࠪ��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殮���� ����</w:t>
      </w:r>
      <w:r>
        <w:rPr/>
        <w:t>. ������ ��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⮯�� ������������ � ������ ��</w:t>
      </w:r>
      <w:r>
        <w:rPr/>
        <w:t>।��� ����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����� �</w:t>
      </w:r>
      <w:r>
        <w:rPr/>
        <w:t>த��</w:t>
      </w:r>
      <w:r>
        <w:rPr/>
        <w:t xml:space="preserve">쭮�� </w:t>
      </w:r>
      <w:r>
        <w:rPr/>
        <w:t>᢮��</w:t>
      </w:r>
      <w:r>
        <w:rPr/>
        <w:t>, ����</w:t>
      </w:r>
      <w:r>
        <w:rPr/>
        <w:t>袥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孮�� �⮯� � �������� �� ⮫쪮 �� </w:t>
      </w:r>
      <w:r>
        <w:rPr/>
        <w:t>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�ଠ</w:t>
      </w:r>
      <w:r>
        <w:rPr/>
        <w:t>樨</w:t>
      </w:r>
      <w:r>
        <w:rPr/>
        <w:t>, �� � �����</w:t>
      </w:r>
      <w:r>
        <w:rPr/>
        <w:t>쭮 ��� � � ��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, �� ���⨬�� ���������� � �</w:t>
      </w:r>
      <w:r>
        <w:rPr/>
        <w:t>燐筮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 ����� ���� ����</w:t>
      </w:r>
      <w:r>
        <w:rPr/>
        <w:t>᭥�� ��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樥� �����⥫쭮�� ������ � ��������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�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</w:t>
      </w:r>
      <w:r>
        <w:rPr/>
        <w:t>⠪�� ��</w:t>
      </w:r>
      <w:r>
        <w:rPr/>
        <w:t>砨</w:t>
      </w:r>
      <w:r>
        <w:rPr/>
        <w:t xml:space="preserve">, ����� </w:t>
      </w:r>
      <w:r>
        <w:rPr/>
        <w:t>㯫�饭�� �</w:t>
      </w:r>
      <w:r>
        <w:rPr/>
        <w:t>த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</w:t>
      </w:r>
      <w:r>
        <w:rPr/>
        <w:t>⠥��� � ��</w:t>
      </w:r>
      <w:r>
        <w:rPr/>
        <w:t>㣨�� ���</w:t>
      </w:r>
      <w:r>
        <w:rPr/>
        <w:t>ଠ�</w:t>
      </w:r>
      <w:r>
        <w:rPr>
          <w:rtl w:val="true"/>
        </w:rPr>
        <w:t>ﬨ</w:t>
      </w:r>
      <w:r>
        <w:rPr/>
        <w:t xml:space="preserve"> �⮯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</w:t>
      </w:r>
      <w:r>
        <w:rPr/>
        <w:t>. ���</w:t>
      </w:r>
      <w:r>
        <w:rPr/>
        <w:t>ଠ�� ��।���� �⤥�� �⮯� �ࠪ�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७��� � ���ம�ࠧ�� ���������� 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ᯫ��</w:t>
      </w:r>
      <w:r>
        <w:rPr/>
        <w:t>⠭����� ��</w:t>
      </w:r>
      <w:r>
        <w:rPr/>
        <w:t>।���� �⤥�� �⮯� �� ��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騭 � �裡 � ��� ��</w:t>
      </w:r>
      <w:r>
        <w:rPr/>
        <w:t>ॣ�</w:t>
      </w:r>
      <w:r>
        <w:rPr/>
        <w:t>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㯫�饭��� </w:t>
      </w:r>
      <w:r>
        <w:rPr/>
        <w:t>᢮�� �</w:t>
      </w:r>
      <w:r>
        <w:rPr/>
        <w:t xml:space="preserve">뢠�� �易�� </w:t>
      </w:r>
      <w:r>
        <w:rPr/>
        <w:t>⠪�� �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讣� 蠫�� ����� </w:t>
      </w:r>
      <w:r>
        <w:rPr/>
        <w:t xml:space="preserve">(����� �1^��), </w:t>
      </w:r>
      <w:r>
        <w:rPr/>
        <w:t>ᮯ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뢨宬 ������� ��</w:t>
      </w:r>
      <w:r>
        <w:rPr>
          <w:rtl w:val="true"/>
        </w:rPr>
        <w:t>ࢮ</w:t>
      </w:r>
      <w:r>
        <w:rPr/>
        <w:t>� ���᭥��� ����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㯠����</w:t>
      </w:r>
      <w:r>
        <w:rPr/>
        <w:t>. � ������ ������� ���</w:t>
      </w:r>
      <w:r>
        <w:rPr/>
        <w:t>᭥��� ���� ��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���� ��</w:t>
      </w:r>
      <w:r>
        <w:rPr/>
        <w:t>ᯠ����� ᫨���⮩ �</w:t>
      </w:r>
      <w:r>
        <w:rPr/>
        <w:t>㬪�</w:t>
      </w:r>
      <w:r>
        <w:rPr/>
        <w:t>, ��</w:t>
      </w:r>
      <w:r>
        <w:rPr/>
        <w:t>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 ������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⮯�� � ��</w:t>
      </w:r>
      <w:r>
        <w:rPr/>
        <w:t>㣨� ���</w:t>
      </w:r>
      <w:r>
        <w:rPr/>
        <w:t>ଠ</w:t>
      </w:r>
      <w:r>
        <w:rPr/>
        <w:t>樨 �⮯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᪮�� �</w:t>
      </w:r>
      <w:r>
        <w:rPr/>
        <w:t>ᬮ�� � ���</w:t>
      </w:r>
      <w:r>
        <w:rPr/>
        <w:t>⢥</w:t>
      </w:r>
      <w:r>
        <w:rPr/>
        <w:t>ত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�</w:t>
      </w:r>
      <w:r>
        <w:rPr/>
        <w:t>᪨�� ��᫥��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⯥�⪨ �⮯),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(���</w:t>
      </w:r>
      <w:r>
        <w:rPr/>
        <w:t>ਬ��</w:t>
      </w:r>
      <w:r>
        <w:rPr/>
        <w:t>, 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</w:t>
      </w:r>
      <w:r>
        <w:rPr/>
        <w:t xml:space="preserve">쭮�� </w:t>
      </w:r>
      <w:r>
        <w:rPr/>
        <w:t>᢮�� �⮯�</w:t>
      </w:r>
      <w:r>
        <w:rPr/>
        <w:t>), ����</w:t>
      </w:r>
      <w:r>
        <w:rPr/>
        <w:t xml:space="preserve">묨 </w:t>
      </w:r>
      <w:r>
        <w:rPr/>
        <w:t>७</w:t>
      </w:r>
      <w:r>
        <w:rPr/>
        <w:t>⣥����</w:t>
      </w:r>
      <w:r>
        <w:rPr/>
        <w:t>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 ��⮤� ��᫥������� ����� � ��⮬ ��</w:t>
      </w:r>
      <w:r>
        <w:rPr/>
        <w:t>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</w:t>
      </w:r>
      <w:r>
        <w:rPr/>
        <w:t>饭�� ���쭮�� �</w:t>
      </w:r>
      <w:r>
        <w:rPr/>
        <w:t>ᯮ������� ��� �</w:t>
      </w:r>
      <w:r>
        <w:rPr/>
        <w:t>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⨢���� �</w:t>
      </w:r>
      <w:r>
        <w:rPr/>
        <w:t>஢������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᪮�⮯��</w:t>
      </w:r>
      <w:r>
        <w:rPr/>
        <w:t>, ��� � �� ��</w:t>
      </w:r>
      <w:r>
        <w:rPr/>
        <w:t>㣨� ���</w:t>
      </w:r>
      <w:r>
        <w:rPr/>
        <w:t>ଠ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⥫</w:t>
      </w:r>
      <w:r>
        <w:rPr/>
        <w:t>쭮�� ������</w:t>
      </w:r>
      <w:r>
        <w:rPr/>
        <w:t>, ��</w:t>
      </w:r>
      <w:r>
        <w:rPr/>
        <w:t>祭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</w:t>
      </w:r>
      <w:r>
        <w:rPr/>
        <w:t>: �</w:t>
      </w:r>
      <w:r>
        <w:rPr/>
        <w:t>ᯮ������� �।�</w:t>
      </w:r>
      <w:r>
        <w:rPr/>
        <w:t xml:space="preserve">⢠, </w:t>
      </w:r>
      <w:r>
        <w:rPr/>
        <w:t>ᯮᮡ����</w:t>
      </w:r>
      <w:r>
        <w:rPr/>
        <w:t>騥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燐筮</w:t>
      </w:r>
      <w:r>
        <w:rPr/>
        <w:t>-���</w:t>
      </w:r>
      <w:r>
        <w:rPr/>
        <w:t xml:space="preserve">筮�� ������ </w:t>
      </w:r>
      <w:r>
        <w:rPr/>
        <w:t>(�. �. �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; �. �. ���⥫��, 1953; �. �. ���������, 1960;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1,-�11�88�</w:t>
      </w:r>
      <w:r>
        <w:rPr/>
        <w:t>㠯</w:t>
      </w:r>
      <w:r>
        <w:rPr/>
        <w:t>1, 1956) (</w:t>
      </w:r>
      <w:r>
        <w:rPr/>
        <w:t xml:space="preserve">ࠧ���� 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ᠦ</w:t>
      </w:r>
      <w:r>
        <w:rPr/>
        <w:t>), �</w:t>
      </w:r>
      <w:r>
        <w:rPr/>
        <w:t>ਬ������� ��ᯮᮡ���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᢮��� � ���४</w:t>
      </w:r>
      <w:r>
        <w:rPr/>
        <w:t>樨 ��������� ����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쭠� ����</w:t>
      </w:r>
      <w:r>
        <w:rPr/>
        <w:t>, �⥫</w:t>
      </w:r>
      <w:r>
        <w:rPr/>
        <w:t>쪨</w:t>
      </w:r>
      <w:r>
        <w:rPr/>
        <w:t>, ��</w:t>
      </w:r>
      <w:r>
        <w:rPr/>
        <w:t>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䮭� �樮���쭮�� </w:t>
      </w:r>
      <w:r>
        <w:rPr/>
        <w:t>०��� ����᪮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祭�� ����蠥���</w:t>
      </w:r>
      <w:r>
        <w:rPr/>
        <w:t>. ����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 ���������� ��砫쭮� �⥯��� 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>, ��</w:t>
      </w:r>
      <w:r>
        <w:rPr/>
        <w:t xml:space="preserve">ࠦ������ � </w:t>
      </w:r>
      <w:r>
        <w:rPr/>
        <w:t xml:space="preserve">㢥��祭�� ����� </w:t>
      </w:r>
      <w:r>
        <w:rPr/>
        <w:t>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࠭���� �����᭮� ��</w:t>
      </w:r>
      <w:r>
        <w:rPr/>
        <w:t>⠭���� �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</w:t>
      </w:r>
      <w:r>
        <w:rPr/>
        <w:t>ࠦ����� ���ଠ</w:t>
      </w:r>
      <w:r>
        <w:rPr/>
        <w:t>樨 �⮯� ��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뢠�� ���</w:t>
      </w:r>
      <w:r>
        <w:rPr/>
        <w:t>ࠢ���� �� �</w:t>
      </w:r>
      <w:r>
        <w:rPr/>
        <w:t>⠡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⥬ �</w:t>
      </w:r>
      <w:r>
        <w:rPr/>
        <w:t>९����� �</w:t>
      </w:r>
      <w:r>
        <w:rPr/>
        <w:t>燐筮</w:t>
      </w:r>
      <w:r>
        <w:rPr/>
        <w:t>-���</w:t>
      </w:r>
      <w:r>
        <w:rPr/>
        <w:t>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</w:t>
      </w:r>
      <w:r>
        <w:rPr/>
        <w:t>稨 ������� ���饭�� 楫�� ��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</w:t>
      </w:r>
      <w:r>
        <w:rPr>
          <w:rtl w:val="true"/>
        </w:rPr>
        <w:t>ࢮ</w:t>
      </w:r>
      <w:r>
        <w:rPr/>
        <w:t>��</w:t>
      </w:r>
      <w:r>
        <w:rPr/>
        <w:t>砫쭮 ������ ���� �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 � ���</w:t>
      </w:r>
      <w:r>
        <w:rPr/>
        <w:t xml:space="preserve">쭥�襬 </w:t>
      </w:r>
      <w:r>
        <w:rPr/>
        <w:t>- ���</w:t>
      </w:r>
      <w:r>
        <w:rPr/>
        <w:t>ਣ����</w:t>
      </w:r>
      <w:r>
        <w:rPr/>
        <w:t>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祭�� �</w:t>
      </w:r>
      <w:r>
        <w:rPr/>
        <w:t>ᯮ������� ᫥���</w:t>
      </w:r>
      <w:r>
        <w:rPr/>
        <w:t>騥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祡��� 䨧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</w:t>
      </w:r>
      <w:r>
        <w:rPr/>
        <w:t>९���</w:t>
      </w:r>
      <w:r>
        <w:rPr/>
        <w:t>饥 ����</w:t>
      </w:r>
      <w:r>
        <w:rPr/>
        <w:t>⢨� �� �����, �����</w:t>
      </w:r>
      <w:r>
        <w:rPr/>
        <w:t>ন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 ᯮᮡ����</w:t>
      </w:r>
      <w:r>
        <w:rPr/>
        <w:t>騥 ���殮��� �燐筮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</w:t>
      </w:r>
      <w:r>
        <w:rPr/>
        <w:t>ਣ����</w:t>
      </w:r>
      <w:r>
        <w:rPr/>
        <w:t>饥 ���</w:t>
      </w:r>
      <w:r>
        <w:rPr>
          <w:rtl w:val="true"/>
        </w:rPr>
        <w:t>ﭨ</w:t>
      </w:r>
      <w:r>
        <w:rPr/>
        <w:t>� �� ������ ��</w:t>
      </w:r>
      <w:r>
        <w:rPr/>
        <w:t>⠭���� �⮯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��</w:t>
      </w:r>
      <w:r>
        <w:rPr/>
        <w:t>᪨� �������</w:t>
      </w:r>
      <w:r>
        <w:rPr/>
        <w:t>⢨�, �</w:t>
      </w:r>
      <w:r>
        <w:rPr/>
        <w:t>ନ���</w:t>
      </w:r>
      <w:r>
        <w:rPr/>
        <w:t>騥   ��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 ������� ᯥ</w:t>
      </w:r>
      <w:r>
        <w:rPr/>
        <w:t xml:space="preserve">樠���� ��������� � </w:t>
      </w:r>
      <w:r>
        <w:rPr/>
        <w:t>᭠�</w:t>
      </w:r>
      <w:r>
        <w:rPr/>
        <w:t>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>ᯨ</w:t>
      </w:r>
      <w:r>
        <w:rPr/>
        <w:t>⠭�� ��</w:t>
      </w:r>
      <w:r>
        <w:rPr/>
        <w:t>८⨯�</w:t>
      </w:r>
      <w:r>
        <w:rPr/>
        <w:t>' �</w:t>
      </w:r>
      <w:r>
        <w:rPr/>
        <w:t>ࠢ��</w:t>
      </w:r>
      <w:r>
        <w:rPr/>
        <w:t>쭮�� ����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 ������ ����</w:t>
      </w:r>
      <w:r>
        <w:rPr/>
        <w:t>筮�⥩ �� ��</w:t>
      </w:r>
      <w:r>
        <w:rPr>
          <w:rtl w:val="true"/>
        </w:rPr>
        <w:t>ﭨ</w:t>
      </w:r>
      <w:r>
        <w:rPr/>
        <w:t xml:space="preserve">� � </w:t>
      </w:r>
      <w:r>
        <w:rPr/>
        <w:t>室졥</w:t>
      </w:r>
      <w:r>
        <w:rPr/>
        <w:t>; 4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�</w:t>
      </w:r>
      <w:r>
        <w:rPr/>
        <w:t>饥 ����</w:t>
      </w:r>
      <w:r>
        <w:rPr/>
        <w:t>⢨� ���</w:t>
      </w:r>
      <w:r>
        <w:rPr/>
        <w:t xml:space="preserve">ᠦ� � </w:t>
      </w:r>
      <w:r>
        <w:rPr/>
        <w:t>䨧��</w:t>
      </w:r>
      <w:r>
        <w:rPr/>
        <w:t>᪨� �ࠦ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����</w:t>
      </w:r>
      <w:r>
        <w:rPr/>
        <w:t>९���</w:t>
      </w:r>
      <w:r>
        <w:rPr/>
        <w:t>饥 ���</w:t>
      </w:r>
      <w:r>
        <w:rPr>
          <w:rtl w:val="true"/>
        </w:rPr>
        <w:t>ﭨ</w:t>
      </w:r>
      <w:r>
        <w:rPr/>
        <w:t>� �� �࣠����</w:t>
      </w:r>
      <w:r>
        <w:rPr/>
        <w:t>, ���</w:t>
      </w:r>
      <w:r>
        <w:rPr/>
        <w:t>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襭�� ������ �����</w:t>
      </w:r>
      <w:r>
        <w:rPr/>
        <w:t>, ��⨢����� 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� ���������� ��⮤� </w:t>
      </w:r>
      <w:r>
        <w:rPr/>
        <w:t>ॠ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�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쭮 �����</w:t>
      </w:r>
      <w:r>
        <w:rPr/>
        <w:t>࠭��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祡��� ������⨪�</w:t>
      </w:r>
      <w:r>
        <w:rPr/>
        <w:t xml:space="preserve">, </w:t>
      </w:r>
      <w:r>
        <w:rPr/>
        <w:t>䨧��</w:t>
      </w:r>
      <w:r>
        <w:rPr/>
        <w:t>᪨� �ࠦ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塞�� </w:t>
      </w:r>
      <w:r>
        <w:rPr/>
        <w:t xml:space="preserve">'� ����⢥���� �᫮����, ����⮢ </w:t>
      </w:r>
      <w:r>
        <w:rPr/>
        <w:t>ᯮ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����</w:t>
      </w:r>
      <w:r>
        <w:rPr/>
        <w:t>, ���</w:t>
      </w:r>
      <w:r>
        <w:rPr/>
        <w:t>ᠦ�</w:t>
      </w:r>
      <w:r>
        <w:rPr/>
        <w:t>, ���</w:t>
      </w:r>
      <w:r>
        <w:rPr/>
        <w:t>祭�� 室졥 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 ��</w:t>
      </w:r>
      <w:r>
        <w:rPr/>
        <w:t>祡��� ������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楫�� ����</w:t>
      </w:r>
      <w:r>
        <w:rPr/>
        <w:t>७�஢������ �९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</w:t>
      </w:r>
      <w:r>
        <w:rPr/>
        <w:t>ᨫ������ �</w:t>
      </w:r>
      <w:r>
        <w:rPr/>
        <w:t>㯨���� ������� �⤥�� �⮯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</w:t>
      </w:r>
      <w:r>
        <w:rPr/>
        <w:t>(������ ᣨ��⥫� ��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</w:t>
      </w:r>
      <w:r>
        <w:rPr/>
        <w:t>, �</w:t>
      </w:r>
      <w:r>
        <w:rPr/>
        <w:t>ਢ����� �⮯� � ������</w:t>
      </w:r>
      <w:r>
        <w:rPr/>
        <w:t>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 ����� ��</w:t>
      </w:r>
      <w:r>
        <w:rPr/>
        <w:t>।� ���</w:t>
      </w:r>
      <w:r>
        <w:rPr/>
        <w:t>뫥���殢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</w:t>
      </w:r>
      <w:r>
        <w:rPr/>
        <w:t>ᡫ������ ����� ���᭥��� 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</w:t>
      </w:r>
      <w:r>
        <w:rPr/>
        <w:t>襡��殢�� ����</w:t>
      </w:r>
      <w:r>
        <w:rPr/>
        <w:t>), ���⪨� ᣨ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, ������ ᣨ��⥫� 1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����, </w:t>
      </w:r>
      <w:r>
        <w:rPr/>
        <w:t>ᯮᮡ����</w:t>
      </w:r>
      <w:r>
        <w:rPr/>
        <w:t>騥 �</w:t>
      </w:r>
      <w:r>
        <w:rPr/>
        <w:t>஭�</w:t>
      </w:r>
      <w:r>
        <w:rPr/>
        <w:t>樨 ��</w:t>
      </w:r>
      <w:r>
        <w:rPr/>
        <w:t>।���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⮯� </w:t>
      </w:r>
      <w:r>
        <w:rPr/>
        <w:t>(������� �������</w:t>
      </w:r>
      <w:r>
        <w:rPr/>
        <w:t>殢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</w:t>
      </w:r>
      <w:r>
        <w:rPr/>
        <w:t>祡��� ������⨪� �</w:t>
      </w:r>
      <w:r>
        <w:rPr/>
        <w:t>ந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ᨤ�</w:t>
      </w:r>
      <w:r>
        <w:rPr/>
        <w:t xml:space="preserve">, ���, � ����� </w:t>
      </w:r>
      <w:r>
        <w:rPr/>
        <w:t>室��</w:t>
      </w:r>
      <w:r>
        <w:rPr/>
        <w:t>. ��</w:t>
      </w:r>
      <w:r>
        <w:rPr/>
        <w:t>室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ᨤ� �ᯮ������ � ��</w:t>
      </w:r>
      <w:r>
        <w:rPr/>
        <w:t>砫쭮� ��</w:t>
      </w:r>
      <w:r>
        <w:rPr/>
        <w:t>ਮ�� ��</w:t>
      </w:r>
      <w:r>
        <w:rPr/>
        <w:t>祭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</w:t>
      </w:r>
      <w:r>
        <w:rPr/>
        <w:t>९</w:t>
      </w:r>
      <w:r>
        <w:rPr/>
        <w:t>襩 ���㫠���</w:t>
      </w:r>
      <w:r>
        <w:rPr/>
        <w:t>, �� ����</w:t>
      </w:r>
      <w:r>
        <w:rPr/>
        <w:t>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樨</w:t>
      </w:r>
      <w:r>
        <w:rPr/>
        <w:t xml:space="preserve">. �� ���� ����������� </w:t>
      </w:r>
      <w:r>
        <w:rPr/>
        <w:t>ࠧ��</w:t>
      </w:r>
      <w:r>
        <w:rPr/>
        <w:t>㧨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ᮧ���� �᫮���</w:t>
      </w:r>
      <w:r>
        <w:rPr/>
        <w:t>, ����</w:t>
      </w:r>
      <w:r>
        <w:rPr/>
        <w:t>室��� ��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</w:t>
      </w:r>
      <w:r>
        <w:rPr/>
        <w:t xml:space="preserve">. � ��������� </w:t>
      </w:r>
      <w:r>
        <w:rPr/>
        <w:t>ᨤ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������ �⮯��</w:t>
      </w:r>
      <w:r>
        <w:rPr/>
        <w:t>-�</w:t>
      </w:r>
      <w:r>
        <w:rPr/>
        <w:t xml:space="preserve">ਢ������ </w:t>
      </w:r>
      <w:r>
        <w:rPr/>
        <w:t>(��. 53, 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3. ���</w:t>
      </w:r>
      <w:r>
        <w:rPr/>
        <w:t>樠��� �</w:t>
      </w:r>
      <w:r>
        <w:rPr/>
        <w:t>ࠦ����� ��� ���४</w:t>
      </w:r>
      <w:r>
        <w:rPr/>
        <w:t>樨 ���᪮� 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ਢ������ �⮯ </w:t>
      </w:r>
      <w:r>
        <w:rPr/>
        <w:t>(�); �</w:t>
      </w:r>
      <w:r>
        <w:rPr/>
        <w:t>㯨���� �</w:t>
      </w:r>
      <w:r>
        <w:rPr/>
        <w:t xml:space="preserve">ࠢ�� �⮯� </w:t>
      </w:r>
      <w:r>
        <w:rPr/>
        <w:t>(�); ��</w:t>
      </w:r>
      <w:r>
        <w:rPr/>
        <w:t>墠�뢠��� �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樭���� </w:t>
      </w:r>
      <w:r>
        <w:rPr/>
        <w:t xml:space="preserve">(�); </w:t>
      </w:r>
      <w:r>
        <w:rPr/>
        <w:t xml:space="preserve">ᤠ�������� �⮯��� १������� ��� </w:t>
      </w:r>
      <w:r>
        <w:rPr/>
        <w:t>(�); 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栬� �����⮣� ���</w:t>
      </w:r>
      <w:r>
        <w:rPr/>
        <w:t xml:space="preserve">ਪ� </w:t>
      </w:r>
      <w:r>
        <w:rPr/>
        <w:t>(�); ��</w:t>
      </w:r>
      <w:r>
        <w:rPr/>
        <w:t>墠�뢠��� ����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</w:t>
      </w:r>
      <w:r>
        <w:rPr/>
        <w:t xml:space="preserve">(�); </w:t>
      </w:r>
      <w:r>
        <w:rPr/>
        <w:t>室졠 �� ��</w:t>
      </w:r>
      <w:r>
        <w:rPr/>
        <w:t>ᮩ �����</w:t>
      </w:r>
      <w:r>
        <w:rPr/>
        <w:t xml:space="preserve">孮�� </w:t>
      </w:r>
      <w:r>
        <w:rPr/>
        <w:t xml:space="preserve">(�); </w:t>
      </w:r>
      <w:r>
        <w:rPr/>
        <w:t>室졠 �� ��</w:t>
      </w:r>
      <w:r>
        <w:rPr/>
        <w:t xml:space="preserve">᪠� </w:t>
      </w:r>
      <w:r>
        <w:rPr/>
        <w:t>(&lt;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㯨���� </w:t>
      </w:r>
      <w:r>
        <w:rPr/>
        <w:t>(��. 53, �), ��</w:t>
      </w:r>
      <w:r>
        <w:rPr/>
        <w:t>㦥��� ������</w:t>
      </w:r>
      <w:r>
        <w:rPr/>
        <w:t>, � ⠪�� 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楢</w:t>
      </w:r>
      <w:r>
        <w:rPr/>
        <w:t>. ����� ��⥭</w:t>
      </w:r>
      <w:r>
        <w:rPr/>
        <w:t>ᨢ���� ����</w:t>
      </w:r>
      <w:r>
        <w:rPr/>
        <w:t>殮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ࠦ����� �� ��</w:t>
      </w:r>
      <w:r>
        <w:rPr/>
        <w:t>墠�뢠��� �⮯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樭���� </w:t>
      </w:r>
      <w:r>
        <w:rPr/>
        <w:t xml:space="preserve">(��. 53, �), </w:t>
      </w:r>
      <w:r>
        <w:rPr/>
        <w:t>ᤠ�������� �⮯��� �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� ������ </w:t>
      </w:r>
      <w:r>
        <w:rPr/>
        <w:t xml:space="preserve">१������� ��� </w:t>
      </w:r>
      <w:r>
        <w:rPr/>
        <w:t xml:space="preserve">(��. 53, �), </w:t>
      </w:r>
      <w:r>
        <w:rPr/>
        <w:t>ᮡ�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栬� � </w:t>
      </w:r>
      <w:r>
        <w:rPr/>
        <w:t>᪫���� �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ਪ� </w:t>
      </w:r>
      <w:r>
        <w:rPr/>
        <w:t>(��. 53, �), ��</w:t>
      </w:r>
      <w:r>
        <w:rPr/>
        <w:t>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ਯ���������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</w:t>
      </w:r>
      <w:r>
        <w:rPr/>
        <w:t>(��. 53, �), �</w:t>
      </w:r>
      <w:r>
        <w:rPr/>
        <w:t>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४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ᣨ��⥫�� ����</w:t>
      </w:r>
      <w:r>
        <w:rPr/>
        <w:t>楢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㡫����  </w:t>
      </w:r>
      <w:r>
        <w:rPr/>
        <w:t>᢮��</w:t>
      </w:r>
      <w:r>
        <w:rPr/>
        <w:t>,  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</w:t>
      </w:r>
      <w:r>
        <w:rPr/>
        <w:t>ࠦ����� �� 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ᨥ</w:t>
      </w:r>
      <w:r>
        <w:rPr/>
        <w:t>, �</w:t>
      </w:r>
      <w:r>
        <w:rPr/>
        <w:t>ᯮ�</w:t>
      </w:r>
      <w:r>
        <w:rPr/>
        <w:t>짮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</w:t>
      </w:r>
      <w:r>
        <w:rPr>
          <w:rtl w:val="true"/>
        </w:rPr>
        <w:t>ﭨ</w:t>
      </w:r>
      <w:r>
        <w:rPr/>
        <w:t>� �� ᢮� �⮯� 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冷� ��㣫�� � 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 ���</w:t>
      </w:r>
      <w:r>
        <w:rPr/>
        <w:t>,  ���</w:t>
      </w:r>
      <w:r>
        <w:rPr/>
        <w:t>ਣ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 �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53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4. �</w:t>
      </w:r>
      <w:r>
        <w:rPr/>
        <w:t xml:space="preserve">७�஢�� � 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஫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� �� </w:t>
      </w:r>
      <w:r>
        <w:rPr/>
        <w:t>䨪�</w:t>
      </w:r>
      <w:r>
        <w:rPr/>
        <w:t>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孮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᭥��� ���⥩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� ���</w:t>
      </w:r>
      <w:r>
        <w:rPr/>
        <w:t>)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殮��� </w:t>
      </w:r>
      <w:r>
        <w:rPr/>
        <w:t>ᣨ��⥫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 </w:t>
      </w:r>
      <w:r>
        <w:rPr/>
        <w:t>ᣨ����� ��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㢥��祭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</w:t>
      </w:r>
      <w:r>
        <w:rPr/>
        <w:t>᢮�� �⮯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ࠦ����� �� 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ᨥ � ������஢����</w:t>
      </w:r>
      <w:r>
        <w:rPr/>
        <w:t xml:space="preserve">, </w:t>
      </w:r>
      <w:r>
        <w:rPr/>
        <w:t>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ன �� 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</w:t>
      </w:r>
      <w:r>
        <w:rPr/>
        <w:t>, �</w:t>
      </w:r>
      <w:r>
        <w:rPr/>
        <w:t>ࠥ���� 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⥫� </w:t>
      </w:r>
      <w:r>
        <w:rPr/>
        <w:t>ᬥ</w:t>
      </w:r>
      <w:r>
        <w:rPr/>
        <w:t>頥��� 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� ����</w:t>
      </w:r>
      <w:r>
        <w:rPr/>
        <w:t>, 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</w:t>
      </w:r>
      <w:r>
        <w:rPr/>
        <w:t>२����</w:t>
      </w:r>
      <w:r>
        <w:rPr/>
        <w:t>⢥��� ���</w:t>
      </w:r>
      <w:r>
        <w:rPr/>
        <w:t>㦭��� ��� �⮯� � 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⨬ � </w:t>
      </w:r>
      <w:r>
        <w:rPr/>
        <w:t>ࠧ��</w:t>
      </w:r>
      <w:r>
        <w:rPr/>
        <w:t>㧪� ����</w:t>
      </w:r>
      <w:r>
        <w:rPr/>
        <w:t>७��� �த��</w:t>
      </w:r>
      <w:r>
        <w:rPr/>
        <w:t>쭮� �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����஢���� ᮯ஢��������</w:t>
      </w:r>
      <w:r>
        <w:rPr/>
        <w:t>,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&lt;��</w:t>
      </w:r>
      <w:r>
        <w:rPr/>
        <w:t>ன ����</w:t>
      </w:r>
      <w:r>
        <w:rPr/>
        <w:t>&gt;, �</w:t>
      </w:r>
      <w:r>
        <w:rPr/>
        <w:t>㯨������� � �</w:t>
      </w:r>
      <w:r>
        <w:rPr/>
        <w:t>஭������ �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�</w:t>
      </w:r>
      <w:r>
        <w:rPr/>
        <w:t>࠭���� ��⮩</w:t>
      </w:r>
      <w:r>
        <w:rPr/>
        <w:t>稢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᪠� ᮯ�</w:t>
      </w:r>
      <w:r>
        <w:rPr/>
        <w:t>殮�� � ��������� 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 xml:space="preserve">, </w:t>
      </w:r>
      <w:r>
        <w:rPr/>
        <w:t>ᯮᮡ����</w:t>
      </w:r>
      <w:r>
        <w:rPr/>
        <w:t>騬 㣫㡫���� �</w:t>
      </w:r>
      <w:r>
        <w:rPr/>
        <w:t>த��</w:t>
      </w:r>
      <w:r>
        <w:rPr/>
        <w:t xml:space="preserve">쭮�� </w:t>
      </w:r>
      <w:r>
        <w:rPr/>
        <w:t>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53, �). �� �</w:t>
      </w:r>
      <w:r>
        <w:rPr/>
        <w:t>ࠦ�����</w:t>
      </w:r>
      <w:r>
        <w:rPr/>
        <w:t>, ����� �</w:t>
      </w:r>
      <w:r>
        <w:rPr/>
        <w:t>믮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�������饥 ���</w:t>
      </w:r>
      <w:r>
        <w:rPr>
          <w:rtl w:val="true"/>
        </w:rPr>
        <w:t>ﭨ</w:t>
      </w:r>
      <w:r>
        <w:rPr/>
        <w:t>� 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᭠�</w:t>
      </w:r>
      <w:r>
        <w:rPr/>
        <w:t>冷�</w:t>
      </w:r>
      <w:r>
        <w:rPr/>
        <w:t>, ��� ����</w:t>
      </w:r>
      <w:r>
        <w:rPr/>
        <w:t>樭���</w:t>
      </w:r>
      <w:r>
        <w:rPr/>
        <w:t>, �����</w:t>
      </w:r>
      <w:r>
        <w:rPr/>
        <w:t>㣫� 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��</w:t>
      </w:r>
      <w:r>
        <w:rPr>
          <w:rtl w:val="true"/>
        </w:rPr>
        <w:t>ﭨ</w:t>
      </w:r>
      <w:r>
        <w:rPr/>
        <w:t>� �� �⮯� ����</w:t>
      </w:r>
      <w:r>
        <w:rPr/>
        <w:t>뢠�� 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�� ��஫����� ����� </w:t>
      </w:r>
      <w:r>
        <w:rPr/>
        <w:t>(��. 54),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��</w:t>
      </w:r>
      <w:r>
        <w:rPr/>
        <w:t>殮��� ���� � ��㣮� �����</w:t>
      </w:r>
      <w:r>
        <w:rPr/>
        <w:t>প� 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ᦨ���</w:t>
      </w:r>
      <w:r>
        <w:rPr/>
        <w:t xml:space="preserve">騬�� �� �������� </w:t>
      </w:r>
      <w:r>
        <w:rPr/>
        <w:t>ᨭ���᪨� ���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5. ���</w:t>
      </w:r>
      <w:r>
        <w:rPr/>
        <w:t>졠 ��</w:t>
      </w:r>
      <w:r>
        <w:rPr/>
        <w:t>ᨪ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6. ����</w:t>
      </w:r>
      <w:r>
        <w:rPr/>
        <w:t>ॡ���� �⮯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९����� ����</w:t>
      </w:r>
      <w:r>
        <w:rPr/>
        <w:t>, ��⨢�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ଠ�</w:t>
      </w:r>
      <w:r>
        <w:rPr/>
        <w:t xml:space="preserve">쭮� ����� </w:t>
      </w:r>
      <w:r>
        <w:rPr/>
        <w:t>᢮���</w:t>
      </w:r>
      <w:r>
        <w:rPr/>
        <w:t>, ������ ��</w:t>
      </w:r>
      <w:r>
        <w:rPr/>
        <w:t>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</w:t>
      </w:r>
      <w:r>
        <w:rPr/>
        <w:t>, ����� ���� �</w:t>
      </w:r>
      <w:r>
        <w:rPr/>
        <w:t>ᯥ</w:t>
      </w:r>
      <w:r>
        <w:rPr/>
        <w:t>譮 �</w:t>
      </w:r>
      <w:r>
        <w:rPr/>
        <w:t>ᯮ�</w:t>
      </w:r>
      <w:r>
        <w:rPr/>
        <w:t>짮���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 ����</w:t>
      </w:r>
      <w:r>
        <w:rPr/>
        <w:t xml:space="preserve">⢥���� �᫮����, � ������ </w:t>
      </w:r>
      <w:r>
        <w:rPr/>
        <w:t>室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ᨪ�� �� ��</w:t>
      </w:r>
      <w:r>
        <w:rPr/>
        <w:t xml:space="preserve">嫮� ��碥 </w:t>
      </w:r>
      <w:r>
        <w:rPr/>
        <w:t>(��. 55), �� �</w:t>
      </w:r>
      <w:r>
        <w:rPr/>
        <w:t>몮襭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ॢ�� � �</w:t>
      </w:r>
      <w:r>
        <w:rPr/>
        <w:t>. �. ��</w:t>
      </w:r>
      <w:r>
        <w:rPr/>
        <w:t>堭��� ����</w:t>
      </w:r>
      <w:r>
        <w:rPr/>
        <w:t>⢨� ����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砥��� �</w:t>
      </w:r>
      <w:r>
        <w:rPr/>
        <w:t>: 1) �����</w:t>
      </w:r>
      <w:r>
        <w:rPr/>
        <w:t>ন���</w:t>
      </w:r>
      <w:r>
        <w:rPr/>
        <w:t>饬 ���</w:t>
      </w:r>
      <w:r>
        <w:rPr>
          <w:rtl w:val="true"/>
        </w:rPr>
        <w:t>ﭨ</w:t>
      </w:r>
      <w:r>
        <w:rPr/>
        <w:t>� 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� ���� �����</w:t>
      </w:r>
      <w:r>
        <w:rPr/>
        <w:t>, 2) �</w:t>
      </w:r>
      <w:r>
        <w:rPr/>
        <w:t>䫥��</w:t>
      </w:r>
      <w:r>
        <w:rPr/>
        <w:t>୮� ����</w:t>
      </w:r>
      <w:r>
        <w:rPr/>
        <w:t>殮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����� �⮯� �� 室졥 �� ��</w:t>
      </w:r>
      <w:r>
        <w:rPr/>
        <w:t>஢��� ��</w:t>
      </w:r>
      <w:r>
        <w:rPr/>
        <w:t>碥</w:t>
      </w:r>
      <w:r>
        <w:rPr/>
        <w:t>, 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� ���</w:t>
      </w:r>
      <w:r>
        <w:rPr/>
        <w:t>, 3) �</w:t>
      </w:r>
      <w:r>
        <w:rPr/>
        <w:t>ନ���</w:t>
      </w:r>
      <w:r>
        <w:rPr/>
        <w:t xml:space="preserve">饬 �������� �� </w:t>
      </w:r>
      <w:r>
        <w:rPr/>
        <w:t>᢮� �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⮢ </w:t>
      </w:r>
      <w:r>
        <w:rPr/>
        <w:t>樫�����᪮� ���</w:t>
      </w:r>
      <w:r>
        <w:rPr/>
        <w:t xml:space="preserve">. ������ </w:t>
      </w:r>
      <w:r>
        <w:rPr/>
        <w:t>室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���</w:t>
      </w:r>
      <w:r>
        <w:rPr>
          <w:rtl w:val="true"/>
        </w:rPr>
        <w:t>ﭨ� �� ���ﭨ</w:t>
      </w:r>
      <w:r>
        <w:rPr/>
        <w:t>� ᢮��� �⮯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</w:t>
      </w:r>
      <w:r>
        <w:rPr/>
        <w:t>, �</w:t>
      </w:r>
      <w:r>
        <w:rPr/>
        <w:t>ந������� �⮯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� �⮯ � ��</w:t>
      </w:r>
      <w:r>
        <w:rPr/>
        <w:t xml:space="preserve">᪥ </w:t>
      </w:r>
      <w:r>
        <w:rPr/>
        <w:t>- ���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᪠ �⮯��� </w:t>
      </w:r>
      <w:r>
        <w:rPr/>
        <w:t>(��. 5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���</w:t>
      </w:r>
      <w:r>
        <w:rPr/>
        <w:t>楢</w:t>
      </w:r>
      <w:r>
        <w:rPr/>
        <w:t xml:space="preserve">. �� </w:t>
      </w:r>
      <w:r>
        <w:rPr/>
        <w:t>᢮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� �� �ࠦ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57.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䫥��</w:t>
      </w:r>
      <w:r>
        <w:rPr/>
        <w:t>୮� 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㯨������� �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-</w:t>
      </w:r>
      <w:r>
        <w:rPr/>
        <w:t>室졥 �� 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碥 � </w:t>
      </w:r>
      <w:r>
        <w:rPr/>
        <w:t>ᨫ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 㬥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⮯� ��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㧪� �� �� ���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</w:t>
      </w:r>
      <w:r>
        <w:rPr/>
        <w:t>. ����� �</w:t>
      </w:r>
      <w:r>
        <w:rPr/>
        <w:t>ਪ����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</w:t>
      </w:r>
      <w:r>
        <w:rPr/>
        <w:t>室졠 �� 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 �����</w:t>
      </w:r>
      <w:r>
        <w:rPr/>
        <w:t>, 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 </w:t>
      </w:r>
      <w:r>
        <w:rPr/>
        <w:t xml:space="preserve">(��. 57),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殮�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㡨�� � ��� 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. �����</w:t>
      </w:r>
      <w:r>
        <w:rPr/>
        <w:t>᪨� 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 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</w:t>
      </w:r>
      <w:r>
        <w:rPr/>
        <w:t>, �</w:t>
      </w:r>
      <w:r>
        <w:rPr/>
        <w:t>ᮡ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襣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⪮� ���</w:t>
      </w:r>
      <w:r>
        <w:rPr/>
        <w:t>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 ��������</w:t>
      </w:r>
      <w:r>
        <w:rPr/>
        <w:t>. ��</w:t>
      </w:r>
      <w:r>
        <w:rPr/>
        <w:t>।������� ���</w:t>
      </w:r>
      <w:r>
        <w:rPr/>
        <w:t>祭�� � ���</w:t>
      </w:r>
      <w:r>
        <w:rPr/>
        <w:t>४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 xml:space="preserve">権 �⮯� ����� ������� </w:t>
      </w:r>
      <w:r>
        <w:rPr/>
        <w:t>ᯮ�⨢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ࠫ���</w:t>
      </w:r>
      <w:r>
        <w:rPr/>
        <w:t>쭮� ��</w:t>
      </w:r>
      <w:r>
        <w:rPr/>
        <w:t>⠭���� �⮯,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譨� �</w:t>
      </w:r>
      <w:r>
        <w:rPr/>
        <w:t>ࠩ</w:t>
      </w:r>
      <w:r>
        <w:rPr/>
        <w:t>, ⮫�� ��</w:t>
      </w:r>
      <w:r>
        <w:rPr/>
        <w:t>।��� �⤥���</w:t>
      </w:r>
      <w:r>
        <w:rPr/>
        <w:t>, �⮯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䠧� ��������</w:t>
      </w:r>
      <w:r>
        <w:rPr/>
        <w:t>, �������� ����� �</w:t>
      </w:r>
      <w:r>
        <w:rPr/>
        <w:t>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⮯�</w:t>
      </w:r>
      <w:r>
        <w:rPr/>
        <w:t>, �� ������ � ��⥭</w:t>
      </w:r>
      <w:r>
        <w:rPr/>
        <w:t>ᨢ��� �९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��</w:t>
      </w:r>
      <w:r>
        <w:rPr/>
        <w:t>㫠����</w:t>
      </w:r>
      <w:r>
        <w:rPr/>
        <w:t>. ������ ����</w:t>
      </w:r>
      <w:r>
        <w:rPr/>
        <w:t>ભ���</w:t>
      </w:r>
      <w:r>
        <w:rPr/>
        <w:t>,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᪮� ����</w:t>
      </w:r>
      <w:r>
        <w:rPr/>
        <w:t xml:space="preserve">㧪� </w:t>
      </w:r>
      <w:r>
        <w:rPr/>
        <w:t xml:space="preserve">(�� </w:t>
      </w:r>
      <w:r>
        <w:rPr/>
        <w:t>室졥</w:t>
      </w:r>
      <w:r>
        <w:rPr/>
        <w:t>) �</w:t>
      </w:r>
      <w:r>
        <w:rPr/>
        <w:t>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 �⮯� </w:t>
      </w:r>
      <w:r>
        <w:rPr/>
        <w:t>㯫�頥��� �����</w:t>
      </w:r>
      <w:r>
        <w:rPr/>
        <w:t xml:space="preserve">, </w:t>
      </w:r>
      <w:r>
        <w:rPr/>
        <w:t>祬 �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㧪� </w:t>
      </w:r>
      <w:r>
        <w:rPr/>
        <w:t>(�� ��</w:t>
      </w:r>
      <w:r>
        <w:rPr>
          <w:rtl w:val="true"/>
        </w:rPr>
        <w:t>ﭨ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묨 ������ </w:t>
      </w:r>
      <w:r>
        <w:rPr/>
        <w:t xml:space="preserve">ᯮ�� �� </w:t>
      </w:r>
      <w:r>
        <w:rPr/>
        <w:t>㯫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 �⮯� ����� �������� �⨫�� </w:t>
      </w:r>
      <w:r>
        <w:rPr/>
        <w:t>&lt;�</w:t>
      </w:r>
      <w:r>
        <w:rPr/>
        <w:t>஫�</w:t>
      </w:r>
      <w:r>
        <w:rPr/>
        <w:t>&gt; (��. 5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졠 �� �릠� </w:t>
      </w:r>
      <w:r>
        <w:rPr/>
        <w:t>(�. �. ��</w:t>
      </w:r>
      <w:r>
        <w:rPr/>
        <w:t>祢</w:t>
      </w:r>
      <w:r>
        <w:rPr/>
        <w:t>, 1927), ���� �� ����</w:t>
      </w:r>
      <w:r>
        <w:rPr/>
        <w:t>ᨯ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⨢�� ���� � ��</w:t>
      </w:r>
      <w:r>
        <w:rPr/>
        <w:t xml:space="preserve">箬 </w:t>
      </w:r>
      <w:r>
        <w:rPr/>
        <w:t>(��������, ��</w:t>
      </w:r>
      <w:r>
        <w:rPr/>
        <w:t>᪥</w:t>
      </w:r>
      <w:r>
        <w:rPr/>
        <w:t>⡮�). �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� �� ᫥��� ����� ᠬ��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⢠�� ��</w:t>
      </w:r>
      <w:r>
        <w:rPr/>
        <w:t xml:space="preserve">祭�� </w:t>
      </w:r>
      <w:r>
        <w:rPr/>
        <w:t>- ��� ��������� ��</w:t>
      </w:r>
      <w:r>
        <w:rPr/>
        <w:t>㣨� ��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� �⮯</w:t>
      </w:r>
      <w:r>
        <w:rPr/>
        <w:t xml:space="preserve">, </w:t>
      </w:r>
      <w:r>
        <w:rPr/>
        <w:t>ᮯ஢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ᨭ�஬�� </w:t>
      </w:r>
      <w:r>
        <w:rPr/>
        <w:t>(�</w:t>
      </w:r>
      <w:r>
        <w:rPr/>
        <w:t>ᮡ���� � ��⥩ ����</w:t>
      </w:r>
      <w:r>
        <w:rPr/>
        <w:t>襣� ������</w:t>
      </w:r>
      <w:r>
        <w:rPr/>
        <w:t>)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