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</w:t>
      </w:r>
      <w:r>
        <w:rPr/>
        <w:t>. �. ��������, 1957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X. ���</w:t>
      </w:r>
      <w:r>
        <w:rPr/>
        <w:t>ਣ������ ������⨪�</w:t>
      </w:r>
      <w:r>
        <w:rPr/>
        <w:t>. ����,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, ��⮯��, �</w:t>
      </w:r>
      <w:r>
        <w:rPr/>
        <w:t>ࠢ��⮫</w:t>
      </w:r>
      <w:r>
        <w:rPr/>
        <w:t>., 1939, ���. 71-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. ��⮯��, �</w:t>
      </w:r>
      <w:r>
        <w:rPr/>
        <w:t>ࠢ��⮫</w:t>
      </w:r>
      <w:r>
        <w:rPr/>
        <w:t>., 1962, 6, 54-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 � </w:t>
      </w:r>
      <w:r>
        <w:rPr/>
        <w:t>3. �. ���</w:t>
      </w:r>
      <w:r>
        <w:rPr/>
        <w:t xml:space="preserve">祭�� 室졥 ������ ��᫥ ����樨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</w:t>
      </w:r>
      <w:r>
        <w:rPr/>
        <w:t xml:space="preserve">ᠤ�� </w:t>
      </w:r>
      <w:r>
        <w:rPr/>
        <w:t>ᣨ��⥫�� ������ �� ��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 ����</w:t>
      </w:r>
      <w:r>
        <w:rPr/>
        <w:t>士���� ����� ����</w:t>
      </w:r>
      <w:r>
        <w:rPr/>
        <w:t>. ����. �"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稭� � � �</w:t>
      </w:r>
      <w:r>
        <w:rPr/>
        <w:t>. �. ������⨪�, ��</w:t>
      </w:r>
      <w:r>
        <w:rPr/>
        <w:t>ࠢ����� �ᠭ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订 � � �</w:t>
      </w:r>
      <w:r>
        <w:rPr/>
        <w:t xml:space="preserve">. �. ��⮣���� ᪮����� � </w:t>
      </w:r>
      <w:r>
        <w:rPr/>
        <w:t>ᢥ� ���</w:t>
      </w:r>
      <w:r>
        <w:rPr/>
        <w:t>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</w:t>
      </w:r>
      <w:r>
        <w:rPr/>
        <w:t>. ���� 1 ������ �</w:t>
      </w:r>
      <w:r>
        <w:rPr/>
        <w:t>ꥧ�� �</w:t>
      </w:r>
      <w:r>
        <w:rPr/>
        <w:t>ࠢ��⮫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., 1965, 220-2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. �. ��⨢��� ���</w:t>
      </w:r>
      <w:r>
        <w:rPr/>
        <w:t>४�� ���ଠ</w:t>
      </w:r>
      <w:r>
        <w:rPr/>
        <w:t>樥� �������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⮯�� � </w:t>
      </w:r>
      <w:r>
        <w:rPr/>
        <w:t>^�⥩ � �����⪮�. ������, 19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. �. ��</w:t>
      </w:r>
      <w:r>
        <w:rPr/>
        <w:t>祡��� 䨧������ � �������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. ��⮯��, �</w:t>
      </w:r>
      <w:r>
        <w:rPr/>
        <w:t>ࠢ��⮫</w:t>
      </w:r>
      <w:r>
        <w:rPr/>
        <w:t>., 1965, 6, 74-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., ���������� �. �. ��⥧�</w:t>
      </w:r>
      <w:r>
        <w:rPr/>
        <w:t>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</w:t>
      </w:r>
      <w:r>
        <w:rPr/>
        <w:t>, �. 5, 1961, 28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, �., � ����</w:t>
      </w:r>
      <w:r>
        <w:rPr/>
        <w:t>஢ � �</w:t>
      </w:r>
      <w:r>
        <w:rPr/>
        <w:t>. �. � ��. ��⮯��, �</w:t>
      </w:r>
      <w:r>
        <w:rPr/>
        <w:t>ࠢ��⮫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6, 9, 3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⮯��, �</w:t>
      </w:r>
      <w:r>
        <w:rPr/>
        <w:t>ࠢ��⮫</w:t>
      </w:r>
      <w:r>
        <w:rPr/>
        <w:t>., 1966, 7, 46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 �</w:t>
      </w:r>
      <w:r>
        <w:rPr/>
        <w:t>-� � ��</w:t>
      </w:r>
      <w:r>
        <w:rPr/>
        <w:t>ᮭ �</w:t>
      </w:r>
      <w:r>
        <w:rPr/>
        <w:t>. �. ����. ���., 1935, 8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ﭤ</w:t>
      </w:r>
      <w:r>
        <w:rPr/>
        <w:t xml:space="preserve"> �</w:t>
      </w:r>
      <w:r>
        <w:rPr/>
        <w:t>. �. (</w:t>
      </w:r>
      <w:r>
        <w:rPr/>
        <w:t>।</w:t>
      </w:r>
      <w:r>
        <w:rPr/>
        <w:t xml:space="preserve">.). ���� ����� �� </w:t>
      </w:r>
      <w:r>
        <w:rPr/>
        <w:t>䨧������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</w:t>
      </w:r>
      <w:r>
        <w:rPr/>
        <w:t>ଥ � �� �����������</w:t>
      </w:r>
      <w:r>
        <w:rPr/>
        <w:t>. �.-�.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஫��� �</w:t>
      </w:r>
      <w:r>
        <w:rPr/>
        <w:t>. �. ������</w:t>
      </w:r>
      <w:r>
        <w:rPr/>
        <w:t xml:space="preserve">᪠� � </w:t>
      </w:r>
      <w:r>
        <w:rPr/>
        <w:t>䨧�������</w:t>
      </w:r>
      <w:r>
        <w:rPr/>
        <w:t>᪠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 </w:t>
      </w:r>
      <w:r>
        <w:rPr/>
        <w:t>⠧����</w:t>
      </w:r>
      <w:r>
        <w:rPr/>
        <w:t>७���� ���</w:t>
      </w:r>
      <w:r>
        <w:rPr/>
        <w:t>⠢� �� �</w:t>
      </w:r>
      <w:r>
        <w:rPr/>
        <w:t>஦������ �</w:t>
      </w:r>
      <w:r>
        <w:rPr/>
        <w:t>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., 1955, ���. 1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直�� �</w:t>
      </w:r>
      <w:r>
        <w:rPr/>
        <w:t>. �. � ��.: ��</w:t>
      </w:r>
      <w:r>
        <w:rPr/>
        <w:t>祡�� ����</w:t>
      </w:r>
      <w:r>
        <w:rPr/>
        <w:t>஫� �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., 1955, ���. 279-2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⫨� �</w:t>
      </w:r>
      <w:r>
        <w:rPr/>
        <w:t>. �. (</w:t>
      </w:r>
      <w:r>
        <w:rPr/>
        <w:t>।</w:t>
      </w:r>
      <w:r>
        <w:rPr/>
        <w:t>.). ������ ��</w:t>
      </w:r>
      <w:r>
        <w:rPr/>
        <w:t>䨫��⨪� ����襭�� 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⥩ ��</w:t>
      </w:r>
      <w:r>
        <w:rPr/>
        <w:t>誮�쭮�� � 誮�쭮�� ������</w:t>
      </w:r>
      <w:r>
        <w:rPr/>
        <w:t>. �"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ﯮ</w:t>
      </w:r>
      <w:r>
        <w:rPr/>
        <w:t>��᪠� �</w:t>
      </w:r>
      <w:r>
        <w:rPr/>
        <w:t>, �., ���</w:t>
      </w:r>
      <w:r>
        <w:rPr/>
        <w:t>஢� �</w:t>
      </w:r>
      <w:r>
        <w:rPr/>
        <w:t>. �. ���� ��</w:t>
      </w:r>
      <w:r>
        <w:rPr/>
        <w:t>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⨪� ���</w:t>
      </w:r>
      <w:r>
        <w:rPr/>
        <w:t>ଠ</w:t>
      </w:r>
      <w:r>
        <w:rPr/>
        <w:t>樨 �������筨�� � ��⮩</w:t>
      </w:r>
      <w:r>
        <w:rPr/>
        <w:t>. ������,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⨫��� �</w:t>
      </w:r>
      <w:r>
        <w:rPr/>
        <w:t>. �. �������� � 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</w:t>
      </w:r>
      <w:r>
        <w:rPr/>
        <w:t>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., ���</w:t>
      </w:r>
      <w:r>
        <w:rPr/>
        <w:t>஢ �</w:t>
      </w:r>
      <w:r>
        <w:rPr/>
        <w:t>. �. ��</w:t>
      </w:r>
      <w:r>
        <w:rPr/>
        <w:t>祡��� ������⨪� �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���</w:t>
      </w:r>
      <w:r>
        <w:rPr/>
        <w:t>. �.,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殢� �</w:t>
      </w:r>
      <w:r>
        <w:rPr/>
        <w:t>, �, ��</w:t>
      </w:r>
      <w:r>
        <w:rPr/>
        <w:t>祡��� 䨧������ �� ����</w:t>
      </w:r>
      <w:r>
        <w:rPr/>
        <w:t>ன�</w:t>
      </w:r>
      <w:r>
        <w:rPr/>
        <w:t>⢠� 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᪮������ � </w:t>
      </w:r>
      <w:r>
        <w:rPr/>
        <w:t>誮�쭨���</w:t>
      </w:r>
      <w:r>
        <w:rPr/>
        <w:t>. ������.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 ��</w:t>
      </w:r>
      <w:r>
        <w:rPr/>
        <w:t>祡��� 䨧������</w:t>
      </w:r>
      <w:r>
        <w:rPr/>
        <w:t xml:space="preserve">. ��� </w:t>
      </w:r>
      <w:r>
        <w:rPr/>
        <w:t>।</w:t>
      </w:r>
      <w:r>
        <w:rPr/>
        <w:t>. �. �. ��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 �</w:t>
      </w:r>
      <w:r>
        <w:rPr/>
        <w:t>. �. ��᫨��. �-�" 1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���</w:t>
      </w:r>
      <w:r>
        <w:rPr/>
        <w:t>⢮ �� ��</w:t>
      </w:r>
      <w:r>
        <w:rPr/>
        <w:t>祡��� 䨧������ � ���᪮� ��⮯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</w:t>
      </w:r>
      <w:r>
        <w:rPr/>
        <w:t>।</w:t>
      </w:r>
      <w:r>
        <w:rPr/>
        <w:t>. ���. �. �. �������</w:t>
      </w:r>
      <w:r>
        <w:rPr/>
        <w:t>ᬠ��</w:t>
      </w:r>
      <w:r>
        <w:rPr/>
        <w:t>. �.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�� �</w:t>
      </w:r>
      <w:r>
        <w:rPr/>
        <w:t xml:space="preserve">-� � </w:t>
      </w:r>
      <w:r>
        <w:rPr/>
        <w:t>ࠧ��� �</w:t>
      </w:r>
      <w:r>
        <w:rPr/>
        <w:t>. �. � ��.: ��������� �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. ��������� � ��</w:t>
      </w:r>
      <w:r>
        <w:rPr/>
        <w:t>ਧ�</w:t>
      </w:r>
      <w:r>
        <w:rPr/>
        <w:t>. �., 1935, ���. 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 �. ����, </w:t>
      </w:r>
      <w:r>
        <w:rPr/>
        <w:t>ᮢ�</w:t>
      </w:r>
      <w:r>
        <w:rPr/>
        <w:t>. ���., 1929, 9, 489-4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. �����</w:t>
      </w:r>
      <w:r>
        <w:rPr/>
        <w:t>᪠� ������ ��� ��⮤ ��</w:t>
      </w:r>
      <w:r>
        <w:rPr/>
        <w:t>䨫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祭�� ���᪮�⮯�� � 誮�쭨���</w:t>
      </w:r>
      <w:r>
        <w:rPr/>
        <w:t>. �" 19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. �. ���</w:t>
      </w:r>
      <w:r>
        <w:rPr/>
        <w:t>祭�� 室졥 � ����������� �������</w:t>
      </w:r>
      <w:r>
        <w:rPr/>
        <w:t>,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� ���</w:t>
      </w:r>
      <w:r>
        <w:rPr/>
        <w:t>ᠦ �� ��ࠫ��� ��᫥ �����������</w:t>
      </w:r>
      <w:r>
        <w:rPr/>
        <w:t>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⬠� �</w:t>
      </w:r>
      <w:r>
        <w:rPr/>
        <w:t>. �. ������� � ��� ��</w:t>
      </w:r>
      <w:r>
        <w:rPr/>
        <w:t>祭��</w:t>
      </w:r>
      <w:r>
        <w:rPr/>
        <w:t>. ����. �" 19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ୣ��� �</w:t>
      </w:r>
      <w:r>
        <w:rPr/>
        <w:t>. �. ��</w:t>
      </w:r>
      <w:r>
        <w:rPr/>
        <w:t>騥 �</w:t>
      </w:r>
      <w:r>
        <w:rPr/>
        <w:t>᭮�� ��</w:t>
      </w:r>
      <w:r>
        <w:rPr/>
        <w:t>祡��� 䨧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�������� � </w:t>
      </w:r>
      <w:r>
        <w:rPr/>
        <w:t>ᠭ����� �᫮����</w:t>
      </w:r>
      <w:r>
        <w:rPr/>
        <w:t>. �����,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</w:t>
      </w:r>
      <w:r>
        <w:rPr/>
        <w:t>. �" �</w:t>
      </w:r>
      <w:r>
        <w:rPr/>
        <w:t>ࠢ��� �</w:t>
      </w:r>
      <w:r>
        <w:rPr/>
        <w:t>-� � ��� ���� �. �. �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ࠫ�� ��ࠫ�� � ��� �� �८�������</w:t>
      </w:r>
      <w:r>
        <w:rPr/>
        <w:t>. �"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 �</w:t>
      </w:r>
      <w:r>
        <w:rPr/>
        <w:t>. �. �</w:t>
      </w:r>
      <w:r>
        <w:rPr/>
        <w:t>ᠭ�� � ���᪮�⮯��</w:t>
      </w:r>
      <w:r>
        <w:rPr/>
        <w:t>. �"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11��� �1 ��������� �. �� ��⯠���� </w:t>
      </w:r>
      <w:r>
        <w:rPr/>
        <w:t>ᮣ����</w:t>
      </w:r>
      <w:r>
        <w:rPr/>
        <w:t>. ����, 19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11�1 �. ��1� ����</w:t>
      </w:r>
      <w:r>
        <w:rPr/>
        <w:t>ࠥ�</w:t>
      </w:r>
      <w:r>
        <w:rPr/>
        <w:t>., 1954, 24,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� �., ����^� �. ����1⥯1, �{ </w:t>
      </w:r>
      <w:r>
        <w:rPr/>
        <w:t>ᥣ����</w:t>
      </w:r>
      <w:r>
        <w:rPr/>
        <w:t>1 �]81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15 �{ </w:t>
      </w:r>
      <w:r>
        <w:rPr>
          <w:rtl w:val="true"/>
        </w:rPr>
        <w:t>ࠍ</w:t>
      </w:r>
      <w:r>
        <w:rPr/>
        <w:t>��</w:t>
      </w:r>
      <w:r>
        <w:rPr/>
        <w:t>^� �����. ���. ��. ⥄., 1952, 1,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1 �. ���. !. ���. ������., 1962, 16, 427-4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]. 1. ���� �. 5��^., 1958, 40, 5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. �⠯1^��^�⯠8118</w:t>
      </w:r>
      <w:r>
        <w:rPr/>
        <w:t>ᜥ ��������</w:t>
      </w:r>
      <w:r>
        <w:rPr/>
        <w:t>^ ��1 ��� �����</w:t>
      </w:r>
      <w:r>
        <w:rPr/>
        <w:t>㥍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�1�. ������ �1�� ��11���1�8 ���1 </w:t>
      </w:r>
      <w:r>
        <w:rPr/>
        <w:t>㥣</w:t>
      </w:r>
      <w:r>
        <w:rPr/>
        <w:t>^��</w:t>
      </w:r>
      <w:r>
        <w:rPr/>
        <w:t>ሥ� �</w:t>
      </w:r>
      <w:r>
        <w:rPr/>
        <w:t>1��8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 ����⥥�- ����1����, 1961, 230-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 .�. �., ���11� �. �1 8���� �. ���. ���⠣., 1964, 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-223. �1�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᜜���� �</w:t>
      </w:r>
      <w:r>
        <w:rPr/>
        <w:t>. ����. �����. �����&lt;." 1961, 10/11, 589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.�. �⥣. 1. ��. ���., 1954, 33, 347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� �. ������� ��� ���^���� ��� ��</w:t>
      </w:r>
      <w:r>
        <w:rPr/>
        <w:t>ᜠ� �</w:t>
      </w:r>
      <w:r>
        <w:rPr/>
        <w:t>1�� ��1���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</w:t>
      </w:r>
      <w:r>
        <w:rPr/>
        <w:t>111� �. ����. ��� �����</w:t>
      </w:r>
      <w:r>
        <w:rPr/>
        <w:t>፥ ���</w:t>
      </w:r>
      <w:r>
        <w:rPr/>
        <w:t>1 �����., 1966, 12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�18</w:t>
      </w:r>
      <w:r>
        <w:rPr/>
        <w:t>ᜨ�� ��</w:t>
      </w:r>
      <w:r>
        <w:rPr/>
        <w:t>. ���. ��., 1961, 56, 23, 985-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� �. ��������� �����</w:t>
      </w:r>
      <w:r>
        <w:rPr/>
        <w:t>ረ�</w:t>
      </w:r>
      <w:r>
        <w:rPr/>
        <w:t>^ ��� �</w:t>
      </w:r>
      <w:r>
        <w:rPr/>
        <w:t>ᮊ���</w:t>
      </w:r>
      <w:r>
        <w:rPr/>
        <w:t>. ����, 19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1� �. ����. �����. �����^, 1962, 9. 6, 315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8� \�. 2&lt;,8�11�. ��^���. �����-��⠜���., 1961, 8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� �. ���8. ������. ��8" 1953, 33, 2, 53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^�� �. 01,8011. &amp;�8��(��].1;" 1954, 46, 1381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�. ���. �1� 1� 841880 ��⠯��, 1956, 76, 924-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88��� �. ���. �⥧�</w:t>
      </w:r>
      <w:r>
        <w:rPr/>
        <w:t>२</w:t>
      </w:r>
      <w:r>
        <w:rPr/>
        <w:t>^, 1959, 89, II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(1 � � � � �. �� ⃠���� 2������1</w:t>
      </w:r>
      <w:r>
        <w:rPr/>
        <w:t>ࠣ�</w:t>
      </w:r>
      <w:r>
        <w:rPr/>
        <w:t>8��. ���^��^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8�1�1, 1962, 30, 677-6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�. ����. ⥩. \��</w:t>
      </w:r>
      <w:r>
        <w:rPr/>
        <w:t>ᜥ�</w:t>
      </w:r>
      <w:r>
        <w:rPr/>
        <w:t>8�1�-., 1962, 39, 1846-1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^��������� �. V. �����</w:t>
      </w:r>
      <w:r>
        <w:rPr/>
        <w:t>ረ�</w:t>
      </w:r>
      <w:r>
        <w:rPr/>
        <w:t xml:space="preserve">^ </w:t>
      </w:r>
      <w:r>
        <w:rPr/>
        <w:t>㮯 ��</w:t>
      </w:r>
      <w:r>
        <w:rPr/>
        <w:t>ᜥ��</w:t>
      </w:r>
      <w:r>
        <w:rPr/>
        <w:t>^</w:t>
      </w:r>
      <w:r>
        <w:rPr/>
        <w:t>㥣����⨯</w:t>
      </w:r>
      <w:r>
        <w:rPr/>
        <w:t>^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  <w:r>
        <w:rPr/>
        <w:t>ᮍ�</w:t>
      </w:r>
      <w:r>
        <w:rPr/>
        <w:t>8��. �����, 19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" ����18�� 1. ������1�� ����� ������.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(1 1 � �. �., � � �1 �. ^���1, XXV, V. 1, 1955�, 6877, 1245-12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� � � 1 � 1-� � � 88�</w:t>
      </w:r>
      <w:r>
        <w:rPr/>
        <w:t>㠯</w:t>
      </w:r>
      <w:r>
        <w:rPr/>
        <w:t>1 �. �� ������1 �� �1��8������!�, 195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 � � � 1 � 1-� � � 88�</w:t>
      </w:r>
      <w:r>
        <w:rPr/>
        <w:t xml:space="preserve">㠯 </w:t>
      </w:r>
      <w:r>
        <w:rPr/>
        <w:t>1 �. �� ������1 �1� �1��8������1�, 195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��. ��8^. �������, 1960, 12,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��� �. ���</w:t>
      </w:r>
      <w:r>
        <w:rPr/>
        <w:t>ᮨ�� ���</w:t>
      </w:r>
      <w:r>
        <w:rPr/>
        <w:t>., 1963, 85, 10, 1531-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� �. ���</w:t>
      </w:r>
      <w:r>
        <w:rPr/>
        <w:t>ᮨ�</w:t>
      </w:r>
      <w:r>
        <w:rPr/>
        <w:t>8 ���., 1963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� � � � �#� �� �., � ������ � �. �. ���!(,11����1�, 1963,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�����筨�� �� ���</w:t>
      </w:r>
      <w:r>
        <w:rPr/>
        <w:t>ଠ</w:t>
      </w:r>
      <w:r>
        <w:rPr/>
        <w:t>樨 ��� � �믮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</w:t>
      </w:r>
      <w:r>
        <w:rPr/>
        <w:t>ࠦ�����</w:t>
      </w:r>
      <w:r>
        <w:rPr/>
        <w:t>, �������� �������</w:t>
      </w:r>
      <w:r>
        <w:rPr/>
        <w:t>筨�</w:t>
      </w:r>
      <w:r>
        <w:rPr/>
        <w:t>. ���⮨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⪨���� �����, ����⠢�� ��� ��� � ��</w:t>
      </w:r>
      <w:r>
        <w:rPr/>
        <w:t>ॢ</w:t>
      </w:r>
      <w:r>
        <w:rPr>
          <w:rtl w:val="true"/>
        </w:rPr>
        <w:t>ﭭ</w:t>
      </w:r>
      <w:r>
        <w:rPr/>
        <w:t>�� �</w:t>
      </w:r>
      <w:r>
        <w:rPr/>
        <w:t>㪮�⮪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 ��� �� ��� �</w:t>
      </w:r>
      <w:r>
        <w:rPr/>
        <w:t>९����� 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 ����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</w:t>
      </w:r>
      <w:r>
        <w:rPr/>
        <w:t>, �</w:t>
      </w:r>
      <w:r>
        <w:rPr/>
        <w:t>ᯮ��</w:t>
      </w:r>
      <w:r>
        <w:rPr/>
        <w:t>㥬�� � ����� ����</w:t>
      </w:r>
      <w:r>
        <w:rPr/>
        <w:t>⠭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</w:t>
      </w:r>
      <w:r>
        <w:rPr/>
        <w:t>ࠢ��⮫����᪨� � ��⮯����᪨� ������</w:t>
      </w:r>
      <w:r>
        <w:rPr/>
        <w:t>, 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ᯮᮡ�����</w:t>
      </w:r>
      <w:r>
        <w:rPr/>
        <w:t>, �</w:t>
      </w:r>
      <w:r>
        <w:rPr/>
        <w:t>ᯮ��</w:t>
      </w:r>
      <w:r>
        <w:rPr/>
        <w:t>㥬� ��� �</w:t>
      </w:r>
      <w:r>
        <w:rPr/>
        <w:t>஢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</w:t>
      </w:r>
      <w:r>
        <w:rPr/>
        <w:t>㤮����� ��� �</w:t>
      </w:r>
      <w:r>
        <w:rPr/>
        <w:t xml:space="preserve">஢������ </w:t>
      </w:r>
      <w:r>
        <w:rPr/>
        <w:t>䨧��</w:t>
      </w:r>
      <w:r>
        <w:rPr/>
        <w:t>᪨� 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�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ᯮᮡ����� ��� ��ࠡ�⪨ �ࠢ��</w:t>
      </w:r>
      <w:r>
        <w:rPr/>
        <w:t>쭮�� ����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��� � ��</w:t>
      </w:r>
      <w:r>
        <w:rPr>
          <w:rtl w:val="true"/>
        </w:rPr>
        <w:t>ﭨ</w:t>
      </w:r>
      <w:r>
        <w:rPr/>
        <w:t>�</w:t>
      </w:r>
      <w:r>
        <w:rPr/>
        <w:t>, � ⠪�� ��� ���</w:t>
      </w:r>
      <w:r>
        <w:rPr/>
        <w:t>祭�� 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���� 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⮢ ��� ���</w:t>
      </w:r>
      <w:r>
        <w:rPr/>
        <w:t>ਣ����</w:t>
      </w:r>
      <w:r>
        <w:rPr/>
        <w:t xml:space="preserve">饩 ������⨪� 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室�� ��������</w:t>
      </w:r>
      <w:r>
        <w:rPr/>
        <w:t>᪠� �⥭��</w:t>
      </w:r>
      <w:r>
        <w:rPr/>
        <w:t>, ��������</w:t>
      </w:r>
      <w:r>
        <w:rPr/>
        <w:t>᪠� 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᪮���, ���</w:t>
      </w:r>
      <w:r>
        <w:rPr/>
        <w:t>ਣ������ ࠬ�</w:t>
      </w:r>
      <w:r>
        <w:rPr/>
        <w:t>, ��</w:t>
      </w:r>
      <w:r>
        <w:rPr/>
        <w:t>४������</w:t>
      </w:r>
      <w:r>
        <w:rPr/>
        <w:t>-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-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᪠� �⥭�� </w:t>
      </w:r>
      <w:r>
        <w:rPr/>
        <w:t>(��. 104)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 ��� ���</w:t>
      </w:r>
      <w:r>
        <w:rPr/>
        <w:t>ਣ������ �ࠦ����� 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㯮� �� </w:t>
      </w:r>
      <w:r>
        <w:rPr/>
        <w:t>ࠧ����� ���ଠ��� ���୮</w:t>
      </w:r>
      <w:r>
        <w:rPr/>
        <w:t>-�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஬� ⮣�</w:t>
      </w:r>
      <w:r>
        <w:rPr/>
        <w:t>, ��� ����� ���� �</w:t>
      </w:r>
      <w:r>
        <w:rPr/>
        <w:t>ᯮ�</w:t>
      </w:r>
      <w:r>
        <w:rPr/>
        <w:t>짮���� ��� ��</w:t>
      </w:r>
      <w:r>
        <w:rPr/>
        <w:t>⠭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᪮� </w:t>
      </w:r>
      <w:r>
        <w:rPr/>
        <w:t>᪠�����</w:t>
      </w:r>
      <w:r>
        <w:rPr/>
        <w:t>,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ਣ����</w:t>
      </w:r>
      <w:r>
        <w:rPr/>
        <w:t xml:space="preserve">饩 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᪠� �⥭�� ��⮨� �� </w:t>
      </w:r>
      <w:r>
        <w:rPr/>
        <w:t>2 ���⨪����� ��</w:t>
      </w:r>
      <w:r>
        <w:rPr/>
        <w:t>ॢ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⮥�</w:t>
      </w:r>
      <w:r>
        <w:rPr/>
        <w:t xml:space="preserve">, </w:t>
      </w:r>
      <w:r>
        <w:rPr/>
        <w:t>ᮥ�������� ३���� ����</w:t>
      </w:r>
      <w:r>
        <w:rPr/>
        <w:t>쭮� ���</w:t>
      </w:r>
      <w:r>
        <w:rPr/>
        <w:t>. ���� �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��, ����</w:t>
      </w:r>
      <w:r>
        <w:rPr>
          <w:rtl w:val="true"/>
        </w:rPr>
        <w:t xml:space="preserve">ﭨ� ����� ���� </w:t>
      </w:r>
      <w:r>
        <w:rPr/>
        <w:t>1000</w:t>
      </w:r>
      <w:r>
        <w:rPr>
          <w:rtl w:val="true"/>
        </w:rPr>
        <w:t xml:space="preserve"> ��. �����</w:t>
      </w:r>
      <w:r>
        <w:rPr>
          <w:rtl w:val="true"/>
        </w:rPr>
        <w:t>ﭨ</w:t>
      </w:r>
      <w:r>
        <w:rPr/>
        <w:t xml:space="preserve">� ����� </w:t>
      </w:r>
      <w:r>
        <w:rPr/>
        <w:t>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 ॥� </w:t>
      </w:r>
      <w:r>
        <w:rPr/>
        <w:t>14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᪠� ᪠����� </w:t>
      </w:r>
      <w:r>
        <w:rPr/>
        <w:t>(��. 105) �</w:t>
      </w:r>
      <w:r>
        <w:rPr/>
        <w:t>।��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� �� ��� ���</w:t>
      </w:r>
      <w:r>
        <w:rPr/>
        <w:t>ਣ������ �ࠦ�����</w:t>
      </w:r>
      <w:r>
        <w:rPr/>
        <w:t>,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� ᯨ�� � �����</w:t>
      </w:r>
      <w:r>
        <w:rPr/>
        <w:t>, � �</w:t>
      </w:r>
      <w:r>
        <w:rPr/>
        <w:t>ࠦ����� �� 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ᨥ</w:t>
      </w:r>
      <w:r>
        <w:rPr/>
        <w:t>. ���⮨� �� ��</w:t>
      </w:r>
      <w:r>
        <w:rPr/>
        <w:t>ઠ�</w:t>
      </w:r>
      <w:r>
        <w:rPr/>
        <w:t>, ������ � ���� �����. ��</w:t>
      </w:r>
      <w:r>
        <w:rPr/>
        <w:t>ઠ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� �</w:t>
      </w:r>
      <w:r>
        <w:rPr/>
        <w:t>⠫��� ���, ������ - �� ��������</w:t>
      </w:r>
      <w:r>
        <w:rPr/>
        <w:t xml:space="preserve">஢����� </w:t>
      </w:r>
      <w:r>
        <w:rPr/>
        <w:t>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 xml:space="preserve">᪠����� </w:t>
      </w:r>
      <w:r>
        <w:rPr/>
        <w:t>2060 ��, ���� 220 ��, �</w:t>
      </w:r>
      <w:r>
        <w:rPr/>
        <w:t xml:space="preserve">ਭ� ������ </w:t>
      </w:r>
      <w:r>
        <w:rPr/>
        <w:t>3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᪮��� </w:t>
      </w:r>
      <w:r>
        <w:rPr/>
        <w:t>(��. 106) �</w:t>
      </w:r>
      <w:r>
        <w:rPr/>
        <w:t>।�����</w:t>
      </w:r>
      <w:r>
        <w:rPr/>
        <w:t>祭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4. ��������</w:t>
      </w:r>
      <w:r>
        <w:rPr/>
        <w:t>᪠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5. ��������</w:t>
      </w:r>
      <w:r>
        <w:rPr/>
        <w:t>᪠� 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᪮� �⥭�� � �⪨���� ���</w:t>
      </w:r>
      <w:r>
        <w:rPr/>
        <w:t>箪 ��� ��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������� ���᪮�� ����⮢���� �� ��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䠭���</w:t>
      </w:r>
      <w:r>
        <w:rPr/>
        <w:t>, ��</w:t>
      </w:r>
      <w:r>
        <w:rPr/>
        <w:t xml:space="preserve">ઠ� </w:t>
      </w:r>
      <w:r>
        <w:rPr/>
        <w:t>- �� �⠫��� ���. ����� ��������� 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��, �</w:t>
      </w:r>
      <w:r>
        <w:rPr/>
        <w:t xml:space="preserve">ਭ� </w:t>
      </w:r>
      <w:r>
        <w:rPr/>
        <w:t>43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�. �. ���⥤�� 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06. ��������� ���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7. ��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8. ��</w:t>
      </w:r>
      <w:r>
        <w:rPr/>
        <w:t>४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ਣ������ ࠬ� </w:t>
      </w:r>
      <w:r>
        <w:rPr/>
        <w:t>(��. 107)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>樨 ���</w:t>
      </w:r>
      <w:r>
        <w:rPr/>
        <w:t>ନ஢������ �������</w:t>
      </w:r>
      <w:r>
        <w:rPr/>
        <w:t xml:space="preserve">筨�� � </w:t>
      </w:r>
      <w:r>
        <w:rPr/>
        <w:t>ᠣ��</w:t>
      </w:r>
      <w:r>
        <w:rPr/>
        <w:t>⠫</w:t>
      </w:r>
      <w:r>
        <w:rPr/>
        <w:t>쭮� � �</w:t>
      </w:r>
      <w:r>
        <w:rPr/>
        <w:t>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 xml:space="preserve">쭮� ���᪮���� </w:t>
      </w:r>
      <w:r>
        <w:rPr/>
        <w:t>II �����</w:t>
      </w:r>
      <w:r>
        <w:rPr/>
        <w:t>६������ ���</w:t>
      </w:r>
      <w:r>
        <w:rPr/>
        <w:t>殮���</w:t>
      </w:r>
      <w:r>
        <w:rPr/>
        <w:t>. ���⮨�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</w:t>
      </w:r>
      <w:r>
        <w:rPr/>
        <w:t>᪨� �⮥�</w:t>
      </w:r>
      <w:r>
        <w:rPr/>
        <w:t xml:space="preserve">, </w:t>
      </w:r>
      <w:r>
        <w:rPr/>
        <w:t xml:space="preserve">ᮥ�������� </w:t>
      </w:r>
      <w:r>
        <w:rPr/>
        <w:t>8 ��</w:t>
      </w:r>
      <w:r>
        <w:rPr/>
        <w:t>ॢ</w:t>
      </w:r>
      <w:r>
        <w:rPr>
          <w:rtl w:val="true"/>
        </w:rPr>
        <w:t>ﭭ</w:t>
      </w:r>
      <w:r>
        <w:rPr/>
        <w:t>묨 ��</w:t>
      </w:r>
      <w:r>
        <w:rPr/>
        <w:t>४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� �⮥� ����� ���窨</w:t>
      </w:r>
      <w:r>
        <w:rPr/>
        <w:t>, �</w:t>
      </w:r>
      <w:r>
        <w:rPr/>
        <w:t>㦠騥 ��� �</w:t>
      </w:r>
      <w:r>
        <w:rPr/>
        <w:t>९����� 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᪮� �⥭��</w:t>
      </w:r>
      <w:r>
        <w:rPr/>
        <w:t>. �� �⮩��� ������� �� 3 �</w:t>
      </w:r>
      <w:r>
        <w:rPr/>
        <w:t>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 ࠧ��</w:t>
      </w:r>
      <w:r>
        <w:rPr/>
        <w:t>筮� ���� ��</w:t>
      </w:r>
      <w:r>
        <w:rPr/>
        <w:t>४������ � 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⮩ १����</w:t>
      </w:r>
      <w:r>
        <w:rPr/>
        <w:t>. ���� ���</w:t>
      </w:r>
      <w:r>
        <w:rPr/>
        <w:t>ਣ����</w:t>
      </w:r>
      <w:r>
        <w:rPr/>
        <w:t xml:space="preserve">饩 </w:t>
      </w:r>
      <w:r>
        <w:rPr/>
        <w:t xml:space="preserve">ࠬ� </w:t>
      </w:r>
      <w:r>
        <w:rPr/>
        <w:t>2500 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ਭ� </w:t>
      </w:r>
      <w:r>
        <w:rPr/>
        <w:t>757 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9. �⮫-���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�</w:t>
      </w:r>
      <w:r>
        <w:rPr/>
        <w:t>-����� (��. 108) �</w:t>
      </w:r>
      <w:r>
        <w:rPr/>
        <w:t>।�����</w:t>
      </w:r>
      <w:r>
        <w:rPr/>
        <w:t>祭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</w:t>
      </w:r>
      <w:r>
        <w:rPr/>
        <w:t>ࠦ�����</w:t>
      </w:r>
      <w:r>
        <w:rPr/>
        <w:t>, ���</w:t>
      </w:r>
      <w:r>
        <w:rPr/>
        <w:t>ਣ������ ���ନ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� </w:t>
      </w:r>
      <w:r>
        <w:rPr/>
        <w:t>(᪮����, ��</w:t>
      </w:r>
      <w:r>
        <w:rPr/>
        <w:t>䮧</w:t>
      </w:r>
      <w:r>
        <w:rPr/>
        <w:t>), � ⠪�� �</w:t>
      </w:r>
      <w:r>
        <w:rPr/>
        <w:t>ࠦ����� �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祢��� ���� � �� </w:t>
      </w:r>
      <w:r>
        <w:rPr/>
        <w:t>ࠢ����ᨥ</w:t>
      </w:r>
      <w:r>
        <w:rPr/>
        <w:t>. ���⮨� �� 2 �⮥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</w:t>
      </w:r>
      <w:r>
        <w:rPr/>
        <w:t>쭮� ��</w:t>
      </w:r>
      <w:r>
        <w:rPr/>
        <w:t>४�������</w:t>
      </w:r>
      <w:r>
        <w:rPr/>
        <w:t>, ��⠭�������</w:t>
      </w:r>
      <w:r>
        <w:rPr/>
        <w:t xml:space="preserve">饩�� �� </w:t>
      </w:r>
      <w:r>
        <w:rPr/>
        <w:t>ࠧ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</w:t>
      </w:r>
      <w:r>
        <w:rPr/>
        <w:t>ᯮ�</w:t>
      </w:r>
      <w:r>
        <w:rPr/>
        <w:t>짮����� ��</w:t>
      </w:r>
      <w:r>
        <w:rPr/>
        <w:t>४������ � ����</w:t>
      </w:r>
      <w:r>
        <w:rPr/>
        <w:t>⢥ ������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�� �����</w:t>
      </w:r>
      <w:r>
        <w:rPr/>
        <w:t>. ���� ������ 1550 ��,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0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-���⪠ (��. 109) �</w:t>
      </w:r>
      <w:r>
        <w:rPr/>
        <w:t>।�����</w:t>
      </w:r>
      <w:r>
        <w:rPr/>
        <w:t>祭 ��� �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ਣ������ �ࠦ����� �� ���ନ஢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 �</w:t>
      </w:r>
      <w:r>
        <w:rPr/>
        <w:t>ᯮ�</w:t>
      </w:r>
      <w:r>
        <w:rPr/>
        <w:t xml:space="preserve">짮��� </w:t>
      </w:r>
      <w:r>
        <w:rPr/>
        <w:t>⠪�� ��� ���</w:t>
      </w:r>
      <w:r>
        <w:rPr/>
        <w:t>ᠦ� 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 �</w:t>
      </w:r>
      <w:r>
        <w:rPr/>
        <w:t>ࠢ�� � ���ଠ��� ����</w:t>
      </w:r>
      <w:r>
        <w:rPr/>
        <w:t>筮�⥩</w:t>
      </w:r>
      <w:r>
        <w:rPr/>
        <w:t>. ���⮨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⠢�� � 4 �������, �⪨���� ���</w:t>
      </w:r>
      <w:r>
        <w:rPr/>
        <w:t>誨 � 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���� � ����� ��஭ �⮫�</w:t>
      </w:r>
      <w:r>
        <w:rPr/>
        <w:t>. ��</w:t>
      </w:r>
      <w:r>
        <w:rPr/>
        <w:t>ઠ� ������ � ����</w:t>
      </w:r>
      <w:r>
        <w:rPr/>
        <w:t>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� ��</w:t>
      </w:r>
      <w:r>
        <w:rPr/>
        <w:t>ࠫ������ ���</w:t>
      </w:r>
      <w:r>
        <w:rPr/>
        <w:t xml:space="preserve">, ������ �⮫� - �� </w:t>
      </w:r>
      <w:r>
        <w:rPr/>
        <w:t>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㫮���� ����� </w:t>
      </w:r>
      <w:r>
        <w:rPr/>
        <w:t>१���</w:t>
      </w:r>
      <w:r>
        <w:rPr/>
        <w:t>, ������� ⥪�⮢���⮬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⮫�</w:t>
      </w:r>
      <w:r>
        <w:rPr/>
        <w:t>-���⪨ 1660�636�760 ��.               .,..-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஦������ �</w:t>
      </w:r>
      <w:r>
        <w:rPr/>
        <w:t xml:space="preserve">뢨�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�� </w:t>
      </w:r>
      <w:r>
        <w:rPr/>
        <w:t xml:space="preserve">㣫� </w:t>
      </w:r>
      <w:r>
        <w:rPr/>
        <w:t>ᣨ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110. �����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III. ������ 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 xml:space="preserve">䨪��� </w:t>
      </w:r>
      <w:r>
        <w:rPr/>
        <w:t xml:space="preserve">⠧� (��. III), 3) ������ �� ����⬠��� � </w:t>
      </w:r>
      <w:r>
        <w:rPr/>
        <w:t>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�� ��� �����</w:t>
      </w:r>
      <w:r>
        <w:rPr/>
        <w:t xml:space="preserve">祭�� �������� </w:t>
      </w:r>
      <w:r>
        <w:rPr/>
        <w:t>(��. 112), 4) 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 xml:space="preserve">ࠬ� </w:t>
      </w:r>
      <w:r>
        <w:rPr/>
        <w:t>(�. ��. 63), �� �����</w:t>
      </w:r>
      <w:r>
        <w:rPr/>
        <w:t xml:space="preserve">砥� </w:t>
      </w:r>
      <w:r>
        <w:rPr/>
        <w:t>ॡ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</w:t>
      </w:r>
      <w:r>
        <w:rPr/>
        <w:t>砥��� ��� ��������� �����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� </w:t>
      </w:r>
      <w:r>
        <w:rPr/>
        <w:t>⠧����</w:t>
      </w:r>
      <w:r>
        <w:rPr/>
        <w:t>७��� ���</w:t>
      </w:r>
      <w:r>
        <w:rPr/>
        <w:t>⠢� (�������⭮ � �</w:t>
      </w:r>
      <w:r>
        <w:rPr/>
        <w:t>祭�� 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襥 �</w:t>
      </w:r>
      <w:r>
        <w:rPr/>
        <w:t>६� ��᫥ ���� ���ᮢ�� ���</w:t>
      </w:r>
      <w:r>
        <w:rPr/>
        <w:t>離�</w:t>
      </w:r>
      <w:r>
        <w:rPr/>
        <w:t>. ���� 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 �ॡ�����</w:t>
      </w:r>
      <w:r>
        <w:rPr/>
        <w:t>, ����⠢�� � ���, �����</w:t>
      </w:r>
      <w:r>
        <w:rPr/>
        <w:t>ন���</w:t>
      </w:r>
      <w:r>
        <w:rPr/>
        <w:t>饩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</w:t>
      </w:r>
      <w:r>
        <w:rPr/>
        <w:t>⠢��, �� ���</w:t>
      </w:r>
      <w:r>
        <w:rPr/>
        <w:t>塞 㣮� ������� 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</w:t>
      </w:r>
      <w:r>
        <w:rPr/>
        <w:t>饩 ����</w:t>
      </w:r>
      <w:r>
        <w:rPr/>
        <w:t xml:space="preserve">, �� 180 �� 120�. ��� </w:t>
      </w:r>
      <w:r>
        <w:rPr/>
        <w:t xml:space="preserve">㢥��祭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⠧����</w:t>
      </w:r>
      <w:r>
        <w:rPr/>
        <w:t>७��� ���</w:t>
      </w:r>
      <w:r>
        <w:rPr/>
        <w:t>⠢� �񡥭��, ���</w:t>
      </w:r>
      <w:r>
        <w:rPr/>
        <w:t>墠�뢠� �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 xml:space="preserve">筮�� ������� </w:t>
      </w:r>
      <w:r>
        <w:rPr/>
        <w:t>(�� 40 �� 60 ��),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 ������� ����� �஢��</w:t>
      </w:r>
      <w:r>
        <w:rPr/>
        <w:t>, 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</w:t>
      </w:r>
      <w:r>
        <w:rPr/>
        <w:t>室�� � ��������� ����</w:t>
      </w:r>
      <w:r>
        <w:rPr/>
        <w:t>ᨤ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⥫���� ��⮨� �� ����⮯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᪮� </w:t>
      </w:r>
      <w:r>
        <w:rPr/>
        <w:t>設��</w:t>
      </w:r>
      <w:r>
        <w:rPr/>
        <w:t>, �</w:t>
      </w:r>
      <w:r>
        <w:rPr/>
        <w:t>뫮������ ��</w:t>
      </w:r>
      <w:r>
        <w:rPr/>
        <w:t>஫����</w:t>
      </w:r>
      <w:r>
        <w:rPr/>
        <w:t>, � �</w:t>
      </w:r>
      <w:r>
        <w:rPr/>
        <w:t>᭮�����</w:t>
      </w:r>
      <w:r>
        <w:rPr/>
        <w:t xml:space="preserve">, 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 �� � ��</w:t>
      </w:r>
      <w:r>
        <w:rPr/>
        <w:t>ᠦ���</w:t>
      </w:r>
      <w:r>
        <w:rPr/>
        <w:t xml:space="preserve">묨 �� ��� </w:t>
      </w:r>
      <w:r>
        <w:rPr/>
        <w:t>஫����</w:t>
      </w:r>
      <w:r>
        <w:rPr/>
        <w:t>묨 ���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</w:t>
      </w:r>
      <w:r>
        <w:rPr/>
        <w:t>稥 ����㣠 � �⮯�</w:t>
      </w:r>
      <w:r>
        <w:rPr/>
        <w:t>୮�� ���ன�</w:t>
      </w:r>
      <w:r>
        <w:rPr/>
        <w:t>⢠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12. ��������� ⥫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᭮����� � ஫���� �� �⭮</w:t>
      </w:r>
      <w:r>
        <w:rPr/>
        <w:t>襭�� � ����⮯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0� � ���</w:t>
      </w:r>
      <w:r>
        <w:rPr/>
        <w:t>९���� �� � �⮬ ���������</w:t>
      </w:r>
      <w:r>
        <w:rPr/>
        <w:t>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��</w:t>
      </w:r>
      <w:r>
        <w:rPr/>
        <w:t xml:space="preserve">祭�� �������� </w:t>
      </w:r>
      <w:r>
        <w:rPr/>
        <w:t xml:space="preserve">ᣨ�����, </w:t>
      </w:r>
      <w:r>
        <w:rPr/>
        <w:t>ࠧ�������</w:t>
      </w:r>
      <w:r>
        <w:rPr/>
        <w:t>,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 xml:space="preserve">ਢ������ � </w:t>
      </w:r>
      <w:r>
        <w:rPr/>
        <w:t>⠧����</w:t>
      </w:r>
      <w:r>
        <w:rPr/>
        <w:t>७��� ���</w:t>
      </w:r>
      <w:r>
        <w:rPr/>
        <w:t>⠢�. �⮯� ���</w:t>
      </w:r>
      <w:r>
        <w:rPr/>
        <w:t>쭮�� 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��� �</w:t>
      </w:r>
      <w:r>
        <w:rPr>
          <w:rtl w:val="true"/>
        </w:rPr>
        <w:t>שׁ</w:t>
      </w:r>
      <w:r>
        <w:rPr/>
        <w:t>��� � ��</w:t>
      </w:r>
      <w:r>
        <w:rPr/>
        <w:t>寧���</w:t>
      </w:r>
      <w:r>
        <w:rPr/>
        <w:t>, �</w:t>
      </w:r>
      <w:r>
        <w:rPr/>
        <w:t>஢�����</w:t>
      </w:r>
      <w:r>
        <w:rPr/>
        <w:t>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�� ��</w:t>
      </w:r>
      <w:r>
        <w:rPr/>
        <w:t>१�</w:t>
      </w:r>
      <w:r>
        <w:rPr/>
        <w:t xml:space="preserve">. � </w:t>
      </w:r>
      <w:r>
        <w:rPr/>
        <w:t>஫������ ⥫���� ���९��� ��� � ��ॢ</w:t>
      </w:r>
      <w:r>
        <w:rPr>
          <w:rtl w:val="true"/>
        </w:rPr>
        <w:t>ﭭ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ਪ��� �� ���� ��� ����� </w:t>
      </w:r>
      <w:r>
        <w:rPr/>
        <w:t>㤮����� ��墠�뢠��� ����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����� ���� � ��� ����⮬ 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䨪�樨 </w:t>
      </w:r>
      <w:r>
        <w:rPr/>
        <w:t>⠧� � ������ �</w:t>
      </w:r>
      <w:r>
        <w:rPr/>
        <w:t xml:space="preserve">믮������ </w:t>
      </w:r>
      <w:r>
        <w:rPr/>
        <w:t>ᠬ����⥫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 ������ 120 �� � �</w:t>
      </w:r>
      <w:r>
        <w:rPr/>
        <w:t xml:space="preserve">ਭ�� </w:t>
      </w:r>
      <w:r>
        <w:rPr/>
        <w:t>60 �� �� ��� ��⮨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஢��</w:t>
      </w:r>
      <w:r>
        <w:rPr/>
        <w:t xml:space="preserve">. ����� ���⪠� ���� </w:t>
      </w:r>
      <w:r>
        <w:rPr/>
        <w:t>६�� ᭠����� ��</w:t>
      </w:r>
      <w:r>
        <w:rPr/>
        <w:t>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 ������� �</w:t>
      </w:r>
      <w:r>
        <w:rPr/>
        <w:t>⢥����, ��</w:t>
      </w:r>
      <w:r>
        <w:rPr/>
        <w:t>ଫ���� ���</w:t>
      </w:r>
      <w:r>
        <w:rPr/>
        <w:t>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६��� ��ᠦ������� ����� ������ </w:t>
      </w:r>
      <w:r>
        <w:rPr/>
        <w:t>360 �� �� ���������⥫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, </w:t>
      </w:r>
      <w:r>
        <w:rPr/>
        <w:t>ᯮᮡ����</w:t>
      </w:r>
      <w:r>
        <w:rPr/>
        <w:t>騩 ����� ���⭮�� �</w:t>
      </w:r>
      <w:r>
        <w:rPr/>
        <w:t xml:space="preserve">ਫ������ ���� � </w:t>
      </w: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⮫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楢 ��</w:t>
      </w:r>
      <w:r>
        <w:rPr/>
        <w:t>.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権 </w:t>
      </w:r>
      <w:r>
        <w:rPr/>
        <w:t>(</w:t>
      </w:r>
      <w:r>
        <w:rPr/>
        <w:t>䠫�������� 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^-.^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 *'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'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</w:t>
      </w:r>
      <w:r>
        <w:rPr/>
        <w:t>ࠧ������ ����</w:t>
      </w:r>
      <w:r>
        <w:rPr/>
        <w:t>楢</w:t>
      </w:r>
      <w:r>
        <w:rPr/>
        <w:t>). �</w:t>
      </w:r>
      <w:r>
        <w:rPr/>
        <w:t>ਡ�� ��⮨� �� ���</w:t>
      </w:r>
      <w:r>
        <w:rPr/>
        <w:t xml:space="preserve">誨 </w:t>
      </w:r>
      <w:r>
        <w:rPr/>
        <w:t>(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) � </w:t>
      </w:r>
      <w:r>
        <w:rPr/>
        <w:t>ᬮ��஢���</w:t>
      </w:r>
      <w:r>
        <w:rPr/>
        <w:t>묨 �� ��� ��</w:t>
      </w:r>
      <w:r>
        <w:rPr/>
        <w:t>⠭������ � ����� 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 ��� �ࠦ����� �� ��</w:t>
      </w:r>
      <w:r>
        <w:rPr/>
        <w:t>墠�뢠���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誠 �⮫� </w:t>
      </w:r>
      <w:r>
        <w:rPr/>
        <w:t xml:space="preserve">ࠧ��஬ </w:t>
      </w:r>
      <w:r>
        <w:rPr/>
        <w:t>1000�500 �� ����� 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㭭� ��</w:t>
      </w:r>
      <w:r>
        <w:rPr/>
        <w:t>१ � ࠧ������ ����᮪��� ��ॣ�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13. �⮫�� ��� ����⠭������� �</w:t>
      </w:r>
      <w:r>
        <w:rPr/>
        <w:t>㭪樨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 ���</w:t>
      </w:r>
      <w:r>
        <w:rPr/>
        <w:t>孥� �����孮�� ���誨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����</w:t>
      </w:r>
      <w:r>
        <w:rPr/>
        <w:t>楢</w:t>
      </w:r>
      <w:r>
        <w:rPr/>
        <w:t>, ��⠫���</w:t>
      </w:r>
      <w:r>
        <w:rPr/>
        <w:t>᪠� �</w:t>
      </w:r>
      <w:r>
        <w:rPr/>
        <w:t>㣠 � �����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</w:t>
      </w:r>
      <w:r>
        <w:rPr/>
        <w:t>१���� ��� �ࠦ����� � ��⨢�����</w:t>
      </w:r>
      <w:r>
        <w:rPr/>
        <w:t>⢨�� � �</w:t>
      </w:r>
      <w:r>
        <w:rPr/>
        <w:t>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砥� </w:t>
      </w:r>
      <w:r>
        <w:rPr/>
        <w:t>4 �������� ��</w:t>
      </w:r>
      <w:r>
        <w:rPr/>
        <w:t>ᯮᮡ�����</w:t>
      </w:r>
      <w:r>
        <w:rPr/>
        <w:t>: 1) �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�</w:t>
      </w:r>
      <w:r>
        <w:rPr/>
        <w:t>஫���</w:t>
      </w:r>
      <w:r>
        <w:rPr/>
        <w:t>, �</w:t>
      </w:r>
      <w:r>
        <w:rPr/>
        <w:t>㡪�</w:t>
      </w:r>
      <w:r>
        <w:rPr/>
        <w:t>, ���</w:t>
      </w:r>
      <w:r>
        <w:rPr/>
        <w:t>ய���⮩ १���</w:t>
      </w:r>
      <w:r>
        <w:rPr/>
        <w:t>), 2) ��</w:t>
      </w:r>
      <w:r>
        <w:rPr/>
        <w:t>ॢ</w:t>
      </w:r>
      <w:r>
        <w:rPr>
          <w:rtl w:val="true"/>
        </w:rPr>
        <w:t>ﭭ</w:t>
      </w:r>
      <w:r>
        <w:rPr/>
        <w:t>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</w:t>
      </w:r>
      <w:r>
        <w:rPr/>
        <w:t>筮�� ������� ��� ��</w:t>
      </w:r>
      <w:r>
        <w:rPr/>
        <w:t>ࠡ�⪨ ����</w:t>
      </w:r>
      <w:r>
        <w:rPr/>
        <w:t>楢��� �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</w:t>
      </w:r>
      <w:r>
        <w:rPr/>
        <w:t>㡨��</w:t>
      </w:r>
      <w:r>
        <w:rPr/>
        <w:t xml:space="preserve">, ������ </w:t>
      </w:r>
      <w:r>
        <w:rPr/>
        <w:t xml:space="preserve">᭠��� </w:t>
      </w:r>
      <w:r>
        <w:rPr/>
        <w:t>樫�����᪮� ���</w:t>
      </w:r>
      <w:r>
        <w:rPr/>
        <w:t>, �</w:t>
      </w:r>
      <w:r>
        <w:rPr/>
        <w:t>ਪ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 ����</w:t>
      </w:r>
      <w:r>
        <w:rPr/>
        <w:t>⠭������� ���</w:t>
      </w:r>
      <w:r>
        <w:rPr/>
        <w:t>न��</w:t>
      </w:r>
      <w:r>
        <w:rPr/>
        <w:t>樨 ��������</w:t>
      </w:r>
      <w:r>
        <w:rPr/>
        <w:t>, 4) 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।����</w:t>
      </w:r>
      <w:r>
        <w:rPr/>
        <w:t>: ��</w:t>
      </w:r>
      <w:r>
        <w:rPr>
          <w:rtl w:val="true"/>
        </w:rPr>
        <w:t>אַ</w:t>
      </w:r>
      <w:r>
        <w:rPr/>
        <w:t>㣮�쭨�</w:t>
      </w:r>
      <w:r>
        <w:rPr/>
        <w:t xml:space="preserve">, </w:t>
      </w:r>
      <w:r>
        <w:rPr/>
        <w:t>樫����</w:t>
      </w:r>
      <w:r>
        <w:rPr/>
        <w:t>, �� ���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ᨫ� ����</w:t>
      </w:r>
      <w:r>
        <w:rPr/>
        <w:t>楢</w:t>
      </w:r>
      <w:r>
        <w:rPr/>
        <w:t>. ��� �⮫���� �� ��⠫���᪮� ���</w:t>
      </w:r>
      <w:r>
        <w:rPr/>
        <w:t>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 �</w:t>
      </w:r>
      <w:r>
        <w:rPr/>
        <w:t>஡���� �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ࠪ�� �����⥫��� ����ன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</w:t>
      </w:r>
      <w:r>
        <w:rPr/>
        <w:t xml:space="preserve">, </w:t>
      </w:r>
      <w:r>
        <w:rPr/>
        <w:t>ᦨ����</w:t>
      </w:r>
      <w:r>
        <w:rPr/>
        <w:t xml:space="preserve">, </w:t>
      </w:r>
      <w:r>
        <w:rPr/>
        <w:t>㤥</w:t>
      </w:r>
      <w:r>
        <w:rPr/>
        <w:t>ন����</w:t>
      </w:r>
      <w:r>
        <w:rPr/>
        <w:t>, ��</w:t>
      </w:r>
      <w:r>
        <w:rPr/>
        <w:t>६�</w:t>
      </w:r>
      <w:r>
        <w:rPr/>
        <w:t>頥� ��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 ���</w:t>
      </w:r>
      <w:r>
        <w:rPr/>
        <w:t xml:space="preserve">, </w:t>
      </w:r>
      <w:r>
        <w:rPr/>
        <w:t>ࠧ��� � ���</w:t>
      </w:r>
      <w:r>
        <w:rPr/>
        <w:t>, �</w:t>
      </w:r>
      <w:r>
        <w:rPr/>
        <w:t>ந������ �������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� �����</w:t>
      </w:r>
      <w:r>
        <w:rPr/>
        <w:t>孮�� ��� � ��⨢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⮫ ��� ����⠭������� �</w:t>
      </w:r>
      <w:r>
        <w:rPr/>
        <w:t>㭪樨 ���⥢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 �</w:t>
      </w:r>
      <w:r>
        <w:rPr/>
        <w:t>।�����</w:t>
      </w:r>
      <w:r>
        <w:rPr/>
        <w:t>砥��� ��� ����</w:t>
      </w:r>
      <w:r>
        <w:rPr/>
        <w:t>⠭������� �����⥫</w:t>
      </w:r>
      <w:r>
        <w:rPr/>
        <w:t>쭮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⥢��� ���</w:t>
      </w:r>
      <w:r>
        <w:rPr/>
        <w:t>⠢� (��. 114) ��᫥ �</w:t>
      </w:r>
      <w:r>
        <w:rPr/>
        <w:t>ࠢ� � 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14. �⮫ ��� ����⠭������� �</w:t>
      </w:r>
      <w:r>
        <w:rPr/>
        <w:t>㭪樨 ���⥢��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�</w:t>
      </w:r>
      <w:r>
        <w:rPr/>
        <w:t>묨 ⥫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⥫��� � ����� �</w:t>
      </w:r>
      <w:r>
        <w:rPr/>
        <w:t>஢������ ��</w:t>
      </w:r>
      <w:r>
        <w:rPr/>
        <w:t>㯯���� �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 ����� �� �����⭮�� �⮫� � </w:t>
      </w:r>
      <w:r>
        <w:rPr/>
        <w:t>4 �⪨��</w:t>
      </w:r>
      <w:r>
        <w:rPr/>
        <w:t>묨 ��</w:t>
      </w:r>
      <w:r>
        <w:rPr/>
        <w:t>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����⮬</w:t>
      </w:r>
      <w:r>
        <w:rPr/>
        <w:t xml:space="preserve">, 4 </w:t>
      </w:r>
      <w:r>
        <w:rPr/>
        <w:t>஫������ ⥫����</w:t>
      </w:r>
      <w:r>
        <w:rPr/>
        <w:t>, 4 ����⬠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4 �</w:t>
      </w:r>
      <w:r>
        <w:rPr/>
        <w:t xml:space="preserve">騪�� </w:t>
      </w:r>
      <w:r>
        <w:rPr/>
        <w:t>- ⠡��⮢. ������ ������ �⮫� 800 � 80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��� ��</w:t>
      </w:r>
      <w:r>
        <w:rPr/>
        <w:t xml:space="preserve">᮪ </w:t>
      </w:r>
      <w:r>
        <w:rPr/>
        <w:t>- 700 � 700 ��. � �⪨��� ��</w:t>
      </w:r>
      <w:r>
        <w:rPr/>
        <w:t>᪠� ���</w:t>
      </w:r>
      <w:r>
        <w:rPr/>
        <w:t>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 ����� ��������� ⮫</w:t>
      </w:r>
      <w:r>
        <w:rPr/>
        <w:t xml:space="preserve">騭�� </w:t>
      </w:r>
      <w:r>
        <w:rPr/>
        <w:t>2-3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⥫���� ��⮨� �� ��</w:t>
      </w:r>
      <w:r>
        <w:rPr/>
        <w:t>⠫���᪮�� �</w:t>
      </w:r>
      <w:r>
        <w:rPr/>
        <w:t>᭮�����</w:t>
      </w:r>
      <w:r>
        <w:rPr/>
        <w:t>, 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��⮩ ����</w:t>
      </w:r>
      <w:r>
        <w:rPr/>
        <w:t>⠢�� ��� �</w:t>
      </w:r>
      <w:r>
        <w:rPr/>
        <w:t xml:space="preserve">।������ �� ��ࠫ� � </w:t>
      </w:r>
      <w:r>
        <w:rPr/>
        <w:t xml:space="preserve">4 </w:t>
      </w:r>
      <w:r>
        <w:rPr/>
        <w:t>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訯�����</w:t>
      </w:r>
      <w:r>
        <w:rPr/>
        <w:t>, �</w:t>
      </w:r>
      <w:r>
        <w:rPr/>
        <w:t>३������ �� ���� ��ࠫ���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⠢�� ��� �</w:t>
      </w:r>
      <w:r>
        <w:rPr/>
        <w:t xml:space="preserve">।������ </w:t>
      </w:r>
      <w:r>
        <w:rPr/>
        <w:t>100�70 ��. � �⮫� �</w:t>
      </w:r>
      <w:r>
        <w:rPr/>
        <w:t>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⠡��� �</w:t>
      </w:r>
      <w:r>
        <w:rPr/>
        <w:t xml:space="preserve">㡨�᪮� ��� </w:t>
      </w:r>
      <w:r>
        <w:rPr/>
        <w:t xml:space="preserve">ࠧ��஬ </w:t>
      </w:r>
      <w:r>
        <w:rPr/>
        <w:t>350 � 300 � 2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 �࠭�� �</w:t>
      </w:r>
      <w:r>
        <w:rPr/>
        <w:t>㡠 ���� ����������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⠡��� �� ��� </w:t>
      </w:r>
      <w:r>
        <w:rPr/>
        <w:t>ࠧ����� �஢���</w:t>
      </w:r>
      <w:r>
        <w:rPr/>
        <w:t>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700�350 ��. ��� ����⠭������� �������� � ���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�</w:t>
      </w:r>
      <w:r>
        <w:rPr/>
        <w:t xml:space="preserve">쭮� </w:t>
      </w:r>
      <w:r>
        <w:rPr/>
        <w:t xml:space="preserve">ᠤ���� �� </w:t>
      </w:r>
      <w:r>
        <w:rPr/>
        <w:t>⠡��� ����� ��� ��</w:t>
      </w:r>
      <w:r>
        <w:rPr/>
        <w:t>殬 � �⮫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>, �⮡� ��� �����</w:t>
      </w:r>
      <w:r>
        <w:rPr/>
        <w:t>孮��� ���� ���</w:t>
      </w:r>
      <w:r>
        <w:rPr/>
        <w:t>ࠫ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, �������� ����⬠�</w:t>
      </w:r>
      <w:r>
        <w:rPr/>
        <w:t>ᮩ</w:t>
      </w:r>
      <w:r>
        <w:rPr/>
        <w:t>, � �</w:t>
      </w:r>
      <w:r>
        <w:rPr/>
        <w:t xml:space="preserve">।����� </w:t>
      </w:r>
      <w:r>
        <w:rPr/>
        <w:t xml:space="preserve">- �� ����⠢�� 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⥫���� </w:t>
      </w:r>
      <w:r>
        <w:rPr/>
        <w:t>(��� ⠪, �⮡� ���� ���</w:t>
      </w:r>
      <w:r>
        <w:rPr/>
        <w:t>ࠫ��� �� ����⬠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���, �</w:t>
      </w:r>
      <w:r>
        <w:rPr/>
        <w:t>ந������� ����� � ���⥢�� ���</w:t>
      </w:r>
      <w:r>
        <w:rPr/>
        <w:t>⠢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ᨫ� �⪠�</w:t>
      </w:r>
      <w:r>
        <w:rPr/>
        <w:t xml:space="preserve">뢠��� </w:t>
      </w:r>
      <w:r>
        <w:rPr/>
        <w:t>஫������ ⥫���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 ����⠢�� ��� �</w:t>
      </w:r>
      <w:r>
        <w:rPr/>
        <w:t>ࠦ����� � 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⠢�� (��. 115) �</w:t>
      </w:r>
      <w:r>
        <w:rPr/>
        <w:t>।�����</w:t>
      </w:r>
      <w:r>
        <w:rPr/>
        <w:t>砥��� 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� ������ ����</w:t>
      </w:r>
      <w:r>
        <w:rPr/>
        <w:t>筮�⥩ � �</w:t>
      </w:r>
      <w:r>
        <w:rPr/>
        <w:t>ࠦ����� � 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� ��� �</w:t>
      </w:r>
      <w:r>
        <w:rPr/>
        <w:t>९����� ����� ����</w:t>
      </w:r>
      <w:r>
        <w:rPr/>
        <w:t>, 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 ��� �����</w:t>
      </w:r>
      <w:r>
        <w:rPr/>
        <w:t>祭��� �</w:t>
      </w:r>
      <w:r>
        <w:rPr/>
        <w:t>ࠦ����� � ᠬ��������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15. ������ ����⠢�� 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</w:t>
      </w:r>
      <w:r>
        <w:rPr>
          <w:rtl w:val="true"/>
        </w:rPr>
        <w:t>ﭭ</w:t>
      </w:r>
      <w:r>
        <w:rPr/>
        <w:t>�� ����</w:t>
      </w:r>
      <w:r>
        <w:rPr/>
        <w:t>⠢�� ��� �⮯�, ���� ��</w:t>
      </w:r>
      <w:r>
        <w:rPr/>
        <w:t>஢ � �</w:t>
      </w:r>
      <w:r>
        <w:rPr/>
        <w:t>㪮�⮪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</w:t>
      </w:r>
      <w:r>
        <w:rPr>
          <w:rtl w:val="true"/>
        </w:rPr>
        <w:t>ﭭ</w:t>
      </w:r>
      <w:r>
        <w:rPr/>
        <w:t>�� ����</w:t>
      </w:r>
      <w:r>
        <w:rPr/>
        <w:t>⠢�� ��� �⮯� ����� ������� ��� (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�110 �� ��� ������ � 250�90 �� ��� ��⥩), </w:t>
      </w:r>
      <w:r>
        <w:rPr/>
        <w:t>᭠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� �� �����⨫���</w:t>
      </w:r>
      <w:r>
        <w:rPr/>
        <w:t>, �</w:t>
      </w:r>
      <w:r>
        <w:rPr/>
        <w:t>९������</w:t>
      </w:r>
      <w:r>
        <w:rPr/>
        <w:t>騬 �</w:t>
      </w:r>
      <w:r>
        <w:rPr/>
        <w:t>᪠��</w:t>
      </w:r>
      <w:r>
        <w:rPr/>
        <w:t>뢠��� �⮯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 � ������� � ����</w:t>
      </w:r>
      <w:r>
        <w:rPr/>
        <w:t>७��� ��஭� ��஫����</w:t>
      </w:r>
      <w:r>
        <w:rPr/>
        <w:t>. � �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९���� ��� ���</w:t>
      </w:r>
      <w:r>
        <w:rPr/>
        <w:t xml:space="preserve">, </w:t>
      </w:r>
      <w:r>
        <w:rPr/>
        <w:t>᭠������� �</w:t>
      </w:r>
      <w:r>
        <w:rPr/>
        <w:t>㪮�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��� �</w:t>
      </w:r>
      <w:r>
        <w:rPr/>
        <w:t>ਡ�஬ ���</w:t>
      </w:r>
      <w:r>
        <w:rPr/>
        <w:t>쭮� ����頥� �⮯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⠢�� �, ������ �</w:t>
      </w:r>
      <w:r>
        <w:rPr/>
        <w:t>㪠�� �� �㪮�⪨</w:t>
      </w:r>
      <w:r>
        <w:rPr/>
        <w:t>, �������� ᣨ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� � </w:t>
      </w:r>
      <w:r>
        <w:rPr/>
        <w:t>⠧����</w:t>
      </w:r>
      <w:r>
        <w:rPr/>
        <w:t>७��� ���</w:t>
      </w:r>
      <w:r>
        <w:rPr/>
        <w:t>⠢��. �</w:t>
      </w:r>
      <w:r>
        <w:rPr/>
        <w:t>ਡ�� �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ᮯ�⨢������ �⫨</w:t>
      </w:r>
      <w:r>
        <w:rPr/>
        <w:t>砥��� �� ��</w:t>
      </w:r>
      <w:r>
        <w:rPr>
          <w:rtl w:val="true"/>
        </w:rPr>
        <w:t>ࢮ</w:t>
      </w:r>
      <w:r>
        <w:rPr/>
        <w:t>�� ⥬</w:t>
      </w:r>
      <w:r>
        <w:rPr/>
        <w:t>, �� � �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஢ �ਪ९���� ��� १����� ��</w:t>
      </w:r>
      <w:r>
        <w:rPr/>
        <w:t>㡪�</w:t>
      </w:r>
      <w:r>
        <w:rPr/>
        <w:t>.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ਡ�஬ ���</w:t>
      </w:r>
      <w:r>
        <w:rPr/>
        <w:t xml:space="preserve">쭮� </w:t>
      </w:r>
      <w:r>
        <w:rPr/>
        <w:t xml:space="preserve">ࠧ������ ���� � �������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 �</w:t>
      </w:r>
      <w:r>
        <w:rPr/>
        <w:t>ந������ ����</w:t>
      </w:r>
      <w:r>
        <w:rPr/>
        <w:t>袥���� �������� �⮯�</w:t>
      </w:r>
      <w:r>
        <w:rPr/>
        <w:t>, ���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16, ������� � ��</w:t>
      </w:r>
      <w:r>
        <w:rPr/>
        <w:t>㧮� ��� ��饭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 � ��</w:t>
      </w:r>
      <w:r>
        <w:rPr/>
        <w:t>㧮� ��� ��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 xml:space="preserve">㧮� </w:t>
      </w:r>
      <w:r>
        <w:rPr/>
        <w:t>(��. 116) �</w:t>
      </w:r>
      <w:r>
        <w:rPr/>
        <w:t>।���������� ��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</w:t>
      </w:r>
      <w:r>
        <w:rPr/>
        <w:t>믮������ ������� ����筮��</w:t>
      </w:r>
      <w:r>
        <w:rPr>
          <w:rtl w:val="true"/>
        </w:rPr>
        <w:t>ﬨ</w:t>
      </w:r>
      <w:r>
        <w:rPr/>
        <w:t xml:space="preserve">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 ��</w:t>
      </w:r>
      <w:r>
        <w:rPr/>
        <w:t xml:space="preserve">饭��� � ��� </w:t>
      </w:r>
      <w:r>
        <w:rPr/>
        <w:t>ᮧ����� ����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客�� ��������� �����</w:t>
      </w:r>
      <w:r>
        <w:rPr/>
        <w:t>. ��</w:t>
      </w:r>
      <w:r>
        <w:rPr/>
        <w:t>ᯮᮡ����� �।�</w:t>
      </w:r>
      <w:r>
        <w:rPr/>
        <w:t xml:space="preserve">⠢��� </w:t>
      </w:r>
      <w:r>
        <w:rPr/>
        <w:t>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 ����᫮��� ���</w:t>
      </w:r>
      <w:r>
        <w:rPr/>
        <w:t>祪 �</w:t>
      </w:r>
      <w:r>
        <w:rPr/>
        <w:t>த������⮩ 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200 � 70 �� �� ��</w:t>
      </w:r>
      <w:r>
        <w:rPr/>
        <w:t>ଠ�⨭� ��� ��</w:t>
      </w:r>
      <w:r>
        <w:rPr/>
        <w:t>㣮�� ���������⥫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 ��᪮�, ���⥣��� � �����</w:t>
      </w:r>
      <w:r>
        <w:rPr/>
        <w:t>筮� ���</w:t>
      </w:r>
      <w:r>
        <w:rPr/>
        <w:t>ࠢ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 � ������ �</w:t>
      </w:r>
      <w:r>
        <w:rPr/>
        <w:t xml:space="preserve">ਪ९���� ��� ���� ��� </w:t>
      </w:r>
      <w:r>
        <w:rPr/>
        <w:t>䨪�樨 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⮩ ��᪮�, 500-1000 �. �� �</w:t>
      </w:r>
      <w:r>
        <w:rPr/>
        <w:t>믮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</w:t>
      </w:r>
      <w:r>
        <w:rPr/>
        <w:t>饭��� ������� �</w:t>
      </w:r>
      <w:r>
        <w:rPr/>
        <w:t>९���� � ������� ���</w:t>
      </w:r>
      <w:r>
        <w:rPr/>
        <w:t>燐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�⬠�</w:t>
      </w:r>
      <w:r>
        <w:rPr/>
        <w:t>ᮢ� ������ ��� �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⬠�</w:t>
      </w:r>
      <w:r>
        <w:rPr/>
        <w:t xml:space="preserve">ᮢ� ������ </w:t>
      </w:r>
      <w:r>
        <w:rPr/>
        <w:t>(��. 117) �</w:t>
      </w:r>
      <w:r>
        <w:rPr/>
        <w:t>।�����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�� � ����</w:t>
      </w:r>
      <w:r>
        <w:rPr/>
        <w:t>஢������ ����</w:t>
      </w:r>
      <w:r>
        <w:rPr/>
        <w:t>襭�� ����㧪�</w:t>
      </w:r>
      <w:r>
        <w:rPr/>
        <w:t>. ����⬠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 ������ ��</w:t>
      </w:r>
      <w:r>
        <w:rPr>
          <w:rtl w:val="true"/>
        </w:rPr>
        <w:t>אַ</w:t>
      </w:r>
      <w:r>
        <w:rPr/>
        <w:t>㣮�쭮� � ����㣫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����� �� ���⮢��� ��������� ⮫</w:t>
      </w:r>
      <w:r>
        <w:rPr/>
        <w:t xml:space="preserve">騭�� </w:t>
      </w:r>
      <w:r>
        <w:rPr/>
        <w:t>3-4 ��.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஢���� ����</w:t>
      </w:r>
      <w:r>
        <w:rPr/>
        <w:t>襭��� ����㧪� � �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��� �</w:t>
      </w:r>
      <w:r>
        <w:rPr/>
        <w:t>ᯮ������ ����⬠�ᮢ�� ������</w:t>
      </w:r>
      <w:r>
        <w:rPr/>
        <w:t>,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ॢ</w:t>
      </w:r>
      <w:r>
        <w:rPr>
          <w:rtl w:val="true"/>
        </w:rPr>
        <w:t>ﭭ</w:t>
      </w:r>
      <w:r>
        <w:rPr/>
        <w:t>�� ࠬ��</w:t>
      </w:r>
      <w:r>
        <w:rPr/>
        <w:t>, �����</w:t>
      </w:r>
      <w:r>
        <w:rPr/>
        <w:t>襭��� �� ����� � ��</w:t>
      </w:r>
      <w:r>
        <w:rPr>
          <w:rtl w:val="true"/>
        </w:rPr>
        <w:t>אַ</w:t>
      </w:r>
      <w:r>
        <w:rPr/>
        <w:t>㣮�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����� �� ��ॢ�</w:t>
      </w:r>
      <w:r>
        <w:rPr/>
        <w:t>. �����^ '" �</w:t>
      </w:r>
      <w:r>
        <w:rPr/>
        <w:t xml:space="preserve">᭮����� </w:t>
      </w:r>
      <w:r>
        <w:rPr/>
        <w:t>800�600 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�� </w:t>
      </w:r>
      <w:r>
        <w:rPr/>
        <w:t>ࠬ� �������� ᮥ����� �஭������ �� ��</w:t>
      </w:r>
      <w:r>
        <w:rPr/>
        <w:t>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�� ������</w:t>
      </w:r>
      <w:r>
        <w:rPr/>
        <w:t xml:space="preserve">஬ </w:t>
      </w:r>
      <w:r>
        <w:rPr/>
        <w:t>10 ��. �� ���</w:t>
      </w:r>
      <w:r>
        <w:rPr/>
        <w:t>孥� �����孮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ॡ���� ��� ���९����� �஭�⥩�� � ��</w:t>
      </w:r>
      <w:r>
        <w:rPr/>
        <w:t>⠭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� ������ ��� ࠧ���� </w:t>
      </w:r>
      <w:r>
        <w:rPr/>
        <w:t>㣫��</w:t>
      </w:r>
      <w:r>
        <w:rPr/>
        <w:t>. ��� �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17. ����⬠�</w:t>
      </w:r>
      <w:r>
        <w:rPr/>
        <w:t>ᮢ� ������ ࠧ��</w:t>
      </w:r>
      <w:r>
        <w:rPr/>
        <w:t>筮� ��� 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</w:t>
      </w:r>
      <w:r>
        <w:rPr/>
        <w:t>蠥��� � ���</w:t>
      </w:r>
      <w:r>
        <w:rPr/>
        <w:t>ன ���</w:t>
      </w:r>
      <w:r>
        <w:rPr/>
        <w:t>孥� ��� ������ ����筮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</w:t>
      </w:r>
      <w:r>
        <w:rPr/>
        <w:t>室����� �믮������ �����祭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⨢�����</w:t>
      </w:r>
      <w:r>
        <w:rPr/>
        <w:t>⢨�� ������ ��⠭�������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㣫��</w:t>
      </w:r>
      <w:r>
        <w:rPr/>
        <w:t>, ����</w:t>
      </w:r>
      <w:r>
        <w:rPr/>
        <w:t>筮��� ����頥��� �� ���᪮��� � �</w:t>
      </w:r>
      <w:r>
        <w:rPr/>
        <w:t>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</w:t>
      </w:r>
      <w:r>
        <w:rPr/>
        <w:t>砫�� ��筠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 �</w:t>
      </w:r>
      <w:r>
        <w:rPr/>
        <w:t>।���������� ��� ����</w:t>
      </w:r>
      <w:r>
        <w:rPr/>
        <w:t>⠭�������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祧����⭮� � �������⮯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��� �㪨 </w:t>
      </w:r>
      <w:r>
        <w:rPr/>
        <w:t>(��. 118, �) �</w:t>
      </w:r>
      <w:r>
        <w:rPr/>
        <w:t>।�</w:t>
      </w:r>
      <w:r>
        <w:rPr/>
        <w:t xml:space="preserve">⠢��� </w:t>
      </w:r>
      <w:r>
        <w:rPr/>
        <w:t>ᮡ�� ��ॢ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�� </w:t>
      </w:r>
      <w:r>
        <w:rPr/>
        <w:t xml:space="preserve">ࠧ��஬ </w:t>
      </w:r>
      <w:r>
        <w:rPr/>
        <w:t>240�80 ��, �</w:t>
      </w:r>
      <w:r>
        <w:rPr/>
        <w:t>९������ �� �����</w:t>
      </w:r>
      <w:r>
        <w:rPr/>
        <w:t>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</w:t>
      </w:r>
      <w:r>
        <w:rPr>
          <w:rtl w:val="true"/>
        </w:rPr>
        <w:t>ࠤ</w:t>
      </w:r>
      <w:r>
        <w:rPr/>
        <w:t xml:space="preserve">��ᮬ �ਢ���� </w:t>
      </w:r>
      <w:r>
        <w:rPr/>
        <w:t xml:space="preserve">110 ��, �� </w:t>
      </w:r>
      <w:r>
        <w:rPr/>
        <w:t>䠭���</w:t>
      </w:r>
      <w:r>
        <w:rPr/>
        <w:t>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孮��� ����</w:t>
      </w:r>
      <w:r>
        <w:rPr/>
        <w:t xml:space="preserve">⠢�� ����� ������� ��� (��� </w:t>
      </w:r>
      <w:r>
        <w:rPr/>
        <w:t>㤮��</w:t>
      </w:r>
      <w:r>
        <w:rPr/>
        <w:t>⢠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��� �</w:t>
      </w:r>
      <w:r>
        <w:rPr/>
        <w:t>ਡ�஬ ���</w:t>
      </w:r>
      <w:r>
        <w:rPr/>
        <w:t>쭮� ����頥� ����� �� ���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ந������ ������ ����</w:t>
      </w:r>
      <w:r>
        <w:rPr/>
        <w:t>稢���� � ��祧����⭮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㪮� �� ��</w:t>
      </w:r>
      <w:r>
        <w:rPr/>
        <w:t>ᯮ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��� ���� </w:t>
      </w:r>
      <w:r>
        <w:rPr/>
        <w:t>(��. 118, �) ��⮨� �� �����</w:t>
      </w:r>
      <w:r>
        <w:rPr/>
        <w:t>㣫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ﭭ��� �᭮����� � ࠤ</w:t>
      </w:r>
      <w:r>
        <w:rPr/>
        <w:t xml:space="preserve">��ᮬ �ਢ���� </w:t>
      </w:r>
      <w:r>
        <w:rPr/>
        <w:t>70 ��, ���</w:t>
      </w:r>
      <w:r>
        <w:rPr/>
        <w:t>頤�� ���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</w:t>
      </w:r>
      <w:r>
        <w:rPr/>
        <w:t>280 � 200 ��,  ���⮩ ���</w:t>
      </w:r>
      <w:r>
        <w:rPr/>
        <w:t>ய���⮩  १��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⠭�-�</w:t>
      </w:r>
      <w:r>
        <w:rPr/>
        <w:t>㪮�⮪</w:t>
      </w:r>
      <w:r>
        <w:rPr/>
        <w:t xml:space="preserve">, ���������� </w:t>
      </w:r>
      <w:r>
        <w:rPr/>
        <w:t>ᮥ�������� � �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頥� ��� �⮯� �� ���頤�� �</w:t>
      </w:r>
      <w:r>
        <w:rPr/>
        <w:t>, ��</w:t>
      </w:r>
      <w:r>
        <w:rPr/>
        <w:t>墠⨢ �㪮�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</w:t>
      </w:r>
      <w:r>
        <w:rPr/>
        <w:t>稢���� � �������⮯��� ���</w:t>
      </w:r>
      <w:r>
        <w:rPr/>
        <w:t>⠢��, ������� �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118. ��</w:t>
      </w:r>
      <w:r>
        <w:rPr/>
        <w:t>砫�� �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 � ������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��� � 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 xml:space="preserve">᭮� ��� </w:t>
      </w:r>
      <w:r>
        <w:rPr/>
        <w:t>(��. 119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� ��� �।�����</w:t>
      </w:r>
      <w:r>
        <w:rPr/>
        <w:t>砥��� ��� �믮������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 � ��������� ᨤ�</w:t>
      </w:r>
      <w:r>
        <w:rPr/>
        <w:t>. ��</w:t>
      </w:r>
      <w:r>
        <w:rPr/>
        <w:t>ᯮᮡ����� ��⮨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19. �����</w:t>
      </w:r>
      <w:r>
        <w:rPr/>
        <w:t>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᪮� ���⭨��, �</w:t>
      </w:r>
      <w:r>
        <w:rPr/>
        <w:t>९�</w:t>
      </w:r>
      <w:r>
        <w:rPr/>
        <w:t>塞�� � ����� ���</w:t>
      </w:r>
      <w:r>
        <w:rPr/>
        <w:t>ᥩ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ᨤ���� �� ����⬠��� �� ��</w:t>
      </w:r>
      <w:r>
        <w:rPr/>
        <w:t>⠫���᪮� ��</w:t>
      </w:r>
      <w:r>
        <w:rPr/>
        <w:t>ઠ�</w:t>
      </w:r>
      <w:r>
        <w:rPr/>
        <w:t>. ���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�� �</w:t>
      </w:r>
      <w:r>
        <w:rPr/>
        <w:t>⠫</w:t>
      </w:r>
      <w:r>
        <w:rPr/>
        <w:t>쭮�� ���� ������</w:t>
      </w:r>
      <w:r>
        <w:rPr/>
        <w:t xml:space="preserve">஬ </w:t>
      </w:r>
      <w:r>
        <w:rPr/>
        <w:t>10 ��, ����� 3 ��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訢���� ��㫠 � �</w:t>
      </w:r>
      <w:r>
        <w:rPr/>
        <w:t>஭�⥩�</w:t>
      </w:r>
      <w:r>
        <w:rPr/>
        <w:t>, ��� �</w:t>
      </w:r>
      <w:r>
        <w:rPr/>
        <w:t>९��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ᥩ��</w:t>
      </w:r>
      <w:r>
        <w:rPr/>
        <w:t>. ����</w:t>
      </w:r>
      <w:r>
        <w:rPr/>
        <w:t xml:space="preserve">稥 </w:t>
      </w:r>
      <w:r>
        <w:rPr/>
        <w:t>3 ��</w:t>
      </w:r>
      <w:r>
        <w:rPr/>
        <w:t>४����� ���� ����������� ���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ࠧ��</w:t>
      </w:r>
      <w:r>
        <w:rPr/>
        <w:t>筮� �</w:t>
      </w:r>
      <w:r>
        <w:rPr/>
        <w:t>஢�� � ����ᨬ��� �� ��</w:t>
      </w:r>
      <w:r>
        <w:rPr/>
        <w:t>㡨�� ���</w:t>
      </w:r>
      <w:r>
        <w:rPr/>
        <w:t>ᥩ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쭮��</w:t>
      </w:r>
      <w:r>
        <w:rPr/>
        <w:t>. ��</w:t>
      </w:r>
      <w:r>
        <w:rPr/>
        <w:t>ઠ� ��</w:t>
      </w:r>
      <w:r>
        <w:rPr/>
        <w:t xml:space="preserve">㫠 </w:t>
      </w:r>
      <w:r>
        <w:rPr/>
        <w:t>⠪�� ����⮢��� �� ��</w:t>
      </w:r>
      <w:r>
        <w:rPr/>
        <w:t>ঠ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 ������</w:t>
      </w:r>
      <w:r>
        <w:rPr/>
        <w:t xml:space="preserve">஬ </w:t>
      </w:r>
      <w:r>
        <w:rPr/>
        <w:t xml:space="preserve">10 ��) � </w:t>
      </w:r>
      <w:r>
        <w:rPr/>
        <w:t>᭠���� ���� ���</w:t>
      </w:r>
      <w:r>
        <w:rPr/>
        <w:t>窠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訢���� ��㫠 �� ��</w:t>
      </w:r>
      <w:r>
        <w:rPr/>
        <w:t>४������ ���⭨��</w:t>
      </w:r>
      <w:r>
        <w:rPr/>
        <w:t>. ������ ��</w:t>
      </w:r>
      <w:r>
        <w:rPr/>
        <w:t>㫠 ��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 ⮫</w:t>
      </w:r>
      <w:r>
        <w:rPr/>
        <w:t xml:space="preserve">騭�� </w:t>
      </w:r>
      <w:r>
        <w:rPr/>
        <w:t>3 ��. ����� ��</w:t>
      </w:r>
      <w:r>
        <w:rPr/>
        <w:t>㫠 �㦠� ��� 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ᥩ�� � ᭠����� ���</w:t>
      </w:r>
      <w:r>
        <w:rPr/>
        <w:t>⠬�, �� ����� ��</w:t>
      </w:r>
      <w:r>
        <w:rPr/>
        <w:t>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 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</w:t>
      </w:r>
      <w:r>
        <w:rPr/>
        <w:t xml:space="preserve">ᠤ���� �� ��� </w:t>
      </w:r>
      <w:r>
        <w:rPr/>
        <w:t>⠪�� ��</w:t>
      </w:r>
      <w:r>
        <w:rPr/>
        <w:t>ࠧ��</w:t>
      </w:r>
      <w:r>
        <w:rPr/>
        <w:t>, �⮡� ⥫� �</w:t>
      </w:r>
      <w:r>
        <w:rPr/>
        <w:t>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 � ����</w:t>
      </w:r>
      <w:r>
        <w:rPr/>
        <w:t>, �, �</w:t>
      </w:r>
      <w:r>
        <w:rPr/>
        <w:t>ਤ�ন����� �</w:t>
      </w:r>
      <w:r>
        <w:rPr/>
        <w:t xml:space="preserve">㪠�� �� </w:t>
      </w:r>
      <w:r>
        <w:rPr/>
        <w:t>ᨤ���</w:t>
      </w:r>
      <w:r>
        <w:rPr/>
        <w:t>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� ����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 xml:space="preserve">᭠� �஢�⪠ ��� </w:t>
      </w:r>
      <w:r>
        <w:rPr/>
        <w:t>䨧��</w:t>
      </w:r>
      <w:r>
        <w:rPr/>
        <w:t>᪨� �ࠦ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᭠� �஢�⪠ </w:t>
      </w:r>
      <w:r>
        <w:rPr/>
        <w:t>(��. 120) �</w:t>
      </w:r>
      <w:r>
        <w:rPr/>
        <w:t>।�����</w:t>
      </w:r>
      <w:r>
        <w:rPr/>
        <w:t>砥��� ��� �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>᪨� �ࠦ����� � ���� � ����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</w:t>
      </w:r>
      <w:r>
        <w:rPr/>
        <w:t>묨</w:t>
      </w:r>
      <w:r>
        <w:rPr/>
        <w:t>, ����</w:t>
      </w:r>
      <w:r>
        <w:rPr/>
        <w:t xml:space="preserve">騬� ��㡮��� �㭪樮����� ����襭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0. �����</w:t>
      </w:r>
      <w:r>
        <w:rPr/>
        <w:t>᭠� �஢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1. �������� ����⬠�</w:t>
      </w:r>
      <w:r>
        <w:rPr/>
        <w:t>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, �� �����</w:t>
      </w:r>
      <w:r>
        <w:rPr/>
        <w:t>࠭����� ��१� ���� ������ ����</w:t>
      </w:r>
      <w:r>
        <w:rPr/>
        <w:t>筮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</w:t>
      </w:r>
      <w:r>
        <w:rPr/>
        <w:t>碥 �����������</w:t>
      </w:r>
      <w:r>
        <w:rPr/>
        <w:t>). ��</w:t>
      </w:r>
      <w:r>
        <w:rPr/>
        <w:t>ᯮᮡ����� ��⮨� �� ��</w:t>
      </w:r>
      <w:r>
        <w:rPr/>
        <w:t>⠫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</w:t>
      </w:r>
      <w:r>
        <w:rPr/>
        <w:t>ઠ� � ������ �� ���������</w:t>
      </w:r>
      <w:r>
        <w:rPr/>
        <w:t>. ������ �</w:t>
      </w:r>
      <w:r>
        <w:rPr/>
        <w:t xml:space="preserve">஢�⪨ </w:t>
      </w:r>
      <w:r>
        <w:rPr/>
        <w:t>1800�60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</w:t>
      </w:r>
      <w:r>
        <w:rPr/>
        <w:t>ઠ� �஢�⪨ ����⮢��� �� �</w:t>
      </w:r>
      <w:r>
        <w:rPr/>
        <w:t>⠫</w:t>
      </w:r>
      <w:r>
        <w:rPr/>
        <w:t xml:space="preserve">쭮�� ���� </w:t>
      </w:r>
      <w:r>
        <w:rPr/>
        <w:t>(������</w:t>
      </w:r>
      <w:r>
        <w:rPr/>
        <w:t xml:space="preserve">஬ </w:t>
      </w:r>
      <w:r>
        <w:rPr/>
        <w:t>1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</w:t>
      </w:r>
      <w:r>
        <w:rPr/>
        <w:t>।�</w:t>
      </w:r>
      <w:r>
        <w:rPr/>
        <w:t xml:space="preserve">⠢��� </w:t>
      </w:r>
      <w:r>
        <w:rPr/>
        <w:t>ᮡ�� �������� ������ ��</w:t>
      </w:r>
      <w:r>
        <w:rPr>
          <w:rtl w:val="true"/>
        </w:rPr>
        <w:t>אַ</w:t>
      </w:r>
      <w:r>
        <w:rPr/>
        <w:t>㣮�쭮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 �������</w:t>
      </w:r>
      <w:r>
        <w:rPr/>
        <w:t xml:space="preserve">쥬 � </w:t>
      </w:r>
      <w:r>
        <w:rPr/>
        <w:t>4 �����</w:t>
      </w:r>
      <w:r>
        <w:rPr/>
        <w:t>묨 �</w:t>
      </w:r>
      <w:r>
        <w:rPr/>
        <w:t>⢥⢫���</w:t>
      </w:r>
      <w:r>
        <w:rPr>
          <w:rtl w:val="true"/>
        </w:rPr>
        <w:t>ﬨ � ���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९����� ��ᮢ</w:t>
      </w:r>
      <w:r>
        <w:rPr/>
        <w:t>. � ������ �� ��������� (⮫</w:t>
      </w:r>
      <w:r>
        <w:rPr/>
        <w:t xml:space="preserve">騭�� </w:t>
      </w:r>
      <w:r>
        <w:rPr/>
        <w:t>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⢥��⨩ ��� �⮪� ����. �</w:t>
      </w:r>
      <w:r>
        <w:rPr/>
        <w:t>஢�⪠ �����</w:t>
      </w:r>
      <w:r>
        <w:rPr/>
        <w:t>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��� ���� �� ���</w:t>
      </w:r>
      <w:r>
        <w:rPr/>
        <w:t>ᠭ�</w:t>
      </w:r>
      <w:r>
        <w:rPr/>
        <w:t xml:space="preserve">) � </w:t>
      </w:r>
      <w:r>
        <w:rPr/>
        <w:t>஫������ ⥫����</w:t>
      </w:r>
      <w:r>
        <w:rPr/>
        <w:t>,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</w:t>
      </w:r>
      <w:r>
        <w:rPr/>
        <w:t>饩 �� ����</w:t>
      </w:r>
      <w:r>
        <w:rPr/>
        <w:t>५���</w:t>
      </w:r>
      <w:r>
        <w:rPr/>
        <w:t>, �</w:t>
      </w:r>
      <w:r>
        <w:rPr/>
        <w:t>९������� � ��⮫�� ����</w:t>
      </w:r>
      <w:r>
        <w:rPr/>
        <w:t>饭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</w:t>
      </w:r>
      <w:r>
        <w:rPr/>
        <w:t>室���� ���</w:t>
      </w:r>
      <w:r>
        <w:rPr/>
        <w:t>ᥩ�</w:t>
      </w:r>
      <w:r>
        <w:rPr/>
        <w:t>. � ������ �</w:t>
      </w:r>
      <w:r>
        <w:rPr/>
        <w:t>ᯮ�</w:t>
      </w:r>
      <w:r>
        <w:rPr/>
        <w:t>짮����� �</w:t>
      </w:r>
      <w:r>
        <w:rPr/>
        <w:t>஢�⪠ �९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஢��</w:t>
      </w:r>
      <w:r>
        <w:rPr/>
        <w:t>, �� ���</w:t>
      </w:r>
      <w:r>
        <w:rPr/>
        <w:t>஬ ⥫� ���</w:t>
      </w:r>
      <w:r>
        <w:rPr/>
        <w:t>쭮�� ����㦥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⬠�</w:t>
      </w:r>
      <w:r>
        <w:rPr/>
        <w:t>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(��. 121) �� ����⬠��� �</w:t>
      </w:r>
      <w:r>
        <w:rPr/>
        <w:t>।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প� ⥫� ���</w:t>
      </w:r>
      <w:r>
        <w:rPr/>
        <w:t>쭮�� �� �믮������ 䨧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�� � 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�।�</w:t>
      </w:r>
      <w:r>
        <w:rPr/>
        <w:t xml:space="preserve">⠢��� </w:t>
      </w:r>
      <w:r>
        <w:rPr/>
        <w:t>ᮡ�� �</w:t>
      </w:r>
      <w:r>
        <w:rPr/>
        <w:t>㣮��</w:t>
      </w:r>
      <w:r>
        <w:rPr/>
        <w:t>ࠧ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�� �� ��������� </w:t>
      </w:r>
      <w:r>
        <w:rPr/>
        <w:t xml:space="preserve">ࠧ��஬ </w:t>
      </w:r>
      <w:r>
        <w:rPr/>
        <w:t>550�300 ��, ⮫</w:t>
      </w:r>
      <w:r>
        <w:rPr/>
        <w:t xml:space="preserve">騭�� </w:t>
      </w:r>
      <w:r>
        <w:rPr/>
        <w:t>8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㡨��� �륬�� </w:t>
      </w:r>
      <w:r>
        <w:rPr/>
        <w:t>50 ��. �������� ������ ����⮢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 �� ��ঠ���</w:t>
      </w:r>
      <w:r>
        <w:rPr/>
        <w:t>饩 �</w:t>
      </w:r>
      <w:r>
        <w:rPr/>
        <w:t xml:space="preserve">⠫�, </w:t>
      </w:r>
      <w:r>
        <w:rPr/>
        <w:t>᭠�����</w:t>
      </w:r>
      <w:r>
        <w:rPr/>
        <w:t>묨 �誠�� ��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஢</w:t>
      </w:r>
      <w:r>
        <w:rPr/>
        <w:t>. ����� �� ���</w:t>
      </w:r>
      <w:r>
        <w:rPr/>
        <w:t>ᠭ� �९���� � ������� ��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誠� ������⮩ ������ � � ���窠�</w:t>
      </w:r>
      <w:r>
        <w:rPr/>
        <w:t>, ����</w:t>
      </w:r>
      <w:r>
        <w:rPr/>
        <w:t>騬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�</w:t>
      </w:r>
      <w:r>
        <w:rPr/>
        <w:t>. �������� ����⬠�</w:t>
      </w:r>
      <w:r>
        <w:rPr/>
        <w:t>ᮢ�� ������ �����</w:t>
      </w:r>
      <w:r>
        <w:rPr/>
        <w:t>訢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寧�� � ���</w:t>
      </w:r>
      <w:r>
        <w:rPr/>
        <w:t>ᥩ��</w:t>
      </w:r>
      <w:r>
        <w:rPr/>
        <w:t>. ���</w:t>
      </w:r>
      <w:r>
        <w:rPr/>
        <w:t>쭮� � �᫮���� �����</w:t>
      </w:r>
      <w:r>
        <w:rPr/>
        <w:t>প� 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� �ந������ �������� ���</w:t>
      </w:r>
      <w:r>
        <w:rPr/>
        <w:t>孨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>
          <w:rtl w:val="true"/>
        </w:rPr>
        <w:t>ﬨ</w:t>
      </w:r>
      <w:r>
        <w:rPr/>
        <w:t>, ���</w:t>
      </w:r>
      <w:r>
        <w:rPr/>
        <w:t>砥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�8 ��������� (��. 122, �) �</w:t>
      </w:r>
      <w:r>
        <w:rPr/>
        <w:t>।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</w:t>
      </w:r>
      <w:r>
        <w:rPr/>
        <w:t>筮�� � ������ �믮������ 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 �������� �</w:t>
      </w:r>
      <w:r>
        <w:rPr/>
        <w:t>।�</w:t>
      </w:r>
      <w:r>
        <w:rPr/>
        <w:t xml:space="preserve">⠢���� </w:t>
      </w:r>
      <w:r>
        <w:rPr/>
        <w:t>ᮡ�� ��</w:t>
      </w:r>
      <w:r>
        <w:rPr>
          <w:rtl w:val="true"/>
        </w:rPr>
        <w:t>אַ</w:t>
      </w:r>
      <w:r>
        <w:rPr/>
        <w:t>㣮�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 xml:space="preserve">ࠧ��஢ </w:t>
      </w:r>
      <w:r>
        <w:rPr/>
        <w:t>350�150�50 �� � 400�200�50 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</w:t>
      </w:r>
      <w:r>
        <w:rPr/>
        <w:t>㪨 � ����</w:t>
      </w:r>
      <w:r>
        <w:rPr/>
        <w:t>). � ��������� ������� 4 �⢥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</w:t>
      </w:r>
      <w:r>
        <w:rPr/>
        <w:t>. ����� �</w:t>
      </w:r>
      <w:r>
        <w:rPr/>
        <w:t>訢��� �� ���栬</w:t>
      </w:r>
      <w:r>
        <w:rPr/>
        <w:t>, � ��</w:t>
      </w:r>
      <w:r>
        <w:rPr/>
        <w:t>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 �</w:t>
      </w:r>
      <w:r>
        <w:rPr/>
        <w:t>த������� ����</w:t>
      </w:r>
      <w:r>
        <w:rPr/>
        <w:t>筮���</w:t>
      </w:r>
      <w:r>
        <w:rPr/>
        <w:t>. 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ந������� �������� � ���� � �᫮���� ���ᨬ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(�����</w:t>
      </w:r>
      <w:r>
        <w:rPr/>
        <w:t>প� ����</w:t>
      </w:r>
      <w:r>
        <w:rPr/>
        <w:t>筮��</w:t>
      </w:r>
      <w:r>
        <w:rPr/>
        <w:t>) � ����� ��</w:t>
      </w:r>
      <w:r>
        <w:rPr/>
        <w:t>ண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�� �</w:t>
      </w:r>
      <w:r>
        <w:rPr/>
        <w:t>ᯮ�</w:t>
      </w:r>
      <w:r>
        <w:rPr/>
        <w:t xml:space="preserve">짮���� </w:t>
      </w:r>
      <w:r>
        <w:rPr/>
        <w:t xml:space="preserve">⠪�� ��� </w:t>
      </w:r>
      <w:r>
        <w:rPr/>
        <w:t>ᮧ�����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������ � ������ ����</w:t>
      </w:r>
      <w:r>
        <w:rPr/>
        <w:t xml:space="preserve">㦥��� ����筮�� � ���� </w:t>
      </w:r>
      <w:r>
        <w:rPr/>
        <w:t>(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�� ��������� </w:t>
      </w:r>
      <w:r>
        <w:rPr/>
        <w:t>(��. 122, �) �</w:t>
      </w:r>
      <w:r>
        <w:rPr/>
        <w:t>।�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� ���� � ��⨢�����</w:t>
      </w:r>
      <w:r>
        <w:rPr/>
        <w:t>⢨��. ����� 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ॢ</w:t>
      </w:r>
      <w:r>
        <w:rPr>
          <w:rtl w:val="true"/>
        </w:rPr>
        <w:t>ﭭ</w:t>
      </w:r>
      <w:r>
        <w:rPr/>
        <w:t>�� �</w:t>
      </w:r>
      <w:r>
        <w:rPr/>
        <w:t xml:space="preserve">㪮�⪨ </w:t>
      </w:r>
      <w:r>
        <w:rPr/>
        <w:t>- ��, �� ������ ��</w:t>
      </w:r>
      <w:r>
        <w:rPr/>
        <w:t>ᠦ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栬 </w:t>
      </w:r>
      <w:r>
        <w:rPr/>
        <w:t>2-3 ��</w:t>
      </w:r>
      <w:r>
        <w:rPr/>
        <w:t>᩠ �� ���������</w:t>
      </w:r>
      <w:r>
        <w:rPr/>
        <w:t>. ����� �</w:t>
      </w:r>
      <w:r>
        <w:rPr/>
        <w:t xml:space="preserve">㪮�⪨ </w:t>
      </w:r>
      <w:r>
        <w:rPr/>
        <w:t>500 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।��� ��� </w:t>
      </w:r>
      <w:r>
        <w:rPr/>
        <w:t>40 ��. ������� ��</w:t>
      </w:r>
      <w:r>
        <w:rPr/>
        <w:t xml:space="preserve">᪠ </w:t>
      </w:r>
      <w:r>
        <w:rPr/>
        <w:t>150 ��, ⮫</w:t>
      </w:r>
      <w:r>
        <w:rPr/>
        <w:t xml:space="preserve">騭� </w:t>
      </w:r>
      <w:r>
        <w:rPr/>
        <w:t>50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㦥��� � ���� ������ ��</w:t>
      </w:r>
      <w:r>
        <w:rPr/>
        <w:t xml:space="preserve">᪠ </w:t>
      </w:r>
      <w:r>
        <w:rPr/>
        <w:t xml:space="preserve">㪠������� </w:t>
      </w:r>
      <w:r>
        <w:rPr/>
        <w:t>ࠧ��� 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��</w:t>
      </w:r>
      <w:r>
        <w:rPr/>
        <w:t xml:space="preserve">⢨� ��������, </w:t>
      </w:r>
      <w:r>
        <w:rPr/>
        <w:t xml:space="preserve">ࠢ��� ���� </w:t>
      </w:r>
      <w:r>
        <w:rPr/>
        <w:t>1 �����</w:t>
      </w:r>
      <w:r>
        <w:rPr/>
        <w:t>ࠬ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����</w:t>
      </w:r>
      <w:r>
        <w:rPr/>
        <w:t>稭� ����室���� ����㧪� �� ��� ��</w:t>
      </w:r>
      <w:r>
        <w:rPr/>
        <w:t>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᫮ ��᪮�</w:t>
      </w:r>
      <w:r>
        <w:rPr/>
        <w:t>. ���</w:t>
      </w:r>
      <w:r>
        <w:rPr/>
        <w:t>쭮� ����㦠�� ���⥫� �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</w:t>
      </w:r>
      <w:r>
        <w:rPr/>
        <w:t>㪠��</w:t>
      </w:r>
      <w:r>
        <w:rPr/>
        <w:t xml:space="preserve">, </w:t>
      </w:r>
      <w:r>
        <w:rPr/>
        <w:t>ᮧ���</w:t>
      </w:r>
      <w:r>
        <w:rPr/>
        <w:t>騥 �����</w:t>
      </w:r>
      <w:r>
        <w:rPr/>
        <w:t>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</w:t>
      </w:r>
      <w:r>
        <w:rPr/>
        <w:t>ᯮᮡ����� ��� ���</w:t>
      </w:r>
      <w:r>
        <w:rPr/>
        <w:t xml:space="preserve">祭�� 室졥 � ���� </w:t>
      </w:r>
      <w:r>
        <w:rPr/>
        <w:t>- ����</w:t>
      </w:r>
      <w:r>
        <w:rPr/>
        <w:t>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᭠� �</w:t>
      </w:r>
      <w:r>
        <w:rPr>
          <w:rtl w:val="true"/>
        </w:rPr>
        <w:t>࠯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</w:t>
      </w:r>
      <w:r>
        <w:rPr/>
        <w:t>᪨� ����</w:t>
      </w:r>
      <w:r>
        <w:rPr/>
        <w:t xml:space="preserve">筨 ��� ���祭�� 室졥 </w:t>
      </w:r>
      <w:r>
        <w:rPr/>
        <w:t>(��. 123)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�� </w:t>
      </w:r>
      <w:r>
        <w:rPr/>
        <w:t>ᮡ�� ��</w:t>
      </w:r>
      <w:r>
        <w:rPr/>
        <w:t>㡪� �� ��</w:t>
      </w:r>
      <w:r>
        <w:rPr/>
        <w:t>ঠ���</w:t>
      </w:r>
      <w:r>
        <w:rPr/>
        <w:t>饩 �</w:t>
      </w:r>
      <w:r>
        <w:rPr/>
        <w:t>⠫� ������</w:t>
      </w:r>
      <w:r>
        <w:rPr/>
        <w:t xml:space="preserve">஬ </w:t>
      </w:r>
      <w:r>
        <w:rPr/>
        <w:t>25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९���� � ����� ���ᥩ��</w:t>
      </w:r>
      <w:r>
        <w:rPr/>
        <w:t>. ����</w:t>
      </w:r>
      <w:r>
        <w:rPr/>
        <w:t>祭� �</w:t>
      </w:r>
      <w:r>
        <w:rPr/>
        <w:t>९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ﭨ� </w:t>
      </w:r>
      <w:r>
        <w:rPr/>
        <w:t>50</w:t>
      </w:r>
      <w:r>
        <w:rPr/>
        <w:t xml:space="preserve"> �� �� ���� ���</w:t>
      </w:r>
      <w:r>
        <w:rPr/>
        <w:t xml:space="preserve">ᥩ�� � �� ���� </w:t>
      </w:r>
      <w:r>
        <w:rPr/>
        <w:t>95-98 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) � 56-58 �� �� ��� (��� ��⥩). �⤥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ᮥ������ ����� ᮡ�� �ன������</w:t>
      </w:r>
      <w:r>
        <w:rPr/>
        <w:t>, 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</w:t>
      </w:r>
      <w:r>
        <w:rPr/>
        <w:t>९����� ����</w:t>
      </w:r>
      <w:r>
        <w:rPr/>
        <w:t>筥� � ����� ���</w:t>
      </w:r>
      <w:r>
        <w:rPr/>
        <w:t>ᥩ��</w:t>
      </w:r>
      <w:r>
        <w:rPr/>
        <w:t>. �</w:t>
      </w:r>
      <w:r>
        <w:rPr/>
        <w:t>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ᠦ������� �� ��</w:t>
      </w:r>
      <w:r>
        <w:rPr/>
        <w:t>⠫���</w:t>
      </w:r>
      <w:r>
        <w:rPr/>
        <w:t>᪨� ��ভ�</w:t>
      </w:r>
      <w:r>
        <w:rPr/>
        <w:t>, �����</w:t>
      </w:r>
      <w:r>
        <w:rPr/>
        <w:t>஢���� � 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ᥩ��</w:t>
      </w:r>
      <w:r>
        <w:rPr/>
        <w:t xml:space="preserve">, � </w:t>
      </w:r>
      <w:r>
        <w:rPr/>
        <w:t>䨪�������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졥 ���쭮� �</w:t>
      </w:r>
      <w:r>
        <w:rPr/>
        <w:t>ਤ�ন������ �</w:t>
      </w:r>
      <w:r>
        <w:rPr/>
        <w:t>㪠�� �� ����祭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���� ���� �</w:t>
      </w:r>
      <w:r>
        <w:rPr/>
        <w:t>ᯮ�</w:t>
      </w:r>
      <w:r>
        <w:rPr/>
        <w:t xml:space="preserve">짮��� </w:t>
      </w:r>
      <w:r>
        <w:rPr/>
        <w:t>⠪�� ��� 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 xml:space="preserve">ࠧ����� </w:t>
      </w:r>
      <w:r>
        <w:rPr/>
        <w:t>䨧��</w:t>
      </w:r>
      <w:r>
        <w:rPr/>
        <w:t>᪨� �ࠦ����� � ����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᭠� �</w:t>
      </w:r>
      <w:r>
        <w:rPr>
          <w:rtl w:val="true"/>
        </w:rPr>
        <w:t>࠯</w:t>
      </w:r>
      <w:r>
        <w:rPr/>
        <w:t>��� ��⮨� �� ����⬠�ᮢ�� ��</w:t>
      </w:r>
      <w:r>
        <w:rPr/>
        <w:t>㡪�</w:t>
      </w:r>
      <w:r>
        <w:rPr/>
        <w:t>, 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� ��ࠡ����� � ⥫���� �� ஫������ ���</w:t>
      </w:r>
      <w:r>
        <w:rPr/>
        <w:t>訯�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⬠�</w:t>
      </w:r>
      <w:r>
        <w:rPr/>
        <w:t>ᮢ�� ��</w:t>
      </w:r>
      <w:r>
        <w:rPr/>
        <w:t>㡪�</w:t>
      </w:r>
      <w:r>
        <w:rPr/>
        <w:t>: ����� 940 ��, ������� 25 ��, ⮫</w:t>
      </w:r>
      <w:r>
        <w:rPr/>
        <w:t>騭� 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 ��. �� ���</w:t>
      </w:r>
      <w:r>
        <w:rPr/>
        <w:t>栬 ��㡪� ������� �</w:t>
      </w:r>
      <w:r>
        <w:rPr/>
        <w:t>⢥���� 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� ⥫���� ����� ��� ᪮�� � 4 </w:t>
      </w:r>
      <w:r>
        <w:rPr/>
        <w:t>஫�����</w:t>
      </w:r>
      <w:r>
        <w:rPr/>
        <w:t>,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 ����</w:t>
      </w:r>
      <w:r>
        <w:rPr/>
        <w:t>७��� ��஭� ��</w:t>
      </w:r>
      <w:r>
        <w:rPr/>
        <w:t xml:space="preserve">, � </w:t>
      </w:r>
      <w:r>
        <w:rPr/>
        <w:t xml:space="preserve">᭠����� </w:t>
      </w:r>
      <w:r>
        <w:rPr/>
        <w:t>2 ��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⥫���� ᪮�</w:t>
      </w:r>
      <w:r>
        <w:rPr/>
        <w:t>짨� �� ����</w:t>
      </w:r>
      <w:r>
        <w:rPr/>
        <w:t>५���</w:t>
      </w:r>
      <w:r>
        <w:rPr/>
        <w:t>, �</w:t>
      </w:r>
      <w:r>
        <w:rPr/>
        <w:t>९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 ����</w:t>
      </w:r>
      <w:r>
        <w:rPr/>
        <w:t>饭��</w:t>
      </w:r>
      <w:r>
        <w:rPr/>
        <w:t>, ��� ��</w:t>
      </w:r>
      <w:r>
        <w:rPr/>
        <w:t>室���� ���</w:t>
      </w:r>
      <w:r>
        <w:rPr/>
        <w:t>ᥩ�</w:t>
      </w:r>
      <w:r>
        <w:rPr/>
        <w:t>. �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 ���쭮� ������ �㪠�� �� �</w:t>
      </w:r>
      <w:r>
        <w:rPr>
          <w:rtl w:val="true"/>
        </w:rPr>
        <w:t>࠯</w:t>
      </w:r>
      <w:r>
        <w:rPr/>
        <w:t>��� �</w:t>
      </w:r>
      <w:r>
        <w:rPr/>
        <w:t>, 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㯠�� �� ��� ���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2. ��������, ������ ���⥫� 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3. ����</w:t>
      </w:r>
      <w:r>
        <w:rPr/>
        <w:t>筨 � �����</w:t>
      </w:r>
      <w:r>
        <w:rPr/>
        <w:t>᭠� 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</w:t>
      </w:r>
      <w:r>
        <w:rPr/>
        <w:t>ᯮᮡ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� ���殮��� � 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>६���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ᯮᮡ����� �।�����</w:t>
      </w:r>
      <w:r>
        <w:rPr/>
        <w:t>砥��� 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⨪��</w:t>
      </w:r>
      <w:r>
        <w:rPr/>
        <w:t>쭮�� ���殮��� �������筨�� � 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</w:t>
      </w:r>
      <w:r>
        <w:rPr/>
        <w:t xml:space="preserve">, ��⠥���� 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ய���⮩ १����</w:t>
      </w:r>
      <w:r>
        <w:rPr/>
        <w:t>. ��⠭���� �����</w:t>
      </w:r>
      <w:r>
        <w:rPr/>
        <w:t>訢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� � �९���� � ������� ��</w:t>
      </w:r>
      <w:r>
        <w:rPr/>
        <w:t>⠫���</w:t>
      </w:r>
      <w:r>
        <w:rPr/>
        <w:t>᪨� ����</w:t>
      </w:r>
      <w:r>
        <w:rPr/>
        <w:t>뫥�</w:t>
      </w:r>
      <w:r>
        <w:rPr/>
        <w:t xml:space="preserve">. 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९���� ��</w:t>
      </w:r>
      <w:r>
        <w:rPr/>
        <w:t>⠫���</w:t>
      </w:r>
      <w:r>
        <w:rPr/>
        <w:t>᪨� ����� ��� ����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</w:t>
      </w:r>
      <w:r>
        <w:rPr/>
        <w:t>. ���� ��</w:t>
      </w:r>
      <w:r>
        <w:rPr/>
        <w:t xml:space="preserve">ᮬ </w:t>
      </w:r>
      <w:r>
        <w:rPr/>
        <w:t>5 �� ����� ������ ����</w:t>
      </w:r>
      <w:r>
        <w:rPr/>
        <w:t>㣫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箪 � ���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4. ��⠭���� 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</w:t>
      </w:r>
      <w:r>
        <w:rPr/>
        <w:t>쭮�� ���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25. ������ � ��</w:t>
      </w:r>
      <w:r>
        <w:rPr/>
        <w:t>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�</w:t>
      </w:r>
      <w:r>
        <w:rPr/>
        <w:t>殮��� �������筨�� ���쭮� � ���</w:t>
      </w:r>
      <w:r>
        <w:rPr/>
        <w:t>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</w:t>
      </w:r>
      <w:r>
        <w:rPr/>
        <w:t>묨 �� ��� ��㧠�� ��室���� ����� ��</w:t>
      </w:r>
      <w:r>
        <w:rPr/>
        <w:t>⠭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�� �� �������⭨�� � ��������ঠ⥫�</w:t>
      </w:r>
      <w:r>
        <w:rPr/>
        <w:t>. ������ � ��</w:t>
      </w:r>
      <w:r>
        <w:rPr/>
        <w:t>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ᮡ�� ������ १��� </w:t>
      </w:r>
      <w:r>
        <w:rPr/>
        <w:t xml:space="preserve">(��. 125) </w:t>
      </w:r>
      <w:r>
        <w:rPr/>
        <w:t xml:space="preserve">ࠧ��஬ </w:t>
      </w:r>
      <w:r>
        <w:rPr/>
        <w:t>3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00 �� � �</w:t>
      </w:r>
      <w:r>
        <w:rPr/>
        <w:t xml:space="preserve">९������ �� ��� �������� � </w:t>
      </w:r>
      <w:r>
        <w:rPr/>
        <w:t>4 �������� ��� �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ਪ९���� �� ���</w:t>
      </w:r>
      <w:r>
        <w:rPr/>
        <w:t>栬 ��쬠 � ���</w:t>
      </w:r>
      <w:r>
        <w:rPr/>
        <w:t>᪨� ���</w:t>
      </w:r>
      <w:r>
        <w:rPr/>
        <w:t>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寧�� �� ����</w:t>
      </w:r>
      <w:r>
        <w:rPr/>
        <w:t>. � ������ ������� �����</w:t>
      </w:r>
      <w:r>
        <w:rPr/>
        <w:t xml:space="preserve">뢠���� </w:t>
      </w:r>
      <w:r>
        <w:rPr/>
        <w:t>ᢨ�</w:t>
      </w:r>
      <w:r>
        <w:rPr/>
        <w:t>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쭮� ��� ��</w:t>
      </w:r>
      <w:r>
        <w:rPr/>
        <w:t xml:space="preserve">ᮬ </w:t>
      </w:r>
      <w:r>
        <w:rPr/>
        <w:t>250 � �����. ��</w:t>
      </w:r>
      <w:r>
        <w:rPr/>
        <w:t>騩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. �� ���� ����� ���� ����� ��᪮�</w:t>
      </w:r>
      <w:r>
        <w:rPr/>
        <w:t>쪮 ������</w:t>
      </w:r>
      <w:r>
        <w:rPr/>
        <w:t>.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>᪨� �ࠦ����� ���</w:t>
      </w:r>
      <w:r>
        <w:rPr/>
        <w:t>쭮� �</w:t>
      </w:r>
      <w:r>
        <w:rPr/>
        <w:t>⠭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⠢��, ��⠭�������� �� ��� ���</w:t>
      </w:r>
      <w:r>
        <w:rPr/>
        <w:t>ᥩ��</w:t>
      </w:r>
      <w:r>
        <w:rPr/>
        <w:t>, � �</w:t>
      </w:r>
      <w:r>
        <w:rPr/>
        <w:t>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</w:t>
      </w:r>
      <w:r>
        <w:rPr/>
        <w:t>㣮� ����� � ��饭��� �� ��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�᪮������ </w:t>
      </w:r>
      <w:r>
        <w:rPr>
          <w:rtl w:val="true"/>
        </w:rPr>
        <w:t>ࠤ</w:t>
      </w:r>
      <w:r>
        <w:rPr/>
        <w:t>��</w:t>
      </w:r>
      <w:r>
        <w:rPr/>
        <w:t>㫨�� � ��</w:t>
      </w:r>
      <w:r>
        <w:rPr/>
        <w:t>࠭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�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ᯮᮡ����� ��� ���</w:t>
      </w:r>
      <w:r>
        <w:rPr/>
        <w:t>殮��� ��⮨� �� 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</w:t>
      </w:r>
      <w:r>
        <w:rPr/>
        <w:t>⠭���� � ��������</w:t>
      </w:r>
      <w:r>
        <w:rPr/>
        <w:t>ঠ⥫�� � �������⭨����</w:t>
      </w:r>
      <w:r>
        <w:rPr/>
        <w:t xml:space="preserve">,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</w:t>
      </w:r>
      <w:r>
        <w:rPr/>
        <w:t>㧮�</w:t>
      </w:r>
      <w:r>
        <w:rPr/>
        <w:t>, ����⠢�� ��� ���� � ������ � ��</w:t>
      </w:r>
      <w:r>
        <w:rPr/>
        <w:t>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���</w:t>
      </w:r>
      <w:r>
        <w:rPr/>
        <w:t xml:space="preserve">殮��� �������筨�� </w:t>
      </w:r>
      <w:r>
        <w:rPr/>
        <w:t>(��. 124)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</w:t>
      </w:r>
      <w:r>
        <w:rPr/>
        <w:t>⠫���</w:t>
      </w:r>
      <w:r>
        <w:rPr/>
        <w:t>᪨� ��ઠ� �� �</w:t>
      </w:r>
      <w:r>
        <w:rPr/>
        <w:t>⠫</w:t>
      </w:r>
      <w:r>
        <w:rPr/>
        <w:t>쭮�� ����</w:t>
      </w:r>
      <w:r>
        <w:rPr/>
        <w:t>, � ���</w:t>
      </w:r>
      <w:r>
        <w:rPr/>
        <w:t>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ঠ⥫� � ���</w:t>
      </w:r>
      <w:r>
        <w:rPr/>
        <w:t>祤�</w:t>
      </w:r>
      <w:r>
        <w:rPr/>
        <w:t>ঠ⥫� �� ���������</w:t>
      </w:r>
      <w:r>
        <w:rPr/>
        <w:t>, ��</w:t>
      </w:r>
      <w:r>
        <w:rPr/>
        <w:t>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ࠪ⨪� ����</w:t>
      </w:r>
      <w:r>
        <w:rPr/>
        <w:t>⠭���⥫</w:t>
      </w:r>
      <w:r>
        <w:rPr/>
        <w:t>쭮�� ��祭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⮢ ��堭��</w:t>
      </w:r>
      <w:r>
        <w:rPr>
          <w:rtl w:val="true"/>
        </w:rPr>
        <w:t>࠯</w:t>
      </w:r>
      <w:r>
        <w:rPr/>
        <w:t>��</w:t>
      </w:r>
      <w:r>
        <w:rPr/>
        <w:t>: �������, �</w:t>
      </w:r>
      <w:r>
        <w:rPr/>
        <w:t>᭮����� �� �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樯� ����� </w:t>
      </w:r>
      <w:r>
        <w:rPr/>
        <w:t>(�</w:t>
      </w:r>
      <w:r>
        <w:rPr/>
        <w:t>㭪樮����� ��堭��</w:t>
      </w:r>
      <w:r>
        <w:rPr>
          <w:rtl w:val="true"/>
        </w:rPr>
        <w:t>࠯</w:t>
      </w:r>
      <w:r>
        <w:rPr/>
        <w:t>����</w:t>
      </w:r>
      <w:r>
        <w:rPr/>
        <w:t>᪨� �⮫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��</w:t>
      </w:r>
      <w:r>
        <w:rPr/>
        <w:t>樮��</w:t>
      </w:r>
      <w:r>
        <w:rPr/>
        <w:t>୮�� ⨯�</w:t>
      </w:r>
      <w:r>
        <w:rPr/>
        <w:t>, ����⨢�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����</w:t>
      </w:r>
      <w:r>
        <w:rPr/>
        <w:t>騥 ������ ��</w:t>
      </w:r>
      <w:r>
        <w:rPr/>
        <w:t>ࠧ�� �९����� 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᭮����� �� �ਭ</w:t>
      </w:r>
      <w:r>
        <w:rPr/>
        <w:t>樯� ���⭨��</w:t>
      </w:r>
      <w:r>
        <w:rPr/>
        <w:t>, �</w:t>
      </w:r>
      <w:r>
        <w:rPr/>
        <w:t>ਬ��</w:t>
      </w:r>
      <w:r>
        <w:rPr/>
        <w:t>塞� �</w:t>
      </w:r>
      <w:r>
        <w:rPr/>
        <w:t>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 ��� ����⠭������� ���������� � </w:t>
      </w:r>
      <w:r>
        <w:rPr/>
        <w:t>ࠧ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 �����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�. �. ���⥫�                                              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㭪樮����� ��堭��</w:t>
      </w:r>
      <w:r>
        <w:rPr>
          <w:rtl w:val="true"/>
        </w:rPr>
        <w:t>࠯</w:t>
      </w:r>
      <w:r>
        <w:rPr/>
        <w:t>����</w:t>
      </w:r>
      <w:r>
        <w:rPr/>
        <w:t>᪨� �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</w:t>
      </w:r>
      <w:r>
        <w:rPr/>
        <w:t>砥��� ��� ����</w:t>
      </w:r>
      <w:r>
        <w:rPr/>
        <w:t>஢������ �९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㯯 ���孨�</w:t>
      </w:r>
      <w:r>
        <w:rPr/>
        <w:t>, ������ ����</w:t>
      </w:r>
      <w:r>
        <w:rPr/>
        <w:t>筮�⥩</w:t>
      </w:r>
      <w:r>
        <w:rPr/>
        <w:t>, �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㢥��祭�� ��ꥬ� �������� � ���</w:t>
      </w:r>
      <w:r>
        <w:rPr/>
        <w:t>⠢��. �</w:t>
      </w:r>
      <w:r>
        <w:rPr/>
        <w:t>㭪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</w:t>
      </w:r>
      <w:r>
        <w:rPr>
          <w:rtl w:val="true"/>
        </w:rPr>
        <w:t>࠯</w:t>
      </w:r>
      <w:r>
        <w:rPr/>
        <w:t>����</w:t>
      </w:r>
      <w:r>
        <w:rPr/>
        <w:t xml:space="preserve">᪨� �⮫ </w:t>
      </w:r>
      <w:r>
        <w:rPr/>
        <w:t>(��. 126) ����� �</w:t>
      </w:r>
      <w:r>
        <w:rPr/>
        <w:t>᭮�����</w:t>
      </w:r>
      <w:r>
        <w:rPr/>
        <w:t>, ��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2 ��⥩, 2 </w:t>
      </w:r>
      <w:r>
        <w:rPr/>
        <w:t>ࠧ������</w:t>
      </w:r>
      <w:r>
        <w:rPr/>
        <w:t>騥�� �㣨</w:t>
      </w:r>
      <w:r>
        <w:rPr/>
        <w:t>, 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��� �⮯� � </w:t>
      </w:r>
      <w:r>
        <w:rPr/>
        <w:t>䨪��� ��� �㪨</w:t>
      </w:r>
      <w:r>
        <w:rPr/>
        <w:t>. �</w:t>
      </w:r>
      <w:r>
        <w:rPr/>
        <w:t>஬� ⮣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ࠡ�����</w:t>
      </w:r>
      <w:r>
        <w:rPr/>
        <w:t>, ��</w:t>
      </w:r>
      <w:r>
        <w:rPr/>
        <w:t>ᠤ�� ��� �९���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, �</w:t>
      </w:r>
      <w:r>
        <w:rPr/>
        <w:t>㪮�⪨</w:t>
      </w:r>
      <w:r>
        <w:rPr/>
        <w:t>, ��</w:t>
      </w:r>
      <w:r>
        <w:rPr/>
        <w:t xml:space="preserve">誨 � ��᪮� </w:t>
      </w:r>
      <w:r>
        <w:rPr/>
        <w:t>ࠧ��</w:t>
      </w:r>
      <w:r>
        <w:rPr/>
        <w:t>筮�� ���</w:t>
      </w:r>
      <w:r>
        <w:rPr/>
        <w:t>. ��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</w:t>
      </w:r>
      <w:r>
        <w:rPr/>
        <w:t>㣨</w:t>
      </w:r>
      <w:r>
        <w:rPr/>
        <w:t>, �� ����� ᪮���� ����� � 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� </w:t>
      </w:r>
      <w:r>
        <w:rPr/>
        <w:t>䨪�</w:t>
      </w:r>
      <w:r>
        <w:rPr/>
        <w:t>஢����� � ࠧ��</w:t>
      </w:r>
      <w:r>
        <w:rPr/>
        <w:t>筮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��� �������</w:t>
      </w:r>
      <w:r>
        <w:rPr/>
        <w:t>. � ������ ��� �����,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� �㣨</w:t>
      </w:r>
      <w:r>
        <w:rPr/>
        <w:t>, ������� ����� ��� �����</w:t>
      </w:r>
      <w:r>
        <w:rPr/>
        <w:t>訢���� �����</w:t>
      </w:r>
      <w:r>
        <w:rPr/>
        <w:t>,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४��</w:t>
      </w:r>
      <w:r>
        <w:rPr/>
        <w:t>뢠���� ���</w:t>
      </w:r>
      <w:r>
        <w:rPr/>
        <w:t>. � ������ ����� ��� ���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祪 � ��᪮�</w:t>
      </w:r>
      <w:r>
        <w:rPr/>
        <w:t>, � ��</w:t>
      </w:r>
      <w:r>
        <w:rPr/>
        <w:t xml:space="preserve">㣮�� </w:t>
      </w:r>
      <w:r>
        <w:rPr/>
        <w:t>- �</w:t>
      </w:r>
      <w:r>
        <w:rPr/>
        <w:t>㪮�⪠ ��� ������� ��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९����� � ����</w:t>
      </w:r>
      <w:r>
        <w:rPr/>
        <w:t>. ���⠢�� ��� �⮯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 ���</w:t>
      </w:r>
      <w:r>
        <w:rPr/>
        <w:t>頤��</w:t>
      </w:r>
      <w:r>
        <w:rPr/>
        <w:t>, �������� �</w:t>
      </w:r>
      <w:r>
        <w:rPr/>
        <w:t>९������ �� ᯥ</w:t>
      </w:r>
      <w:r>
        <w:rPr/>
        <w:t>樠�쭮� ��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㪨 ��⮨� �� ��</w:t>
      </w:r>
      <w:r>
        <w:rPr/>
        <w:t>⠫���᪮� ����⠢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 ������ ��� �</w:t>
      </w:r>
      <w:r>
        <w:rPr/>
        <w:t xml:space="preserve">९����� </w:t>
      </w:r>
      <w:r>
        <w:rPr/>
        <w:t>䨪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樮���쭮�� �⮫�</w:t>
      </w:r>
      <w:r>
        <w:rPr/>
        <w:t>. �� ���</w:t>
      </w:r>
      <w:r>
        <w:rPr/>
        <w:t>짮����� �����⮬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⮫ � ��������� �� </w:t>
      </w:r>
      <w:r>
        <w:rPr/>
        <w:t>ᯨ��</w:t>
      </w:r>
      <w:r>
        <w:rPr/>
        <w:t>, �� 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���� � �</w:t>
      </w:r>
      <w:r>
        <w:rPr/>
        <w:t>㦭�� ���������</w:t>
      </w:r>
      <w:r>
        <w:rPr/>
        <w:t xml:space="preserve">, </w:t>
      </w:r>
      <w:r>
        <w:rPr/>
        <w:t>६����� ��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 �� ����</w:t>
      </w:r>
      <w:r>
        <w:rPr/>
        <w:t>筮��</w:t>
      </w:r>
      <w:r>
        <w:rPr/>
        <w:t>, � ���� �����</w:t>
      </w:r>
      <w:r>
        <w:rPr/>
        <w:t>訢��� ��讪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</w:t>
      </w:r>
      <w:r>
        <w:rPr/>
        <w:t>ந������ �������� ����</w:t>
      </w:r>
      <w:r>
        <w:rPr/>
        <w:t>筮����</w:t>
      </w:r>
      <w:r>
        <w:rPr/>
        <w:t>, �����</w:t>
      </w:r>
      <w:r>
        <w:rPr/>
        <w:t xml:space="preserve">砥��� </w:t>
      </w:r>
      <w:r>
        <w:rPr/>
        <w:t>(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訢�����</w:t>
      </w:r>
      <w:r>
        <w:rPr/>
        <w:t>) � ������� ��</w:t>
      </w:r>
      <w:r>
        <w:rPr/>
        <w:t>㧠</w:t>
      </w:r>
      <w:r>
        <w:rPr/>
        <w:t>. �� ������⥫</w:t>
      </w:r>
      <w:r>
        <w:rPr/>
        <w:t xml:space="preserve">쭮� </w:t>
      </w:r>
      <w:r>
        <w:rPr/>
        <w:t>᭨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</w:t>
      </w:r>
      <w:r>
        <w:rPr/>
        <w:t>९����� ����� ���� �ᯮ�</w:t>
      </w:r>
      <w:r>
        <w:rPr/>
        <w:t>짮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⨢�����</w:t>
      </w:r>
      <w:r>
        <w:rPr/>
        <w:t>⢨�� ��</w:t>
      </w:r>
      <w:r>
        <w:rPr/>
        <w:t>㧠 ����襣� ���</w:t>
      </w:r>
      <w:r>
        <w:rPr/>
        <w:t>.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㣨 � �����</w:t>
      </w:r>
      <w:r>
        <w:rPr/>
        <w:t>, ⠪�� ��</w:t>
      </w:r>
      <w:r>
        <w:rPr/>
        <w:t>ࠧ��</w:t>
      </w:r>
      <w:r>
        <w:rPr/>
        <w:t>, ��������� �����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�� �ࠦ���� ࠧ����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6. �</w:t>
      </w:r>
      <w:r>
        <w:rPr/>
        <w:t>㭪樮����� ��堭��</w:t>
      </w:r>
      <w:r>
        <w:rPr>
          <w:rtl w:val="true"/>
        </w:rPr>
        <w:t>࠯</w:t>
      </w:r>
      <w:r>
        <w:rPr/>
        <w:t>����</w:t>
      </w:r>
      <w:r>
        <w:rPr/>
        <w:t>᪨� �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7. �������� ��⠭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</w:t>
      </w:r>
      <w:r>
        <w:rPr/>
        <w:t>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8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 ��⠭���� ��</w:t>
      </w:r>
      <w:r>
        <w:rPr/>
        <w:t>樮��</w:t>
      </w:r>
      <w:r>
        <w:rPr/>
        <w:t>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 ��</w:t>
      </w:r>
      <w:r>
        <w:rPr/>
        <w:t>樮��</w:t>
      </w:r>
      <w:r>
        <w:rPr/>
        <w:t xml:space="preserve">୮�� ⨯� </w:t>
      </w:r>
      <w:r>
        <w:rPr/>
        <w:t>(��. 127) ��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⥩�� � ������</w:t>
      </w:r>
      <w:r>
        <w:rPr/>
        <w:t>, ���� ���</w:t>
      </w:r>
      <w:r>
        <w:rPr/>
        <w:t>ࠢ�����</w:t>
      </w:r>
      <w:r>
        <w:rPr/>
        <w:t>, ����⠢�� ��� ��</w:t>
      </w:r>
      <w:r>
        <w:rPr/>
        <w:t>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ࠡ����</w:t>
      </w:r>
      <w:r>
        <w:rPr/>
        <w:t>, �</w:t>
      </w:r>
      <w:r>
        <w:rPr/>
        <w:t>㪮�⪮� � ��</w:t>
      </w:r>
      <w:r>
        <w:rPr/>
        <w:t>ᠤ��� � ���� 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⠫���</w:t>
      </w:r>
      <w:r>
        <w:rPr/>
        <w:t>᪨� �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⥩� ����� </w:t>
      </w:r>
      <w:r>
        <w:rPr/>
        <w:t>2 �⢥���� ��� �</w:t>
      </w:r>
      <w:r>
        <w:rPr/>
        <w:t xml:space="preserve">஢������ ���⮢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 �⥭�</w:t>
      </w:r>
      <w:r>
        <w:rPr/>
        <w:t>), ���� �� �</w:t>
      </w:r>
      <w:r>
        <w:rPr/>
        <w:t>୨� � ������ ��� ��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</w:t>
      </w:r>
      <w:r>
        <w:rPr/>
        <w:t>騥 ����⮢���� �� �</w:t>
      </w:r>
      <w:r>
        <w:rPr/>
        <w:t>⠫</w:t>
      </w:r>
      <w:r>
        <w:rPr/>
        <w:t>쭮�� ���� ������</w:t>
      </w:r>
      <w:r>
        <w:rPr/>
        <w:t xml:space="preserve">஬ </w:t>
      </w:r>
      <w:r>
        <w:rPr/>
        <w:t>1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950 ��. ����⠢�� ��� ��</w:t>
      </w:r>
      <w:r>
        <w:rPr/>
        <w:t>㧮�</w:t>
      </w:r>
      <w:r>
        <w:rPr/>
        <w:t>, ᪮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騬�</w:t>
      </w:r>
      <w:r>
        <w:rPr/>
        <w:t xml:space="preserve">, ����� ��� </w:t>
      </w:r>
      <w:r>
        <w:rPr/>
        <w:t>类��</w:t>
      </w:r>
      <w:r>
        <w:rPr/>
        <w:t>. �� ����⠢�� ��</w:t>
      </w:r>
      <w:r>
        <w:rPr/>
        <w:t xml:space="preserve">ᠦ�����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</w:t>
      </w:r>
      <w:r>
        <w:rPr/>
        <w:t xml:space="preserve">᪨� ��᪮� ��ᮬ �� </w:t>
      </w:r>
      <w:r>
        <w:rPr/>
        <w:t>1 ��. ����, ��</w:t>
      </w:r>
      <w:r>
        <w:rPr/>
        <w:t>४��</w:t>
      </w:r>
      <w:r>
        <w:rPr/>
        <w:t>뢠�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</w:t>
      </w:r>
      <w:r>
        <w:rPr/>
        <w:t>, �</w:t>
      </w:r>
      <w:r>
        <w:rPr/>
        <w:t>९���� � ६����� ��⫥</w:t>
      </w:r>
      <w:r>
        <w:rPr/>
        <w:t>, ����</w:t>
      </w:r>
      <w:r>
        <w:rPr/>
        <w:t>饩�� � ���孥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�� ��� �</w:t>
      </w:r>
      <w:r>
        <w:rPr/>
        <w:t>९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 ����� ��⨢��� �</w:t>
      </w:r>
      <w:r>
        <w:rPr/>
        <w:t>ࠦ����� ���</w:t>
      </w:r>
      <w:r>
        <w:rPr/>
        <w:t>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</w:t>
      </w:r>
      <w:r>
        <w:rPr/>
        <w:t>९���� � ���� � ������� ६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 ���</w:t>
      </w:r>
      <w:r>
        <w:rPr/>
        <w:t>孨� ����筮�⥩ ���쭮� �������� �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⨢��� �������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��� ��</w:t>
      </w:r>
      <w:r>
        <w:rPr/>
        <w:t>⠭���� (��. 128) �⫨</w:t>
      </w:r>
      <w:r>
        <w:rPr/>
        <w:t>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</w:t>
      </w:r>
      <w:r>
        <w:rPr/>
        <w:t>୮� ����</w:t>
      </w:r>
      <w:r>
        <w:rPr/>
        <w:t>稥� ������</w:t>
      </w:r>
      <w:r>
        <w:rPr/>
        <w:t>, ���</w:t>
      </w:r>
      <w:r>
        <w:rPr/>
        <w:t>ᯥ</w:t>
      </w:r>
      <w:r>
        <w:rPr/>
        <w:t>稢��饣� �</w:t>
      </w:r>
      <w:r>
        <w:rPr/>
        <w:t>९����� �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, � ��������᪮� �⥭�� � �. �. � ������⢨�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⨢��� �������� ��⠭���� ��⮨� �� �</w:t>
      </w:r>
      <w:r>
        <w:rPr/>
        <w:t>஭�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�������� </w:t>
      </w:r>
      <w:r>
        <w:rPr/>
        <w:t>ᮥ��������� � ��� �����᭮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ࠡ����</w:t>
      </w:r>
      <w:r>
        <w:rPr/>
        <w:t>, ��</w:t>
      </w:r>
      <w:r>
        <w:rPr/>
        <w:t>誮� � ��᪮�</w:t>
      </w:r>
      <w:r>
        <w:rPr/>
        <w:t>, �</w:t>
      </w:r>
      <w:r>
        <w:rPr/>
        <w:t xml:space="preserve">㪮�⪨ � </w:t>
      </w:r>
      <w:r>
        <w:rPr/>
        <w:t>६�� ��� �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</w:t>
      </w:r>
      <w:r>
        <w:rPr/>
        <w:t>ᯮ�</w:t>
      </w:r>
      <w:r>
        <w:rPr/>
        <w:t>짮����� ����⨢��� �������� ��</w:t>
      </w:r>
      <w:r>
        <w:rPr/>
        <w:t>⠭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 ��樮��</w:t>
      </w:r>
      <w:r>
        <w:rPr/>
        <w:t>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��� ��</w:t>
      </w:r>
      <w:r>
        <w:rPr/>
        <w:t>⠭���� �</w:t>
      </w:r>
      <w:r>
        <w:rPr/>
        <w:t>।�����</w:t>
      </w:r>
      <w:r>
        <w:rPr/>
        <w:t>祭� ��� 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</w:t>
      </w:r>
      <w:r>
        <w:rPr/>
        <w:t>襭�� ���������� � ���</w:t>
      </w:r>
      <w:r>
        <w:rPr/>
        <w:t>⠢��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 ��� � ��祡��� ��</w:t>
      </w:r>
      <w:r>
        <w:rPr/>
        <w:t>०�����</w:t>
      </w:r>
      <w:r>
        <w:rPr/>
        <w:t>, ⠪ � � ����</w:t>
      </w:r>
      <w:r>
        <w:rPr/>
        <w:t>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 ���⭨����� �����⮢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⮨� �� </w:t>
      </w:r>
      <w:r>
        <w:rPr/>
        <w:t>10 ���⭨����� �����⮢ � �⮥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</w:t>
      </w:r>
      <w:r>
        <w:rPr/>
        <w:t>. ����</w:t>
      </w:r>
      <w:r>
        <w:rPr/>
        <w:t>樭᪮� �</w:t>
      </w:r>
      <w:r>
        <w:rPr/>
        <w:t>஬�</w:t>
      </w:r>
      <w:r>
        <w:rPr/>
        <w:t>諥������� �</w:t>
      </w:r>
      <w:r>
        <w:rPr/>
        <w:t>ந�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�</w:t>
      </w:r>
      <w:r>
        <w:rPr/>
        <w:t xml:space="preserve">: 1) ��� ᣨ����� � </w:t>
      </w:r>
      <w:r>
        <w:rPr/>
        <w:t>ࠧ������� � ���</w:t>
      </w:r>
      <w:r>
        <w:rPr/>
        <w:t>祢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 ��</w:t>
      </w:r>
      <w:r>
        <w:rPr/>
        <w:t>㣮��� �������� � ���祢�� ���</w:t>
      </w:r>
      <w:r>
        <w:rPr/>
        <w:t>⠢�, 3) ��� 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�� � ���⥢�� ���</w:t>
      </w:r>
      <w:r>
        <w:rPr/>
        <w:t>⠢�, 4) ��� �</w:t>
      </w:r>
      <w:r>
        <w:rPr/>
        <w:t>஭�</w:t>
      </w:r>
      <w:r>
        <w:rPr/>
        <w:t>樨 � �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 xml:space="preserve">, 5) ��� ᣨ����� � </w:t>
      </w:r>
      <w:r>
        <w:rPr/>
        <w:t>ࠧ�������</w:t>
      </w:r>
      <w:r>
        <w:rPr/>
        <w:t>, �⢥����� �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祧����⭮� ���</w:t>
      </w:r>
      <w:r>
        <w:rPr/>
        <w:t>⠢�, 6) ��� ��</w:t>
      </w:r>
      <w:r>
        <w:rPr/>
        <w:t>㣮��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>⠢�, 7) ��� ���⠢�� ����</w:t>
      </w:r>
      <w:r>
        <w:rPr/>
        <w:t>楢</w:t>
      </w:r>
      <w:r>
        <w:rPr/>
        <w:t>, 8) ��� ⠧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(��</w:t>
      </w:r>
      <w:r>
        <w:rPr/>
        <w:t>饭��</w:t>
      </w:r>
      <w:r>
        <w:rPr/>
        <w:t>), 9) ��� ��������� ���⠢�, 10) ��� �������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. ��������� ���⭨����� �����⮢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 �⥭� ��� �� </w:t>
      </w:r>
      <w:r>
        <w:rPr/>
        <w:t>ᯥ</w:t>
      </w:r>
      <w:r>
        <w:rPr/>
        <w:t>樠�쭮� �⮩��</w:t>
      </w:r>
      <w:r>
        <w:rPr/>
        <w:t>. �⮩�� ����</w:t>
      </w:r>
      <w:r>
        <w:rPr/>
        <w:t>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</w:t>
      </w:r>
      <w:r>
        <w:rPr/>
        <w:t>९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�� ����� �����</w:t>
      </w:r>
      <w:r>
        <w:rPr/>
        <w:t>६���� �९��� 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 xml:space="preserve">࠯�� </w:t>
      </w:r>
      <w:r>
        <w:rPr>
          <w:rtl w:val="true"/>
        </w:rPr>
        <w:t xml:space="preserve">(��. </w:t>
      </w:r>
      <w:r>
        <w:rPr/>
        <w:t>129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 ��⮨� �� �</w:t>
      </w:r>
      <w:r>
        <w:rPr/>
        <w:t>᭮�����</w:t>
      </w:r>
      <w:r>
        <w:rPr/>
        <w:t>, ���⪮ �</w:t>
      </w:r>
      <w:r>
        <w:rPr/>
        <w:t xml:space="preserve">易����� </w:t>
      </w:r>
      <w:r>
        <w:rPr/>
        <w:t>4 ��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�������� � ���孥� ���誮�</w:t>
      </w:r>
      <w:r>
        <w:rPr/>
        <w:t>. �� ����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⠭����� ����� � 4 </w:t>
      </w:r>
      <w:r>
        <w:rPr/>
        <w:t>诨�쪠�� � ������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, ���</w:t>
      </w:r>
      <w:r>
        <w:rPr/>
        <w:t>९�</w:t>
      </w:r>
      <w:r>
        <w:rPr/>
        <w:t>塞� �������</w:t>
      </w:r>
      <w:r>
        <w:rPr/>
        <w:t>-���</w:t>
      </w:r>
      <w:r>
        <w:rPr/>
        <w:t>誠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^������ ������</w:t>
      </w:r>
      <w:r>
        <w:rPr/>
        <w:t>㧠 ������ ����� ��</w:t>
      </w:r>
      <w:r>
        <w:rPr/>
        <w:t>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��� � ���</w:t>
      </w:r>
      <w:r>
        <w:rPr/>
        <w:t>९����� � ������ ���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��ன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9. ���⭨���� ��</w:t>
      </w:r>
      <w:r>
        <w:rPr/>
        <w:t>堭��</w:t>
      </w:r>
      <w:r>
        <w:rPr>
          <w:rtl w:val="true"/>
        </w:rPr>
        <w:t>࠯</w:t>
      </w:r>
      <w:r>
        <w:rPr/>
        <w:t>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(������� ��� </w:t>
      </w:r>
      <w:r>
        <w:rPr/>
        <w:t>ࠧࠡ�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⥢�� ���</w:t>
      </w:r>
      <w:r>
        <w:rPr/>
        <w:t>⠢� � �</w:t>
      </w:r>
      <w:r>
        <w:rPr/>
        <w:t>஭�</w:t>
      </w:r>
      <w:r>
        <w:rPr/>
        <w:t xml:space="preserve">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樨 �</w:t>
      </w:r>
      <w:r>
        <w:rPr/>
        <w:t>।������</w:t>
      </w:r>
      <w:r>
        <w:rPr/>
        <w:t>, �</w:t>
      </w:r>
      <w:r>
        <w:rPr/>
        <w:t>९����� �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쭮� �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� ������� ��</w:t>
      </w:r>
      <w:r>
        <w:rPr/>
        <w:t>堭��</w:t>
      </w:r>
      <w:r>
        <w:rPr>
          <w:rtl w:val="true"/>
        </w:rPr>
        <w:t>࠯</w:t>
      </w:r>
      <w:r>
        <w:rPr/>
        <w:t>�� ����� ᫥���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⠫�: �</w:t>
      </w:r>
      <w:r>
        <w:rPr/>
        <w:t>஭�⥩� � ���� �������� ���⭨��</w:t>
      </w:r>
      <w:r>
        <w:rPr/>
        <w:t>, 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�� ����</w:t>
      </w:r>
      <w:r>
        <w:rPr/>
        <w:t>⠢�� (�⮫���), �</w:t>
      </w:r>
      <w:r>
        <w:rPr/>
        <w:t>㦠騥 ��� 䨪�樨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⠭�� (&lt;���⭨��&gt;) ��� �</w:t>
      </w:r>
      <w:r>
        <w:rPr/>
        <w:t>९����� ��</w:t>
      </w:r>
      <w:r>
        <w:rPr/>
        <w:t>㧮�</w:t>
      </w:r>
      <w:r>
        <w:rPr/>
        <w:t>, ����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ࠦ�</w:t>
      </w:r>
      <w:r>
        <w:rPr/>
        <w:t xml:space="preserve">塞��� </w:t>
      </w:r>
      <w:r>
        <w:rPr/>
        <w:t>ᥣ���� ����</w:t>
      </w:r>
      <w:r>
        <w:rPr/>
        <w:t>筮��</w:t>
      </w:r>
      <w:r>
        <w:rPr/>
        <w:t>, �</w:t>
      </w:r>
      <w:r>
        <w:rPr/>
        <w:t>楯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 ���⮩ �����</w:t>
      </w:r>
      <w:r>
        <w:rPr/>
        <w:t>. �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⠭����� ��</w:t>
      </w:r>
      <w:r>
        <w:rPr/>
        <w:t>㧮��� ���⭨� ��� �������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</w:t>
      </w:r>
      <w:r>
        <w:rPr/>
        <w:t>. �� �⠭�� �</w:t>
      </w:r>
      <w:r>
        <w:rPr/>
        <w:t>९���� �� ࠧ��</w:t>
      </w:r>
      <w:r>
        <w:rPr/>
        <w:t xml:space="preserve">筮� ���� ���� </w:t>
      </w:r>
      <w:r>
        <w:rPr/>
        <w:t>(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* �. �. ���⥫��                                       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 xml:space="preserve">ᮬ </w:t>
      </w:r>
      <w:r>
        <w:rPr/>
        <w:t>1-3 �� � ���</w:t>
      </w:r>
      <w:r>
        <w:rPr/>
        <w:t>९������ � �</w:t>
      </w:r>
      <w:r>
        <w:rPr/>
        <w:t>㦭��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</w:t>
      </w:r>
      <w:r>
        <w:rPr/>
        <w:t>筮��� 䨪������ � ������� � �������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 � ���⥦��</w:t>
      </w:r>
      <w:r>
        <w:rPr/>
        <w:t>.    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��� �����⮬ ���쭮� �</w:t>
      </w:r>
      <w:r>
        <w:rPr/>
        <w:t>ந������ ��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, ����� �</w:t>
      </w:r>
      <w:r>
        <w:rPr/>
        <w:t>ᨫ������� � ᨫ� ����</w:t>
      </w:r>
      <w:r>
        <w:rPr/>
        <w:t>樨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 �������� ���⭨��</w:t>
      </w:r>
      <w:r>
        <w:rPr/>
        <w:t>. ����</w:t>
      </w:r>
      <w:r>
        <w:rPr/>
        <w:t>஢�� ����</w:t>
      </w:r>
      <w:r>
        <w:rPr/>
        <w:t>㧪� �� ���</w:t>
      </w:r>
      <w:r>
        <w:rPr/>
        <w:t>⠢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⨣����� ��⥬ ��������� ����</w:t>
      </w:r>
      <w:r>
        <w:rPr/>
        <w:t>稭� ��㧠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</w:t>
      </w:r>
      <w:r>
        <w:rPr/>
        <w:t xml:space="preserve">⠭��, �. �. ��������� ����� ���⭨��, � ⠪�� </w:t>
      </w:r>
      <w:r>
        <w:rPr/>
        <w:t>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⠭����� ��</w:t>
      </w:r>
      <w:r>
        <w:rPr/>
        <w:t>㧮��� ���⭨�</w:t>
      </w:r>
      <w:r>
        <w:rPr/>
        <w:t>, ⥬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129 ����</w:t>
      </w:r>
      <w:r>
        <w:rPr/>
        <w:t xml:space="preserve">ࠦ��� ������� ��� </w:t>
      </w:r>
      <w:r>
        <w:rPr/>
        <w:t xml:space="preserve">ᣨ����� 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, �</w:t>
      </w:r>
      <w:r>
        <w:rPr/>
        <w:t>஭�</w:t>
      </w:r>
      <w:r>
        <w:rPr/>
        <w:t>樨 � �㯨��樨 �</w:t>
      </w:r>
      <w:r>
        <w:rPr/>
        <w:t>।������</w:t>
      </w:r>
      <w:r>
        <w:rPr/>
        <w:t>,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᫮ ���</w:t>
      </w:r>
      <w:r>
        <w:rPr/>
        <w:t>஢�⭮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᫮ ���� ����������� </w:t>
      </w:r>
      <w:r>
        <w:rPr/>
        <w:t xml:space="preserve">ॡ���� </w:t>
      </w:r>
      <w:r>
        <w:rPr/>
        <w:t>(��. 130) 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� </w:t>
      </w:r>
      <w:r>
        <w:rPr/>
        <w:t>ᯨ�� � ����� ᨤ��� � ���</w:t>
      </w:r>
      <w:r>
        <w:rPr/>
        <w:t xml:space="preserve">筮� </w:t>
      </w:r>
      <w:r>
        <w:rPr/>
        <w:t>ࠧ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</w:t>
      </w:r>
      <w:r>
        <w:rPr/>
        <w:t>࠭�� �ࠢ��</w:t>
      </w:r>
      <w:r>
        <w:rPr/>
        <w:t>쭮� ��������� �����</w:t>
      </w:r>
      <w:r>
        <w:rPr/>
        <w:t>. ��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0. ��᫮ ���</w:t>
      </w:r>
      <w:r>
        <w:rPr/>
        <w:t xml:space="preserve">஢�⭮� </w:t>
      </w:r>
      <w:r>
        <w:rPr/>
        <w:t>(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���� �� ����⬠��� </w:t>
      </w:r>
      <w:r>
        <w:rPr/>
        <w:t xml:space="preserve">(���������) � ��⮨� �� </w:t>
      </w:r>
      <w:r>
        <w:rPr/>
        <w:t>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⪨���� </w:t>
      </w:r>
      <w:r>
        <w:rPr/>
        <w:t>ᯨ��� � ������� �⮥�</w:t>
      </w:r>
      <w:r>
        <w:rPr/>
        <w:t xml:space="preserve">. �⪨���� </w:t>
      </w:r>
      <w:r>
        <w:rPr/>
        <w:t>ᯨ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 ��� ���</w:t>
      </w:r>
      <w:r>
        <w:rPr/>
        <w:t xml:space="preserve">ᨬ���� </w:t>
      </w:r>
      <w:r>
        <w:rPr/>
        <w:t xml:space="preserve">㣫�� </w:t>
      </w:r>
      <w:r>
        <w:rPr/>
        <w:t>120� � ���</w:t>
      </w:r>
      <w:r>
        <w:rPr/>
        <w:t>९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� </w:t>
      </w:r>
      <w:r>
        <w:rPr/>
        <w:t>ᨤ��� � ᯨ��� ������� ����</w:t>
      </w:r>
      <w:r>
        <w:rPr/>
        <w:t>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</w:t>
      </w:r>
      <w:r>
        <w:rPr/>
        <w:t>, ������� �</w:t>
      </w:r>
      <w:r>
        <w:rPr/>
        <w:t>嫠�� �� ��������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</w:t>
      </w:r>
      <w:r>
        <w:rPr/>
        <w:t>⠭�������� �� ���⥫�, � ���</w:t>
      </w:r>
      <w:r>
        <w:rPr/>
        <w:t xml:space="preserve">쭮� </w:t>
      </w:r>
      <w:r>
        <w:rPr/>
        <w:t>ॡ���� 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⭮ ������� � �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����室����� ���쭮�� </w:t>
      </w:r>
      <w:r>
        <w:rPr/>
        <w:t xml:space="preserve">ॡ���� ����� </w:t>
      </w:r>
      <w:r>
        <w:rPr/>
        <w:t>䨪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��� ��᫠ �� ����� ��� �</w:t>
      </w:r>
      <w:r>
        <w:rPr>
          <w:rtl w:val="true"/>
        </w:rPr>
        <w:t>אַ</w:t>
      </w:r>
      <w:r>
        <w:rPr/>
        <w:t>�</w:t>
      </w:r>
      <w:r>
        <w:rPr/>
        <w:t>. ������� ��᫠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�290�56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⮩�� ��� ���</w:t>
      </w:r>
      <w:r>
        <w:rPr/>
        <w:t>祭�� ����� 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⮩�� </w:t>
      </w:r>
      <w:r>
        <w:rPr/>
        <w:t>(��. 131) �</w:t>
      </w:r>
      <w:r>
        <w:rPr/>
        <w:t>।�����</w:t>
      </w:r>
      <w:r>
        <w:rPr/>
        <w:t>祭� ��� ���祭�� ��</w:t>
      </w:r>
      <w:r>
        <w:rPr>
          <w:rtl w:val="true"/>
        </w:rPr>
        <w:t>ﭨ</w:t>
      </w:r>
      <w:r>
        <w:rPr/>
        <w:t>� � 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 ��� ������ ��⥩ � �����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ࠦ�� ���୮</w:t>
      </w:r>
      <w:r>
        <w:rPr/>
        <w:t>-�����⥫�� ������. �⮩��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</w:t>
      </w:r>
      <w:r>
        <w:rPr>
          <w:rtl w:val="true"/>
        </w:rPr>
        <w:t>ﭭ</w:t>
      </w:r>
      <w:r>
        <w:rPr/>
        <w:t>��� �᭮�����</w:t>
      </w:r>
      <w:r>
        <w:rPr/>
        <w:t>, �� ���</w:t>
      </w:r>
      <w:r>
        <w:rPr/>
        <w:t>஬</w:t>
      </w:r>
      <w:r>
        <w:rPr/>
        <w:t>, �</w:t>
      </w:r>
      <w:r>
        <w:rPr/>
        <w:t>९���� ᯨ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 ����⠢�� ��� ����� �� ���</w:t>
      </w:r>
      <w:r>
        <w:rPr/>
        <w:t xml:space="preserve">쭮�� </w:t>
      </w:r>
      <w:r>
        <w:rPr/>
        <w:t>ॡ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1. �⮩�� ��� �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</w:t>
      </w:r>
      <w:r>
        <w:rPr/>
        <w:t>. ������ �⪫����� ����� �� ���⨪��</w:t>
      </w:r>
      <w:r>
        <w:rPr/>
        <w:t>쭮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㣮�</w:t>
      </w:r>
      <w:r>
        <w:rPr/>
        <w:t>, �� ���� ����������� ���</w:t>
      </w:r>
      <w:r>
        <w:rPr/>
        <w:t>쭮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</w:t>
      </w:r>
      <w:r>
        <w:rPr/>
        <w:t>ࠧ��</w:t>
      </w:r>
      <w:r>
        <w:rPr/>
        <w:t>㧪� �������筨�� � ���</w:t>
      </w:r>
      <w:r>
        <w:rPr/>
        <w:t>ᯥ</w:t>
      </w:r>
      <w:r>
        <w:rPr/>
        <w:t>稢��� ������� �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</w:t>
      </w:r>
      <w:r>
        <w:rPr/>
        <w:t>. � ������ �⮩��� �</w:t>
      </w:r>
      <w:r>
        <w:rPr/>
        <w:t>ਪ९���� ��� �</w:t>
      </w:r>
      <w:r>
        <w:rPr>
          <w:rtl w:val="true"/>
        </w:rPr>
        <w:t>שׁ</w:t>
      </w:r>
      <w:r>
        <w:rPr/>
        <w:t>�</w:t>
      </w:r>
      <w:r>
        <w:rPr/>
        <w:t xml:space="preserve">, </w:t>
      </w:r>
      <w:r>
        <w:rPr/>
        <w:t>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騥 ����� ���쭮�� � ������ ����筮�� � ������ </w:t>
      </w:r>
      <w:r>
        <w:rPr/>
        <w:t>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 �������� ���</w:t>
      </w:r>
      <w:r>
        <w:rPr/>
        <w:t>⠢�� � ������ ��</w:t>
      </w:r>
      <w:r>
        <w:rPr>
          <w:rtl w:val="true"/>
        </w:rPr>
        <w:t>ﭨ</w:t>
      </w:r>
      <w:r>
        <w:rPr/>
        <w:t>�</w:t>
      </w:r>
      <w:r>
        <w:rPr/>
        <w:t>. ����⠢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⥫�᪮���᪮� ���</w:t>
      </w:r>
      <w:r>
        <w:rPr/>
        <w:t>ன�</w:t>
      </w:r>
      <w:r>
        <w:rPr/>
        <w:t xml:space="preserve">⢮ � �����, </w:t>
      </w:r>
      <w:r>
        <w:rPr/>
        <w:t>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 �� ��</w:t>
      </w:r>
      <w:r>
        <w:rPr/>
        <w:t>।����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 ��������� ���쭮�� � ������ ��</w:t>
      </w:r>
      <w:r>
        <w:rPr>
          <w:rtl w:val="true"/>
        </w:rPr>
        <w:t>ﭨ</w:t>
      </w:r>
      <w:r>
        <w:rPr/>
        <w:t>� ���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ன �</w:t>
      </w:r>
      <w:r>
        <w:rPr/>
        <w:t>㫮���</w:t>
      </w:r>
      <w:r>
        <w:rPr/>
        <w:t>, ⠧� � ������ �����</w:t>
      </w:r>
      <w:r>
        <w:rPr/>
        <w:t xml:space="preserve">孮�� ����� �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��</w:t>
      </w:r>
      <w:r>
        <w:rPr/>
        <w:t xml:space="preserve">, � ⠪�� </w:t>
      </w:r>
      <w:r>
        <w:rPr/>
        <w:t>䨪����騬� �</w:t>
      </w:r>
      <w:r>
        <w:rPr>
          <w:rtl w:val="true"/>
        </w:rPr>
        <w:t>שׁ</w:t>
      </w:r>
      <w:r>
        <w:rPr/>
        <w:t>��� � ���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⠢��. �⮩�� ���</w:t>
      </w:r>
      <w:r>
        <w:rPr/>
        <w:t xml:space="preserve">᪠�� ���� ࠧ��஢ </w:t>
      </w:r>
      <w:r>
        <w:rPr/>
        <w:t>-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�⮩�� </w:t>
      </w:r>
      <w:r>
        <w:rPr/>
        <w:t>800�520�1000 ��, ����</w:t>
      </w:r>
      <w:r>
        <w:rPr/>
        <w:t>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�520�1200 ��. ��� ����� �⮩�� 8 ��, ����</w:t>
      </w:r>
      <w:r>
        <w:rPr/>
        <w:t>让</w:t>
      </w:r>
      <w:r>
        <w:rPr/>
        <w:t>-8,5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</w:t>
      </w:r>
      <w:r>
        <w:rPr/>
        <w:t>筨 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 �</w:t>
      </w:r>
      <w:r>
        <w:rPr/>
        <w:t>।���������� ��� ���</w:t>
      </w:r>
      <w:r>
        <w:rPr/>
        <w:t>祭�� 室졥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� �</w:t>
      </w:r>
      <w:r>
        <w:rPr/>
        <w:t>ࠢ��⮫����᪮�� ��</w:t>
      </w:r>
      <w:r>
        <w:rPr/>
        <w:t xml:space="preserve">䨫� �� </w:t>
      </w:r>
      <w:r>
        <w:rPr/>
        <w:t>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祭�� </w:t>
      </w:r>
      <w:r>
        <w:rPr/>
        <w:t xml:space="preserve">(������, </w:t>
      </w:r>
      <w:r>
        <w:rPr/>
        <w:t>᭠������� �����</w:t>
      </w:r>
      <w:r>
        <w:rPr/>
        <w:t>⠬�, ��⥧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� ����</w:t>
      </w:r>
      <w:r>
        <w:rPr/>
        <w:t>筮�⥩</w:t>
      </w:r>
      <w:r>
        <w:rPr/>
        <w:t>, ��᫥ ����⨢��� 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���� ��樮���� </w:t>
      </w:r>
      <w:r>
        <w:rPr/>
        <w:t>(��. 132)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⠫���</w:t>
      </w:r>
      <w:r>
        <w:rPr/>
        <w:t xml:space="preserve">᪨� ������஢����� ��� ������஬ </w:t>
      </w:r>
      <w:r>
        <w:rPr/>
        <w:t>20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⥭�� �� ����</w:t>
      </w:r>
      <w:r>
        <w:rPr>
          <w:rtl w:val="true"/>
        </w:rPr>
        <w:t xml:space="preserve">ﭨ� </w:t>
      </w:r>
      <w:r>
        <w:rPr/>
        <w:t>50</w:t>
      </w:r>
      <w:r>
        <w:rPr/>
        <w:t xml:space="preserve"> �� �� ���. �⤥���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ᮥ������ �ன������</w:t>
      </w:r>
      <w:r>
        <w:rPr/>
        <w:t>, �����</w:t>
      </w:r>
      <w:r>
        <w:rPr/>
        <w:t>稢��騬���</w:t>
      </w:r>
      <w:r>
        <w:rPr/>
        <w:t>^</w:t>
      </w:r>
      <w:r>
        <w:rPr/>
        <w:t>䫠�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�� �஢������ ���⮢</w:t>
      </w:r>
      <w:r>
        <w:rPr/>
        <w:t>. ������� ��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祭�</w:t>
      </w:r>
      <w:r>
        <w:rPr/>
        <w:t>, ���</w:t>
      </w:r>
      <w:r>
        <w:rPr/>
        <w:t>쭮� ��</w:t>
      </w:r>
      <w:r>
        <w:rPr/>
        <w:t>६�</w:t>
      </w:r>
      <w:r>
        <w:rPr/>
        <w:t>頥��� ���</w:t>
      </w:r>
      <w:r>
        <w:rPr/>
        <w:t>। 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 ��� ��⥫</w:t>
      </w:r>
      <w:r>
        <w:rPr/>
        <w:t>쭮�� ����</w:t>
      </w:r>
      <w:r>
        <w:rPr/>
        <w:t>஫� ��ઠ��</w:t>
      </w:r>
      <w:r>
        <w:rPr/>
        <w:t>, �������� �</w:t>
      </w:r>
      <w:r>
        <w:rPr/>
        <w:t>ਪ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3. ����</w:t>
      </w:r>
      <w:r>
        <w:rPr/>
        <w:t xml:space="preserve">筨 ������ </w:t>
      </w:r>
      <w:r>
        <w:rPr/>
        <w:t>᪫���� ���᪨� � ᪫����� ��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 ������� ��� ������ ����� ��� ����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���� ����</w:t>
      </w:r>
      <w:r>
        <w:rPr/>
        <w:t>쥢 � ��⮨� �� �</w:t>
      </w:r>
      <w:r>
        <w:rPr/>
        <w:t>᭮�����</w:t>
      </w:r>
      <w:r>
        <w:rPr/>
        <w:t>, 4 ��</w:t>
      </w:r>
      <w:r>
        <w:rPr/>
        <w:t>㣫�� �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஬ </w:t>
      </w:r>
      <w:r>
        <w:rPr/>
        <w:t>27-28 �� � �⠡��������</w:t>
      </w:r>
      <w:r>
        <w:rPr/>
        <w:t>騬� ���</w:t>
      </w:r>
      <w:r>
        <w:rPr/>
        <w:t>ன�</w:t>
      </w:r>
      <w:r>
        <w:rPr/>
        <w:t>⢠��, 2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</w:t>
      </w:r>
      <w:r>
        <w:rPr/>
        <w:t xml:space="preserve">ᯮ�������� ������஢����� ��� ������஬ </w:t>
      </w:r>
      <w:r>
        <w:rPr/>
        <w:t>26-27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��� ��</w:t>
      </w:r>
      <w:r>
        <w:rPr/>
        <w:t>⠢������ �� ��</w:t>
      </w:r>
      <w:r>
        <w:rPr/>
        <w:t>㫪� � �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ᮥ������</w:t>
      </w:r>
      <w:r>
        <w:rPr/>
        <w:t>묨 � �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㫮� � �������� ���� �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筥�</w:t>
      </w:r>
      <w:r>
        <w:rPr/>
        <w:t>. ���</w:t>
      </w:r>
      <w:r>
        <w:rPr/>
        <w:t>쭮� ���砥��� 室졥</w:t>
      </w:r>
      <w:r>
        <w:rPr/>
        <w:t>, ������� ���� �</w:t>
      </w:r>
      <w:r>
        <w:rPr/>
        <w:t>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 ������ </w:t>
      </w:r>
      <w:r>
        <w:rPr/>
        <w:t xml:space="preserve">᪫���� ���᪨� </w:t>
      </w:r>
      <w:r>
        <w:rPr/>
        <w:t>(��. 133)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⠫���᪮� </w:t>
      </w:r>
      <w:r>
        <w:rPr/>
        <w:t xml:space="preserve">ࠬ� � </w:t>
      </w:r>
      <w:r>
        <w:rPr/>
        <w:t>2 �⪨���� ����⠢�� � ����⢥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</w:t>
      </w:r>
      <w:r>
        <w:rPr/>
        <w:t>塞�� �� ��</w:t>
      </w:r>
      <w:r>
        <w:rPr/>
        <w:t>ࠫ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, �� ���</w:t>
      </w:r>
      <w:r>
        <w:rPr/>
        <w:t>஬ ��</w:t>
      </w:r>
      <w:r>
        <w:rPr/>
        <w:t xml:space="preserve">⠭���������� </w:t>
      </w:r>
      <w:r>
        <w:rPr/>
        <w:t>ࠬ�</w:t>
      </w:r>
      <w:r>
        <w:rPr/>
        <w:t xml:space="preserve">, </w:t>
      </w:r>
      <w:r>
        <w:rPr/>
        <w:t>ॣ</w:t>
      </w:r>
      <w:r>
        <w:rPr/>
        <w:t>㫨����� � 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᪮���᪮�� ���</w:t>
      </w:r>
      <w:r>
        <w:rPr/>
        <w:t>ன�</w:t>
      </w:r>
      <w:r>
        <w:rPr/>
        <w:t xml:space="preserve">⢠ � </w:t>
      </w:r>
      <w:r>
        <w:rPr/>
        <w:t>䨪������ �� 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祭�� 室졥 ���쭮�� </w:t>
      </w:r>
      <w:r>
        <w:rPr/>
        <w:t>ॡ���� 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筥�</w:t>
      </w:r>
      <w:r>
        <w:rPr/>
        <w:t>-</w:t>
      </w:r>
      <w:r>
        <w:rPr/>
        <w:t>ࠬ�</w:t>
      </w:r>
      <w:r>
        <w:rPr/>
        <w:t>. �� ��</w:t>
      </w:r>
      <w:r>
        <w:rPr/>
        <w:t>६�</w:t>
      </w:r>
      <w:r>
        <w:rPr/>
        <w:t>頥��� ���</w:t>
      </w:r>
      <w:r>
        <w:rPr/>
        <w:t>। ��� �����</w:t>
      </w:r>
      <w:r>
        <w:rPr/>
        <w:t>, �</w:t>
      </w:r>
      <w:r>
        <w:rPr/>
        <w:t>ਤ�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 ��� ��� ���� 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ᯥ</w:t>
      </w:r>
      <w:r>
        <w:rPr/>
        <w:t>祭�� ����� �</w:t>
      </w:r>
      <w:r>
        <w:rPr/>
        <w:t>ࠢ��</w:t>
      </w:r>
      <w:r>
        <w:rPr/>
        <w:t>쭮�� ��������� 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室졥 ����� �����</w:t>
      </w:r>
      <w:r>
        <w:rPr>
          <w:rtl w:val="true"/>
        </w:rPr>
        <w:t>ﬨ</w:t>
      </w:r>
      <w:r>
        <w:rPr/>
        <w:t xml:space="preserve"> ������� ��஦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㬠 ��� 䠭��� </w:t>
      </w:r>
      <w:r>
        <w:rPr/>
        <w:t>(</w:t>
      </w:r>
      <w:r>
        <w:rPr/>
        <w:t>᪫�����</w:t>
      </w:r>
      <w:r>
        <w:rPr/>
        <w:t>) � ����</w:t>
      </w:r>
      <w:r>
        <w:rPr/>
        <w:t>ᥭ�</w:t>
      </w:r>
      <w:r>
        <w:rPr/>
        <w:t>묨 �� ��� 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筥�</w:t>
      </w:r>
      <w:r>
        <w:rPr/>
        <w:t>-</w:t>
      </w:r>
      <w:r>
        <w:rPr/>
        <w:t>ࠬ�</w:t>
      </w:r>
      <w:r>
        <w:rPr/>
        <w:t>: ����� 1950 ��, �</w:t>
      </w:r>
      <w:r>
        <w:rPr/>
        <w:t xml:space="preserve">ਭ� </w:t>
      </w:r>
      <w:r>
        <w:rPr/>
        <w:t>700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ᨬ��</w:t>
      </w:r>
      <w:r>
        <w:rPr/>
        <w:t xml:space="preserve">쭠� </w:t>
      </w:r>
      <w:r>
        <w:rPr/>
        <w:t>650 ��, ���� �������</w:t>
      </w:r>
      <w:r>
        <w:rPr/>
        <w:t xml:space="preserve">쭠� </w:t>
      </w:r>
      <w:r>
        <w:rPr/>
        <w:t>475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⠢��-</w:t>
      </w:r>
      <w:r>
        <w:rPr/>
        <w:t>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-</w:t>
      </w:r>
      <w:r>
        <w:rPr/>
        <w:t xml:space="preserve">ᠭ� </w:t>
      </w:r>
      <w:r>
        <w:rPr/>
        <w:t>(��. 134) �</w:t>
      </w:r>
      <w:r>
        <w:rPr/>
        <w:t>।�����</w:t>
      </w:r>
      <w:r>
        <w:rPr/>
        <w:t>祭� ��� ���祭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⥩</w:t>
      </w:r>
      <w:r>
        <w:rPr/>
        <w:t xml:space="preserve">, </w:t>
      </w:r>
      <w:r>
        <w:rPr/>
        <w:t>ᯮᮡ��� ᠬ����⥫</w:t>
      </w:r>
      <w:r>
        <w:rPr/>
        <w:t>쭮 ��</w:t>
      </w:r>
      <w:r>
        <w:rPr/>
        <w:t>।���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 ����</w:t>
      </w:r>
      <w:r>
        <w:rPr/>
        <w:t>筨</w:t>
      </w:r>
      <w:r>
        <w:rPr/>
        <w:t>, � �᫮���� 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 ������⮩ 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⮩ ���</w:t>
      </w:r>
      <w:r>
        <w:rPr/>
        <w:t xml:space="preserve">ன </w:t>
      </w:r>
      <w:r>
        <w:rPr/>
        <w:t>(��. 135)' ����⮢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. ������ ���� ��������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</w:t>
      </w:r>
      <w:r>
        <w:rPr/>
        <w:t>㡪�</w:t>
      </w:r>
      <w:r>
        <w:rPr/>
        <w:t>. ��</w:t>
      </w:r>
      <w:r>
        <w:rPr/>
        <w:t>ਧ��</w:t>
      </w:r>
      <w:r>
        <w:rPr/>
        <w:t>⠫</w:t>
      </w:r>
      <w:r>
        <w:rPr/>
        <w:t>쭠� ���� �� �㦨� 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4. ����⠢��-</w:t>
      </w:r>
      <w:r>
        <w:rPr/>
        <w:t>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5. ������� � ������⮩ ���</w:t>
      </w:r>
      <w:r>
        <w:rPr/>
        <w:t>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��⮨� �� �</w:t>
      </w:r>
      <w:r>
        <w:rPr/>
        <w:t>-��</w:t>
      </w:r>
      <w:r>
        <w:rPr/>
        <w:t>ࠧ��� ��ࠫ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⥫�᪮���</w:t>
      </w:r>
      <w:r>
        <w:rPr/>
        <w:t>᪨ ᮥ�������� � ���� ��</w:t>
      </w:r>
      <w:r>
        <w:rPr/>
        <w:t>㡪���</w:t>
      </w:r>
      <w:r>
        <w:rPr/>
        <w:t>-����⠢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</w:t>
      </w:r>
      <w:r>
        <w:rPr/>
        <w:t>묨 �� ��������</w:t>
      </w:r>
      <w:r>
        <w:rPr/>
        <w:t>. �-��</w:t>
      </w:r>
      <w:r>
        <w:rPr/>
        <w:t>ࠧ��� ��</w:t>
      </w:r>
      <w:r>
        <w:rPr/>
        <w:t xml:space="preserve">㡪� </w:t>
      </w:r>
      <w:r>
        <w:rPr/>
        <w:t>᭠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⪠�� ��� ����� �� ���쭮�� �� ���짮����� ��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⪨ </w:t>
      </w:r>
      <w:r>
        <w:rPr/>
        <w:t>ᮢ���⭮ � ��</w:t>
      </w:r>
      <w:r>
        <w:rPr/>
        <w:t>㡪�� ����� ��</w:t>
      </w:r>
      <w:r>
        <w:rPr/>
        <w:t>⠭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� ���� � </w:t>
      </w:r>
      <w:r>
        <w:rPr/>
        <w:t>ᮮ</w:t>
      </w:r>
      <w:r>
        <w:rPr/>
        <w:t>⢥��⢨� � ��⮬ ���</w:t>
      </w:r>
      <w:r>
        <w:rPr/>
        <w:t>쭮�� � 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⮬ ��������� � ������� </w:t>
      </w:r>
      <w:r>
        <w:rPr/>
        <w:t xml:space="preserve">2 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��� ��</w:t>
      </w:r>
      <w:r>
        <w:rPr/>
        <w:t>ᯮᮡ������ ���</w:t>
      </w:r>
      <w:r>
        <w:rPr/>
        <w:t>쭮� ���</w:t>
      </w:r>
      <w:r>
        <w:rPr/>
        <w:t>ࠥ���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㪮�⪨ ����</w:t>
      </w:r>
      <w:r>
        <w:rPr/>
        <w:t>⠢��-</w:t>
      </w:r>
      <w:r>
        <w:rPr/>
        <w:t>ᠭ�� � ��६�</w:t>
      </w:r>
      <w:r>
        <w:rPr/>
        <w:t>頥� �� ���</w:t>
      </w:r>
      <w:r>
        <w:rPr/>
        <w:t>।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쥢 ���</w:t>
      </w:r>
      <w:r>
        <w:rPr/>
        <w:t>ᯥ</w:t>
      </w:r>
      <w:r>
        <w:rPr/>
        <w:t>稢��� ������ ᪮�즥��� �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ᠭ��</w:t>
      </w:r>
      <w:r>
        <w:rPr/>
        <w:t>, � ⠪�� �������� �� ��⮩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⠢��: ����� 600 �, �</w:t>
      </w:r>
      <w:r>
        <w:rPr/>
        <w:t xml:space="preserve">ਭ� </w:t>
      </w:r>
      <w:r>
        <w:rPr/>
        <w:t>570 ��,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/>
        <w:t xml:space="preserve">쭠� </w:t>
      </w:r>
      <w:r>
        <w:rPr/>
        <w:t>720 ��, ���� �������</w:t>
      </w:r>
      <w:r>
        <w:rPr/>
        <w:t xml:space="preserve">쭠� </w:t>
      </w:r>
      <w:r>
        <w:rPr/>
        <w:t>570 ��. ��� 3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���� ���祭�� 室졥</w:t>
      </w:r>
      <w:r>
        <w:rPr/>
        <w:t>. ���⨪��</w:t>
      </w:r>
      <w:r>
        <w:rPr/>
        <w:t>쭮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㡪� ��������� ������ ⥫�᪮���᪮��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������ � �।���� �� </w:t>
      </w:r>
      <w:r>
        <w:rPr/>
        <w:t>100 ��. �� ��</w:t>
      </w:r>
      <w:r>
        <w:rPr/>
        <w:t>ਧ��</w:t>
      </w:r>
      <w:r>
        <w:rPr/>
        <w:t>⠫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ᯮ�������� � ������ ��� ��������</w:t>
      </w:r>
      <w:r>
        <w:rPr/>
        <w:t>, �</w:t>
      </w:r>
      <w:r>
        <w:rPr/>
        <w:t xml:space="preserve">९���� </w:t>
      </w:r>
      <w:r>
        <w:rPr/>
        <w:t>2 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㣫���묨 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室졥 ���쭮� ����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</w:t>
      </w:r>
      <w:r>
        <w:rPr/>
        <w:t>뤢���� ��� �뭮�� �� ���</w:t>
      </w:r>
      <w:r>
        <w:rPr/>
        <w:t>। �����६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� </w:t>
      </w:r>
      <w:r>
        <w:rPr/>
        <w:t xml:space="preserve">蠣�� ���� </w:t>
      </w:r>
      <w:r>
        <w:rPr/>
        <w:t xml:space="preserve">(�� </w:t>
      </w:r>
      <w:r>
        <w:rPr/>
        <w:t xml:space="preserve">蠣� ����� ����� </w:t>
      </w:r>
      <w:r>
        <w:rPr/>
        <w:t>- �</w:t>
      </w:r>
      <w:r>
        <w:rPr/>
        <w:t>ࠢ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蠣� �</w:t>
      </w:r>
      <w:r>
        <w:rPr/>
        <w:t>ࠢ�� �����</w:t>
      </w:r>
      <w:r>
        <w:rPr/>
        <w:t>-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��</w:t>
      </w:r>
      <w:r>
        <w:rPr/>
        <w:t xml:space="preserve">஢���� ���� </w:t>
      </w:r>
      <w:r>
        <w:rPr/>
        <w:t>(�. �, ���⥫��, �. �. ��⮭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��� ᨤ���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  <w:t>, ����</w:t>
      </w:r>
      <w:r>
        <w:rPr/>
        <w:t xml:space="preserve">筨 ������ </w:t>
      </w:r>
      <w:r>
        <w:rPr/>
        <w:t>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-</w:t>
      </w:r>
      <w:r>
        <w:rPr/>
        <w:t>ᠭ� � ������� � ������⮩ ���ன ��</w:t>
      </w:r>
      <w:r>
        <w:rPr/>
        <w:t>ꥤ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⮢������ ����</w:t>
      </w:r>
      <w:r>
        <w:rPr/>
        <w:t>樭᪮� �</w:t>
      </w:r>
      <w:r>
        <w:rPr/>
        <w:t>஬�</w:t>
      </w:r>
      <w:r>
        <w:rPr/>
        <w:t>諥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: ����� 600 ��, �</w:t>
      </w:r>
      <w:r>
        <w:rPr/>
        <w:t xml:space="preserve">ਭ� </w:t>
      </w:r>
      <w:r>
        <w:rPr/>
        <w:t>175 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</w:t>
      </w:r>
      <w:r>
        <w:rPr/>
        <w:t>650 ��, ���� �������</w:t>
      </w:r>
      <w:r>
        <w:rPr/>
        <w:t xml:space="preserve">쭠� </w:t>
      </w:r>
      <w:r>
        <w:rPr/>
        <w:t>550 ��. ��� (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 ��� ���</w:t>
      </w:r>
      <w:r>
        <w:rPr/>
        <w:t>祭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�� ��� ���</w:t>
      </w:r>
      <w:r>
        <w:rPr/>
        <w:t>祭�� 室졥 �� �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��⠭���⥫</w:t>
      </w:r>
      <w:r>
        <w:rPr/>
        <w:t>쭮�� ��祭�� � ��� ����</w:t>
      </w:r>
      <w:r>
        <w:rPr>
          <w:rtl w:val="true"/>
        </w:rPr>
        <w:t>ﭭ</w:t>
      </w:r>
      <w:r>
        <w:rPr/>
        <w:t>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</w:t>
      </w:r>
      <w:r>
        <w:rPr/>
        <w:t xml:space="preserve">. � </w:t>
      </w:r>
      <w:r>
        <w:rPr/>
        <w:t>楫�� ���祭�� 室졥 �</w:t>
      </w:r>
      <w:r>
        <w:rPr/>
        <w:t>ਬ������� ���� �����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� </w:t>
      </w:r>
      <w:r>
        <w:rPr/>
        <w:t>ࠧ���</w:t>
      </w:r>
      <w:r>
        <w:rPr/>
        <w:t>묨 ������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室졥 </w:t>
      </w:r>
      <w:r>
        <w:rPr/>
        <w:t>(����</w:t>
      </w:r>
      <w:r>
        <w:rPr/>
        <w:t>襭�� ��⮩稢���</w:t>
      </w:r>
      <w:r>
        <w:rPr/>
        <w:t>) �</w:t>
      </w:r>
      <w:r>
        <w:rPr/>
        <w:t>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筨��� � ���� �</w:t>
      </w:r>
      <w:r>
        <w:rPr/>
        <w:t xml:space="preserve">७������ </w:t>
      </w:r>
      <w:r>
        <w:rPr/>
        <w:t xml:space="preserve">(��. 138), � ��� </w:t>
      </w:r>
      <w:r>
        <w:rPr/>
        <w:t>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 ᮯਪ�᭮����� � ��</w:t>
      </w:r>
      <w:r>
        <w:rPr/>
        <w:t xml:space="preserve">碮� </w:t>
      </w:r>
      <w:r>
        <w:rPr/>
        <w:t>(�</w:t>
      </w:r>
      <w:r>
        <w:rPr/>
        <w:t>६��� ��४��</w:t>
      </w:r>
      <w:r>
        <w:rPr/>
        <w:t>)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</w:t>
      </w:r>
      <w:r>
        <w:rPr/>
        <w:t xml:space="preserve">筨��� ���㮢��쭮� ��� </w:t>
      </w:r>
      <w:r>
        <w:rPr/>
        <w:t>(��. 1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9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8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136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7. ���� 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᪠� ����� </w:t>
      </w:r>
      <w:r>
        <w:rPr/>
        <w:t>(��. 136) �</w:t>
      </w:r>
      <w:r>
        <w:rPr/>
        <w:t>।�</w:t>
      </w:r>
      <w:r>
        <w:rPr/>
        <w:t xml:space="preserve">⠢��� </w:t>
      </w:r>
      <w:r>
        <w:rPr/>
        <w:t>ᮡ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뫨 � ������� ���孥� ��� ������ ����殬</w:t>
      </w:r>
      <w:r>
        <w:rPr/>
        <w:t>, �</w:t>
      </w:r>
      <w:r>
        <w:rPr/>
        <w:t>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</w:t>
      </w:r>
      <w:r>
        <w:rPr/>
        <w:t>।�����</w:t>
      </w:r>
      <w:r>
        <w:rPr/>
        <w:t>, � ����⮢����� �� ��</w:t>
      </w:r>
      <w:r>
        <w:rPr/>
        <w:t>ࠫ������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��᪮� ������ �㪠 ���쭮�� ���</w:t>
      </w:r>
      <w:r>
        <w:rPr>
          <w:rtl w:val="true"/>
        </w:rPr>
        <w:t>שׂ</w:t>
      </w:r>
      <w:r>
        <w:rPr/>
        <w:t>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⥢�� ���</w:t>
      </w:r>
      <w:r>
        <w:rPr/>
        <w:t xml:space="preserve">⠢�, �� </w:t>
      </w:r>
      <w:r>
        <w:rPr/>
        <w:t>㤮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שׂ</w:t>
      </w:r>
      <w:r>
        <w:rPr/>
        <w:t>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</w:t>
      </w:r>
      <w:r>
        <w:rPr/>
        <w:t>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�. 137) �</w:t>
      </w:r>
      <w:r>
        <w:rPr/>
        <w:t xml:space="preserve">ᯮ������� ��� </w:t>
      </w:r>
      <w:r>
        <w:rPr/>
        <w:t>室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</w:t>
      </w:r>
      <w:r>
        <w:rPr/>
        <w:t>ᮣ����� � ���⥢�� ���</w:t>
      </w:r>
      <w:r>
        <w:rPr/>
        <w:t>⠢�; �</w:t>
      </w:r>
      <w:r>
        <w:rPr/>
        <w:t>।����� ���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��㣮�</w:t>
      </w:r>
      <w:r>
        <w:rPr/>
        <w:t>. ��� ���</w:t>
      </w:r>
      <w:r>
        <w:rPr/>
        <w:t>७�� �����</w:t>
      </w:r>
      <w:r>
        <w:rPr/>
        <w:t>孮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 xml:space="preserve">ᯮᮡ����� ��� �७�஢�� � </w:t>
      </w:r>
      <w:r>
        <w:rPr/>
        <w:t>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ࠡ�⪨ ࠢ����୮� ����� </w:t>
      </w:r>
      <w:r>
        <w:rPr/>
        <w:t>蠣� � �</w:t>
      </w:r>
      <w:r>
        <w:rPr/>
        <w:t>ࠢ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 </w:t>
      </w:r>
      <w:r>
        <w:rPr/>
        <w:t>室졥 �</w:t>
      </w:r>
      <w:r>
        <w:rPr/>
        <w:t>ᯮ������� ��஦�� �� ������</w:t>
      </w:r>
      <w:r>
        <w:rPr/>
        <w:t>㬠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. 140) � ᫥���� �⮯, ����</w:t>
      </w:r>
      <w:r>
        <w:rPr/>
        <w:t>ᥭ�</w:t>
      </w:r>
      <w:r>
        <w:rPr/>
        <w:t>묨 ��᪮� ��� � 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㣫㡫���� </w:t>
      </w:r>
      <w:r>
        <w:rPr/>
        <w:t>(�� ��</w:t>
      </w:r>
      <w:r>
        <w:rPr/>
        <w:t>ॢ�</w:t>
      </w:r>
      <w:r>
        <w:rPr/>
        <w:t>). ����� �</w:t>
      </w:r>
      <w:r>
        <w:rPr/>
        <w:t>ᯮ������ �� ࠧ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 � ࠧ��� ���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 ���</w:t>
      </w:r>
      <w:r>
        <w:rPr/>
        <w:t>몠 室�� �� ���⭨� � � ���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ᥭ�� ࠧ��</w:t>
      </w:r>
      <w:r>
        <w:rPr/>
        <w:t>筮� �������樨</w:t>
      </w:r>
      <w:r>
        <w:rPr/>
        <w:t>, ���</w:t>
      </w:r>
      <w:r>
        <w:rPr/>
        <w:t>室�騥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�</w:t>
      </w:r>
      <w:r>
        <w:rPr/>
        <w:t>. ��� ��</w:t>
      </w:r>
      <w:r>
        <w:rPr/>
        <w:t xml:space="preserve">ࠡ�⪨ </w:t>
      </w:r>
      <w:r>
        <w:rPr/>
        <w:t>蠣� ����室���� �����</w:t>
      </w:r>
      <w:r>
        <w:rPr/>
        <w:t xml:space="preserve">, </w:t>
      </w:r>
      <w:r>
        <w:rPr/>
        <w:t>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 xml:space="preserve">室졥 </w:t>
      </w:r>
      <w:r>
        <w:rPr/>
        <w:t>ࠧ���� �९���</w:t>
      </w:r>
      <w:r>
        <w:rPr/>
        <w:t>⢨� �</w:t>
      </w:r>
      <w:r>
        <w:rPr/>
        <w:t>㦨� ��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2 ��</w:t>
      </w:r>
      <w:r>
        <w:rPr/>
        <w:t>ࠫ���</w:t>
      </w:r>
      <w:r>
        <w:rPr/>
        <w:t>쭮 �</w:t>
      </w:r>
      <w:r>
        <w:rPr/>
        <w:t>ᯮ�������� ��ॢ</w:t>
      </w:r>
      <w:r>
        <w:rPr>
          <w:rtl w:val="true"/>
        </w:rPr>
        <w:t>ﭭ</w:t>
      </w:r>
      <w:r>
        <w:rPr/>
        <w:t>��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�������</w:t>
      </w:r>
      <w:r>
        <w:rPr/>
        <w:t xml:space="preserve">. �� </w:t>
      </w:r>
      <w:r>
        <w:rPr/>
        <w:t>室졥 ���</w:t>
      </w:r>
      <w:r>
        <w:rPr/>
        <w:t>४</w:t>
      </w:r>
      <w:r>
        <w:rPr/>
        <w:t>樨 ��</w:t>
      </w:r>
      <w:r>
        <w:rPr/>
        <w:t>ᠠ� �⮯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 �����</w:t>
      </w:r>
      <w:r>
        <w:rPr/>
        <w:t xml:space="preserve">孮�� � ���� </w:t>
      </w:r>
      <w:r>
        <w:rPr/>
        <w:t xml:space="preserve">2 ���᪮�⥩, </w:t>
      </w:r>
      <w:r>
        <w:rPr/>
        <w:t>ᮥ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୨஬ � ������ �</w:t>
      </w:r>
      <w:r>
        <w:rPr/>
        <w:t xml:space="preserve">䫥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⮯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᪨</w:t>
      </w:r>
      <w:r>
        <w:rPr/>
        <w:t>: ����� 960 ��, �</w:t>
      </w:r>
      <w:r>
        <w:rPr/>
        <w:t xml:space="preserve">ਭ� </w:t>
      </w:r>
      <w:r>
        <w:rPr/>
        <w:t>500 ��,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</w:t>
      </w:r>
      <w:r>
        <w:rPr/>
        <w:t>뤢����묨 �����</w:t>
      </w:r>
      <w:r>
        <w:rPr>
          <w:rtl w:val="true"/>
        </w:rPr>
        <w:t xml:space="preserve">ﬨ </w:t>
      </w:r>
      <w:r>
        <w:rPr/>
        <w:t>1500</w:t>
      </w:r>
      <w:r>
        <w:rPr>
          <w:rtl w:val="true"/>
        </w:rPr>
        <w:t xml:space="preserve"> ��. ��� </w:t>
      </w:r>
      <w:r>
        <w:rPr/>
        <w:t>20</w:t>
      </w:r>
      <w:r>
        <w:rPr/>
        <w:t xml:space="preserve">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140. �������� </w:t>
      </w:r>
      <w:r>
        <w:rPr/>
        <w:t>䠭�</w:t>
      </w:r>
      <w:r>
        <w:rPr/>
        <w:t>ୠ� ��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᫥���� 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41. ����</w:t>
      </w:r>
      <w:r>
        <w:rPr/>
        <w:t>᪠ ��� ���</w:t>
      </w:r>
      <w:r>
        <w:rPr/>
        <w:t>祭�� 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���</w:t>
      </w:r>
      <w:r>
        <w:rPr/>
        <w:t>᪠ ��� ���</w:t>
      </w:r>
      <w:r>
        <w:rPr/>
        <w:t>祭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</w:t>
      </w:r>
      <w:r>
        <w:rPr/>
        <w:t>(��. 141) ��⮨� �� ᫥����� �</w:t>
      </w:r>
      <w:r>
        <w:rPr/>
        <w:t>᭮���� 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</w:t>
      </w:r>
      <w:r>
        <w:rPr/>
        <w:t xml:space="preserve">, �⪨����� </w:t>
      </w:r>
      <w:r>
        <w:rPr/>
        <w:t>ᨤ����</w:t>
      </w:r>
      <w:r>
        <w:rPr/>
        <w:t xml:space="preserve">, </w:t>
      </w:r>
      <w:r>
        <w:rPr/>
        <w:t>ᯨ��� � �⮩���� � ����</w:t>
      </w:r>
      <w:r>
        <w:rPr/>
        <w:t>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ઠ� ����⮢��� �� �</w:t>
      </w:r>
      <w:r>
        <w:rPr/>
        <w:t>⠫��� ���, ������ �������. ��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㬭� ��</w:t>
      </w:r>
      <w:r>
        <w:rPr/>
        <w:t>।�������� �� ᠬ��ਥ��������� 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쭮�� ������� ������ ����</w:t>
      </w:r>
      <w:r>
        <w:rPr/>
        <w:t>᪨</w:t>
      </w:r>
      <w:r>
        <w:rPr/>
        <w:t xml:space="preserve">, ��� </w:t>
      </w:r>
      <w:r>
        <w:rPr/>
        <w:t xml:space="preserve">祣� </w:t>
      </w:r>
      <w:r>
        <w:rPr/>
        <w:t>ᨤ��� �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</w:t>
      </w:r>
      <w:r>
        <w:rPr/>
        <w:t>஭� ࠬ� � �</w:t>
      </w:r>
      <w:r>
        <w:rPr/>
        <w:t xml:space="preserve">ꥬ��� </w:t>
      </w:r>
      <w:r>
        <w:rPr/>
        <w:t>ᯨ��� � ����� ��஭� 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</w:t>
      </w:r>
      <w:r>
        <w:rPr/>
        <w:t>뫨 �뤢����� �� �</w:t>
      </w:r>
      <w:r>
        <w:rPr/>
        <w:t>஢�� �����</w:t>
      </w:r>
      <w:r>
        <w:rPr/>
        <w:t>襪 ���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 �⮯��</w:t>
      </w:r>
      <w:r>
        <w:rPr/>
        <w:t>묨 ���</w:t>
      </w:r>
      <w:r>
        <w:rPr/>
        <w:t>⠬�. ���</w:t>
      </w:r>
      <w:r>
        <w:rPr/>
        <w:t>쭮�</w:t>
      </w:r>
      <w:r>
        <w:rPr/>
        <w:t>, ��</w:t>
      </w:r>
      <w:r>
        <w:rPr/>
        <w:t>ঠ�� �� ��</w:t>
      </w:r>
      <w:r>
        <w:rPr/>
        <w:t>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 ������</w:t>
      </w:r>
      <w:r>
        <w:rPr/>
        <w:t xml:space="preserve">, ������ </w:t>
      </w:r>
      <w:r>
        <w:rPr/>
        <w:t>蠣� � ��</w:t>
      </w:r>
      <w:r>
        <w:rPr/>
        <w:t>।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᪨</w:t>
      </w:r>
      <w:r>
        <w:rPr/>
        <w:t>, ���</w:t>
      </w:r>
      <w:r>
        <w:rPr/>
        <w:t>९�</w:t>
      </w:r>
      <w:r>
        <w:rPr/>
        <w:t xml:space="preserve">塞�� �������� �� </w:t>
      </w:r>
      <w:r>
        <w:rPr/>
        <w:t>ࠧ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।�����</w:t>
      </w:r>
      <w:r>
        <w:rPr/>
        <w:t>祭� ��� ���� ���쭮�� � 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. ���⮬�-�����</w:t>
      </w:r>
      <w:r>
        <w:rPr/>
        <w:t>堭��</w:t>
      </w:r>
      <w:r>
        <w:rPr/>
        <w:t>᪨� �ᮡ����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 � ���</w:t>
      </w:r>
      <w:r>
        <w:rPr>
          <w:rtl w:val="true"/>
        </w:rPr>
        <w:t>ﭨ</w:t>
      </w:r>
      <w:r>
        <w:rPr/>
        <w:t xml:space="preserve">� �� ��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ࠦ����� � ���ᠦ�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⮬�-�����</w:t>
      </w:r>
      <w:r>
        <w:rPr/>
        <w:t>堭��</w:t>
      </w:r>
      <w:r>
        <w:rPr/>
        <w:t>᪨� �ᮡ����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�� �����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>
          <w:rtl w:val="true"/>
        </w:rPr>
        <w:t>ﭨ</w:t>
      </w:r>
      <w:r>
        <w:rPr/>
        <w:t xml:space="preserve">� </w:t>
      </w:r>
      <w:r>
        <w:rPr/>
        <w:t>䨧��</w:t>
      </w:r>
      <w:r>
        <w:rPr/>
        <w:t>᪨� �ࠦ����� � ���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୮</w:t>
      </w:r>
      <w:r>
        <w:rPr/>
        <w:t>-�����⥫�� ������ .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I. ��</w:t>
      </w:r>
      <w:r>
        <w:rPr/>
        <w:t>騥 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 ����</w:t>
      </w:r>
      <w:r>
        <w:rPr/>
        <w:t>⠭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祭�� � �</w:t>
      </w:r>
      <w:r>
        <w:rPr/>
        <w:t>ᮡ������ ��⮤��� ��</w:t>
      </w:r>
      <w:r>
        <w:rPr/>
        <w:t>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⮯����</w:t>
      </w:r>
      <w:r>
        <w:rPr/>
        <w:t xml:space="preserve">᪨� ��������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騥 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 ��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祭�� �� �</w:t>
      </w:r>
      <w:r>
        <w:rPr/>
        <w:t>ࠢ��� � ��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������ ���୮</w:t>
      </w:r>
      <w:r>
        <w:rPr/>
        <w:t>-�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</w:t>
      </w:r>
      <w:r>
        <w:rPr/>
        <w:t>.   .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ᮡ������ ��⮤��� ��</w:t>
      </w:r>
      <w:r>
        <w:rPr/>
        <w:t>祡�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� �ࠢ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������� ���୮</w:t>
      </w:r>
      <w:r>
        <w:rPr/>
        <w:t>-�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. �</w:t>
      </w:r>
      <w:r>
        <w:rPr/>
        <w:t>।�</w:t>
      </w:r>
      <w:r>
        <w:rPr/>
        <w:t>⢠ ����⠭���⥫</w:t>
      </w:r>
      <w:r>
        <w:rPr/>
        <w:t>쭮�� ��祭�� 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ଠ��� ���୮</w:t>
      </w:r>
      <w:r>
        <w:rPr/>
        <w:t>-�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᪠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 ��祭�� �� �</w:t>
      </w:r>
      <w:r>
        <w:rPr/>
        <w:t>ࠢ�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����⠭���⥫</w:t>
      </w:r>
      <w:r>
        <w:rPr/>
        <w:t>쭮� ��祭�� �� �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孨� ����筮�⥩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祢�� ���</w:t>
      </w:r>
      <w:r>
        <w:rPr/>
        <w:t>⠢�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��� ���ࣨ�᪮� </w:t>
      </w:r>
      <w:r>
        <w:rPr/>
        <w:t xml:space="preserve">襩�� ���� </w:t>
      </w:r>
      <w:r>
        <w:rPr/>
        <w:t>. 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 ���</w:t>
      </w:r>
      <w:r>
        <w:rPr/>
        <w:t xml:space="preserve">䨧� ���祢�� 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�⥢��� ���</w:t>
      </w:r>
      <w:r>
        <w:rPr/>
        <w:t>⠢�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 ��</w:t>
      </w:r>
      <w:r>
        <w:rPr/>
        <w:t xml:space="preserve">祢�� ���� � ⨯�筮� 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�� � ����</w:t>
      </w:r>
      <w:r>
        <w:rPr/>
        <w:t xml:space="preserve">楢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५���� ��</w:t>
      </w:r>
      <w:r>
        <w:rPr/>
        <w:t>⠪�</w:t>
      </w:r>
      <w:r>
        <w:rPr/>
        <w:t>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 � </w:t>
      </w:r>
      <w:r>
        <w:rPr/>
        <w:t xml:space="preserve">䠫��� ����楢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०������ ��</w:t>
      </w:r>
      <w:r>
        <w:rPr/>
        <w:t>宦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楢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V. ����⠭���⥫</w:t>
      </w:r>
      <w:r>
        <w:rPr/>
        <w:t>쭮� ��祭�� �� ��</w:t>
      </w:r>
      <w:r>
        <w:rPr/>
        <w:t>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筨��    </w:t>
      </w:r>
      <w:r>
        <w:rPr/>
        <w:t>...,.....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VI. ����⠭���⥫</w:t>
      </w:r>
      <w:r>
        <w:rPr/>
        <w:t>쭮� ��祭�� �� ��</w:t>
      </w:r>
      <w:r>
        <w:rPr/>
        <w:t>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 </w:t>
      </w:r>
      <w:r>
        <w:rPr/>
        <w:t>- ⠧� .......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. ����⠭���⥫</w:t>
      </w:r>
      <w:r>
        <w:rPr/>
        <w:t>쭮� ��祭�� �� �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 </w:t>
      </w:r>
      <w:r>
        <w:rPr/>
        <w:t>.....,.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��� </w:t>
      </w:r>
      <w:r>
        <w:rPr/>
        <w:t>襩�� ���</w:t>
      </w:r>
      <w:r>
        <w:rPr/>
        <w:t xml:space="preserve">७��� 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� ���</w:t>
      </w:r>
      <w:r>
        <w:rPr/>
        <w:t>䨧� ���</w:t>
      </w:r>
      <w:r>
        <w:rPr/>
        <w:t>७��� ����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������� ���</w:t>
      </w:r>
      <w:r>
        <w:rPr/>
        <w:t>⠢�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०������ ���⥩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 ......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०������ ����᪮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���� ��������� ���</w:t>
      </w:r>
      <w:r>
        <w:rPr/>
        <w:t>⠢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� � ������ ��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䨧���� ��</w:t>
      </w:r>
      <w:r>
        <w:rPr/>
        <w:t>५�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०������ �</w:t>
      </w:r>
      <w:r>
        <w:rPr/>
        <w:t>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५���� ���</w:t>
      </w:r>
      <w:r>
        <w:rPr/>
        <w:t>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. ����⠭���⥫</w:t>
      </w:r>
      <w:r>
        <w:rPr/>
        <w:t>쭮� ��祭�� ��᫥ 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孨� ����筮�⥩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᪨� �ࠦ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</w:t>
      </w:r>
      <w:r>
        <w:rPr/>
        <w:t>᪨� �ࠦ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孨� ����筮�⥩ </w:t>
      </w:r>
      <w:r>
        <w:rPr/>
        <w:t>.  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 ��祭�� �� �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IX. ��</w:t>
      </w:r>
      <w:r>
        <w:rPr/>
        <w:t>祡��� 䨧������ �� ��䨪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୮</w:t>
      </w:r>
      <w:r>
        <w:rPr/>
        <w:t>-�����⥫</w:t>
      </w:r>
      <w:r>
        <w:rPr/>
        <w:t xml:space="preserve">쭮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</w:t>
      </w:r>
      <w:r>
        <w:rPr/>
        <w:t>䥪�� �</w:t>
      </w:r>
      <w:r>
        <w:rPr/>
        <w:t>ᠭ��</w:t>
      </w:r>
      <w:r>
        <w:rPr/>
        <w:t>, �� �</w:t>
      </w:r>
      <w:r>
        <w:rPr/>
        <w:t>।�०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㭪樮���쭠� �������筮��� �⮯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�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X. ����⠭���⥫</w:t>
      </w:r>
      <w:r>
        <w:rPr/>
        <w:t>쭮� ��祭�� ��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� ���୮</w:t>
      </w:r>
      <w:r>
        <w:rPr/>
        <w:t>-�����⥫</w:t>
      </w:r>
      <w:r>
        <w:rPr/>
        <w:t xml:space="preserve">쭮�� ������ </w:t>
      </w:r>
      <w:r>
        <w:rPr/>
        <w:t>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ਬ������ </w:t>
      </w:r>
      <w:r>
        <w:rPr/>
        <w:t>䨧��</w:t>
      </w:r>
      <w:r>
        <w:rPr/>
        <w:t>᪨� �ࠦ����� 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 xml:space="preserve">᪨� �ᮡ������ ᪮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_.. --_"-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��</w:t>
      </w:r>
      <w:r>
        <w:rPr/>
        <w:t>䮧� ��㤭��� �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稭� ��䮧�</w:t>
      </w:r>
      <w:r>
        <w:rPr/>
        <w:t>஢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⮯��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᪮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뢨� ��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ࣨ�᪮� ��</w:t>
      </w:r>
      <w:r>
        <w:rPr/>
        <w:t>祭�� 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뢨� ��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஦������ ��᮫���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. ����⠭���⥫</w:t>
      </w:r>
      <w:r>
        <w:rPr/>
        <w:t>쭮� ��祭�� �� �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>쭮�� ������ ��</w:t>
      </w:r>
      <w:r>
        <w:rPr/>
        <w:t>ࠫ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宦�����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   .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....   .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ࣨ�᪮� 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   .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ॡࠫ��� ��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᪨� �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� ��ࠫ�</w:t>
      </w:r>
      <w:r>
        <w:rPr/>
        <w:t xml:space="preserve">祩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���ଠ��� </w:t>
      </w:r>
      <w:r>
        <w:rPr/>
        <w:t>襩��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 ���⠢� � ���⥩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����⠭���⥫</w:t>
      </w:r>
      <w:r>
        <w:rPr/>
        <w:t>쭮� ��祭�� �� �</w:t>
      </w:r>
      <w:r>
        <w:rPr/>
        <w:t>஦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� ���୮</w:t>
      </w:r>
      <w:r>
        <w:rPr/>
        <w:t>-�����⥫</w:t>
      </w:r>
      <w:r>
        <w:rPr/>
        <w:t xml:space="preserve">쭮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 xml:space="preserve">襥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襨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�ଠ��� �������</w:t>
      </w:r>
      <w:r>
        <w:rPr/>
        <w:t xml:space="preserve">筨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஦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権 �������筨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</w:t>
      </w:r>
      <w:r>
        <w:rPr/>
        <w:t xml:space="preserve">뢨� ����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஦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I. ����⠭���⥫</w:t>
      </w:r>
      <w:r>
        <w:rPr/>
        <w:t>쭮� ��祭�� �� ���</w:t>
      </w:r>
      <w:r>
        <w:rPr/>
        <w:t>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碥 ��</w:t>
      </w:r>
      <w:r>
        <w:rPr/>
        <w:t>ᯠ��⥫��� � �������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⠢�� � �������</w:t>
      </w:r>
      <w:r>
        <w:rPr/>
        <w:t xml:space="preserve">筨��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樮���� ��</w:t>
      </w:r>
      <w:r>
        <w:rPr/>
        <w:t>ᯥ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</w:t>
      </w:r>
      <w:r>
        <w:rPr/>
        <w:t>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ᯥ���᪮�� �������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樮����� ��</w:t>
      </w:r>
      <w:r>
        <w:rPr/>
        <w:t>ᯥ���᪮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.   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ࣨ�᪮� ��</w:t>
      </w:r>
      <w:r>
        <w:rPr/>
        <w:t>祭�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</w:t>
      </w:r>
      <w:r>
        <w:rPr/>
        <w:t>䥪樮����� ��</w:t>
      </w:r>
      <w:r>
        <w:rPr/>
        <w:t>ᯥ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ॢ�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ॢ� </w:t>
      </w:r>
      <w:r>
        <w:rPr/>
        <w:t>.   . 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⨢��� 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��   ���஧�� </w:t>
      </w:r>
      <w:r>
        <w:rPr/>
        <w:t>.  .  .  .  .  #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>
          <w:rtl w:val="true"/>
        </w:rPr>
        <w:t>ࢠ</w:t>
      </w:r>
      <w:r>
        <w:rPr/>
        <w:t>⨢��� ��</w:t>
      </w:r>
      <w:r>
        <w:rPr/>
        <w:t xml:space="preserve">祭�� </w:t>
      </w:r>
      <w:r>
        <w:rPr/>
        <w:t>.  . 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ࣨ�᪮� 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ନ���</w:t>
      </w:r>
      <w:r>
        <w:rPr/>
        <w:t>騬 ���</w:t>
      </w:r>
      <w:r>
        <w:rPr/>
        <w:t xml:space="preserve">஧�� </w:t>
      </w:r>
      <w:r>
        <w:rPr/>
        <w:t>.  .  .  "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᪨� �������⨢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</w:t>
      </w:r>
      <w:r>
        <w:rPr/>
        <w:t>(������������� ��⥮</w:t>
      </w:r>
      <w:r>
        <w:rPr/>
        <w:t>宭�</w:t>
      </w:r>
      <w:r>
        <w:rPr/>
        <w:t>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ନ���</w:t>
      </w:r>
      <w:r>
        <w:rPr/>
        <w:t xml:space="preserve">騩 </w:t>
      </w:r>
      <w:r>
        <w:rPr/>
        <w:t>ᯮ������</w:t>
      </w:r>
      <w:r>
        <w:rPr/>
        <w:t>) .....  ""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⥮</w:t>
      </w:r>
      <w:r>
        <w:rPr/>
        <w:t>宭�</w:t>
      </w:r>
      <w:r>
        <w:rPr/>
        <w:t xml:space="preserve">஧�    </w:t>
      </w:r>
      <w:r>
        <w:rPr/>
        <w:t>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..........  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...........  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 �</w:t>
      </w:r>
      <w:r>
        <w:rPr/>
        <w:t>஢������ ����</w:t>
      </w:r>
      <w:r>
        <w:rPr/>
        <w:t>⠭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ᯮᮡ����� ��� �஢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⨪�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</w:t>
      </w:r>
      <w:r>
        <w:rPr/>
        <w:t>㤮����� ��� �</w:t>
      </w:r>
      <w:r>
        <w:rPr/>
        <w:t xml:space="preserve">஢���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 ����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 ��</w:t>
      </w:r>
      <w:r>
        <w:rPr/>
        <w:t>堭��</w:t>
      </w:r>
      <w:r>
        <w:rPr>
          <w:rtl w:val="true"/>
        </w:rPr>
        <w:t xml:space="preserve">࠯�� </w:t>
      </w:r>
      <w:r>
        <w:rPr>
          <w:rtl w:val="true"/>
        </w:rPr>
        <w:t xml:space="preserve">.....  </w:t>
      </w:r>
      <w:r>
        <w:rPr/>
        <w:t>38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</w:t>
      </w:r>
      <w:r>
        <w:rPr/>
        <w:t>ᯮᮡ����� ��� ��ࠡ�⪨ �ࠢ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⥫� �� </w:t>
      </w:r>
      <w:r>
        <w:rPr/>
        <w:t>ᨤ���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祭�� 室졥 </w:t>
      </w:r>
      <w:r>
        <w:rPr/>
        <w:t>.  .  .  ..  .  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 xml:space="preserve">쭮� ��祭�� </w:t>
      </w:r>
      <w:r>
        <w:rPr/>
        <w:t>(��</w:t>
      </w:r>
      <w:r>
        <w:rPr/>
        <w:t>祡��� 䨧������</w:t>
      </w:r>
      <w:r>
        <w:rPr/>
        <w:t>,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) �� �</w:t>
      </w:r>
      <w:r>
        <w:rPr/>
        <w:t>ࠢ��� � ���ଠ��� ���୮</w:t>
      </w:r>
      <w:r>
        <w:rPr/>
        <w:t>-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. �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  <w:r>
        <w:rPr/>
        <w:t>।���� �</w:t>
      </w:r>
      <w:r>
        <w:rPr/>
        <w:t>. �. ��⠬�����           ���</w:t>
      </w:r>
      <w:r>
        <w:rPr/>
        <w:t>४�� �</w:t>
      </w:r>
      <w:r>
        <w:rPr/>
        <w:t>. �. ���</w:t>
      </w:r>
      <w:r>
        <w:rPr/>
        <w:t>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㤮���</w:t>
      </w:r>
      <w:r>
        <w:rPr/>
        <w:t xml:space="preserve">⢥��� </w:t>
      </w:r>
      <w:r>
        <w:rPr/>
        <w:t>।���� �</w:t>
      </w:r>
      <w:r>
        <w:rPr/>
        <w:t>. �. 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 �</w:t>
      </w:r>
      <w:r>
        <w:rPr/>
        <w:t>㤮����� �</w:t>
      </w:r>
      <w:r>
        <w:rPr/>
        <w:t>. �. 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 </w:t>
      </w:r>
      <w:r>
        <w:rPr/>
        <w:t>30/1 1969 �. �����</w:t>
      </w:r>
      <w:r>
        <w:rPr/>
        <w:t xml:space="preserve">ᠭ� � ���� </w:t>
      </w:r>
      <w:r>
        <w:rPr/>
        <w:t>26/� 1969 �. ��</w:t>
      </w:r>
      <w:r>
        <w:rPr/>
        <w:t>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4�108'/�2 12,625 ���. �. (�᫮���� 21,21 �. �.) 21,31 ��.-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 </w:t>
      </w:r>
      <w:r>
        <w:rPr/>
        <w:t>8000 �. ��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⢮ &lt;����</w:t>
      </w:r>
      <w:r>
        <w:rPr/>
        <w:t>樭�</w:t>
      </w:r>
      <w:r>
        <w:rPr/>
        <w:t>&gt;. ��</w:t>
      </w:r>
      <w:r>
        <w:rPr/>
        <w:t>᪢�</w:t>
      </w:r>
      <w:r>
        <w:rPr/>
        <w:t>, ���</w:t>
      </w:r>
      <w:r>
        <w:rPr/>
        <w:t>஢�ਣ᪨� ���</w:t>
      </w:r>
      <w:r>
        <w:rPr/>
        <w:t>., 6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7. 11-� ⨯����� �����������</w:t>
      </w:r>
      <w:r>
        <w:rPr/>
        <w:t>஬� ���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஢ ����</w:t>
      </w:r>
      <w:r>
        <w:rPr/>
        <w:t>, ��</w:t>
      </w:r>
      <w:r>
        <w:rPr/>
        <w:t>᪢�</w:t>
      </w:r>
      <w:r>
        <w:rPr/>
        <w:t>, ����⨭</w:t>
      </w:r>
      <w:r>
        <w:rPr/>
        <w:t>᪠� �</w:t>
      </w:r>
      <w:r>
        <w:rPr/>
        <w:t>., �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 �. 4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