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Ф. КАПТЕЛИН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СТАНОВИТЕЛЬНОЕ ЛЕЧ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ЛЕЧЕБНАЯ ФИЗКУЛЬТУРА, МАССАЖ И ТРУДОТЕРАПИЯ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 ТРАВМАХ И ДЕФОРМ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РНО-ДВИГАТЕЛЬНОГО АППАРА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ДАТЕЛЬСТВО &lt;МЕДИЦИНА&gt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СКВА 196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ДК 616.7-001 + 616.7-007.24]-085.82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монографии А.Ф. Каптелина &lt;Восстановительное ле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 (лечебная физкультура, массаж и трудотерапия)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вмах и деформациях  опорно-двигательного аппарата&gt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вещена методика комплексного применения физическ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й, массажа и трудотерапии с целью восстано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ния нарушенных функций у больных с различны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реждениями и ортопедическими заболевания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щей части книги приводятся краткие сведения, касаю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иеся анатомо-биомеханических особенностей органов о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ы и движения и влияния на них физических упражн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ассажа, излагаются принципы организации и методи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дения восстановительного лечения, а также да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используемых терапевтических средст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ьная часть содержит частную методику восста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тельного лечения при повреждениях верхних конечно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й (переломы шейки и диафиза плечевой кости, кост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ктевого сустава, костей кисти и пальцев), нижних коне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тей (переломы шейки и диафиза бедренной кости, по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ждения коленного сустава и костей голени), компресс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нных переломах позвоночника и повреждениях кост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за. Заключительная глава этого раздела посвящена во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новительному лечению после ампутации верхних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жних конечностей. Во втором разделе специальной ч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ложено восстановительное  лечение при деформ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ического, врожденного, паралитического происхож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на почве хронических заболеваний суставов и позвоно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ка дегенеративного характера. В приложении дано оп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ние специального оборудования, необходимого для физ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ских упражнений в воде, для обучения ходьбе, лечеб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мнастики и механотерап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ство предназначается для врачей травматолого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топедов, врачей и методистов по лечебной физическ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ьтуре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54-6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ИСЛОВ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тская травматология и ортопедия за 50 лет сущ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вования Советского государства достигла значитель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пехов. В настоящее время в нашей стране име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ая сеть учреждений для лечения детей и взросл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повреждениями и заболеваниями опорно-двигатель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парата. В ближайшем пятилетии предполагается стро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льство специальных восстановительных центров д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ных ортопедо-травматологического профиля. Вслед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вие тяжелых заболеваний и травм опорно-двигатель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 аппарата возникает ряд стойких функциональных н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шений. Конечный исход лечения данной группы бо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х оценивается лишь достигнутыми функциональны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ами. В предупреждении и устранении двиг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льных нарушений - реабилитации больных с послед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виями травм и ортопедических заболеваний -бо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ую роль играет методически обоснованное использов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 средств восстановительного леч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становительная терапия тесно связана со всем п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ссом лечения больных с последствиями травм и раз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ыми деформациями и является частью его. Меж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 в руководствах по травматологии и ортопедии от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тся мало места для подробного освещения принцип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ния, в основе которого лежит применение лечеб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уры, массажа и трудотерапии - терапевти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их методов, оказывающих действие патогенетическ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а. Отсутствуют также руководства по лечеб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культуре, в которых освещались бы вопросы сочета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го применения данных методов. Широкие круги орт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дов-травматологов, педиатров, специалистов по лечеб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й физкультуре в своей повседневной работе остр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ждаются в подобном руководстве. Оно будет особенно н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ходимо работникам центров восстановления здоровья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удоспособности инвалидов с последствиями травм и 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циями двигательного аппарата, врачам курортов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наторие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втор данной монографии, обобщая многолетний опы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боты Центрального института травматологии и ортоп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и в вопросах восстановительного лечения, основыва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на достижениях отечественных исследова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А. Ф. Вербова, В. В. Гориневской, С. Г. Геллерштейна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. К. Добровольского, Е. Ф. Древинг, В. Н. Мошкова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р.), так и на личной 25-летней практике работы в дан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ласти медицин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щей части книги освещаются принципы организ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и, методики проведения восстановительного ле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травмах и ортопедических заболеваниях, а также пр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дятся краткие сведения, касающиеся анатомо-биомех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ческих особенностей опорно-двигательного аппара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ьная часть содержит частную методику восста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тельного лечения при травмах и ортопедических заб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ваниях. В приложении дано описание специального об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дования для проведения комплексной восстановите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й терапии, большая часть которого предложена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недрена в практику автором книг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блиографический указатель знакомит читателей с о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вными литературными источниками, которые могу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ыть использованы для углубленного изучения вопросов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тронутых в данной монографии. Монография яви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ктическим руководством для большого числа специ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стов, занимающихся вопросами восстановительного л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ния при травмах и деформациях опорно-двигатель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пара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лен-корреспондент АМН СССР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ф. М. В. ВОЛК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вма и различные заболевания опорно-двигатель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 аппарата нередко сопровождаются большими функци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ьными расстройствами, приводящими больного к и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лидности. По материалам Центрального институ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кспертизы труда инвалидов, Центрального института тра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ологии и ортопедии, Института охраны труда ВЦСПС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0% тяжелой инвалидности наблюдается при травме оп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-двигательного аппарата. 9,3 % больных после повреж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 кисти вынуждены переменить профессию, а 2,5% пол-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остью теряют трудоспособность (Е. В. Усольцева, 1961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 повреждений локтевого сустава у 20% больных с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раняется стойкая контрактура в этом суставе (В. В. Г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невская, 1953). Инвалидность при переломах позвоно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ка достигает 20,9%, а при переломах шейки бедра 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7,8% (А. М. Дворкин, 1962). По данным С. Смбатя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1958), 7,9% спортсменов, перенесших различные травмы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кращают занятия спортом. Освидетельствование инв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дов с последствиями травм показало, что 23% из н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ждаются в проведении активного консервативного во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новительного лечения (Д. И. Грицкевич, 1965). 71,6%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ской инвалидности приходится на последствия травм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рожденные пороки развития, полиомиелит, церебральны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резы (М. Н. Гончарова, Г. Я. Эпштейн, Н. М. Ободан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 В. Гринина, 1965). Обследование 3837 больных с 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едствиями различных заболеваний опорно-двигатель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парата, проведенное Н. 1?. Кочуровой (1966), показало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наиболее тяжелая инвалидность (1-II группы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мечается среди больных церебральными паралич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42,8%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равление формы искривленных конечностей и поз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ночника, восстановление анатомических взаимоотнош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й, достигнутое в процессе лечения этих больных, еще 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ивает им полного выздоровления. Необходимо д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ться наиболее полноценного восстановления функци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ьной способности двигательного аппарата и трудос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бности больных, а также помочь выработке различ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гательных навыков, необходимых им в быт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становление нормальной амплитуды движений в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ах, силы мышц, опорно-локомоторных функций у бо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х после травм и при деформациях может быть получе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широком комплексном применении лечебной гим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стики, физических упражнений в воде, массажа, элем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в спорта, тренировки в ходьбе, использовании мет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удотерапии (направленного на восстановление наруш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х функций и адаптацию больного к труду), а также п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 использования ортопедических средств лечения и п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зирования (протезов, аппаратов, специальных шин, гип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ых повязок, вытяжения и т. д.). С указанной цель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более ограниченных масштабах также используются н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торые средства физиотерапии. Говоря о восстановите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 лечении при травмах и деформациях опорно-двиг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льного аппарата, мы ориентируемся прежде всего на м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д лечения физическими упражнениями, отличающий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щным патогенетическим характером действия и облад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щий наибольшими терапевтическими возможностям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бная физическая культура играет также большую ро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филактике нарушения функции органов движения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ры и лечения начальных степеней ортопедических 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ци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этому, излагая методику восстановительного ле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, мы касаемся главным образом методики исполь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лекса средств лечебной физической культуры в тес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четании с массажем и трудотерапи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вязи с новой трактовкой патогенеза различных заб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ваний опорно-двигательного аппарата и усовершенст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нием методов консервативного и хирургического ле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топедических и травматологических больных возника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обходимость в дальнейшей разработке и детализации с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ствующих методик применения физических упражн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й. Перед лечебной физической культурой возникают та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 большие задачи в связи с новыми аспектами ле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топедических и травматологических больных: стремл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м добиться устранения деформаций в раннем де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м возрасте, в начале их развития, особым подход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лечению травматологических больных пожилого воз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а и др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и и методика применения физических упражн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травме опорно-двигательного аппарата нуждаютс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даучном обосновании в строгом соответствии с динам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й течения репаративных процессов и темпами разви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ичных изменений в суставах и мышцах, ограничиваю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их двигательную функцию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можности восстановительного лечения расширяю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связи с более широким использованием таких терапе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ческих средств, как физические упражнения в воде, раз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ные виды массажа, лечение положением и трудотер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я, а также благодаря конструированию и изготовле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бричным путем нового специального оборудования дл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дения лечебной гимнастики и обучения боль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ьб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ичие большой сети лечебных учреждений ортопед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вматологического профиля и предполагаемое соз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ближайшем будущем специальных центров восстано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льного лечения для данной группы больных требую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и квалифицированных специалистов, владеющ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кой проведения лечебной гимнастики, физическ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й в воде, массажа и трудотерапии. В связ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этим нам представилось целесообразным издание кратк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 руководства по вопросам восстановительного леч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заболеваниях и травме опорно-двигательного апп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общей части руководства даются краткие данные, к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ющиеся анатомо-биомеханических особенностей опор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гательного аппарата и влияния на него физическ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й и массажа, излагаются общие принципы орг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зации и методики применения комплексного консерв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вного лечения при последствиях травм и ортопеди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их заболеваниях опорно-двигательного аппарата, описы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ются различные средства восстановительного лечения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чебная физическая культура, массаж, трудотерап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ьная часть представлена двумя разделами. Пе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й раздел посвящен частной методике восстановитель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 лечения при травмах верхних и нижних конечност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вмах позвоночника и таза и после ампутаций коне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тей. Во втором разделе описаны особенности част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ки восстановительного лечения при деформац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рно-двигательного аппарата (при сколиозах, при 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ациях врожденных и паралитического происхожде^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, а так же возникших на почве воспалительных и 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неративных заболеваний суставов и позвоночник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йЯожейий, имеющемся в койце руйовоДбтба, Дано Оп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ние специального оборудввания для проведения лечеб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й гимнастики, физических упражнений в воде, описа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ппараты механотерапии и специальные приспособ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ля выработки правильного положения тела при сидении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янии и для обучения ходьб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еденные в данном руководстве методики примен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 физических упражнений разработаны нами на основ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ительного опыта работы по восстановительному лече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Центральном институте травматологии и ортопедии (д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тор - член-корреспондент АМН СССР проф. М. В. Вол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в), коллективу которого мы приносим искреннюю бл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дарность за помощь в работ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 надеемся, что материал, представленный в настоя'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ем пособии, принесет пользу врачам и методистам, р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тающим в данной обла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ЧА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а 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ТОМО-БИОМЕХАНИЧЕСКИЕ ОСОБЕН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РНО-ДВИГАТЕЛЬНОГО АППАРА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ЛИЯНИЕ НА НЕ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ИХ УПРАЖНЕНИЙ И МАССАЖ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АНАТОМО-БИОМЕХАНИЧЕСКИЕ ОСОБЕН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РНО-ДВИГАТЕЛЬНОГО АППАРА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правильного построения методики восстановите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го лечения при травме и заболеваниях органов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ыбора физических упражнений, обладающих наибо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й терапевтической эффективностью, имеет большое зн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ние знание некоторых основных анатомо-биомехани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их закономерностей, характерных для функций опор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гательного аппара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ению четкого представления о многообраз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нкции опорно-двигательного аппарата помогает анализ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ершаемых движений с точки зрения характера костн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ычага, через посредство которого осуществляется тя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 (Г. А. Коган, 1910; Л. П. Николаев, 1950; й^аваег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917), плоскостей, в которых производятся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. П. Воробьев, 1935), а также структуры отдельных д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й (аналитической или комплексной). Определенн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чение для правильного построения движений имеет из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ние характера деятельности мышц (динамической ил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ической) с учетом условий их прикрепления, а такж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омеханических особенностей, которыми отлича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нкция верхних конечностей, позвоночника и нижн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ечностей в цепом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личают два вида движений, совершаемых челове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им телом: взаимную подвижность отдельных частей т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 и локомоторную подвижность при перемещении те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пример, при ходьбе, беге). Подвижность в суставах з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сит от характера костных рычагов и связей, от фор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членений. В организме человека встречаются рыча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ого рода с расположением точек приложения сил, дей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вующих в одном направлении, но обе стороны от точ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оры; например, череп имеет точку опоры - атланто-з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лочное сочленение, расподоженное между точкой прил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я сипы тяжести и силы мышц, прикрепляющихся 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тылочной кости. При рычагах второго рода точки прил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я действующей силы (тяги мышц) и сипы проти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йствия расположены по одну сторону от точки опо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става и действуют в противоположном направлен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этом случае в зависимости от точек приложения сил д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гается выигрыш в силе иди скорости. Например, стоп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поднимании на носки может рассматриваться как ры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г с точкой опоры в' области головок плюсневых костей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чкой приложения силы тяжести (веса тела) кпереди о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леностопного сустава и точкой приложения действующ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лы (тяги мышц) в области пяточного бугра. При подоб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 расположении точек приложения сипы, достигаетс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игрыш в силе' тяги трехглавой мышцы голени. Прил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е силы двуглавой мышцы в верхней части предплечь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сгибании в локтевом суставе дает выигрыш в скор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ж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ью костных рычагов является то, что о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зависимости от потребности момента могут становить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 рычагами силы, то рычагами скорости. Величина дейс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ующей силы меняется также в зависимости от угла пр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жения ее к данному рычагу - наибольшее напря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па развивает, когда образует прямой угол с плечом ры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га. Поэтому мышцы, распопожеиные по длине конеч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ей, развивают максимальное напряжение в процессе д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я, при благоприятном направлении тяги к костно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ычагу, что выгодно для совершения работы. Соединенны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жду собой костные рычаги образуют так называемую к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матическую цепь. Для обозначения направления дв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й при изменении положения частей тела принято и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ьзовать ряд плоскостей и осей. Различают фронта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ю плоскость, которая делит тело на передний и зад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елы, сагиттальную плоскость, делящую туловище 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вую и правую половины, и горизонтальную плоскос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нии, указывающие направление - вертикальная, перед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е-задняя и поперечная, - являются осями, вокруг кот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ых происходит изменение положения тела и его част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странстве. Например, вращение туловища происходи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круг вертикальной оси (в горизонтальной плоскости)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гибание его вперед - вокруг поперечной оси (в саги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льной плоскости), а боковые наклоны туловища - 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г передне-задней оси (во фронтальной плоскости).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начении и проведении лечебной гимнастики часто воз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кает необходимость анатомически точно определить ф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 и направление совершаемого движения. Известны сл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ующие элементарные движения: сгибание - разгибание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дение - приведение, вращение (ротация) и кругов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жение. В каждом суставе имеется строго определенн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сло &lt;степеней свобод&gt; (А. А. Ухтомский, 1953) для с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шения движений, зависящее от его анатомическ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оения (формы сустава) . В одноосных - шарнирных 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ставах (например, в межфаланговых суставах пальцев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можно сгибание и разгибание, в двухосных - эллипс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дных, седловидных - суставах (например, дучезапяс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) допустимы сгибание - разгибание, отведение - пр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ение и круговые движения, а в многоосном - шаровид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 - суставе (например, плечевом) осуществляется, к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 того, и ротационное движение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едует обратить внимание на возможность выполн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, помимо элементарных движений в суставах, такж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жных комплексных движений. Элементарные дви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тического характера чаще используются в проце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дения специальных упражнений лечебной гимнаст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и. Примером может служить движение в локтевом суст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 при фиксированном плече. В повседневной жизни (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е, в процессе локомоторной функции) чаще соверш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тся не изолированные движения в одном суставе, в од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ном направлении, а сложные комплексные д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я одновременно в нескольких суставах с участи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ого числа мышц. Например, при работе молотк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движении участвуют плечевой, локтевой, пучезапястны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ставы и суставы пальцев, функционируют мышцы пле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го пояса, плеча, предплечья и кисти. Комплексное д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е характерно также для жес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ятельность мышц при выполнении различных п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вольных движений также носит групповой характер 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мимо мышцы, играющей основную роль в соверш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нного движения, совместно с ней действуют мышцы-с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ргисты и мышцы, оказывающие известное противодейс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е движению, - антагонисты. При отсутствии антагон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в движения совершались бы не плавно, а рывком, чт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рицательно сказалось бы на общей координации дв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мах движений, производимых посторонней сил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ассивных движений), обычно больше размаха активных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подчеркивает необходимость проведения при опре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нных показаниях, кроме активных упражнений, пасси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й гимнастики сустав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цессе выполнения движений мышцы выполняю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одинаковую функцию, работая на различном режиме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из них выполняет статическую функцию, фиксиру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табилизируя) сустав, при участии других мышц сове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ается динамическая работа. Данное' положение мож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ыть иллюстрировано следующим примером. При работ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ишущей машинке мышцы предплечья и кисти несу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намическую функцию, в то время как для дельтовид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ы, удерживающей руку на весу, типичен позицио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й характер работы. В момент стояния человека бо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инство мышц нижних конечностей работают как стаб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заторы суставов, при ходьбе происходит чередов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нкции мышц в зависимости от фазы движ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ическая работа мышцы на изометрическом реж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 вызывает более быстрое утомление в связи с непреры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м потоком нервных импульсов и отсутствием в работ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едования напряжения и расслабл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о нужно сказать о двусуставных мышцах. К числ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усуставных мышц верхних конечностей относится дв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ая и трехглавая мышцы плеча и часть мышц, рас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женных на предплечье; двусуставными мышцами ни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х конечностей являются прямая головка четырехглав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ы бедра, сгибатели коленного сустава, трехглав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а голени. В связи с большим пробегом мышцы ув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чивается величина развиваемого ею усилия, так как ст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нь напряжения мышцы зависит от исходной длин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усуставные мышцы дают возможность сочетать дв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 в двух суставах одновременно (например, сгиб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тазобедренном суставе и разгибание в коленном), чт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ет значение для выполнения таких сложных комплек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усуставным мышцам обеспечивается плавная смена фаз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жных движений. В процессе проведения восстано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льного лечения учет функции мышц, перекидывающих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я через два сустава, может иметь значение при выборе и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ных положений для выполнения некоторых упражн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й. Так, например, разогнутое положение в тазобедр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 суставе, обеспечив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вестную степень растя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я прямой головки 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рехглавой мышцы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ком снижении фун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и, способствует лучш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 разгибанию в кол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 суставе (обратная з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симость имеется меж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ожением в тазобедр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 суставе и функци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гибателей коленного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а) 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ходим к кратко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омеханическому анализ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нкции верхних коне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тей, позвоночника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жних конечносте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нкция верхн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ечности облада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ядом   биомеханически&gt;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ей.    Стро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ечевого сустава поз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яет совершать рукой сг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ние, разгибание, отве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, приведение, вращ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го1а11о) и круговое д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е (с1гопшс1исйо). О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ение верхней конеч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 сопровождается напря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ем группы мышц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ксирующих 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ечевого пояса (лопат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ючиц) по отношению 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удной клетке, - трап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евидной, ромбовидных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ой грудной. Налич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щных связок между а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миальным и клювовидным отростком лопатки огранич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ет отведение плеча (до угла 90°). В связи с этим дв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 руки вверх за пределы прямого угла происходит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 1. Схема движения руки д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ямого угла (а) и за его пре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ы (б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ии лопатки - вращения ее вокруг передне-задней ос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рис. 1, а и б), создаваемого парой сил: тягой верхней ч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 трапециевидной мышцы, прикрепляющейся к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ужного угла лопатки, и передней зубчатой мышцы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ая часть волокон которой направляется к нижнем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глу лопатки. Вертикальное положение руки обеспеч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ется благодаря участию позвоночника - боковому н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ону его. Таким образом, отведение руки происходит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астии плечевого, ключично-стернального и ключично-а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минального сочленений (Соплуау, 1961) и осуществляе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я вначале дельтовидной мышцей, затем трапециевидной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дней зубчатой и, наконец, на заключительном этап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жения - длинными мышцами спины. В локтевом, ша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рном по форме суставе, возможно только движение сги-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ания и разгибания (в объеме 140°). Кроме того, в п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симальном луче-локтевом суставе возможно вращ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учевой кости, выражающееся в пронации и супин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плечья (в объеме 180°). Следует отметить, что ст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нь участия различных мышц в движении сгибания в ло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вом суставе различна в зависимости от положения пред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ечья, а именно: при супинированном предплечье особ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 выражена роль двуглавой мышцы, при среднем поло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и предплечья включается в функцию сгибания пле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учевая мышца, а при пронированном предплечье боле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ражено участие плечевой мышцы. При резком сн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и силы мышцы плеча определенное влияние на сил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лексии и э'кстензий в локтевом суставе оказывает пол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е руки в плечевом суставе в связи с двусуставным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ом двуглавой и трехглавой мышц. При разогн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м положении в плечевом суставе отделяются точки пр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епления длинной головки двуглавой мышцы, что пол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тельно сказывается на величине развиваемого ею ус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я, в то время как согнутая в плечевом суставе рука с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дает более благоприятные условия для работы трехглав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ы - разгибания предплечья. Супинация и прон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плечья (лучше выявляемые при согнутом локтев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ставе) определяются комбинированной работой следую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их мышц: супинатора, двуглавой мышцы плеча, пле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учевой мышцы (&lt;длинного супинатора&gt;), устанавливаю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ей предплечье в среднее положение между пронацией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пинацией, круглого и квадратного пронаторов. Стой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граничение супинации и пронации предплечья частич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енсируется ротационными движениями в плечевом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е. Лучезапястный сустав, по форме эллипсоидный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6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ускает (вместе с межзапястным суставом) дв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: разгибания (в объеме 125-120°)', отведения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ведения кисти (в объеме 65-70°) и круговые д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жения кистью осуществляются главным образ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учевыми и локтевыми сгибателями и разгибателями: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гибании в луче'запястном суставе сокращаются лучевой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ктевой сгибатели кисти, при разгибании - лучевые раз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батели и локтевой разгибатель, при отведении включ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тся лучевой сгибатель и лучевые разгибатели, при прив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нии - локтевые сгибатель и разгибатель ки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им образом, различные движения в лучезапяст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ставе определяются различными сочетаниями функ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дних и тех же мышц предплечья. Кроме того, сгиб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исти может быть усилено функцией длинной ладон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ы и сгибателей пальцев (при закрепленных па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х), а разгибанию кисти помогает общий разгибате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це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ью функции рабочего органа человека - р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и - является способность захватывать, удерживать, п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мещать различные предметы, совершать определенну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у. В связи с этим особенно большой интерес пред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ляет функция захвата пальцами. В норме пальцев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хват может быть различным по форме: крючковым, ц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ндрическим (например, при удерживании рукоятки и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румента в процессе работы), щипцовым (например,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сьме, сборке мелких деталей). Последовательными фаз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 выполнения захвата предмета пальцами является ст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лизация положения кисти, разгибание и разве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цев, а затем противопоставление 1 пальца и сгиб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цев. При патологических условиях у больных могу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блюдаться различные другие способы захваты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ов, частично компенсирующие двигательные нар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ния (например, при выпадении функции противопостав-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ения 1 пальца - путем прижатия предмета к боков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верхности второго пальца силой мышцы, приводящ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ец). В функции сгибания пальцев принимают участ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личные группы мышц: поверхностный и глубокий сг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тели пальцев, межкостные, червеобразные мышцы и сг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тели 1 пальца. При проведении лечебной гимнастики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удотерапии часто возникает необходимость дифференц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' Объем движений в суставах дается по материалам доцен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. А. Герасимовой (Методика измерения движений в суставах верх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й и нижней конечности. Казань, 1951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А. Ф. Каптелин                                               17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вать функцию этих мышц. Сгибание в пястно-фаланг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 суставах (возможное в объеме 90°) осуществля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жкостными и червеобразными мышцами, сгиб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ксимальных межфаланговых суставах (в объем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0°) - поверхностным сгибателем пальцев, сгиб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дистальных межфаланговых суставах (в объеме 90°) 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убоким сгибателем пальцев. Обязательным компонент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плексного движения в суставах пальцев, производимо-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 при захвате, является, как указывалось, предварите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е разгибание в пястно-фаланювых суставах силой н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яжения общего разгибателя пальцев и в межфаланг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 суставах при участии межкостных и червеобраз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. Особенно большое значение для работы пальца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ет противопоставление болыпого пальца. На силу сг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ния пальцев при захватывании различных предметов оп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деленное влияние оказывает положение кисти. Пров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нные нами динамометрические исследования у конти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нта здоровых людей и у больных с поражением лучев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рва показали, что при опущенном (согнутом) поло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и кисти сила сгибания пальцев уменьшается более ч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двое.. Развитие достаточного усилия при сжатии пальце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совершении динамической работы возможно лишь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ловии стабилизации положения кисти группой мышц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плечья (лучевых и локтевых сгибателей и разгибат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й кист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мимо мышц, большое значение для функции па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в имеют туннели в плотном ладонном апоневрозе, обе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чивающие беспрепятственное скольжение сухожилий,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язочный аппарат. Связки локализуются в местах на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его напряжения сухожилий (на протяжении диаф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основных и средних фаланг поперечно идут вагина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е связки, ближе к головкам тех же фаланг - крестообраз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е связки, в области суставов основных фаланг - кольц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ные связки). При ослаблении или повреждении связо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го аппарата сухожилие провисает, и в связи с этим рез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 снижается величина развиваемого мышцей усилия, з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удняется возможность изолированного движения в од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ставе. Определенную функциональную роль играю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lt;блоки&gt; - утолщения суставной сумки в местах перегиб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хожилия (под. головками пястных костей), определяю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ие передачу силы тяги мышц при различных положения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цев. Координированная функция пальцев и возмо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ть дифференцировать различные предметы по размер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форме при совершении работы рукой определяется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но-мышечным чувством (стереогнозом) и восприятия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, поступающими от тонко организованного рецепт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го аппарата кожи ладонной поверхности пальцев. К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ции движений, совершаемых пальцами в ходе выполн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 различной работы, способствуют обратные (афферен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е) импульсы, возникающие в результате соприкоснов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 пальцев с поверхностью различных по плотности, ф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 и размеру предмет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воночник несет функцию опоры, смягчает тол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и, возникающие при ходьбе, беге, прыжках, участву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движениях тела. Амортизацию сотрясения, возникающ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 при вертикальном положении тела, обеспечивают ме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звонковые хрящи (диски) и существующие в норме ф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иологические кривизны позвоночника: шейный и поя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чный лордозы (изгиб кпереди) и грудной и крестцо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пчиковый кифозы (изгибы кзади). Сочленения меж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ельными позвонками позволяют производить следую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ие движения: сгибание - разгибание позвоночника, б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вые наклоны, повороты, кружение туловищем. В норм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иболее подвижен поясничный отдел позвоночн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гибание туловища вперед осуществляется с одновр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нным участием наружных и внутренних косых мышц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ямых мышц и пояснично-подвздошных; боковые накл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 позвоночника определяются сокращением косых мышц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рямой той же стороны, а повороты - сокращением все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 туловища, волокна которых расположены косо,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ервую очередь мышц ротаторов позвоночника и нару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х косых мышц живота. Разгибание туловища осущес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яется длинными мышцами спины. Следует отметить, чт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ункциональные возможности длинных мышц спины м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ут быть лучше выявлены при разгибании позвоночни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 несколько согнутого положения (в связи с отдалени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чек прикрепления мышцы). Выраженность физиолог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ских изгибов позвоночника зависит в первую очередь о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ожения плечевого и тазового пояса: сближение пле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х суставов, отдаление лопаток от грудной клетки и 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оночника способствуют развитию сутулости; увелич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клона таза ведет к увеличению глубины пояснич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рдоза. Существенное влияние на физиологические кр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зны позвоночника оказывает соотношение в силе тя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 живота и спины. Выносливость позвоночника к ст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ческой нагрузке в значительной степени определя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оянием его связочно-мышечного аппарата. Мышцы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крепляющиеся в области позвоночника, грудной клет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 2. Схема баланс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вания таза на голо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х бедренных костей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равление тяги мышц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ерекидывающиеся на таз, служат как йы растяжкаМи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держивающими вертикальное положение позвоночн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 выражено влияние на Позвоночник наружных к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ых мышц живота в связи с широкой зоной прикрепления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яющей момент силы костного рычага и направл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 тяги. Одностороннее напряжение наружной кос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ы ведет к флексии позвоно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ка в ту же сторону и поворот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тивоположном направлен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иническая практика (опыт л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ния больных полиомиелитом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казывает, что при ослабл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ги одной из мышц создаются у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вия для формирования сколи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с выпуклостью в сторону пор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ной мышцы и торсией поз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чника. Положение позвоночн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, плечевого, тазового пояса, ни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х конечностей определяет оса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. Укрепляя определенные мы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чные  группы, оказывающ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ияние на положение плечев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а, таза, позвоночника (фикс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ры лопаток, длинные мышц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ны, мышцы живота), выраб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ывая стереотип правильного 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жения тела, можно изменить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лучшить осанк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льшое значение в сохранении правильной осанки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янии и ходьбе имеет также положение тазового 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са. В норме таз наклонен вперед, образует угол 50° с г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зонтальной плоскостью и может быть сравнен с двупл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им рычагом с точкой опоры в области головок бедрен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тей, на которых он может балансировать (рис. 2). 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нее более длинное плечо рычага действует вес туло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а и группа мышц, начинающаяся в области задней 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хности крестца, задне-наружной поверхности подвздош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й кости и седалищного бугра (большая ягодичная мыш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а, группа сгибателей коленного сустава), на переднее-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ы, начинающиеся в области передней поверх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здошных костей, передне-верхней и передне-нижн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тей подвздошных костей, лобковой кости (пояснич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здошная, прямая мышца, портняжная, гребешковая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сть приводящих мышц бедр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ределенную роль в балансе таза играют также мып1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ы брюшного пресса, напряжение которых препятству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величению угла наклона таза. При недостаточности яг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чных мышц, мышц задней поверхности бедер и живо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мент вращающей силы переднего плеча преобладает, чт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ходит выражение в увеличении угла наклона таза (д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0° и более) и углублении в связи с этим поясничного л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за. При стоянии на одной ноге и ходьбе таз балансиру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 фронтальной плоскости на одной головке бедра. В эт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чае таз удерживается в равновесии благодаря действ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 более короткое плечо рычага средней и малой ягоди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х мышц. При недостаточной функции этих мышц (н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, при смещении головки бедра кверху при вывих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е, при парезе этих мышц) отмечается раскачивание таз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ходьбе. В последнем случае для сохранения проек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инии тяжести тела в пределах площади опоры боль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нужден наклонить корпус в сторону опорной ноги, чт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зывается определенным образом на походке (возника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 называемая утиная походк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ной функциональной особенностью нижн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' конечностей является участие в опоре и передв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и (стоянии, ходьбе, беге). В тазобедренном суставе, ш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видном по форме, осуществляется сгибание (в объем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0-130°), разгибание (в объеме 15°), отведение (в объ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ме 30-40°), приведение (в объеме 30°), ротация внутр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 объеме 40-50°), ротация наружу (в объеме 60°) и кр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е движение. Движения в тазобедренном суставе п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водятся при участии следующих основных мышц. Сг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ние обусловлено функцией прямой мышцы бедра, пор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яжной, подвздошно-поясничной, натягивающей широку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сцию бедра, разгибание - функцией большой ягодич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ы, группы сгибателей коленного сустава (распол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ной на задней поверхности бедра), отведение - фун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ей средней и малой ягодичных мышц, мышцы, натяг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ющей широкую фасцию, приведение - функцией груп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ы приводящих мышц бедра, ротация внутрь - функци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дних пучков средней и малой ягодичных мышц, а 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ция наружу - функцией &lt;трехглавого ротатора&gt; - дву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-близнецов и внутренней запирательной, а такж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вадратной мышцы бедра. Помимо мышц, несущих осно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ую функцию, в движениях в тазобедренном суставе пр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мают участие также и другие мышц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процессе проведения лечебной гимнастики част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ется необходимость исключить или снизить работ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лпщы-синергиста. Например, сгибание в тазобедрен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ставе может производиться при участии прямой мышц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дра и пояснично-подвздошной мышцы; зная, что начал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жения обеспечивается главным образом функцией пря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й головки четырехглавой мышцы, а движение за пре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ы прямого угла осуществляется преимущественно поя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чно-подвздошной мышцей, можно расчленить работ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их мышц. Участие в разгибании в тазобедренном сустав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сухожильной, полуперепончатой и двуглавой мышц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жет быть уменьшено путем сгибания ноги в колен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ставе. В коленном суставе возможно сгибание и разг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ание (в объеме 130-135°), а при согнутом коленном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е допустима, кроме того, пронация, супинация (в объ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ме 40-50°) и с1гсшпс1исио голени в объеме 30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жение в коленном суставе в связи с отсутстви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ной конгруэнтности между плоской суставной поверх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тью болылеберцовой кости и закругленной эллипсоид^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й сочленовной поверхностью мыщелков бедра сложн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форме и осуществляется по параболе. Помимо сгиб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 в коленном суставе, происходит известная степен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льжения большеберцовой кости по суставной поверх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 бедренной кости. Сгибание в коленном суставе сове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ается в основном двусуставными мышцами - полусух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льной, полуперепончатой, двуглавой и икроножной (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ксированной на поверхности почвы стопе), разгиб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 - четырехглавой мышцей бедра. Соотношение в сил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жду группой разгибателей и сгибателей коленного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а 3:1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мышцам, супинирующим голень и ротирующим е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ружу, относят (З^гаавег, 1917) двуглавую мышцу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 мышцам, пронирующим голень (ротирующим внутрь), 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тняжную, полусухожильную, полуперепончатую и под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ленную. Боковое смещение большеберцовой кости по о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шению к бедренной, а также смещение ее в передн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ли заднем направлении в норме отсутствуют и служа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знаком неполноценности связочного аппарата. Дв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, производимые стопой: сгибание и разгибание (подош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нное и тыльное сгибание), пронация и супинация (по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от подошвенной поверхностью кнаружи и кнутри), прив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ние и отведение - складываются из движений, осущес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яемых в двух суставах - голеностопном и таранно-пя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чно-ладьевидном. В первом более выражено движение 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гиттальной плоскости и при опущенном носке. Возмо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, кроме того, приведение и отведение стопы (когда в вил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ке располагается более узкая задняя часть блока таран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сти). Объем сгибания 30-45°, разгибания 25-30°,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ёцинации с приведением 30°, пронации с отведением 15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 Последние два движения более тесно связаны между собо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&gt;Ц'  Разгибателями стопы являются передняя болылеберц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Й вая мышца, длинный разгибатель 1 пальца и общий дли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шли разгибатель пальцев, сгибателями - трехглавая мыш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йда голени, задняя большеберцовая, длинный сгибател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йй': 1 пальца, длинный сгибатель пальцев, малоберцовые мыш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"ЦЫ. Из группы мышц, осуществляющих тыльное сгибание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lt;^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наибольшей силой обладает передняя большеберцов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Ц мышца (по НйЬвсЬег, II, 13% силы всех мышц голени), из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^1 группы мышц, определяющих подошвенное сгибание, 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Ц^трехглавая мышца голени (50,28% силы мышц голен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::1^ Силовое соотношение между группой подошвенных и ты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й^ных сгибателей стопы 7 : 1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"^   Супинация стопы осуществляется трехглавой мышц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Ж^' голени, задней большеберцовой, общим длинным сгибат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^^ дем пальцев, пронация - малоберцовыми мышцами, об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^: щим длинным разгибателем пальцев. Группа мышц, суп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Щ" пирующих стопу, обладает большей сило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^.   По строению стопу сравнивают со сводом (рис. 3, 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^йразличают продольный свод, образованный рядом костей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^расположенных в направлении от пяточной кости к ко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^Ц^цам пальцев, и поперечный свод в области переднего о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^^"дела стопы. Сводчатое строение стопы определяет ее про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 ность. Стопа, кроме того, по форме напоминает отрез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Й изогнутой пружинящей спирали (рис. 3, б). Спиралеоб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 разная форма обеспечивает Динамическую функцию ст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^: пы, ее рессорные свойства. Сухожилие задней болылебе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,^~ цовой мышцы вместе со связочным аппаратом игра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Я'"\ большую роль в укреплении сводов стопы. Мощна1Я дли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\'^ ная продольная связка носит название продольной затя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 ки, а сухожилие длинной малоберцовой мышцы, пересек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щее стопу в поперечном направлении,-поперечной з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^ тяжки свода. Напряжение связочного аппарата подошв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^ ной поверхности стопы регулируется мышечной тяго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&gt;,   Большое значение' в сохранении нормальной высот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' - сводов стопы и поддержании ее спиралеобразной фор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меет деятельность мышц, супинирующих стопу (сред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х в первую очередь задней большеберцовой мышцы,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жилие которой, прикрепляясь к нескольким костям ст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ы, сближает их), и длинной малоберцовой мышцы, фун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я которой лучше осуществляется при известной степен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ряжения передней болылеберцовой мышцы. Благодар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ряжению названных мышц супинируется пяточн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ть и пронируется передний отдел стопы что обеспеч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ет ее торсию (скручивание) и углубление продоль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оперечного сводов. Напряжение сухожилий сгибател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 3. Схематическое изображение сводчатого (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спиралеобразного (б) строения стоп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льцев (длинного сгибателя большого пальца, длин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короткого сгибателей пальцев), служащих как бы рас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жкой между пяточной костью и пальцами и сближаю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их передний и задний отрезки дуги продольного свода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шает развитию плоскостоп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ичисленные биомеханические особенности опре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яют выносливость стопы к нагрузке весом тела, даю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можность лучше приспосабливать стопу к неровностя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вы и смягчать толчки. В процессе нагрузки на ниж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ечности высота продольного свода меняется (по данны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. О. Фридланда, она меньше к концу дня). Основной д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мической функцией нижних конечностей является п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движение туловища в пространстве. Процесс ходьбы вы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жается в ритмически повторяющихся фазных движен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х нижних конечностей - опорная и переносная фаз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ледовательными движениями нижних конечностей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ьбе является толчок носком ноги, вынос согнутой но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перед, опора на пятку и перекат стопы (аналогичные д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ения повторяются симметричной нижней конечностью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ходьбе в процессе попеременной опоры на левую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вую ногу одна нога является опорной, другая - с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одно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ьба представляет собой как бы ряд последовате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х стремлений тела к падению вперед: вместе с наклон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ла нога выносится в парасагиттальной плоскости впере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своевременно его подпирает. Движения нижними коне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тями при ходьбе сопровождаются синхронными дви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ми рук и балансированием туловища: тело смеща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ерх и вниз в пределах 3-4 см и в стороны на 1-2 с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Г. Ф. Иванов, 1935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окупность этих данных выражает индивидуально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ходки. Особенность походки определяется как анатом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скими предпосылками (например, изменением форм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ечно-диафизарного угла бедренной кости), так и пр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чкой ходить различно устанавливая ноги. Так, напр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р, при широкой расстановке стоп в связи с необходим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ью смещения проекции центра тяжести тела по направ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нию к опорной ноге при каждом шаге наблюдается б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вой наклон туловища. П. Ф. Лесгафт (1904) различа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а типа походки: &lt;тяжелую&gt; и &lt;легкую&gt;, в зависим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 преимущественной нагрузки на задний или перед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ел стопы при ходьбе. Изменения со стороны поход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гут быть связаны с различными патологическими сост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ниями (укорочением ноги, парезом определенных мышеч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х групп) и носить характер приспособлений, компенс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ющих функциональные нарушения (например, реку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йация в коленных суставах при глубоком парезе четырех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авых мышц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едения, касающиеся анатомо^биомеханических особ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тей двигательного аппарата, использованные с учето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ступающих в нем функциональных изменений в резу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те различных травм и заболеваний, должны способств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ть наиболее рациональному использованию физическ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й с лечебной целью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ВЛИЯНИЕ ФИЗИЧЕСКИХ УПРАЖН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АССАЖА НА ОПОРНО-ДВИГАТЕЛЬНЫЙ АППАРА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обоснованного применения физических упражн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й и массажа при различной патологии опорно-двигате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го аппарата необходимо иметь ясное представление о 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йствии на организм человека. Содержанием настояще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а является краткое описание влияния физическ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й и массажа на основные элементы системы о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ы и движения - мышцы, суставно-связочный аппара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ко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зические упражнения оказывают многообразное дей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вие на человеческий организм, затрагивая деятельность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чти всех систем. Влияние упражнений не ограничивае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я областью их непосредственного приложения. Реак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ма на физические упражнения носит общий хара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р и определяется функциональной связью различ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ов, обеспечиваемой нейро-гуморальными механизм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. Особенно интенсивное влияние оказывают физическ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на опорно-двигательный аппарат. Физическ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 в первую очередь приводят к ативизации мы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чных сокращений и в связи с этим усилению артериа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го кровообращения в мышце. На основе усиления обм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веществ улучшается химизм мышечного сокращени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агодаря физическим упражнениям лучше протекаю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ерментативные и окислительные процессы в мышце, п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х влиянием ускоряется расщепление АТФ, фосфогена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ликогена, повышается ресинтез фосфорных соединений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в целом улучшает энергетические возможности муск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туры. Мышечные сокращения не только улучшают арт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альное кровообращение, но способствуют также отток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ови по венам, расположенным в их толще (благодар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ичию в сосудах системы клапанов). Таким образом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ечные сокращения не только улучшают местное к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обращение, но ведут также к общей активизации гем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намики. Регулярные, длительные занятия физически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ями способствуют увеличению объема мышц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счет толщины мышечных волокон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активность ведет к глубоким биохимическим изме^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ниям в мышце: в ее белковом обмене (увеличение кол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гена и уменьшение миозина) и в углеводном (сни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я гликогена), а также к трофическим наруш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м - атрофии мышечных волокон и в дальнейшем д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уктивным изменениям в них. В результате длитель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нужденного покоя мышца постепенно утрачивает и сво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функциональные свойства - сократительну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собность и силу. Вместе с тем наблюдается потеря мыш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й эластичности и ее постепенное сморщивание и ретра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ия, следствием чего является развитие контракту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А. Г. Гинецинский, 1945). Уплотнение и контрактур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 связаны с изменением коллоидного состояния мы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ечного белка актомиозина и превращением его в гел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 влиянием регулярных и дозированных физическ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й мышца укрепляется и постепенно приобр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ет утраченную временно функцию. В результате сист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ических физических упражнений достигается такж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учшая адаптация нервно-мышечного аппарата к физи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ой нагрузке, сопряженной с мышечным напряжение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личной силы (например, при подъеме в гору, поднят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уза). Восстанавливается работоспособность двигатель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 аппарата, тесно связанная с возможностью развит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ами длительного статического усилия и напряжения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едуемого с расслаблением. Повышение работоспособ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 двигательного аппарата под, влиянием регулярной тр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. нировки достигается регулирующим влиянием центрально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рвной систем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ая стадия упражнения, характеризующаяся н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альной дискоординацией, постепенно сменяется стадие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воения ритма и устойчивым уровнем работоспособно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епень координации движений значительно улучша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заключительном этапе тренировки, физические упра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ния оказывают определенное влияние и на мышечны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онус, зависящий от импульсов, поступающих из цен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льной нервной систем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свойства, необходимые для функции сустава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храняются лишь при наличии в нем движений. Резу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ты гистологических исследований анатомических обр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ваний, из которых состоит сустав, при иммобилиз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го различной продолжительности в сопоставлении с кл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ческими данными (О. В. Недригайлова, 1956) указыв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ют на то, что при длительной неподвижности развиваю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убые морфологические изменения, приводящие к стойк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 ограничению движений. Вследствие обездвижения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а постепенно теряется гладкость хряща, происходи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ное разволокнение хрящевой поверхности и разруш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 хряща. Эти изменения усиливаются в связи с враст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ем между суставными поверхностями измененной син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альной оболочки. Известные случаи в клинической прак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ке, когда исходом подобного процесса является образ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ние фиброзного и даж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тного анкилоза (сращ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я) между суставными 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рхностями. Длительное от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утствие движений отриц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льно сказывается и на свя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чно-сумочном аппарате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а - наблюдается   см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 4. Сморщенная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толщенная    капсул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пятствует разгибани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 коленном   сустав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хем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 5. Нормальная (а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торично измененн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б) межкостная связ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жду костями пред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ечья (схем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ивание его капсулы и уменьшение ее размеров, утрачив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ется способность заворотов расправляться при крайних п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жениях в суставе (рис. 4), что затрудняет выполн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вижений. Перечисленные анатомические и функциона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е изменения усугубляются в связи с наблюдающим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этом уменьшением количества синовиальной жидк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увеличением ее вязко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наличии резко выраженных изменений, сопровож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ющихся полной утратой суставной сумкой ее эластич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их качеств и прекращением движений, вос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?8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ости достигается лишь хирургическими метод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 - путем капсулотоми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 со стороны связочного аппарата подоб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менениям со стороны суставной сумки. Например, пр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ительном пребывании костей предплечья в вынужд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м положении пронации может укоротиться межкостна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вязка (рис. 5), объем ротационных движений предплечь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новится более ограниченным. Физические упражн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правильном их применении дают возможность возвр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ть путем дозированного растяжения эластичность см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енному связочно-сумочному аппарату, восстановить нор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льное анатомическое строение составляющих его обр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ований и устранить временное ограничение движ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нем. В процессе выполнения движений улучшается кр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набжение сустава и питание хрящевой ткани, усил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ется продуцирование синовиальной жидкости, что такж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собствует восстановлению функции сустав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 большой интерес представляют сведения, к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ающиеся влияния физических упражнений на костную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кань. Работами П. Ф. Лесгафта (1870), В. П. Воробье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1935), Н. И. Ансерова (1934), Ре1егвеп (1927), Меуег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1861) установлена тесная связь между формой, внутр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м строением (архитектоникой) костей и статико-дрн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ическими условиями функции двигательного апп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т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ногочисленными исследованиями доказано, что к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ям свойственна высокая степень изменчивости в завис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сти от внешних условий, мышечной тяги и силы тя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. В частности, исследования, проводившиеся Н. И. А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ровым (1934), показали, что губчатое вещество кости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храняя постоянство в ходе и направлении пластинок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начительно варьирует в количестве, величине межтраб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улярных промежутков и толщине трабекул. Пласти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убчатого вещества располагаются тем гуще, чем сильне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сти испытывают влияние тяги и давления. По краю су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вных поверхностей, где кость испытывает наибольше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лияние мышечной тяги или мышечной тяги и силы тяж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и, обычно расположена полоса мелкоячеистого веще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пример, в нижнем эпиметафизе бедра и верхнем эпим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физе болылеберцовой кости). Локтевой отросток, гд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окализуется прикрепление трехглавой мышцы и особен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зывается сила ее тяги, построен из среднеячеистого в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ества, а большой бугор плечевой кости, где сила тя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крепляющихся мышц меньше, почти целиком состои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 крупноячеистой структуры. В расположении кост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стин также имеется определенная закономернос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 6. Расположение кост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бекул в верхнем конце бедрен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й кости. Кривые сжатия (а)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яжения (б) и тяги мышц (в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схема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блюдениями Меуег (1861), П. ф. Лесгафта (1870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становлено, что расположение системы костных перекл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н ориентировано по линиям сжатия, растяжения и сдв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а. Направление давления определяется как условия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ической нагрузки, та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действием мускулатуры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торая производит сжи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ющее и растягивающе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йствие    на    к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. П. Воробьев, 1935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бекулы губчатого ве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щества расположены п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ллельно оси кости в те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чаях, когда совпадаю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 направлениями дав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ли тяги. Это 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шо   иллюстриру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оложением   кост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абекул в верхнем конц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дренной кости (рис. 6)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ответственно    кривы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жатия (а), растя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б) и направлению тяг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 (в). Функциональ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ый рост кости являет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едствием реакции ее 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опытываемое давление 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ягу     сокращающихс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шц. Губчатое вещест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положено там, где ло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лизуется прикрепление мышц (для увеличения площа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 прикрепления) или где необходима большая поверх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сть соприкосновения костей для противодействия влия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ю толчков и сотрясений. Известно, что в местах прикреп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ния сухожилий мышц кость шероховата, бугриста, име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ебни, отростки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23:00Z</dcterms:created>
  <dc:creator>Vallos</dc:creator>
  <dc:description/>
  <cp:keywords/>
  <dc:language>en-US</dc:language>
  <cp:lastModifiedBy>Vallos</cp:lastModifiedBy>
  <dcterms:modified xsi:type="dcterms:W3CDTF">2005-12-25T19:23:00Z</dcterms:modified>
  <cp:revision>2</cp:revision>
  <dc:subject/>
  <dc:title/>
</cp:coreProperties>
</file>