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쭮� ����� ������� � 㤥</w:t>
      </w:r>
      <w:r>
        <w:rPr/>
        <w:t>ঠ�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砫� ����</w:t>
      </w:r>
      <w:r>
        <w:rPr/>
        <w:t>ᮣ�����</w:t>
      </w:r>
      <w:r>
        <w:rPr/>
        <w:t xml:space="preserve">, � ��⥬ �����), 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᮫����� �⫮����</w:t>
      </w:r>
      <w:r>
        <w:rPr/>
        <w:t>, � ���⥯���� ��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</w:t>
      </w:r>
      <w:r>
        <w:rPr/>
        <w:t xml:space="preserve">쥩 ��㯯� </w:t>
      </w:r>
      <w:r>
        <w:rPr/>
        <w:t>- ��⨢��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 ���</w:t>
      </w:r>
      <w:r>
        <w:rPr/>
        <w:t xml:space="preserve">筮� ����㧪�� � ���� ���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. �� ��</w:t>
      </w:r>
      <w:r>
        <w:rPr/>
        <w:t>㯯� �</w:t>
      </w:r>
      <w:r>
        <w:rPr/>
        <w:t>ࠦ����� ���ࠢ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襥 㢥��祭�� </w:t>
      </w:r>
      <w:r>
        <w:rPr/>
        <w:t>ࠧ��� �������� � ���</w:t>
      </w:r>
      <w:r>
        <w:rPr/>
        <w:t>⠢�� �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>孥� ����筮��</w:t>
      </w:r>
      <w:r>
        <w:rPr/>
        <w:t>. ���, ���</w:t>
      </w:r>
      <w:r>
        <w:rPr/>
        <w:t>쭮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ᠬ����⥫</w:t>
      </w:r>
      <w:r>
        <w:rPr/>
        <w:t xml:space="preserve">쭮 �������� </w:t>
      </w:r>
      <w:r>
        <w:rPr/>
        <w:t>ᣨ�����, �⢥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⥬��</w:t>
      </w:r>
      <w:r>
        <w:rPr/>
        <w:t>, ��</w:t>
      </w:r>
      <w:r>
        <w:rPr/>
        <w:t xml:space="preserve">६��� </w:t>
      </w:r>
      <w:r>
        <w:rPr/>
        <w:t>㤥</w:t>
      </w:r>
      <w:r>
        <w:rPr/>
        <w:t>ঠ�� �� �����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 ����</w:t>
      </w:r>
      <w:r>
        <w:rPr/>
        <w:t>. � �</w:t>
      </w:r>
      <w:r>
        <w:rPr/>
        <w:t>裡 � ����������� ⥬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㤫������� ���� ��砣� �� ��������� ���</w:t>
      </w:r>
      <w:r>
        <w:rPr>
          <w:rtl w:val="true"/>
        </w:rPr>
        <w:t>שׂ</w:t>
      </w:r>
      <w:r>
        <w:rPr/>
        <w:t>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 �����</w:t>
      </w:r>
      <w:r>
        <w:rPr/>
        <w:t>⠥� ���</w:t>
      </w:r>
      <w:r>
        <w:rPr/>
        <w:t>筮� �</w:t>
      </w:r>
      <w:r>
        <w:rPr/>
        <w:t>ᨫ��</w:t>
      </w:r>
      <w:r>
        <w:rPr/>
        <w:t>, ���⨣����� ���</w:t>
      </w:r>
      <w:r>
        <w:rPr/>
        <w:t>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��</w:t>
      </w:r>
      <w:r>
        <w:rPr/>
        <w:t>. ���</w:t>
      </w:r>
      <w:r>
        <w:rPr/>
        <w:t>쭮�� �</w:t>
      </w:r>
      <w:r>
        <w:rPr/>
        <w:t>।������</w:t>
      </w:r>
      <w:r>
        <w:rPr/>
        <w:t>, �</w:t>
      </w:r>
      <w:r>
        <w:rPr/>
        <w:t>஬� ⮣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ᮣ���� �</w:t>
      </w:r>
      <w:r>
        <w:rPr/>
        <w:t>㪨 �� ���뫪�</w:t>
      </w:r>
      <w:r>
        <w:rPr/>
        <w:t xml:space="preserve">, �������� �� �� </w:t>
      </w:r>
      <w:r>
        <w:rPr/>
        <w:t>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� ���� ���� ����� � ���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⨦���� </w:t>
      </w:r>
      <w:r>
        <w:rPr/>
        <w:t>ᣨ����� � ���</w:t>
      </w:r>
      <w:r>
        <w:rPr/>
        <w:t>祢�� ���</w:t>
      </w:r>
      <w:r>
        <w:rPr/>
        <w:t>⠢� �� ��</w:t>
      </w:r>
      <w:r>
        <w:rPr>
          <w:rtl w:val="true"/>
        </w:rPr>
        <w:t>אַ</w:t>
      </w:r>
      <w:r>
        <w:rPr/>
        <w:t xml:space="preserve">��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</w:t>
      </w:r>
      <w:r>
        <w:rPr/>
        <w:t>ᮮ�ࠧ�� �த������ ��</w:t>
      </w:r>
      <w:r>
        <w:rPr/>
        <w:t>祡��� ������⨪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 </w:t>
      </w:r>
      <w:r>
        <w:rPr/>
        <w:t>ᯨ��</w:t>
      </w:r>
      <w:r>
        <w:rPr/>
        <w:t>, ⠪ ��� � �⮬ ��</w:t>
      </w:r>
      <w:r>
        <w:rPr/>
        <w:t>砥 ��� �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 xml:space="preserve">쭥�襬� 㢥��祭�� </w:t>
      </w:r>
      <w:r>
        <w:rPr/>
        <w:t>ࠧ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����� ���� ���</w:t>
      </w:r>
      <w:r>
        <w:rPr/>
        <w:t>쭮� �</w:t>
      </w:r>
      <w:r>
        <w:rPr/>
        <w:t>ந����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஢�� �</w:t>
      </w:r>
      <w:r>
        <w:rPr/>
        <w:t xml:space="preserve">㪨 </w:t>
      </w:r>
      <w:r>
        <w:rPr/>
        <w:t>(�. ��. 10, �), �</w:t>
      </w:r>
      <w:r>
        <w:rPr/>
        <w:t>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</w:t>
      </w:r>
      <w:r>
        <w:rPr/>
        <w:t>६��� ������ ��</w:t>
      </w:r>
      <w:r>
        <w:rPr/>
        <w:t>ꥬ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㣫� </w:t>
      </w:r>
      <w:r>
        <w:rPr/>
        <w:t>180�. � �⮬ ��</w:t>
      </w:r>
      <w:r>
        <w:rPr/>
        <w:t>室��� ��������� ���쭮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� ���� ����� � </w:t>
      </w:r>
      <w:r>
        <w:rPr/>
        <w:t>ᠬ�������� �� 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 ��� ���� </w:t>
      </w:r>
      <w:r>
        <w:rPr/>
        <w:t>㣫�� ���⥢�� ���</w:t>
      </w:r>
      <w:r>
        <w:rPr/>
        <w:t>⠢�. ��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⠯� ��</w:t>
      </w:r>
      <w:r>
        <w:rPr/>
        <w:t xml:space="preserve">祭�� </w:t>
      </w:r>
      <w:r>
        <w:rPr/>
        <w:t>(�</w:t>
      </w:r>
      <w:r>
        <w:rPr/>
        <w:t xml:space="preserve">१ </w:t>
      </w:r>
      <w:r>
        <w:rPr/>
        <w:t>2-2'/2 ����� ��᫥ ��</w:t>
      </w:r>
      <w:r>
        <w:rPr/>
        <w:t>५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�� ��</w:t>
      </w:r>
      <w:r>
        <w:rPr/>
        <w:t>饭�� �㪨 � 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� �</w:t>
      </w:r>
      <w:r>
        <w:rPr/>
        <w:t>㫠��</w:t>
      </w:r>
      <w:r>
        <w:rPr/>
        <w:t>, ������ (��</w:t>
      </w:r>
      <w:r>
        <w:rPr/>
        <w:t>ࠫ����</w:t>
      </w:r>
      <w:r>
        <w:rPr/>
        <w:t>) ��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⥫� (0,5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⪥ ����</w:t>
      </w:r>
      <w:r>
        <w:rPr/>
        <w:t>襩 �⪮�� � ���</w:t>
      </w:r>
      <w:r>
        <w:rPr/>
        <w:t>न��</w:t>
      </w:r>
      <w:r>
        <w:rPr/>
        <w:t>樨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ࠦ����� � ��ॡ��</w:t>
      </w:r>
      <w:r>
        <w:rPr/>
        <w:t>뢠��� ������� ���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� ���</w:t>
      </w:r>
      <w:r>
        <w:rPr/>
        <w:t>. ���⨣���� �</w:t>
      </w:r>
      <w:r>
        <w:rPr/>
        <w:t xml:space="preserve">㭪樮��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९���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: ��</w:t>
      </w:r>
      <w:r>
        <w:rPr/>
        <w:t>ઠ �� ��᪥</w:t>
      </w:r>
      <w:r>
        <w:rPr/>
        <w:t xml:space="preserve">,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㡠����</w:t>
      </w:r>
      <w:r>
        <w:rPr/>
        <w:t>, ���</w:t>
      </w:r>
      <w:r>
        <w:rPr/>
        <w:t>࠭�� �������� �⥪�� � ��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</w:t>
      </w:r>
      <w:r>
        <w:rPr/>
        <w:t>㦨�����</w:t>
      </w:r>
      <w:r>
        <w:rPr/>
        <w:t>, �</w:t>
      </w:r>
      <w:r>
        <w:rPr/>
        <w:t xml:space="preserve">믮������ </w:t>
      </w:r>
      <w:r>
        <w:rPr/>
        <w:t>ࠧ����ࠧ��� �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, �</w:t>
      </w:r>
      <w:r>
        <w:rPr/>
        <w:t>易���� � ����������� �� ��� ��</w:t>
      </w:r>
      <w:r>
        <w:rPr/>
        <w:t>ਧ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஢�� </w:t>
      </w:r>
      <w:r>
        <w:rPr/>
        <w:t>(���</w:t>
      </w:r>
      <w:r>
        <w:rPr/>
        <w:t>ਬ��</w:t>
      </w:r>
      <w:r>
        <w:rPr/>
        <w:t>, ���</w:t>
      </w:r>
      <w:r>
        <w:rPr/>
        <w:t>࠭�� �</w:t>
      </w:r>
      <w:r>
        <w:rPr/>
        <w:t>뫨 � 誠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������ ����� ������� � </w:t>
      </w:r>
      <w:r>
        <w:rPr/>
        <w:t>ࠧ����஭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⥫</w:t>
      </w:r>
      <w:r>
        <w:rPr/>
        <w:t>쭮� �㭪樨 ���孥� ��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 xml:space="preserve">५���� ���ࣨ�᪮� </w:t>
      </w:r>
      <w:r>
        <w:rPr/>
        <w:t>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</w:t>
      </w:r>
      <w:r>
        <w:rPr/>
        <w:t>-��⥭�������� ⨯� �</w:t>
      </w:r>
      <w:r>
        <w:rPr/>
        <w:t>ॡ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 �</w:t>
      </w:r>
      <w:r>
        <w:rPr/>
        <w:t xml:space="preserve">⢮����� </w:t>
      </w:r>
      <w:r>
        <w:rPr/>
        <w:t xml:space="preserve">設� </w:t>
      </w:r>
      <w:r>
        <w:rPr/>
        <w:t>(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</w:t>
      </w:r>
      <w:r>
        <w:rPr/>
        <w:t>) � �</w:t>
      </w:r>
      <w:r>
        <w:rPr/>
        <w:t>୨ࠬ� � ������ ���</w:t>
      </w:r>
      <w:r>
        <w:rPr/>
        <w:t>祢��� � ���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, ���</w:t>
      </w:r>
      <w:r>
        <w:rPr/>
        <w:t>९���</w:t>
      </w:r>
      <w:r>
        <w:rPr/>
        <w:t>騬��� � ������� �������</w:t>
      </w:r>
      <w:r>
        <w:rPr/>
        <w:t>. ��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>筮��� 䨪������ �� 設� �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</w:t>
      </w:r>
      <w:r>
        <w:rPr/>
        <w:t>, ��</w:t>
      </w:r>
      <w:r>
        <w:rPr/>
        <w:t>祬 ���� � �</w:t>
      </w:r>
      <w:r>
        <w:rPr/>
        <w:t>।����� �९������ �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</w:t>
      </w:r>
      <w:r>
        <w:rPr/>
        <w:t>⠬�. � ����� ���� ��᫥ �</w:t>
      </w:r>
      <w:r>
        <w:rPr/>
        <w:t>ࠢ�� � 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樨 設�� ���쭮� �</w:t>
      </w:r>
      <w:r>
        <w:rPr/>
        <w:t>ந������ 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, � ⠪�� �</w:t>
      </w:r>
      <w:r>
        <w:rPr/>
        <w:t>ࠦ�����</w:t>
      </w:r>
      <w:r>
        <w:rPr/>
        <w:t>, �</w:t>
      </w:r>
      <w:r>
        <w:rPr/>
        <w:t>९���</w:t>
      </w:r>
      <w:r>
        <w:rPr/>
        <w:t>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ᯨ�� � ᡫ����</w:t>
      </w:r>
      <w:r>
        <w:rPr/>
        <w:t>騥 ����⪨</w:t>
      </w:r>
      <w:r>
        <w:rPr/>
        <w:t xml:space="preserve">. �� </w:t>
      </w:r>
      <w:r>
        <w:rPr/>
        <w:t>㬥��蠥� 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 ������� �</w:t>
      </w:r>
      <w:r>
        <w:rPr>
          <w:rtl w:val="true"/>
        </w:rPr>
        <w:t>אַ</w:t>
      </w:r>
      <w:r>
        <w:rPr/>
        <w:t>� �� �</w:t>
      </w:r>
      <w:r>
        <w:rPr/>
        <w:t>㭪�� ��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⪨ � ��� </w:t>
      </w:r>
      <w:r>
        <w:rPr/>
        <w:t>設� �� �������筨�</w:t>
      </w:r>
      <w:r>
        <w:rPr/>
        <w:t xml:space="preserve">. � �⮩ </w:t>
      </w:r>
      <w:r>
        <w:rPr/>
        <w:t>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���� ����� ���</w:t>
      </w:r>
      <w:r>
        <w:rPr/>
        <w:t>஢�� ���</w:t>
      </w:r>
      <w:r>
        <w:rPr/>
        <w:t xml:space="preserve">, </w:t>
      </w:r>
      <w:r>
        <w:rPr/>
        <w:t>ᮯ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㡮��� ���宬</w:t>
      </w:r>
      <w:r>
        <w:rPr/>
        <w:t xml:space="preserve">, </w:t>
      </w:r>
      <w:r>
        <w:rPr/>
        <w:t>ࠧ����� ����</w:t>
      </w:r>
      <w:r>
        <w:rPr/>
        <w:t>,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</w:t>
      </w:r>
      <w:r>
        <w:rPr/>
        <w:t>᪨�</w:t>
      </w:r>
      <w:r>
        <w:rPr/>
        <w:t>&gt; ���⥫�� �</w:t>
      </w:r>
      <w:r>
        <w:rPr/>
        <w:t xml:space="preserve">ࠦ����� </w:t>
      </w:r>
      <w:r>
        <w:rPr/>
        <w:t>- &lt;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, &lt;</w:t>
      </w:r>
      <w:r>
        <w:rPr/>
        <w:t>㣫㡫���� ����</w:t>
      </w:r>
      <w:r>
        <w:rPr/>
        <w:t>&gt; � ��. � ����� �� 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</w:t>
      </w:r>
      <w:r>
        <w:rPr/>
        <w:t>⠢�� ����</w:t>
      </w:r>
      <w:r>
        <w:rPr/>
        <w:t>楢</w:t>
      </w:r>
      <w:r>
        <w:rPr/>
        <w:t>, ��</w:t>
      </w:r>
      <w:r>
        <w:rPr/>
        <w:t>祧����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, � ���⠢�� ���</w:t>
      </w:r>
      <w:r>
        <w:rPr/>
        <w:t>஢�� �</w:t>
      </w:r>
      <w:r>
        <w:rPr/>
        <w:t xml:space="preserve">㪨 � ��᪮�쪮 �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7-� ����) - ᣨ����� � </w:t>
      </w:r>
      <w:r>
        <w:rPr/>
        <w:t>ࠧ������� � ���⥢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</w:t>
      </w:r>
      <w:r>
        <w:rPr/>
        <w:t>।������ �� ����</w:t>
      </w:r>
      <w:r>
        <w:rPr/>
        <w:t xml:space="preserve">⠢�� </w:t>
      </w:r>
      <w:r>
        <w:rPr/>
        <w:t>設�</w:t>
      </w:r>
      <w:r>
        <w:rPr/>
        <w:t>, 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㯨���� �</w:t>
      </w:r>
      <w:r>
        <w:rPr/>
        <w:t>।������</w:t>
      </w:r>
      <w:r>
        <w:rPr/>
        <w:t>. �� �⮬ ������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᢮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</w:t>
      </w:r>
      <w:r>
        <w:rPr/>
        <w:t>ப�</w:t>
      </w:r>
      <w:r>
        <w:rPr/>
        <w:t>, �� ����</w:t>
      </w:r>
      <w:r>
        <w:rPr/>
        <w:t>稨 �楯����� �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⭮� �⥯��� ���</w:t>
      </w:r>
      <w:r>
        <w:rPr/>
        <w:t>᮫���</w:t>
      </w:r>
      <w:r>
        <w:rPr/>
        <w:t xml:space="preserve">樨 �� </w:t>
      </w:r>
      <w:r>
        <w:rPr/>
        <w:t>(� �</w:t>
      </w:r>
      <w:r>
        <w:rPr/>
        <w:t>।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. �. ���⢫��             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3. ��</w:t>
      </w:r>
      <w:r>
        <w:rPr/>
        <w:t>ࠦ�����</w:t>
      </w:r>
      <w:r>
        <w:rPr/>
        <w:t>,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 ��� ����樮���� 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 ����� ��᫥ �ࠢ��</w:t>
      </w:r>
      <w:r>
        <w:rPr/>
        <w:t>), ���� � �</w:t>
      </w:r>
      <w:r>
        <w:rPr/>
        <w:t>।����� �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䨪������ ���⮢ � �� ����������� ���</w:t>
      </w:r>
      <w:r>
        <w:rPr/>
        <w:t>।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஭� ����� </w:t>
      </w:r>
      <w:r>
        <w:rPr/>
        <w:t>(� ����</w:t>
      </w:r>
      <w:r>
        <w:rPr/>
        <w:t>ᨬ��� �� ��������� �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</w:t>
      </w:r>
      <w:r>
        <w:rPr/>
        <w:t>쭮� ��</w:t>
      </w:r>
      <w:r>
        <w:rPr/>
        <w:t>६���� ���</w:t>
      </w:r>
      <w:r>
        <w:rPr/>
        <w:t>砫� �⤥���� ��� �� 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 �</w:t>
      </w:r>
      <w:r>
        <w:rPr/>
        <w:t>ந����� �������� ��� ��</w:t>
      </w:r>
      <w:r>
        <w:rPr/>
        <w:t>. ��� �⮣� 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୨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�� 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祢��� ���</w:t>
      </w:r>
      <w:r>
        <w:rPr/>
        <w:t>⠢�;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ᯨ�� � </w:t>
      </w:r>
      <w:r>
        <w:rPr/>
        <w:t>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3)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� ����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祢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।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), </w:t>
      </w:r>
      <w:r>
        <w:rPr/>
        <w:t>ᮯ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⪠�� 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殮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७</w:t>
      </w:r>
      <w:r>
        <w:rPr/>
        <w:t>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䨨 �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  㤥</w:t>
      </w:r>
      <w:r>
        <w:rPr/>
        <w:t>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室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  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쥩 ��㯯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塞묨 �� ����樮���� ⨯� ��</w:t>
      </w:r>
      <w:r>
        <w:rPr/>
        <w:t>५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� �</w:t>
      </w:r>
      <w:r>
        <w:rPr/>
        <w:t>⠯� ��</w:t>
      </w:r>
      <w:r>
        <w:rPr/>
        <w:t>祭�� � 楫�� �</w:t>
      </w:r>
      <w:r>
        <w:rPr/>
        <w:t>९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 ���</w:t>
      </w:r>
      <w:r>
        <w:rPr/>
        <w:t>ᠦ ��������� � 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ࠦ����� � ���� �� ��५�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� ��</w:t>
      </w:r>
      <w:r>
        <w:rPr/>
        <w:t>࠭�</w:t>
      </w:r>
      <w:r>
        <w:rPr/>
        <w:t>祭��� �</w:t>
      </w:r>
      <w:r>
        <w:rPr/>
        <w:t>ਬ������</w:t>
      </w:r>
      <w:r>
        <w:rPr/>
        <w:t>, ���</w:t>
      </w:r>
      <w:r>
        <w:rPr/>
        <w:t>뢠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>०�����</w:t>
      </w:r>
      <w:r>
        <w:rPr/>
        <w:t xml:space="preserve">, ��� </w:t>
      </w:r>
      <w:r>
        <w:rPr/>
        <w:t>㦥 㪠�뢠����</w:t>
      </w:r>
      <w:r>
        <w:rPr/>
        <w:t>, �</w:t>
      </w:r>
      <w:r>
        <w:rPr/>
        <w:t>ࠪ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ࠧ�� ��� �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��</w:t>
      </w:r>
      <w:r>
        <w:rPr/>
        <w:t>䨧� ���祢�� ���� ����� �</w:t>
      </w:r>
      <w:r>
        <w:rPr/>
        <w:t>ந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</w:t>
      </w:r>
      <w:r>
        <w:rPr/>
        <w:t>筮� �</w:t>
      </w:r>
      <w:r>
        <w:rPr/>
        <w:t xml:space="preserve">஢�� </w:t>
      </w:r>
      <w:r>
        <w:rPr/>
        <w:t>- � ���</w:t>
      </w:r>
      <w:r>
        <w:rPr/>
        <w:t>孥�</w:t>
      </w:r>
      <w:r>
        <w:rPr/>
        <w:t>, �</w:t>
      </w:r>
      <w:r>
        <w:rPr/>
        <w:t>।��� 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 ���� �������, ����, </w:t>
      </w:r>
      <w:r>
        <w:rPr/>
        <w:t>ᯨࠫ��</w:t>
      </w:r>
      <w:r>
        <w:rPr/>
        <w:t>. �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ᬥ</w:t>
      </w:r>
      <w:r>
        <w:rPr/>
        <w:t xml:space="preserve">饭� � </w:t>
      </w:r>
      <w:r>
        <w:rPr/>
        <w:t>ࠧ��</w:t>
      </w:r>
      <w:r>
        <w:rPr/>
        <w:t>筮� ���</w:t>
      </w:r>
      <w:r>
        <w:rPr/>
        <w:t xml:space="preserve">ࠢ����� </w:t>
      </w:r>
      <w:r>
        <w:rPr/>
        <w:t>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੭�</w:t>
      </w:r>
      <w:r>
        <w:rPr/>
        <w:t>, �����; �������� ����� ��</w:t>
      </w:r>
      <w:r>
        <w:rPr/>
        <w:t xml:space="preserve">樮���� </w:t>
      </w:r>
      <w:r>
        <w:rPr/>
        <w:t>ᬥ</w:t>
      </w:r>
      <w:r>
        <w:rPr/>
        <w:t xml:space="preserve">饭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ਨ</w:t>
      </w:r>
      <w:r>
        <w:rPr/>
        <w:t>). �</w:t>
      </w:r>
      <w:r>
        <w:rPr/>
        <w:t>ࠢ�� ���</w:t>
      </w:r>
      <w:r>
        <w:rPr/>
        <w:t>祢�� ���� �� ������ �</w:t>
      </w:r>
      <w:r>
        <w:rPr/>
        <w:t>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ࠪ�ୠ </w:t>
      </w:r>
      <w:r>
        <w:rPr/>
        <w:t>(� �⫨</w:t>
      </w:r>
      <w:r>
        <w:rPr/>
        <w:t>稥 �� ��</w:t>
      </w:r>
      <w:r>
        <w:rPr/>
        <w:t xml:space="preserve">५���� </w:t>
      </w:r>
      <w:r>
        <w:rPr/>
        <w:t>襩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</w:t>
      </w:r>
      <w:r>
        <w:rPr/>
        <w:t>।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ࠪ�� ��५��� ���</w:t>
      </w:r>
      <w:r>
        <w:rPr/>
        <w:t>祢�� ���� ��</w:t>
      </w:r>
      <w:r>
        <w:rPr/>
        <w:t>।���� ��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� ��</w:t>
      </w:r>
      <w:r>
        <w:rPr/>
        <w:t>祭��</w:t>
      </w:r>
      <w:r>
        <w:rPr/>
        <w:t>. ��</w:t>
      </w:r>
      <w:r>
        <w:rPr/>
        <w:t>祭�� ����� ��</w:t>
      </w:r>
      <w:r>
        <w:rPr/>
        <w:t>५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 xml:space="preserve">᭮���� </w:t>
      </w:r>
      <w:r>
        <w:rPr/>
        <w:t>'</w:t>
      </w:r>
      <w:r>
        <w:rPr/>
        <w:t>ᬥ</w:t>
      </w:r>
      <w:r>
        <w:rPr/>
        <w:t>饭�� �⫮���� �</w:t>
      </w:r>
      <w:r>
        <w:rPr/>
        <w:t>ॡ�� ����</w:t>
      </w:r>
      <w:r>
        <w:rPr/>
        <w:t>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�</w:t>
      </w:r>
      <w:r>
        <w:rPr/>
        <w:t>, ������� ��</w:t>
      </w:r>
      <w:r>
        <w:rPr/>
        <w:t>५��� ����� ��⮩</w:t>
      </w:r>
      <w:r>
        <w:rPr/>
        <w:t>稢�</w:t>
      </w:r>
      <w:r>
        <w:rPr/>
        <w:t>. 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������ ��</w:t>
      </w:r>
      <w:r>
        <w:rPr/>
        <w:t>५��� ���</w:t>
      </w:r>
      <w:r>
        <w:rPr/>
        <w:t>祢�� ���� 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���� ���</w:t>
      </w:r>
      <w:r>
        <w:rPr/>
        <w:t>०����� �</w:t>
      </w:r>
      <w:r>
        <w:rPr/>
        <w:t>⢮�� ��</w:t>
      </w:r>
      <w:r>
        <w:rPr/>
        <w:t>祢��� ��</w:t>
      </w:r>
      <w:r>
        <w:rPr>
          <w:rtl w:val="true"/>
        </w:rPr>
        <w:t>ࢠ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⢥��� �</w:t>
      </w:r>
      <w:r>
        <w:rPr/>
        <w:t>ਫ����</w:t>
      </w:r>
      <w:r>
        <w:rPr/>
        <w:t>饣� �� ��</w:t>
      </w:r>
      <w:r>
        <w:rPr/>
        <w:t>।������� ���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��</w:t>
      </w:r>
      <w:r>
        <w:rPr/>
        <w:t xml:space="preserve">. � </w:t>
      </w:r>
      <w:r>
        <w:rPr/>
        <w:t>१���� ࠧ�������� ��१ 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</w:t>
      </w:r>
      <w:r>
        <w:rPr/>
        <w:t>㥬�� ��祢� ��</w:t>
      </w:r>
      <w:r>
        <w:rPr>
          <w:rtl w:val="true"/>
        </w:rPr>
        <w:t>ࢮ</w:t>
      </w:r>
      <w:r>
        <w:rPr/>
        <w:t>�</w:t>
      </w:r>
      <w:r>
        <w:rPr/>
        <w:t>, - ��⥭��</w:t>
      </w:r>
      <w:r>
        <w:rPr/>
        <w:t>஢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楢</w:t>
      </w:r>
      <w:r>
        <w:rPr/>
        <w:t xml:space="preserve">, ����, �⢮���� � </w:t>
      </w:r>
      <w:r>
        <w:rPr/>
        <w:t xml:space="preserve">ࠧ������� </w:t>
      </w:r>
      <w:r>
        <w:rPr/>
        <w:t>1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訥 ��� ��᫥ ��</w:t>
      </w:r>
      <w:r>
        <w:rPr/>
        <w:t>५��� �⬥</w:t>
      </w:r>
      <w:r>
        <w:rPr/>
        <w:t>砥��� �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 ����</w:t>
      </w:r>
      <w:r>
        <w:rPr/>
        <w:t xml:space="preserve">殮��� ���� �㪨 � �裡 � ������� </w:t>
      </w:r>
      <w:r>
        <w:rPr/>
        <w:t>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樥�</w:t>
      </w:r>
      <w:r>
        <w:rPr/>
        <w:t>. � ���</w:t>
      </w:r>
      <w:r>
        <w:rPr/>
        <w:t>쭥�襬 ��</w:t>
      </w:r>
      <w:r>
        <w:rPr/>
        <w:t>।�� ����</w:t>
      </w:r>
      <w:r>
        <w:rPr/>
        <w:t xml:space="preserve">殮��� ���� </w:t>
      </w:r>
      <w:r>
        <w:rPr/>
        <w:t>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᫠������� � ����⮭���</w:t>
      </w:r>
      <w:r>
        <w:rPr/>
        <w:t>, �� �����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᪠������ �� ��������� �⫮���� </w:t>
      </w:r>
      <w:r>
        <w:rPr/>
        <w:t>-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楯����� ����� ���� �᫥��</w:t>
      </w:r>
      <w:r>
        <w:rPr/>
        <w:t>⢨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⠧�. ��</w:t>
      </w:r>
      <w:r>
        <w:rPr/>
        <w:t>祭�� �� ������ ��������樨 �</w:t>
      </w:r>
      <w:r>
        <w:rPr/>
        <w:t>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砥��� � </w:t>
      </w:r>
      <w:r>
        <w:rPr/>
        <w:t>९���</w:t>
      </w:r>
      <w:r>
        <w:rPr/>
        <w:t>樨 �⫮���� � �� 㤥</w:t>
      </w:r>
      <w:r>
        <w:rPr/>
        <w:t xml:space="preserve">ঠ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</w:t>
      </w:r>
      <w:r>
        <w:rPr/>
        <w:t>५����</w:t>
      </w:r>
      <w:r>
        <w:rPr/>
        <w:t xml:space="preserve">) ��⥬ </w:t>
      </w:r>
      <w:r>
        <w:rPr/>
        <w:t>᪥��⭮��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⥢�� ����⮪ ��� �����������</w:t>
      </w:r>
      <w:r>
        <w:rPr/>
        <w:t>୮�� ���</w:t>
      </w:r>
      <w:r>
        <w:rPr/>
        <w:t>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>. ������������ ���</w:t>
      </w:r>
      <w:r>
        <w:rPr/>
        <w:t>孥� 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 � ������� �</w:t>
      </w:r>
      <w:r>
        <w:rPr/>
        <w:t>⢮��</w:t>
      </w:r>
      <w:r>
        <w:rPr/>
        <w:t>饩 設� �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�</w:t>
      </w:r>
      <w:r>
        <w:rPr/>
        <w:t>ࠪ��</w:t>
      </w:r>
      <w:r>
        <w:rPr/>
        <w:t>쭮� ���</w:t>
      </w:r>
      <w:r>
        <w:rPr/>
        <w:t>ᮢ�� ���</w:t>
      </w:r>
      <w:r>
        <w:rPr/>
        <w:t>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窨 �</w:t>
      </w:r>
      <w:r>
        <w:rPr/>
        <w:t>७�� ��᫥���</w:t>
      </w:r>
      <w:r>
        <w:rPr/>
        <w:t>饣� ����</w:t>
      </w:r>
      <w:r>
        <w:rPr/>
        <w:t>⠭�������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㪨 �</w:t>
      </w:r>
      <w:r>
        <w:rPr/>
        <w:t xml:space="preserve">⢮���� </w:t>
      </w:r>
      <w:r>
        <w:rPr/>
        <w:t>設� �� �</w:t>
      </w:r>
      <w:r>
        <w:rPr/>
        <w:t>ࠢ����� � ���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</w:t>
      </w:r>
      <w:r>
        <w:rPr/>
        <w:t>२�����</w:t>
      </w:r>
      <w:r>
        <w:rPr/>
        <w:t>. ����</w:t>
      </w:r>
      <w:r>
        <w:rPr/>
        <w:t>稥 �</w:t>
      </w:r>
      <w:r>
        <w:rPr/>
        <w:t>୨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� ���</w:t>
      </w:r>
      <w:r>
        <w:rPr/>
        <w:t xml:space="preserve">⠢� �������� </w:t>
      </w:r>
      <w:r>
        <w:rPr/>
        <w:t>ᮢ����� �����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� ������ ����������</w:t>
      </w:r>
      <w:r>
        <w:rPr/>
        <w:t>樨 ����</w:t>
      </w:r>
      <w:r>
        <w:rPr/>
        <w:t xml:space="preserve">, ������� �����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</w:t>
      </w:r>
      <w:r>
        <w:rPr/>
        <w:t>, ����� ����</w:t>
      </w:r>
      <w:r>
        <w:rPr/>
        <w:t>㯭� ��� ��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��� � �</w:t>
      </w:r>
      <w:r>
        <w:rPr/>
        <w:t>।�����</w:t>
      </w:r>
      <w:r>
        <w:rPr/>
        <w:t>. �</w:t>
      </w:r>
      <w:r>
        <w:rPr/>
        <w:t>㭪樮���쭮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</w:t>
      </w:r>
      <w:r>
        <w:rPr/>
        <w:t>஢����� � ����</w:t>
      </w:r>
      <w:r>
        <w:rPr/>
        <w:t>让 ���</w:t>
      </w:r>
      <w:r>
        <w:rPr/>
        <w:t>஦������</w:t>
      </w:r>
      <w:r>
        <w:rPr/>
        <w:t>,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ࠧ���� � �⮩ ������ 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樮���쭮� ��⮤��� ��祭�� ������� ���</w:t>
      </w:r>
      <w:r>
        <w:rPr/>
        <w:t>⠢�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᫥ ��������� </w:t>
      </w:r>
      <w:r>
        <w:rPr/>
        <w:t>設� ����㯠�� 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९���</w:t>
      </w:r>
      <w:r>
        <w:rPr/>
        <w:t>饣� �</w:t>
      </w:r>
      <w:r>
        <w:rPr/>
        <w:t>ࠪ��</w:t>
      </w:r>
      <w:r>
        <w:rPr/>
        <w:t>. ��� 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 � �</w:t>
      </w:r>
      <w:r>
        <w:rPr/>
        <w:t xml:space="preserve">㭪�� </w:t>
      </w:r>
      <w:r>
        <w:rPr/>
        <w:t>ࠧ����� ��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</w:t>
      </w:r>
      <w:r>
        <w:rPr/>
        <w:t>, � ᫥����⥫</w:t>
      </w:r>
      <w:r>
        <w:rPr/>
        <w:t>쭮</w:t>
      </w:r>
      <w:r>
        <w:rPr/>
        <w:t>, ����</w:t>
      </w:r>
      <w:r>
        <w:rPr/>
        <w:t>뢠�� �⨬㫨���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>� �� �</w:t>
      </w:r>
      <w:r>
        <w:rPr/>
        <w:t xml:space="preserve">祭�� </w:t>
      </w:r>
      <w:r>
        <w:rPr/>
        <w:t>९��⨢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९����� ������⨪� ����</w:t>
      </w:r>
      <w:r>
        <w:rPr/>
        <w:t>砥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讣� ��ꥬ�</w:t>
      </w:r>
      <w:r>
        <w:rPr/>
        <w:t>, �����</w:t>
      </w:r>
      <w:r>
        <w:rPr/>
        <w:t>ᥤ����</w:t>
      </w:r>
      <w:r>
        <w:rPr/>
        <w:t>, 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</w:t>
      </w:r>
      <w:r>
        <w:rPr/>
        <w:t>஢�� �</w:t>
      </w:r>
      <w:r>
        <w:rPr/>
        <w:t>㪨 � ���⥫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 �᫮���� ���� ����</w:t>
      </w:r>
      <w:r>
        <w:rPr/>
        <w:t>, ��⮩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</w:t>
      </w:r>
      <w:r>
        <w:rPr/>
        <w:t>孥� ����筮��</w:t>
      </w:r>
      <w:r>
        <w:rPr/>
        <w:t>. �������, �</w:t>
      </w:r>
      <w:r>
        <w:rPr/>
        <w:t>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ண</w:t>
      </w:r>
      <w:r>
        <w:rPr/>
        <w:t>㫪�</w:t>
      </w:r>
      <w:r>
        <w:rPr/>
        <w:t>, ���⥫</w:t>
      </w:r>
      <w:r>
        <w:rPr/>
        <w:t>쭮� �</w:t>
      </w:r>
      <w:r>
        <w:rPr/>
        <w:t>ॡ</w:t>
      </w:r>
      <w:r>
        <w:rPr/>
        <w:t>뢠��� �� ��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ᯥ</w:t>
      </w:r>
      <w:r>
        <w:rPr/>
        <w:t>樠���� �</w:t>
      </w:r>
      <w:r>
        <w:rPr/>
        <w:t>ࠦ����� � �᫮���� ��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設�� </w:t>
      </w:r>
      <w:r>
        <w:rPr/>
        <w:t>⠪�� �</w:t>
      </w:r>
      <w:r>
        <w:rPr/>
        <w:t>஢������ � ��</w:t>
      </w:r>
      <w:r>
        <w:rPr/>
        <w:t>⠭�� � ���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� �</w:t>
      </w:r>
      <w:r>
        <w:rPr/>
        <w:t>ࠦ����</w:t>
      </w:r>
      <w:r>
        <w:rPr>
          <w:rtl w:val="true"/>
        </w:rPr>
        <w:t>ﬨ</w:t>
      </w:r>
      <w:r>
        <w:rPr>
          <w:rtl w:val="true"/>
        </w:rPr>
        <w:t>, �</w:t>
      </w:r>
      <w:r>
        <w:rPr>
          <w:rtl w:val="true"/>
        </w:rPr>
        <w:t>ࠦ����ﬨ</w:t>
      </w:r>
      <w:r>
        <w:rPr/>
        <w:t>, '�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 �����</w:t>
      </w:r>
      <w:r>
        <w:rPr/>
        <w:t>, �</w:t>
      </w:r>
      <w:r>
        <w:rPr/>
        <w:t>९���</w:t>
      </w:r>
      <w:r>
        <w:rPr/>
        <w:t xml:space="preserve">騬� ����� </w:t>
      </w:r>
      <w:r>
        <w:rPr/>
        <w:t>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᭮���� �ࠦ����� 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��</w:t>
      </w:r>
      <w:r>
        <w:rPr/>
        <w:t>殮��� ���� ���� �� ��</w:t>
      </w:r>
      <w:r>
        <w:rPr/>
        <w:t>ண��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㪨</w:t>
      </w:r>
      <w:r>
        <w:rPr/>
        <w:t>. ���</w:t>
      </w:r>
      <w:r>
        <w:rPr/>
        <w:t>쭮� ���砥��� ����������</w:t>
      </w:r>
      <w:r>
        <w:rPr/>
        <w:t>, �⬨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殮��� </w:t>
      </w:r>
      <w:r>
        <w:rPr/>
        <w:t>ᣨ��⥫�� ���⥢��� ���⠢� � ��</w:t>
      </w:r>
      <w:r>
        <w:rPr/>
        <w:t>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 ����</w:t>
      </w:r>
      <w:r>
        <w:rPr/>
        <w:t>殮��� �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६���� </w:t>
      </w:r>
      <w:r>
        <w:rPr/>
        <w:t>(</w:t>
      </w:r>
      <w:r>
        <w:rPr/>
        <w:t>ᮤ�</w:t>
      </w:r>
      <w:r>
        <w:rPr/>
        <w:t>㦥�</w:t>
      </w:r>
      <w:r>
        <w:rPr/>
        <w:t>⢥���) ��� ����</w:t>
      </w:r>
      <w:r>
        <w:rPr/>
        <w:t>६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 ���</w:t>
      </w:r>
      <w:r>
        <w:rPr/>
        <w:t>⠢�� ���</w:t>
      </w:r>
      <w:r>
        <w:rPr/>
        <w:t>஢�� �</w:t>
      </w:r>
      <w:r>
        <w:rPr/>
        <w:t>㪨</w:t>
      </w:r>
      <w:r>
        <w:rPr/>
        <w:t>. �</w:t>
      </w:r>
      <w:r>
        <w:rPr/>
        <w:t>஢�᭠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 �᭮ �</w:t>
      </w:r>
      <w:r>
        <w:rPr/>
        <w:t>易�� � �</w:t>
      </w:r>
      <w:r>
        <w:rPr/>
        <w:t>஢����</w:t>
      </w:r>
      <w:r>
        <w:rPr/>
        <w:t>饭��� ���孥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楫��</w:t>
      </w:r>
      <w:r>
        <w:rPr/>
        <w:t>, ���⮬� ���</w:t>
      </w:r>
      <w:r>
        <w:rPr/>
        <w:t>쭮�� �������</w:t>
      </w:r>
      <w:r>
        <w:rPr/>
        <w:t>, �</w:t>
      </w:r>
      <w:r>
        <w:rPr/>
        <w:t>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殮���</w:t>
      </w:r>
      <w:r>
        <w:rPr/>
        <w:t>, ��⨢�� �������� � ���⠢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</w:t>
      </w:r>
      <w:r>
        <w:rPr/>
        <w:t>, �</w:t>
      </w:r>
      <w:r>
        <w:rPr/>
        <w:t>ᨫ����</w:t>
      </w:r>
      <w:r>
        <w:rPr/>
        <w:t>騥 ������ �</w:t>
      </w:r>
      <w:r>
        <w:rPr/>
        <w:t>஢�</w:t>
      </w:r>
      <w:r>
        <w:rPr/>
        <w:t>. 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 ���⥢��� ���</w:t>
      </w:r>
      <w:r>
        <w:rPr/>
        <w:t>⠢� �</w:t>
      </w:r>
      <w:r>
        <w:rPr/>
        <w:t xml:space="preserve">祭� ����� </w:t>
      </w:r>
      <w:r>
        <w:rPr/>
        <w:t>᢮��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 </w:t>
      </w:r>
      <w:r>
        <w:rPr/>
        <w:t>- � ��</w:t>
      </w:r>
      <w:r>
        <w:rPr/>
        <w:t>ਮ�</w:t>
      </w:r>
      <w:r>
        <w:rPr/>
        <w:t>, 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᫠�� ��</w:t>
      </w:r>
      <w:r>
        <w:rPr/>
        <w:t>ࠦ���</w:t>
      </w:r>
      <w:r>
        <w:rPr/>
        <w:t>. �</w:t>
      </w:r>
      <w:r>
        <w:rPr/>
        <w:t>ப �� ��</w:t>
      </w:r>
      <w:r>
        <w:rPr/>
        <w:t>砫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 � �ࠪ�஬ ��५���</w:t>
      </w:r>
      <w:r>
        <w:rPr/>
        <w:t>, ���������� �⫮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���������</w:t>
      </w:r>
      <w:r>
        <w:rPr/>
        <w:t>樨</w:t>
      </w:r>
      <w:r>
        <w:rPr/>
        <w:t>. � �</w:t>
      </w:r>
      <w:r>
        <w:rPr/>
        <w:t>拉 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��㯨�� � ���</w:t>
      </w:r>
      <w:r>
        <w:rPr/>
        <w:t>஦�� ��⨢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⥢�� ���</w:t>
      </w:r>
      <w:r>
        <w:rPr/>
        <w:t>⠢� �</w:t>
      </w:r>
      <w:r>
        <w:rPr/>
        <w:t xml:space="preserve">१ </w:t>
      </w:r>
      <w:r>
        <w:rPr/>
        <w:t>272-3 ������ ��᫥ 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樨 ���⥢��� ���</w:t>
      </w:r>
      <w:r>
        <w:rPr/>
        <w:t>⠢� �᫠�����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騩 �</w:t>
      </w:r>
      <w:r>
        <w:rPr/>
        <w:t>୨�</w:t>
      </w:r>
      <w:r>
        <w:rPr/>
        <w:t xml:space="preserve">, �, �� </w:t>
      </w:r>
      <w:r>
        <w:rPr/>
        <w:t>᭨��� �</w:t>
      </w:r>
      <w:r>
        <w:rPr/>
        <w:t>㪨 � 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� </w:t>
      </w:r>
      <w:r>
        <w:rPr/>
        <w:t>䨪����饣� ����</w:t>
      </w:r>
      <w:r>
        <w:rPr/>
        <w:t>, ����</w:t>
      </w:r>
      <w:r>
        <w:rPr/>
        <w:t>㯠�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�. �. ���⥫��, 1961). ���</w:t>
      </w:r>
      <w:r>
        <w:rPr/>
        <w:t>砫� ���쭮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讥 �᫮ </w:t>
      </w:r>
      <w:r>
        <w:rPr/>
        <w:t xml:space="preserve">(4-5) ��⨢��� ᣨ����� 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让 �������� � ���⥢�� ���</w:t>
      </w:r>
      <w:r>
        <w:rPr/>
        <w:t>⠢�, �����</w:t>
      </w:r>
      <w:r>
        <w:rPr/>
        <w:t>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 ��� �</w:t>
      </w:r>
      <w:r>
        <w:rPr/>
        <w:t>।������ ���஢�� �</w:t>
      </w:r>
      <w:r>
        <w:rPr/>
        <w:t>㪮�</w:t>
      </w:r>
      <w:r>
        <w:rPr/>
        <w:t>, � ��⥬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 </w:t>
      </w:r>
      <w:r>
        <w:rPr/>
        <w:t xml:space="preserve">ᠬ������ </w:t>
      </w:r>
      <w:r>
        <w:rPr/>
        <w:t>- �� ��� �</w:t>
      </w:r>
      <w:r>
        <w:rPr/>
        <w:t>ᨫ��</w:t>
      </w:r>
      <w:r>
        <w:rPr/>
        <w:t xml:space="preserve">, </w:t>
      </w:r>
      <w:r>
        <w:rPr/>
        <w:t>ࠧ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栬� ���� ���</w:t>
      </w:r>
      <w:r>
        <w:rPr/>
        <w:t>०������ 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쭥�襬 � ��</w:t>
      </w:r>
      <w:r>
        <w:rPr/>
        <w:t>ਮ�</w:t>
      </w:r>
      <w:r>
        <w:rPr/>
        <w:t>, ����� ���</w:t>
      </w:r>
      <w:r>
        <w:rPr/>
        <w:t>殮��� 㦥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 �᢮������� �� </w:t>
      </w:r>
      <w:r>
        <w:rPr/>
        <w:t>䨪����饣� ���� 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樨</w:t>
      </w:r>
      <w:r>
        <w:rPr/>
        <w:t>, ���</w:t>
      </w:r>
      <w:r>
        <w:rPr/>
        <w:t>஦��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让 ����⬠�</w:t>
      </w:r>
      <w:r>
        <w:rPr/>
        <w:t>ᮢ� ����</w:t>
      </w:r>
      <w:r>
        <w:rPr/>
        <w:t>, ᪮��� �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</w:t>
      </w:r>
      <w:r>
        <w:rPr/>
        <w:t>ந������ �������� � ���⥢�� 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4). ��</w:t>
      </w:r>
      <w:r>
        <w:rPr/>
        <w:t>ࠦ����� � ���ன �।������ �� ����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 �����</w:t>
      </w:r>
      <w:r>
        <w:rPr/>
        <w:t>孮��� �㦨� ���室�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</w:t>
      </w:r>
      <w:r>
        <w:rPr/>
        <w:t>蠥�� � ���⥢�� ���</w:t>
      </w:r>
      <w:r>
        <w:rPr/>
        <w:t>⠢� �� ������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������� ��⠫����� �᫮�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ࠦ����� � ���⥢�� ���</w:t>
      </w:r>
      <w:r>
        <w:rPr/>
        <w:t>⠢� ����</w:t>
      </w:r>
      <w:r>
        <w:rPr/>
        <w:t>室��� � �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㤭����� ��</w:t>
      </w:r>
      <w:r>
        <w:rPr/>
        <w:t>࠭���� � ����</w:t>
      </w:r>
      <w:r>
        <w:rPr/>
        <w:t>⠭�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५��� ����</w:t>
      </w:r>
      <w:r>
        <w:rPr/>
        <w:t>. �</w:t>
      </w:r>
      <w:r>
        <w:rPr/>
        <w:t>믮������ � �᫮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㪨 設�� ����᫥���� ��㯯� �</w:t>
      </w:r>
      <w:r>
        <w:rPr/>
        <w:t>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 ����</w:t>
      </w:r>
      <w:r>
        <w:rPr/>
        <w:t>殮��� ���� ����</w:t>
      </w:r>
      <w:r>
        <w:rPr/>
        <w:t>, ���⥫��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 ���⥢��, ��</w:t>
      </w:r>
      <w:r>
        <w:rPr/>
        <w:t>祧����⭮� ���</w:t>
      </w:r>
      <w:r>
        <w:rPr/>
        <w:t>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�� � ����</w:t>
      </w:r>
      <w:r>
        <w:rPr/>
        <w:t xml:space="preserve">楢 </w:t>
      </w:r>
      <w:r>
        <w:rPr/>
        <w:t>- � ��⠭�� � ����</w:t>
      </w:r>
      <w:r>
        <w:rPr/>
        <w:t>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4. �������� � ���⥢�� ���⠢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।������ �� ����⬠�ᮢ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� 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��� ����������� </w:t>
      </w:r>
      <w:r>
        <w:rPr/>
        <w:t xml:space="preserve">㢥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</w:t>
      </w:r>
      <w:r>
        <w:rPr/>
        <w:t>⠢�� � �</w:t>
      </w:r>
      <w:r>
        <w:rPr/>
        <w:t>९��� ����� ��ࠫ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᮫���</w:t>
      </w:r>
      <w:r>
        <w:rPr/>
        <w:t>樥� �⫮���� ���祢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</w:t>
      </w:r>
      <w:r>
        <w:rPr/>
        <w:t>ப� ��</w:t>
      </w:r>
      <w:r>
        <w:rPr/>
        <w:t>饭�� �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ࠧ������ ����� ���� ᯠ��� </w:t>
      </w:r>
      <w:r>
        <w:rPr/>
        <w:t xml:space="preserve">(�� 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।���� ��� ���</w:t>
      </w:r>
      <w:r>
        <w:rPr/>
        <w:t>殬 ��</w:t>
      </w:r>
      <w:r>
        <w:rPr/>
        <w:t>ண� �����</w:t>
      </w:r>
      <w:r>
        <w:rPr/>
        <w:t>), �</w:t>
      </w:r>
      <w:r>
        <w:rPr/>
        <w:t>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䨪����騩 ����</w:t>
      </w:r>
      <w:r>
        <w:rPr/>
        <w:t>, � ���</w:t>
      </w:r>
      <w:r>
        <w:rPr/>
        <w:t>쭮�</w:t>
      </w:r>
      <w:r>
        <w:rPr/>
        <w:t>, ������� ����</w:t>
      </w:r>
      <w:r>
        <w:rPr/>
        <w:t>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⠢�� ��� �</w:t>
      </w:r>
      <w:r>
        <w:rPr/>
        <w:t xml:space="preserve">।������ </w:t>
      </w:r>
      <w:r>
        <w:rPr/>
        <w:t>(��� ᫥��� �����</w:t>
      </w:r>
      <w:r>
        <w:rPr/>
        <w:t>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⠥��� �</w:t>
      </w:r>
      <w:r>
        <w:rPr/>
        <w:t xml:space="preserve">ਯ������ ���� ��� �஢��� 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⪨ �</w:t>
      </w:r>
      <w:r>
        <w:rPr/>
        <w:t>ਢ���� � ���</w:t>
      </w:r>
      <w:r>
        <w:rPr/>
        <w:t>襬� �</w:t>
      </w:r>
      <w:r>
        <w:rPr/>
        <w:t>९���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������ �⫮���� (����</w:t>
      </w:r>
      <w:r>
        <w:rPr/>
        <w:t xml:space="preserve">饬� </w:t>
      </w:r>
      <w:r>
        <w:rPr/>
        <w:t>஫�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</w:t>
      </w:r>
      <w:r>
        <w:rPr/>
        <w:t>ࠧ�ࠦ�⥫�</w:t>
      </w:r>
      <w:r>
        <w:rPr/>
        <w:t>), �</w:t>
      </w:r>
      <w:r>
        <w:rPr/>
        <w:t>ᥫ��� � ���</w:t>
      </w:r>
      <w:r>
        <w:rPr/>
        <w:t>쭮�� 㢥</w:t>
      </w:r>
      <w:r>
        <w:rPr/>
        <w:t>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</w:t>
      </w:r>
      <w:r>
        <w:rPr/>
        <w:t>⠭������� �</w:t>
      </w:r>
      <w:r>
        <w:rPr/>
        <w:t>㭪樨 �㪨</w:t>
      </w:r>
      <w:r>
        <w:rPr/>
        <w:t>. ��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</w:t>
      </w:r>
      <w:r>
        <w:rPr/>
        <w:t>㤥</w:t>
      </w:r>
      <w:r>
        <w:rPr/>
        <w:t>ঠ�� ����ᮣ����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</w:t>
      </w:r>
      <w:r>
        <w:rPr/>
        <w:t>।������ ������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 �ந����� �� �������� �� ���</w:t>
      </w:r>
      <w:r>
        <w:rPr/>
        <w:t>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設�</w:t>
      </w:r>
      <w:r>
        <w:rPr/>
        <w:t>, �����</w:t>
      </w:r>
      <w:r>
        <w:rPr/>
        <w:t>ন��� �।����� ���</w:t>
      </w:r>
      <w:r>
        <w:rPr/>
        <w:t>쭮� �㪨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稨 ������</w:t>
      </w:r>
      <w:r>
        <w:rPr/>
        <w:t>᪨� �ਧ����� ���᮫���</w:t>
      </w:r>
      <w:r>
        <w:rPr/>
        <w:t>樨 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>஫</w:t>
      </w:r>
      <w:r>
        <w:rPr/>
        <w:t xml:space="preserve">쭮� </w:t>
      </w:r>
      <w:r>
        <w:rPr/>
        <w:t>७</w:t>
      </w:r>
      <w:r>
        <w:rPr/>
        <w:t>⣥����</w:t>
      </w:r>
      <w:r>
        <w:rPr/>
        <w:t>䨨 設� 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ॢ���� �� �ப�� ���</w:t>
      </w:r>
      <w:r>
        <w:rPr/>
        <w:t>뭪�</w:t>
      </w:r>
      <w:r>
        <w:rPr/>
        <w:t>. �� �⮣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⠢�� </w:t>
      </w:r>
      <w:r>
        <w:rPr/>
        <w:t>設�</w:t>
      </w:r>
      <w:r>
        <w:rPr/>
        <w:t>, �����</w:t>
      </w:r>
      <w:r>
        <w:rPr/>
        <w:t>ন������ ����</w:t>
      </w:r>
      <w:r>
        <w:rPr/>
        <w:t>, ���⥯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��᪮�쪨� ����</w:t>
      </w:r>
      <w:r>
        <w:rPr/>
        <w:t>)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筮�� �</w:t>
      </w:r>
      <w:r>
        <w:rPr/>
        <w:t>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ᮢ�� ���</w:t>
      </w:r>
      <w:r>
        <w:rPr/>
        <w:t>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</w:t>
      </w:r>
      <w:r>
        <w:rPr/>
        <w:t>㭪樮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࠯</w:t>
      </w:r>
      <w:r>
        <w:rPr/>
        <w:t>�� �</w:t>
      </w:r>
      <w:r>
        <w:rPr/>
        <w:t>㦥��</w:t>
      </w:r>
      <w:r>
        <w:rPr/>
        <w:t>, �</w:t>
      </w:r>
      <w:r>
        <w:rPr/>
        <w:t>᭮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</w:t>
      </w:r>
      <w:r>
        <w:rPr>
          <w:rtl w:val="true"/>
        </w:rPr>
        <w:t>ﬨ</w:t>
      </w:r>
      <w:r>
        <w:rPr/>
        <w:t xml:space="preserve"> 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殮��� 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��</w:t>
      </w:r>
      <w:r>
        <w:rPr/>
        <w:t>楢 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஢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5. �⢥����� �</w:t>
      </w:r>
      <w:r>
        <w:rPr/>
        <w:t>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�⥭��� ��</w:t>
      </w:r>
      <w:r>
        <w:rPr/>
        <w:t>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४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樨 �㪨 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ᮢ�� ���</w:t>
      </w:r>
      <w:r>
        <w:rPr/>
        <w:t>離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㯠�� 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� �</w:t>
      </w:r>
      <w:r>
        <w:rPr/>
        <w:t>ࠪ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ᨤ� � ��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ᨤ� 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>孮��� �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</w:t>
      </w:r>
      <w:r>
        <w:rPr/>
        <w:t>ந�����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� ���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ᠬ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⥢�� ���</w:t>
      </w:r>
      <w:r>
        <w:rPr/>
        <w:t>⠢� ���⨣����� ��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ࠦ����</w:t>
      </w:r>
      <w:r>
        <w:rPr>
          <w:rtl w:val="true"/>
        </w:rPr>
        <w:t>ﬨ</w:t>
      </w:r>
      <w:r>
        <w:rPr/>
        <w:t>, ���</w:t>
      </w:r>
      <w:r>
        <w:rPr/>
        <w:t>ࠢ����</w:t>
      </w:r>
      <w:r>
        <w:rPr/>
        <w:t>묨 �� ���⥯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᮪�</w:t>
      </w:r>
      <w:r>
        <w:rPr/>
        <w:t>饭��� ��</w:t>
      </w:r>
      <w:r>
        <w:rPr/>
        <w:t>ਠ�⨪����� ⪠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</w:t>
      </w:r>
      <w:r>
        <w:rPr/>
        <w:t>䨪��� ���祢�� ���� � ������ �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⥢�� ���</w:t>
      </w:r>
      <w:r>
        <w:rPr/>
        <w:t>⠢� ���⨣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⮩</w:t>
      </w:r>
      <w:r>
        <w:rPr/>
        <w:t>稢��� ��������� ���孥� ����筮�� �� �����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�</w:t>
      </w:r>
      <w:r>
        <w:rPr/>
        <w:t>. � ��������� ��� �</w:t>
      </w:r>
      <w:r>
        <w:rPr/>
        <w:t>ᯮ������ ��</w:t>
      </w:r>
      <w:r>
        <w:rPr/>
        <w:t>㯯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᪮� ������</w:t>
      </w:r>
      <w:r>
        <w:rPr/>
        <w:t>, � ������� ���</w:t>
      </w:r>
      <w:r>
        <w:rPr/>
        <w:t>஢��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���</w:t>
      </w:r>
      <w:r>
        <w:rPr/>
        <w:t>᪨�</w:t>
      </w:r>
      <w:r>
        <w:rPr/>
        <w:t>, �. �. ��</w:t>
      </w:r>
      <w:r>
        <w:rPr/>
        <w:t>誠�</w:t>
      </w:r>
      <w:r>
        <w:rPr/>
        <w:t>, 1938),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⥭�� ��� ���⥭��� ��</w:t>
      </w:r>
      <w:r>
        <w:rPr/>
        <w:t xml:space="preserve">ᥭ�� </w:t>
      </w:r>
      <w:r>
        <w:rPr/>
        <w:t>(��. 15).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㤥����� ����</w:t>
      </w:r>
      <w:r>
        <w:rPr/>
        <w:t>⠭������� �</w:t>
      </w:r>
      <w:r>
        <w:rPr/>
        <w:t>㭪樨 ���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(���11�, ����18, 1961), ⠪ ��� ��</w:t>
      </w:r>
      <w:r>
        <w:rPr/>
        <w:t>࠭�</w:t>
      </w:r>
      <w:r>
        <w:rPr/>
        <w:t>祭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祢�� ���</w:t>
      </w:r>
      <w:r>
        <w:rPr/>
        <w:t>⠢�, �</w:t>
      </w:r>
      <w:r>
        <w:rPr/>
        <w:t>ᯮ�������� �பᨬ��</w:t>
      </w:r>
      <w:r>
        <w:rPr/>
        <w:t>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樨 �</w:t>
      </w:r>
      <w:r>
        <w:rPr/>
        <w:t>ࠢ��</w:t>
      </w:r>
      <w:r>
        <w:rPr/>
        <w:t>, ���</w:t>
      </w:r>
      <w:r>
        <w:rPr/>
        <w:t>筮 ����� �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 ����</w:t>
      </w:r>
      <w:r>
        <w:rPr/>
        <w:t>⠭���⥫</w:t>
      </w:r>
      <w:r>
        <w:rPr/>
        <w:t>쭮�� ��祭�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>, ������ ���</w:t>
      </w:r>
      <w:r>
        <w:rPr/>
        <w:t>筮 �</w:t>
      </w:r>
      <w:r>
        <w:rPr/>
        <w:t>ਬ��</w:t>
      </w:r>
      <w:r>
        <w:rPr/>
        <w:t>塞�� ��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</w:t>
      </w:r>
      <w:r>
        <w:rPr/>
        <w:t>, � ������</w:t>
      </w:r>
      <w:r>
        <w:rPr/>
        <w:t>訥 �</w:t>
      </w:r>
      <w:r>
        <w:rPr/>
        <w:t>ப� ��᫥ ��५��� ���</w:t>
      </w:r>
      <w:r>
        <w:rPr/>
        <w:t>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祢�� ���� </w:t>
      </w:r>
      <w:r>
        <w:rPr/>
        <w:t>(�</w:t>
      </w:r>
      <w:r>
        <w:rPr/>
        <w:t xml:space="preserve">१ </w:t>
      </w:r>
      <w:r>
        <w:rPr/>
        <w:t xml:space="preserve">2��-3 ����� � </w:t>
      </w:r>
      <w:r>
        <w:rPr/>
        <w:t>࠭��</w:t>
      </w:r>
      <w:r>
        <w:rPr/>
        <w:t>) ����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䨧��</w:t>
      </w:r>
      <w:r>
        <w:rPr/>
        <w:t>᪨� �ࠦ����� � ���ᥩ��</w:t>
      </w:r>
      <w:r>
        <w:rPr/>
        <w:t xml:space="preserve">. � </w:t>
      </w:r>
      <w:r>
        <w:rPr/>
        <w:t>ᨫ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����</w:t>
      </w:r>
      <w:r>
        <w:rPr/>
        <w:t>⢨� ����, ��᫠������ ����,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</w:t>
      </w:r>
      <w:r>
        <w:rPr/>
        <w:t>䨧��</w:t>
      </w:r>
      <w:r>
        <w:rPr/>
        <w:t>᪨� �ࠦ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᢮�����</w:t>
      </w:r>
      <w:r>
        <w:rPr/>
        <w:t>, �⬥</w:t>
      </w:r>
      <w:r>
        <w:rPr/>
        <w:t>砥��� ����� ������ 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</w:t>
      </w:r>
      <w:r>
        <w:rPr/>
        <w:t>ଠ�</w:t>
      </w:r>
      <w:r>
        <w:rPr/>
        <w:t xml:space="preserve">쭮�� </w:t>
      </w:r>
      <w:r>
        <w:rPr/>
        <w:t>ࠧ���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6. �������� � ���⥢�� ���⠢� � �����</w:t>
      </w:r>
      <w:r>
        <w:rPr/>
        <w:t>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⥢�� ���</w:t>
      </w:r>
      <w:r>
        <w:rPr/>
        <w:t>⠢��. �</w:t>
      </w:r>
      <w:r>
        <w:rPr/>
        <w:t>믮������ ��⨢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⥢�� ���</w:t>
      </w:r>
      <w:r>
        <w:rPr/>
        <w:t>⠢� �����</w:t>
      </w:r>
      <w:r>
        <w:rPr/>
        <w:t>砥��� ��⥬ �����</w:t>
      </w:r>
      <w:r>
        <w:rPr/>
        <w:t>প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 ��������� </w:t>
      </w:r>
      <w:r>
        <w:rPr/>
        <w:t>(��. 16)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 ���� �������� �</w:t>
      </w:r>
      <w:r>
        <w:rPr/>
        <w:t>ࠦ����� � 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�����᪮� ������</w:t>
      </w:r>
      <w:r>
        <w:rPr/>
        <w:t>. � ����� ������� 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� � �����⭮� ���</w:t>
      </w:r>
      <w:r>
        <w:rPr/>
        <w:t>஦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ࠦ�����</w:t>
      </w:r>
      <w:r>
        <w:rPr/>
        <w:t>, ��� ��</w:t>
      </w:r>
      <w:r>
        <w:rPr/>
        <w:t>ᥤ����</w:t>
      </w:r>
      <w:r>
        <w:rPr/>
        <w:t>, �⪫����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�, �� �</w:t>
      </w:r>
      <w:r>
        <w:rPr/>
        <w:t>믮������ ������ ���쭮� �</w:t>
      </w:r>
      <w:r>
        <w:rPr/>
        <w:t>ਤ�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 �� ����筨 � ���� ���</w:t>
      </w:r>
      <w:r>
        <w:rPr/>
        <w:t>ᥩ��</w:t>
      </w:r>
      <w:r>
        <w:rPr/>
        <w:t>. �� �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��</w:t>
      </w:r>
      <w:r>
        <w:rPr/>
        <w:t>祭�� � 楫�� �</w:t>
      </w:r>
      <w:r>
        <w:rPr/>
        <w:t>९����� 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</w:t>
      </w:r>
      <w:r>
        <w:rPr/>
        <w:t>ࠦ����� � ����</w:t>
      </w:r>
      <w:r>
        <w:rPr/>
        <w:t>묨 ���⥫</w:t>
      </w:r>
      <w:r>
        <w:rPr>
          <w:rtl w:val="true"/>
        </w:rPr>
        <w:t>ﬨ</w:t>
      </w:r>
      <w:r>
        <w:rPr/>
        <w:t xml:space="preserve">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�� �᪮</w:t>
      </w:r>
      <w:r>
        <w:rPr/>
        <w:t>७�� �������� ᮧ������ ���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 ����</w:t>
      </w:r>
      <w:r>
        <w:rPr/>
        <w:t>, ����</w:t>
      </w:r>
      <w:r>
        <w:rPr/>
        <w:t>뢠�騥 ��⨢�����</w:t>
      </w:r>
      <w:r>
        <w:rPr/>
        <w:t>⢨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�� </w:t>
      </w:r>
      <w:r>
        <w:rPr/>
        <w:t>१����</w:t>
      </w:r>
      <w:r>
        <w:rPr/>
        <w:t>, ���⨣���� �</w:t>
      </w:r>
      <w:r>
        <w:rPr/>
        <w:t>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 䨧��</w:t>
      </w:r>
      <w:r>
        <w:rPr/>
        <w:t>᪨� �ࠦ��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 xml:space="preserve">९��� ��⪮�६����� </w:t>
      </w:r>
      <w:r>
        <w:rPr/>
        <w:t>䨪�樥�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⨣��⮬ ��������� </w:t>
      </w:r>
      <w:r>
        <w:rPr/>
        <w:t>- � �⢥������ � ���</w:t>
      </w:r>
      <w:r>
        <w:rPr/>
        <w:t>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⠢� � </w:t>
      </w:r>
      <w:r>
        <w:rPr/>
        <w:t xml:space="preserve">ࠧ�������� � ���⥢�� </w:t>
      </w:r>
      <w:r>
        <w:rPr/>
        <w:t>(�� �������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ᨤ�</w:t>
      </w:r>
      <w:r>
        <w:rPr/>
        <w:t>), �</w:t>
      </w:r>
      <w:r>
        <w:rPr/>
        <w:t>।</w:t>
      </w:r>
      <w:r>
        <w:rPr/>
        <w:t xml:space="preserve">㥬� � </w:t>
      </w:r>
      <w:r>
        <w:rPr/>
        <w:t>ᣨ������ (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. ���</w:t>
      </w:r>
      <w:r>
        <w:rPr/>
        <w:t>ᠦ �ਬ������ � ᮮ</w:t>
      </w:r>
      <w:r>
        <w:rPr/>
        <w:t>⢥��⢨� � �</w:t>
      </w:r>
      <w:r>
        <w:rPr/>
        <w:t xml:space="preserve">祭��� </w:t>
      </w:r>
      <w:r>
        <w:rPr/>
        <w:t>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⨢��� ����</w:t>
      </w:r>
      <w:r>
        <w:rPr/>
        <w:t>ᮢ</w:t>
      </w:r>
      <w:r>
        <w:rPr/>
        <w:t xml:space="preserve">. � </w:t>
      </w:r>
      <w:r>
        <w:rPr/>
        <w:t>室� ����� ���</w:t>
      </w:r>
      <w:r>
        <w:rPr/>
        <w:t>᮫���</w:t>
      </w:r>
      <w:r>
        <w:rPr/>
        <w:t>樨 �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䫥��</w:t>
      </w:r>
      <w:r>
        <w:rPr/>
        <w:t>୮� ����</w:t>
      </w:r>
      <w:r>
        <w:rPr/>
        <w:t>殮��� ��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 ��������� � ���� � �ᯮ�</w:t>
      </w:r>
      <w:r>
        <w:rPr/>
        <w:t>짮���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7. ��</w:t>
      </w:r>
      <w:r>
        <w:rPr/>
        <w:t>ࠦ����� � ����</w:t>
      </w:r>
      <w:r>
        <w:rPr/>
        <w:t>묨 ���⥫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樨</w:t>
      </w:r>
      <w:r>
        <w:rPr/>
        <w:t xml:space="preserve">. �� </w:t>
      </w:r>
      <w:r>
        <w:rPr/>
        <w:t xml:space="preserve">᭨����� ⮭�� ���� ���� </w:t>
      </w:r>
      <w:r>
        <w:rPr/>
        <w:t>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ᯮ�</w:t>
      </w:r>
      <w:r>
        <w:rPr/>
        <w:t xml:space="preserve">짮���� ������ </w:t>
      </w:r>
      <w:r>
        <w:rPr/>
        <w:t>ࠧ������� � ������</w:t>
      </w:r>
      <w:r>
        <w:rPr/>
        <w:t>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</w:t>
      </w:r>
      <w:r>
        <w:rPr/>
        <w:t>᮫���</w:t>
      </w:r>
      <w:r>
        <w:rPr/>
        <w:t>樨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</w:t>
      </w:r>
      <w:r>
        <w:rPr/>
        <w:t>୥�</w:t>
      </w:r>
      <w:r>
        <w:rPr/>
        <w:t xml:space="preserve">, 1909) </w:t>
      </w:r>
      <w:r>
        <w:rPr/>
        <w:t>४�������� �ந�������</w:t>
      </w:r>
      <w:r>
        <w:rPr/>
        <w:t>, �</w:t>
      </w:r>
      <w:r>
        <w:rPr/>
        <w:t>஬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</w:t>
      </w:r>
      <w:r>
        <w:rPr/>
        <w:t xml:space="preserve">稢���� </w:t>
      </w:r>
      <w:r>
        <w:rPr/>
        <w:t>ᯥ</w:t>
      </w:r>
      <w:r>
        <w:rPr/>
        <w:t>樠��� �����窮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</w:t>
      </w:r>
      <w:r>
        <w:rPr/>
        <w:t>. ��</w:t>
      </w:r>
      <w:r>
        <w:rPr/>
        <w:t xml:space="preserve">१ </w:t>
      </w:r>
      <w:r>
        <w:rPr/>
        <w:t>2-2'/� ����� ��᫥ ��</w:t>
      </w:r>
      <w:r>
        <w:rPr/>
        <w:t>५��� ���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 ����� ��⥭ᨢ�� </w:t>
      </w:r>
      <w:r>
        <w:rPr/>
        <w:t>(�. �. ���</w:t>
      </w:r>
      <w:r>
        <w:rPr/>
        <w:t>ᨬ���</w:t>
      </w:r>
      <w:r>
        <w:rPr/>
        <w:t>, 195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>࠭�� �� ���⥢�� ���</w:t>
      </w:r>
      <w:r>
        <w:rPr/>
        <w:t>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 � ����</w:t>
      </w:r>
      <w:r>
        <w:rPr/>
        <w:t>⠭���⥫</w:t>
      </w:r>
      <w:r>
        <w:rPr/>
        <w:t>쭮� 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��</w:t>
      </w:r>
      <w:r>
        <w:rPr/>
        <w:t>祢�� ���� �������� ��㤮�</w:t>
      </w:r>
      <w:r>
        <w:rPr>
          <w:rtl w:val="true"/>
        </w:rPr>
        <w:t>࠯</w:t>
      </w:r>
      <w:r>
        <w:rPr/>
        <w:t>�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襥 �</w:t>
      </w:r>
      <w:r>
        <w:rPr/>
        <w:t>६� ��᫥ �४�</w:t>
      </w:r>
      <w:r>
        <w:rPr/>
        <w:t>饭�� ����������樨 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>짮���� ����</w:t>
      </w:r>
      <w:r>
        <w:rPr/>
        <w:t xml:space="preserve">஢��� ࠡ��� </w:t>
      </w:r>
      <w:r>
        <w:rPr/>
        <w:t>(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㪨 �� �����孮��� �⮫�</w:t>
      </w:r>
      <w:r>
        <w:rPr/>
        <w:t xml:space="preserve">). �� ���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</w:t>
      </w:r>
      <w:r>
        <w:rPr/>
        <w:t>᭨����� ᨫ� ���� � ����� ������� 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</w:t>
      </w:r>
      <w:r>
        <w:rPr/>
        <w:t>騥�� ��筮� ���</w:t>
      </w:r>
      <w:r>
        <w:rPr/>
        <w:t>᮫���</w:t>
      </w:r>
      <w:r>
        <w:rPr/>
        <w:t>樥� �⫮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ࠡ�� �</w:t>
      </w:r>
      <w:r>
        <w:rPr/>
        <w:t>㡠����</w:t>
      </w:r>
      <w:r>
        <w:rPr/>
        <w:t>, ��������, �</w:t>
      </w:r>
      <w:r>
        <w:rPr/>
        <w:t xml:space="preserve">诨��� </w:t>
      </w:r>
      <w:r>
        <w:rPr/>
        <w:t>(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�� ����</w:t>
      </w:r>
      <w:r>
        <w:rPr/>
        <w:t>稨 ����</w:t>
      </w:r>
      <w:r>
        <w:rPr/>
        <w:t>ࠪ���� ��᫥ ��५��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</w:t>
      </w:r>
      <w:r>
        <w:rPr/>
        <w:t>ᯮ�</w:t>
      </w:r>
      <w:r>
        <w:rPr/>
        <w:t xml:space="preserve">짮���� </w:t>
      </w:r>
      <w:r>
        <w:rPr/>
        <w:t>⠪�� ��</w:t>
      </w:r>
      <w:r>
        <w:rPr/>
        <w:t>堭��</w:t>
      </w:r>
      <w:r>
        <w:rPr>
          <w:rtl w:val="true"/>
        </w:rPr>
        <w:t>࠯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㢥��祭�� </w:t>
      </w:r>
      <w:r>
        <w:rPr/>
        <w:t>ࠧ��� �������� � ���⥢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楫�</w:t>
      </w:r>
      <w:r>
        <w:rPr/>
        <w:t>ᮮ�ࠧ�� �ࠦ����� �� ���⭨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堭��</w:t>
      </w:r>
      <w:r>
        <w:rPr>
          <w:rtl w:val="true"/>
        </w:rPr>
        <w:t xml:space="preserve">࠯�� </w:t>
      </w:r>
      <w:r>
        <w:rPr>
          <w:rtl w:val="true"/>
        </w:rPr>
        <w:t xml:space="preserve">(��� </w:t>
      </w:r>
      <w:r>
        <w:rPr/>
        <w:t>3-4</w:t>
      </w:r>
      <w:r>
        <w:rPr/>
        <w:t xml:space="preserve"> ��, �</w:t>
      </w:r>
      <w:r>
        <w:rPr/>
        <w:t>த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15-20 ����� � ��⠭����� �⠭�� ��� </w:t>
      </w:r>
      <w:r>
        <w:rPr/>
        <w:t xml:space="preserve">㣫�� </w:t>
      </w:r>
      <w:r>
        <w:rPr/>
        <w:t>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ࠧ������� � ����ᨬ��� �� �ࠪ�� ����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. ��</w:t>
      </w:r>
      <w:r>
        <w:rPr/>
        <w:t>९����� ���� ���� ᯮᮡ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� ������ ⨯� �������� ��</w:t>
      </w:r>
      <w:r>
        <w:rPr/>
        <w:t>⠭���� � ��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� ��㧮� </w:t>
      </w:r>
      <w:r>
        <w:rPr/>
        <w:t>3-5 �� ��� �� ����</w:t>
      </w:r>
      <w:r>
        <w:rPr/>
        <w:t>稨 ����</w:t>
      </w:r>
      <w:r>
        <w:rPr/>
        <w:t>' �</w:t>
      </w:r>
      <w:r>
        <w:rPr/>
        <w:t>㪮�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⢨�� ���</w:t>
      </w:r>
      <w:r>
        <w:rPr/>
        <w:t>஢�� �</w:t>
      </w:r>
      <w:r>
        <w:rPr/>
        <w:t>㪨</w:t>
      </w:r>
      <w:r>
        <w:rPr/>
        <w:t>. ��� �</w:t>
      </w:r>
      <w:r>
        <w:rPr/>
        <w:t>९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���쭮�� � ���浪� </w:t>
      </w:r>
      <w:r>
        <w:rPr/>
        <w:t>ᠬ����⥫</w:t>
      </w:r>
      <w:r>
        <w:rPr/>
        <w:t>쭮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४���������� �ࠦ����� � �ᯠ���஬</w:t>
      </w:r>
      <w:r>
        <w:rPr/>
        <w:t xml:space="preserve">, </w:t>
      </w:r>
      <w:r>
        <w:rPr/>
        <w:t>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⮩ � ���⥫</w:t>
      </w:r>
      <w:r>
        <w:rPr>
          <w:rtl w:val="true"/>
        </w:rPr>
        <w:t xml:space="preserve">ﬨ </w:t>
      </w:r>
      <w:r>
        <w:rPr>
          <w:rtl w:val="true"/>
        </w:rPr>
        <w:t>(��</w:t>
      </w:r>
      <w:r>
        <w:rPr>
          <w:rtl w:val="true"/>
        </w:rPr>
        <w:t xml:space="preserve">ᮬ </w:t>
      </w:r>
      <w:r>
        <w:rPr/>
        <w:t>1-2</w:t>
      </w:r>
      <w:r>
        <w:rPr>
          <w:rtl w:val="true"/>
        </w:rPr>
        <w:t xml:space="preserve"> ��)</w:t>
      </w:r>
      <w:r>
        <w:rPr/>
        <w:t>, � � �����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⨪� </w:t>
      </w:r>
      <w:r>
        <w:rPr/>
        <w:t>- �</w:t>
      </w:r>
      <w:r>
        <w:rPr/>
        <w:t>ࠦ����� � ����</w:t>
      </w:r>
      <w:r>
        <w:rPr/>
        <w:t>樭����� 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</w:t>
      </w:r>
      <w:r>
        <w:rPr/>
        <w:t>᪨� �ࠦ����� � ����</w:t>
      </w:r>
      <w:r>
        <w:rPr/>
        <w:t>, ��</w:t>
      </w:r>
      <w:r>
        <w:rPr/>
        <w:t>祡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ᠦ</w:t>
      </w:r>
      <w:r>
        <w:rPr/>
        <w:t>,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, � �� ������� �⠯�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��� � ��</w:t>
      </w:r>
      <w:r>
        <w:rPr/>
        <w:t>堭��</w:t>
      </w:r>
      <w:r>
        <w:rPr>
          <w:rtl w:val="true"/>
        </w:rPr>
        <w:t>࠯</w:t>
      </w:r>
      <w:r>
        <w:rPr/>
        <w:t>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㣠</w:t>
      </w:r>
      <w:r>
        <w:rPr/>
        <w:t>. �������, ���⨣���� �</w:t>
      </w:r>
      <w:r>
        <w:rPr/>
        <w:t>।�</w:t>
      </w:r>
      <w:r>
        <w:rPr/>
        <w:t>⢠�� ����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� ��祭��</w:t>
      </w:r>
      <w:r>
        <w:rPr/>
        <w:t>, ����� ���� ���</w:t>
      </w:r>
      <w:r>
        <w:rPr/>
        <w:t>९��� �ਬ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ப� ��᫥ �ࠢ�� �⤥���� �ࠦ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 ����� �����</w:t>
      </w:r>
      <w:r>
        <w:rPr/>
        <w:t>࠭����� ����</w:t>
      </w:r>
      <w:r>
        <w:rPr/>
        <w:t>⢨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⥫�� ������. 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�� � ��᪥</w:t>
      </w:r>
      <w:r>
        <w:rPr/>
        <w:t>⡮���� ��</w:t>
      </w:r>
      <w:r>
        <w:rPr/>
        <w:t>২��</w:t>
      </w:r>
      <w:r>
        <w:rPr/>
        <w:t>, � �� ������</w:t>
      </w:r>
      <w:r>
        <w:rPr/>
        <w:t>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祭�� </w:t>
      </w:r>
      <w:r>
        <w:rPr/>
        <w:t>ࠧ������� � ���⥢�� ���</w:t>
      </w:r>
      <w:r>
        <w:rPr/>
        <w:t xml:space="preserve">⠢� - </w:t>
      </w:r>
      <w:r>
        <w:rPr/>
        <w:t>室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릠� �� </w:t>
      </w:r>
      <w:r>
        <w:rPr/>
        <w:t>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㦥 㪠�뢠����</w:t>
      </w:r>
      <w:r>
        <w:rPr/>
        <w:t>, �</w:t>
      </w:r>
      <w:r>
        <w:rPr/>
        <w:t>ࠢ��⥫</w:t>
      </w:r>
      <w:r>
        <w:rPr/>
        <w:t>쭮 ���� �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५��� ���</w:t>
      </w:r>
      <w:r>
        <w:rPr/>
        <w:t>祢�� ���� ���� �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०����� ��</w:t>
      </w:r>
      <w:r>
        <w:rPr/>
        <w:t>祢��� ��</w:t>
      </w:r>
      <w:r>
        <w:rPr>
          <w:rtl w:val="true"/>
        </w:rPr>
        <w:t>ࢠ</w:t>
      </w:r>
      <w:r>
        <w:rPr/>
        <w:t>. �� ���</w:t>
      </w:r>
      <w:r>
        <w:rPr/>
        <w:t>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祢��� ��</w:t>
      </w:r>
      <w:r>
        <w:rPr>
          <w:rtl w:val="true"/>
        </w:rPr>
        <w:t>ࢠ</w:t>
      </w:r>
      <w:r>
        <w:rPr/>
        <w:t xml:space="preserve"> � ������ ���� ����</w:t>
      </w:r>
      <w:r>
        <w:rPr/>
        <w:t xml:space="preserve">蠥��� �㭪�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��</w:t>
      </w:r>
      <w:r>
        <w:rPr/>
        <w:t>, ��</w:t>
      </w:r>
      <w:r>
        <w:rPr/>
        <w:t xml:space="preserve">饣� </w:t>
      </w:r>
      <w:r>
        <w:rPr/>
        <w:t>ࠧ����⥫� ����</w:t>
      </w:r>
      <w:r>
        <w:rPr/>
        <w:t>楢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⢮���� 1 �����, � �������� </w:t>
      </w:r>
      <w:r>
        <w:rPr/>
        <w:t xml:space="preserve">ࠧ����⥫� </w:t>
      </w:r>
      <w:r>
        <w:rPr/>
        <w:t>1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�</w:t>
      </w:r>
      <w:r>
        <w:rPr/>
        <w:t>⢨⥫</w:t>
      </w:r>
      <w:r>
        <w:rPr/>
        <w:t>쭮�� ����襩 �����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 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��</w:t>
      </w:r>
      <w:r>
        <w:rPr/>
        <w:t>⠭���⥫</w:t>
      </w:r>
      <w:r>
        <w:rPr/>
        <w:t>쭮�� ��祭�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</w:t>
      </w:r>
      <w:r>
        <w:rPr/>
        <w:t>㡨��� ��</w:t>
      </w:r>
      <w:r>
        <w:rPr/>
        <w:t>ࠦ���� ��</w:t>
      </w:r>
      <w:r>
        <w:rPr>
          <w:rtl w:val="true"/>
        </w:rPr>
        <w:t>ࢠ</w:t>
      </w:r>
      <w:r>
        <w:rPr/>
        <w:t xml:space="preserve"> � 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祡��� ��</w:t>
      </w:r>
      <w:r>
        <w:rPr/>
        <w:t>ய��⨩</w:t>
      </w:r>
      <w:r>
        <w:rPr/>
        <w:t>. �</w:t>
      </w:r>
      <w:r>
        <w:rPr/>
        <w:t>ᯮ������ 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</w:t>
      </w:r>
      <w:r>
        <w:rPr/>
        <w:t xml:space="preserve">ਬ������� </w:t>
      </w:r>
      <w:r>
        <w:rPr/>
        <w:t>䨧��</w:t>
      </w:r>
      <w:r>
        <w:rPr/>
        <w:t>᪨� �ࠦ�����</w:t>
      </w:r>
      <w:r>
        <w:rPr/>
        <w:t>, ���</w:t>
      </w:r>
      <w:r>
        <w:rPr/>
        <w:t>ᠦ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</w:t>
      </w:r>
      <w:r>
        <w:rPr/>
        <w:t>㫨����� ������</w:t>
      </w:r>
      <w:r>
        <w:rPr/>
        <w:t>⢥���� �</w:t>
      </w:r>
      <w:r>
        <w:rPr>
          <w:rtl w:val="true"/>
        </w:rPr>
        <w:t>࠯</w:t>
      </w:r>
      <w:r>
        <w:rPr/>
        <w:t>��. ��� �����</w:t>
      </w:r>
      <w:r>
        <w:rPr/>
        <w:t>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</w:t>
      </w:r>
      <w:r>
        <w:rPr/>
        <w:t xml:space="preserve">楢 � </w:t>
      </w:r>
      <w:r>
        <w:rPr/>
        <w:t>ࠧ����⮬ ���������</w:t>
      </w:r>
      <w:r>
        <w:rPr/>
        <w:t>, � 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�⮬ � �</w:t>
      </w:r>
      <w:r>
        <w:rPr/>
        <w:t>⢥������ ��������� ����� 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</w:t>
      </w:r>
      <w:r>
        <w:rPr/>
        <w:t>筠� 設�</w:t>
      </w:r>
      <w:r>
        <w:rPr/>
        <w:t>. �� ������ ������⢨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ࠫ��</w:t>
      </w:r>
      <w:r>
        <w:rPr/>
        <w:t>) �</w:t>
      </w:r>
      <w:r>
        <w:rPr/>
        <w:t>ਬ������� ���ᨢ�� �������� � �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 ����</w:t>
      </w:r>
      <w:r>
        <w:rPr/>
        <w:t xml:space="preserve">, </w:t>
      </w:r>
      <w:r>
        <w:rPr/>
        <w:t>ࠧ������� ����</w:t>
      </w:r>
      <w:r>
        <w:rPr/>
        <w:t>楢 � ���⭮</w:t>
      </w:r>
      <w:r>
        <w:rPr/>
        <w:t>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⠢��, </w:t>
      </w:r>
      <w:r>
        <w:rPr/>
        <w:t>ࠧ������� � �</w:t>
      </w:r>
      <w:r>
        <w:rPr/>
        <w:t>⢥����� 1 �����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��� </w:t>
      </w:r>
      <w:r>
        <w:rPr/>
        <w:t>(��� �</w:t>
      </w:r>
      <w:r>
        <w:rPr/>
        <w:t>ᨫ���� �᫠ �யਮ</w:t>
      </w:r>
      <w:r>
        <w:rPr/>
        <w:t>楯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ࠦ����</w:t>
      </w:r>
      <w:r>
        <w:rPr/>
        <w:t>) 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8. ���⥭��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প� ���� </w:t>
      </w:r>
      <w:r>
        <w:rPr/>
        <w:t xml:space="preserve">設�� </w:t>
      </w:r>
      <w:r>
        <w:rPr/>
        <w:t>(��</w:t>
      </w:r>
      <w:r>
        <w:rPr/>
        <w:t>१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>
          <w:rtl w:val="true"/>
        </w:rPr>
        <w:t>ࢠ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㡮��� ��</w:t>
      </w:r>
      <w:r>
        <w:rPr/>
        <w:t>ࠦ���� ��</w:t>
      </w:r>
      <w:r>
        <w:rPr>
          <w:rtl w:val="true"/>
        </w:rPr>
        <w:t>ࢠ</w:t>
      </w:r>
      <w:r>
        <w:rPr/>
        <w:t xml:space="preserve"> </w:t>
      </w:r>
      <w:r>
        <w:rPr/>
        <w:t xml:space="preserve">-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���� </w:t>
      </w:r>
      <w:r>
        <w:rPr/>
        <w:t>- �������� �������� � ⥯��� ����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 �����</w:t>
      </w:r>
      <w:r>
        <w:rPr/>
        <w:t>祭��� ����㧪�� �� ��� �樮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�������� </w:t>
      </w:r>
      <w:r>
        <w:rPr/>
        <w:t>(���</w:t>
      </w:r>
      <w:r>
        <w:rPr/>
        <w:t>ਬ��</w:t>
      </w:r>
      <w:r>
        <w:rPr/>
        <w:t xml:space="preserve">, </w:t>
      </w:r>
      <w:r>
        <w:rPr/>
        <w:t>ࠧ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楢 </w:t>
      </w:r>
      <w:r>
        <w:rPr/>
        <w:t>- �� �</w:t>
      </w:r>
      <w:r>
        <w:rPr/>
        <w:t>।���� ��������� �।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 � �㯨��樥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����� -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 ⠪�� � 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II ����</w:t>
      </w:r>
      <w:r>
        <w:rPr/>
        <w:t>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����</w:t>
      </w:r>
      <w:r>
        <w:rPr/>
        <w:t>஢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 �</w:t>
      </w:r>
      <w:r>
        <w:rPr/>
        <w:t>㭪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</w:t>
      </w:r>
      <w:r>
        <w:rPr/>
        <w:t>ᮮ</w:t>
      </w:r>
      <w:r>
        <w:rPr/>
        <w:t>⢥��⢨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�</w:t>
      </w:r>
      <w:r>
        <w:rPr/>
        <w:t>ᠦ� 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 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㯯� ��⥧�</w:t>
      </w:r>
      <w:r>
        <w:rPr/>
        <w:t>஢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楢</w:t>
      </w:r>
      <w:r>
        <w:rPr/>
        <w:t>),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  </w:t>
      </w:r>
      <w:r>
        <w:rPr/>
        <w:t>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 ���</w:t>
      </w:r>
      <w:r>
        <w:rPr/>
        <w:t xml:space="preserve">ᠦ �� </w:t>
      </w:r>
      <w:r>
        <w:rPr/>
        <w:t>室� 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祢��� ��</w:t>
      </w:r>
      <w:r>
        <w:rPr>
          <w:rtl w:val="true"/>
        </w:rPr>
        <w:t>ࢠ</w:t>
      </w:r>
      <w:r>
        <w:rPr/>
        <w:t xml:space="preserve"> 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� �</w:t>
      </w:r>
      <w:r>
        <w:rPr/>
        <w:t xml:space="preserve">窠� </w:t>
      </w:r>
      <w:r>
        <w:rPr/>
        <w:t>(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���</w:t>
      </w:r>
      <w:r>
        <w:rPr/>
        <w:t xml:space="preserve">,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 �</w:t>
      </w:r>
      <w:r>
        <w:rPr/>
        <w:t>஥�</w:t>
      </w:r>
      <w:r>
        <w:rPr/>
        <w:t>樨 ������� ��祢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 � �������� �।�� ���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祭�� �� ��</w:t>
      </w:r>
      <w:r>
        <w:rPr/>
        <w:t>ࠦ���� ��</w:t>
      </w:r>
      <w:r>
        <w:rPr/>
        <w:t>祢��� ��</w:t>
      </w:r>
      <w:r>
        <w:rPr>
          <w:rtl w:val="true"/>
        </w:rPr>
        <w:t>ࢠ</w:t>
      </w: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</w:t>
      </w:r>
      <w:r>
        <w:rPr>
          <w:rtl w:val="true"/>
        </w:rPr>
        <w:t>࠯</w:t>
      </w:r>
      <w:r>
        <w:rPr/>
        <w:t>�� � �</w:t>
      </w:r>
      <w:r>
        <w:rPr/>
        <w:t>ᯮ�</w:t>
      </w:r>
      <w:r>
        <w:rPr/>
        <w:t>짮������ ��㤮��� ����</w:t>
      </w:r>
      <w:r>
        <w:rPr/>
        <w:t>ᮢ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蠥��� �� ��⨢��� ���⨨ ��⥭��</w:t>
      </w:r>
      <w:r>
        <w:rPr/>
        <w:t>஢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</w:t>
      </w:r>
      <w:r>
        <w:rPr/>
        <w:t>. � ��� �������� ��</w:t>
      </w:r>
      <w:r>
        <w:rPr/>
        <w:t>㤮��� ����権 �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, �</w:t>
      </w:r>
      <w:r>
        <w:rPr/>
        <w:t>易���� � 㤥</w:t>
      </w:r>
      <w:r>
        <w:rPr/>
        <w:t>ন������ �</w:t>
      </w:r>
      <w:r>
        <w:rPr/>
        <w:t>㪮� �</w:t>
      </w:r>
      <w:r>
        <w:rPr/>
        <w:t>।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ᨫ�� ����</w:t>
      </w:r>
      <w:r>
        <w:rPr/>
        <w:t xml:space="preserve">殮��� </w:t>
      </w:r>
      <w:r>
        <w:rPr/>
        <w:t>ࠧ����⥫�� ����</w:t>
      </w:r>
      <w:r>
        <w:rPr/>
        <w:t>, ���</w:t>
      </w:r>
      <w:r>
        <w:rPr/>
        <w:t xml:space="preserve">ਬ�� </w:t>
      </w:r>
      <w:r>
        <w:rPr/>
        <w:t>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쪠 � ����� �� ���⮭����� </w:t>
      </w:r>
      <w:r>
        <w:rPr/>
        <w:t>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祫���� �� ⪠檮� </w:t>
      </w:r>
      <w:r>
        <w:rPr/>
        <w:t>ࠡ��</w:t>
      </w:r>
      <w:r>
        <w:rPr/>
        <w:t>, ��⮪ �� ��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8). ��</w:t>
      </w:r>
      <w:r>
        <w:rPr/>
        <w:t>।������� ������⥫��� ஫� ��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</w:t>
      </w:r>
      <w:r>
        <w:rPr>
          <w:rtl w:val="true"/>
        </w:rPr>
        <w:t>࠯</w:t>
      </w:r>
      <w:r>
        <w:rPr/>
        <w:t>�� (��⠬��� 812, �),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ਭ</w:t>
      </w:r>
      <w:r>
        <w:rPr/>
        <w:t xml:space="preserve">, ���) � ��⠭�� � </w:t>
      </w:r>
      <w:r>
        <w:rPr/>
        <w:t>䨧��</w:t>
      </w:r>
      <w:r>
        <w:rPr/>
        <w:t>᪨�� �ࠦ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ᯥ</w:t>
      </w:r>
      <w:r>
        <w:rPr/>
        <w:t>譮�� ����</w:t>
      </w:r>
      <w:r>
        <w:rPr>
          <w:rtl w:val="true"/>
        </w:rPr>
        <w:t>ࢠ⨢��� �࠯</w:t>
      </w:r>
      <w:r>
        <w:rPr/>
        <w:t>�� �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ࣨ�᪮� ��</w:t>
      </w:r>
      <w:r>
        <w:rPr/>
        <w:t>祭��</w:t>
      </w:r>
      <w:r>
        <w:rPr/>
        <w:t>, ��</w:t>
      </w:r>
      <w:r>
        <w:rPr/>
        <w:t>ࠦ��</w:t>
      </w:r>
      <w:r>
        <w:rPr/>
        <w:t>饥�� � ���</w:t>
      </w:r>
      <w:r>
        <w:rPr/>
        <w:t>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᢮�������� ��</w:t>
      </w:r>
      <w:r>
        <w:rPr>
          <w:rtl w:val="true"/>
        </w:rPr>
        <w:t>ࢠ</w:t>
      </w:r>
      <w:r>
        <w:rPr/>
        <w:t xml:space="preserve"> �� ��</w:t>
      </w:r>
      <w:r>
        <w:rPr/>
        <w:t>殢</w:t>
      </w:r>
      <w:r>
        <w:rPr/>
        <w:t>), �</w:t>
      </w:r>
      <w:r>
        <w:rPr/>
        <w:t>訢���� ��</w:t>
      </w:r>
      <w:r>
        <w:rPr>
          <w:rtl w:val="true"/>
        </w:rPr>
        <w:t>ࢠ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ᠤ�� ���� </w:t>
      </w:r>
      <w:r>
        <w:rPr/>
        <w:t xml:space="preserve">ᣨ��⥫�� ���� �� </w:t>
      </w:r>
      <w:r>
        <w:rPr/>
        <w:t>ࠧ����⥫� ����</w:t>
      </w:r>
      <w:r>
        <w:rPr/>
        <w:t>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訢���� ��</w:t>
      </w:r>
      <w:r>
        <w:rPr>
          <w:rtl w:val="true"/>
        </w:rPr>
        <w:t>ࢠ</w:t>
      </w:r>
      <w:r>
        <w:rPr/>
        <w:t xml:space="preserve"> ����</w:t>
      </w:r>
      <w:r>
        <w:rPr/>
        <w:t>室��� �������� ��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ᨢ��� �������� � ��</w:t>
      </w:r>
      <w:r>
        <w:rPr/>
        <w:t>祧����⭮� ���</w:t>
      </w:r>
      <w:r>
        <w:rPr/>
        <w:t>⠢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�</w:t>
      </w:r>
      <w:r>
        <w:rPr/>
        <w:t>楢</w:t>
      </w:r>
      <w:r>
        <w:rPr/>
        <w:t>, ���</w:t>
      </w:r>
      <w:r>
        <w:rPr/>
        <w:t>襭�� ������᪮�� �</w:t>
      </w:r>
      <w:r>
        <w:rPr/>
        <w:t>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</w:t>
      </w:r>
      <w:r>
        <w:rPr/>
        <w:t>. ��᫥ ����</w:t>
      </w:r>
      <w:r>
        <w:rPr/>
        <w:t>樨 ���⥫쭮</w:t>
      </w:r>
      <w:r>
        <w:rPr/>
        <w:t>, �� ����⠭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</w:t>
      </w:r>
      <w:r>
        <w:rPr/>
        <w:t>㭪樨 ����</w:t>
      </w:r>
      <w:r>
        <w:rPr/>
        <w:t>, �</w:t>
      </w:r>
      <w:r>
        <w:rPr/>
        <w:t>ந������ ���ᨢ�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⠢��, ����� ������ ������� � ����⪠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 ��⨢�� ��������</w:t>
      </w:r>
      <w:r>
        <w:rPr/>
        <w:t>. ��⮤��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 xml:space="preserve">᪨� �ࠦ����� �� ���ᠤ�� </w:t>
      </w:r>
      <w:r>
        <w:rPr/>
        <w:t>ᣨ��⥫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����⨬��� ���</w:t>
      </w:r>
      <w:r>
        <w:rPr/>
        <w:t>०����� ��</w:t>
      </w:r>
      <w:r>
        <w:rPr/>
        <w:t>祢��� ��</w:t>
      </w:r>
      <w:r>
        <w:rPr>
          <w:rtl w:val="true"/>
        </w:rPr>
        <w:t>ࢠ</w:t>
      </w: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ᮡ������</w:t>
      </w:r>
      <w:r>
        <w:rPr/>
        <w:t>. �</w:t>
      </w:r>
      <w:r>
        <w:rPr/>
        <w:t>ਬ������ ��</w:t>
      </w:r>
      <w:r>
        <w:rPr/>
        <w:t>祡��� ��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</w:t>
      </w:r>
      <w:r>
        <w:rPr/>
        <w:t>(�. �. ���</w:t>
      </w:r>
      <w:r>
        <w:rPr/>
        <w:t>஢���᪨�</w:t>
      </w:r>
      <w:r>
        <w:rPr/>
        <w:t>, 1939; �.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</w:t>
      </w:r>
      <w:r>
        <w:rPr/>
        <w:t>, 1965; �. �. ���</w:t>
      </w:r>
      <w:r>
        <w:rPr/>
        <w:t>஢᪠�</w:t>
      </w:r>
      <w:r>
        <w:rPr/>
        <w:t>, �. �. ���</w:t>
      </w:r>
      <w:r>
        <w:rPr/>
        <w:t>祭��</w:t>
      </w:r>
      <w:r>
        <w:rPr/>
        <w:t>, 195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</w:t>
      </w:r>
      <w:r>
        <w:rPr/>
        <w:t>९��� �����</w:t>
      </w:r>
      <w:r>
        <w:rPr/>
        <w:t>, ����</w:t>
      </w:r>
      <w:r>
        <w:rPr/>
        <w:t>祭�� � ���</w:t>
      </w:r>
      <w:r>
        <w:rPr/>
        <w:t>ᠤ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�࠭�</w:t>
      </w:r>
      <w:r>
        <w:rPr/>
        <w:t>祭�� ���</w:t>
      </w:r>
      <w:r>
        <w:rPr/>
        <w:t>ᨢ���� ࠧ������� ����</w:t>
      </w:r>
      <w:r>
        <w:rPr/>
        <w:t>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 �</w:t>
      </w:r>
      <w:r>
        <w:rPr/>
        <w:t>᭮�� �ᨫ���� ���</w:t>
      </w:r>
      <w:r>
        <w:rPr/>
        <w:t>筮�� ���</w:t>
      </w:r>
      <w:r>
        <w:rPr/>
        <w:t>⢠ 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⥫�� ��</w:t>
      </w:r>
      <w:r>
        <w:rPr/>
        <w:t xml:space="preserve">८⨯ </w:t>
      </w:r>
      <w:r>
        <w:rPr/>
        <w:t xml:space="preserve">- </w:t>
      </w:r>
      <w:r>
        <w:rPr/>
        <w:t>ᯮᮡ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�� </w:t>
      </w:r>
      <w:r>
        <w:rPr/>
        <w:t>ࠧ������� ���� � ����</w:t>
      </w:r>
      <w:r>
        <w:rPr/>
        <w:t xml:space="preserve">楢 </w:t>
      </w:r>
      <w:r>
        <w:rPr/>
        <w:t>(�. �. ��</w:t>
      </w:r>
      <w:r>
        <w:rPr/>
        <w:t>ઠ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4). ���</w:t>
      </w:r>
      <w:r>
        <w:rPr/>
        <w:t>९����� ���⨣��⮣� �</w:t>
      </w:r>
      <w:r>
        <w:rPr/>
        <w:t>㭪樮���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</w:t>
      </w:r>
      <w:r>
        <w:rPr/>
        <w:t>஢������ ����஢����� �७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⨬����� ��� �</w:t>
      </w:r>
      <w:r>
        <w:rPr/>
        <w:t>㭪樨 ���� �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⥯��� ����, � ��⠭�� � ���</w:t>
      </w:r>
      <w:r>
        <w:rPr/>
        <w:t>ᠦ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訬 �������� ��室����� </w:t>
      </w:r>
      <w:r>
        <w:rPr/>
        <w:t>26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��� ��</w:t>
      </w:r>
      <w:r>
        <w:rPr/>
        <w:t>ࠫ�</w:t>
      </w:r>
      <w:r>
        <w:rPr/>
        <w:t>箬 ��祢��� ��</w:t>
      </w:r>
      <w:r>
        <w:rPr>
          <w:rtl w:val="true"/>
        </w:rPr>
        <w:t>ࢠ</w:t>
      </w:r>
      <w:r>
        <w:rPr/>
        <w:t xml:space="preserve"> � १���� ��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��</w:t>
      </w:r>
      <w:r>
        <w:rPr/>
        <w:t>, ����� � ���� �</w:t>
      </w:r>
      <w:r>
        <w:rPr/>
        <w:t>ந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宦��쭮</w:t>
      </w:r>
      <w:r>
        <w:rPr/>
        <w:t>-���</w:t>
      </w:r>
      <w:r>
        <w:rPr/>
        <w:t>筮� ����⨪�</w:t>
      </w:r>
      <w:r>
        <w:rPr/>
        <w:t>. ��᫥ ��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⠭���⥫</w:t>
      </w:r>
      <w:r>
        <w:rPr/>
        <w:t xml:space="preserve">쭮�� ��祭�� �� </w:t>
      </w:r>
      <w:r>
        <w:rPr/>
        <w:t>ࠧࠡ�</w:t>
      </w:r>
      <w:r>
        <w:rPr/>
        <w:t>⠭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⮤��� � </w:t>
      </w:r>
      <w:r>
        <w:rPr/>
        <w:t>16 ������ ����</w:t>
      </w:r>
      <w:r>
        <w:rPr/>
        <w:t xml:space="preserve">祭� ��⨢��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 ��</w:t>
      </w:r>
      <w:r>
        <w:rPr/>
        <w:t xml:space="preserve">ꥬ� </w:t>
      </w:r>
      <w:r>
        <w:rPr/>
        <w:t xml:space="preserve">30-40�), </w:t>
      </w:r>
      <w:r>
        <w:rPr/>
        <w:t>ࠧ������� ����</w:t>
      </w:r>
      <w:r>
        <w:rPr/>
        <w:t>楢</w:t>
      </w:r>
      <w:r>
        <w:rPr/>
        <w:t>, �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ࠧ������� </w:t>
      </w:r>
      <w:r>
        <w:rPr/>
        <w:t>1 �����, � 9 ������ - �⠡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(��� </w:t>
      </w:r>
      <w:r>
        <w:rPr/>
        <w:t xml:space="preserve">㣫�� </w:t>
      </w:r>
      <w:r>
        <w:rPr/>
        <w:t>180�); � ������ ���</w:t>
      </w:r>
      <w:r>
        <w:rPr/>
        <w:t>쭮�� �⬥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樤�� ���</w:t>
      </w:r>
      <w:r>
        <w:rPr/>
        <w:t>ଠ</w:t>
      </w:r>
      <w:r>
        <w:rPr/>
        <w:t>樨</w:t>
      </w:r>
      <w:r>
        <w:rPr/>
        <w:t>. ����� ������</w:t>
      </w:r>
      <w:r>
        <w:rPr/>
        <w:t>᪨� ����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</w:t>
      </w:r>
      <w:r>
        <w:rPr/>
        <w:t>, �� ���� �� ������ �⮩��� ��</w:t>
      </w:r>
      <w:r>
        <w:rPr/>
        <w:t>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祢��� ��</w:t>
      </w:r>
      <w:r>
        <w:rPr>
          <w:rtl w:val="true"/>
        </w:rPr>
        <w:t>ࢠ</w:t>
      </w:r>
      <w:r>
        <w:rPr/>
        <w:t xml:space="preserve"> ����� ���� ���⨣��� ����������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᭮� ��</w:t>
      </w:r>
      <w:r>
        <w:rPr/>
        <w:t>⠭�� ���</w:t>
      </w:r>
      <w:r>
        <w:rPr/>
        <w:t>ࣨ�᪮�� � ����</w:t>
      </w:r>
      <w:r>
        <w:rPr>
          <w:rtl w:val="true"/>
        </w:rPr>
        <w:t>ࢠ</w:t>
      </w:r>
      <w:r>
        <w:rPr/>
        <w:t>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५���� ���⥩ ���⥢��� ���</w:t>
      </w:r>
      <w:r>
        <w:rPr/>
        <w:t>⠢� �⭮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�� ������� ���� ���</w:t>
      </w:r>
      <w:r>
        <w:rPr/>
        <w:t xml:space="preserve">祢�� ���� </w:t>
      </w:r>
      <w:r>
        <w:rPr/>
        <w:t>(����</w:t>
      </w:r>
      <w:r>
        <w:rPr/>
        <w:t>७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㦭��� ��饫���</w:t>
      </w:r>
      <w:r>
        <w:rPr/>
        <w:t>, ������⮣� �����</w:t>
      </w:r>
      <w:r>
        <w:rPr/>
        <w:t>襭��</w:t>
      </w:r>
      <w:r>
        <w:rPr/>
        <w:t>,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பᨬ����� �</w:t>
      </w:r>
      <w:r>
        <w:rPr/>
        <w:t>䨧�� ���⥩ �</w:t>
      </w:r>
      <w:r>
        <w:rPr/>
        <w:t xml:space="preserve">।������ </w:t>
      </w:r>
      <w:r>
        <w:rPr/>
        <w:t>(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襩�� ��祢�� ����</w:t>
      </w:r>
      <w:r>
        <w:rPr/>
        <w:t>, ���⥢��� � ����</w:t>
      </w:r>
      <w:r>
        <w:rPr/>
        <w:t>筮�� ����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 ����</w:t>
      </w:r>
      <w:r>
        <w:rPr/>
        <w:t>). �� ���</w:t>
      </w:r>
      <w:r>
        <w:rPr/>
        <w:t>஢ �⭮��� � �����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���� �����</w:t>
      </w:r>
      <w:r>
        <w:rPr/>
        <w:t>饫���</w:t>
      </w:r>
      <w:r>
        <w:rPr/>
        <w:t>. � ��������⠢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⭮����� �����</w:t>
      </w:r>
      <w:r>
        <w:rPr/>
        <w:t>饫���� ��</w:t>
      </w:r>
      <w:r>
        <w:rPr/>
        <w:t>५��� ���</w:t>
      </w:r>
      <w:r>
        <w:rPr/>
        <w:t>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 ����</w:t>
      </w:r>
      <w:r>
        <w:rPr/>
        <w:t>ᨬ��� �� ���ࠢ����� ᬥ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 </w:t>
      </w:r>
      <w:r>
        <w:rPr/>
        <w:t>䫥�</w:t>
      </w:r>
      <w:r>
        <w:rPr/>
        <w:t xml:space="preserve">ᨮ��� </w:t>
      </w:r>
      <w:r>
        <w:rPr/>
        <w:t>(ᣨ��⥫��) � ��⥭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</w:t>
      </w:r>
      <w:r>
        <w:rPr/>
        <w:t>ࠧ����⥫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 ���� ����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㪠�뢠�� �� ��⮥ ������������� � ��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५���� ���⥩ ���⥢��� ���</w:t>
      </w:r>
      <w:r>
        <w:rPr/>
        <w:t xml:space="preserve">⠢� </w:t>
      </w:r>
      <w:r>
        <w:rPr/>
        <w:t>१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� � �⮩���� ��࠭�</w:t>
      </w:r>
      <w:r>
        <w:rPr/>
        <w:t>祭�� 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 �. �. ��</w:t>
      </w:r>
      <w:r>
        <w:rPr/>
        <w:t xml:space="preserve">ਭ��᪮� </w:t>
      </w:r>
      <w:r>
        <w:rPr/>
        <w:t>(1953)-20% ����</w:t>
      </w:r>
      <w:r>
        <w:rPr/>
        <w:t>ࠪ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</w:t>
      </w:r>
      <w:r>
        <w:rPr/>
        <w:t xml:space="preserve">堭�袨�� </w:t>
      </w:r>
      <w:r>
        <w:rPr/>
        <w:t>(1966)-18%]. ����</w:t>
      </w:r>
      <w:r>
        <w:rPr/>
        <w:t>讥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㭪樮����� </w:t>
      </w:r>
      <w:r>
        <w:rPr/>
        <w:t>१���� ��᫥ ���०����� 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� ���</w:t>
      </w:r>
      <w:r>
        <w:rPr/>
        <w:t>⠢� ����</w:t>
      </w:r>
      <w:r>
        <w:rPr/>
        <w:t xml:space="preserve">뢠�� </w:t>
      </w:r>
      <w:r>
        <w:rPr/>
        <w:t>᢮��६����� ���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樨</w:t>
      </w:r>
      <w:r>
        <w:rPr/>
        <w:t>, �</w:t>
      </w:r>
      <w:r>
        <w:rPr/>
        <w:t>ࠪ�� ��५���</w:t>
      </w:r>
      <w:r>
        <w:rPr/>
        <w:t>, ��⨬���� �</w:t>
      </w:r>
      <w:r>
        <w:rPr/>
        <w:t>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樨 ����筮��</w:t>
      </w:r>
      <w:r>
        <w:rPr/>
        <w:t>, �</w:t>
      </w:r>
      <w:r>
        <w:rPr/>
        <w:t>ࠢ��</w:t>
      </w:r>
      <w:r>
        <w:rPr/>
        <w:t>쭠� ��⮤��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⠭���⥫</w:t>
      </w:r>
      <w:r>
        <w:rPr/>
        <w:t>쭮�� 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�� ����</w:t>
      </w:r>
      <w:r>
        <w:rPr/>
        <w:t>⠭������� �</w:t>
      </w:r>
      <w:r>
        <w:rPr/>
        <w:t>㭪樨 ���⥢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ࠢ�� ��।������ � ����⥫</w:t>
      </w:r>
      <w:r>
        <w:rPr/>
        <w:t>쭮� �⥯��� 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⮬��᪮�� ��</w:t>
      </w:r>
      <w:r>
        <w:rPr/>
        <w:t>஥��� � �ᮡ�� ॠ�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 xml:space="preserve">襭��� </w:t>
      </w:r>
      <w:r>
        <w:rPr/>
        <w:t>ॠ�⨢����� ���⥢��� ���</w:t>
      </w:r>
      <w:r>
        <w:rPr/>
        <w:t>⠢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譥� </w:t>
      </w:r>
      <w:r>
        <w:rPr/>
        <w:t>ࠧ�ࠦ���� ����� ���� ���</w:t>
      </w:r>
      <w:r>
        <w:rPr/>
        <w:t>筮 ����</w:t>
      </w:r>
      <w:r>
        <w:rPr/>
        <w:t>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�� ��� ����</w:t>
      </w:r>
      <w:r>
        <w:rPr>
          <w:rtl w:val="true"/>
        </w:rPr>
        <w:t>ࢠ</w:t>
      </w:r>
      <w:r>
        <w:rPr/>
        <w:t>樨</w:t>
      </w:r>
      <w:r>
        <w:rPr/>
        <w:t>. ����</w:t>
      </w:r>
      <w:r>
        <w:rPr/>
        <w:t>㫠 ���</w:t>
      </w:r>
      <w:r>
        <w:rPr/>
        <w:t xml:space="preserve">⠢� </w:t>
      </w:r>
      <w:r>
        <w:rPr/>
        <w:t>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</w:t>
      </w:r>
      <w:r>
        <w:rPr/>
        <w:t>訬 �᫮� ��</w:t>
      </w:r>
      <w:r>
        <w:rPr>
          <w:rtl w:val="true"/>
        </w:rPr>
        <w:t>ࢭ</w:t>
      </w:r>
      <w:r>
        <w:rPr/>
        <w:t>�� ����</w:t>
      </w:r>
      <w:r>
        <w:rPr/>
        <w:t>砭��</w:t>
      </w:r>
      <w:r>
        <w:rPr/>
        <w:t>,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᪮�</w:t>
      </w:r>
      <w:r>
        <w:rPr/>
        <w:t>쪨� ��</w:t>
      </w:r>
      <w:r>
        <w:rPr>
          <w:rtl w:val="true"/>
        </w:rPr>
        <w:t>ࢮ</w:t>
      </w:r>
      <w:r>
        <w:rPr/>
        <w:t>�</w:t>
      </w:r>
      <w:r>
        <w:rPr/>
        <w:t>, ����� �� ������ 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��</w:t>
      </w:r>
      <w:r>
        <w:rPr/>
        <w:t>騩</w:t>
      </w:r>
      <w:r>
        <w:rPr/>
        <w:t>, ��� �����⭮, ����</w:t>
      </w:r>
      <w:r>
        <w:rPr/>
        <w:t>讥 �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�</w:t>
      </w:r>
      <w:r>
        <w:rPr/>
        <w:t>ᮡ������</w:t>
      </w:r>
      <w:r>
        <w:rPr>
          <w:rtl w:val="true"/>
        </w:rPr>
        <w:t>ﬨ ����ࢠ</w:t>
      </w:r>
      <w:r>
        <w:rPr/>
        <w:t>樨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᭥�� � �����⭮� �⥯��� ���७�� ���� ��</w:t>
      </w:r>
      <w:r>
        <w:rPr>
          <w:rtl w:val="true"/>
        </w:rPr>
        <w:t>ࠤ</w:t>
      </w:r>
      <w:r>
        <w:rPr/>
        <w:t>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��</w:t>
      </w:r>
      <w:r>
        <w:rPr/>
        <w:t>ᮢ</w:t>
      </w:r>
      <w:r>
        <w:rPr/>
        <w:t xml:space="preserve">, ���������� �� </w:t>
      </w:r>
      <w:r>
        <w:rPr/>
        <w:t>ࠧ�ࠦ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ᥭ��� �ࠢ���</w:t>
      </w:r>
      <w:r>
        <w:rPr/>
        <w:t>, � ����</w:t>
      </w:r>
      <w:r>
        <w:rPr/>
        <w:t>襭��� �䫥��</w:t>
      </w:r>
      <w:r>
        <w:rPr/>
        <w:t>ୠ� 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��</w:t>
      </w:r>
      <w:r>
        <w:rPr/>
        <w:t>㦠�饩 ���㫠����</w:t>
      </w:r>
      <w:r>
        <w:rPr/>
        <w:t>.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 ��⨬��� ��� ����� ���</w:t>
      </w:r>
      <w:r>
        <w:rPr/>
        <w:t>⠢��� �</w:t>
      </w:r>
      <w:r>
        <w:rPr/>
        <w:t>㬪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栬�</w:t>
      </w:r>
      <w:r>
        <w:rPr/>
        <w:t>. ������� ⠪�� ��</w:t>
      </w:r>
      <w:r>
        <w:rPr/>
        <w:t>।������� ����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⨢�</w:t>
      </w:r>
      <w:r>
        <w:rPr/>
        <w:t>묨 ���</w:t>
      </w:r>
      <w:r>
        <w:rPr>
          <w:rtl w:val="true"/>
        </w:rPr>
        <w:t>ﬨ</w:t>
      </w:r>
      <w:r>
        <w:rPr/>
        <w:t xml:space="preserve"> � ��஭� ��</w:t>
      </w:r>
      <w:r>
        <w:rPr/>
        <w:t>㤮�</w:t>
      </w:r>
      <w:r>
        <w:rPr/>
        <w:t>, ����</w:t>
      </w:r>
      <w:r>
        <w:rPr/>
        <w:t>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�</w:t>
      </w:r>
      <w:r>
        <w:rPr/>
        <w:t>࠭���� ��</w:t>
      </w:r>
      <w:r>
        <w:rPr/>
        <w:t>筮�� ⪠���</w:t>
      </w:r>
      <w:r>
        <w:rPr/>
        <w:t>, ���</w:t>
      </w:r>
      <w:r>
        <w:rPr/>
        <w:t>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,   �  �⮩������   ��</w:t>
      </w:r>
      <w:r>
        <w:rPr/>
        <w:t>࠭�</w:t>
      </w:r>
      <w:r>
        <w:rPr/>
        <w:t>祭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᫥��� </w:t>
      </w:r>
      <w:r>
        <w:rPr/>
        <w:t>䨧�������</w:t>
      </w:r>
      <w:r>
        <w:rPr/>
        <w:t>᪨� �ᮡ������ ���</w:t>
      </w:r>
      <w:r>
        <w:rPr/>
        <w:t>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ᮡ�� ���஦������ �஢����� ����</w:t>
      </w:r>
      <w:r>
        <w:rPr/>
        <w:t>⠭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祭�� �� ������ ��������樨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砫� �������� � ���⥢�� ���</w:t>
      </w:r>
      <w:r>
        <w:rPr/>
        <w:t>⠢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樥� ��</w:t>
      </w:r>
      <w:r>
        <w:rPr/>
        <w:t>५���</w:t>
      </w:r>
      <w:r>
        <w:rPr/>
        <w:t>, ��� �</w:t>
      </w:r>
      <w:r>
        <w:rPr/>
        <w:t>ࠪ�஬</w:t>
      </w:r>
      <w:r>
        <w:rPr/>
        <w:t>,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⫮����</w:t>
      </w:r>
      <w:r>
        <w:rPr/>
        <w:t>, ��</w:t>
      </w:r>
      <w:r>
        <w:rPr/>
        <w:t>ࠦ�������� ॠ�⨢��� 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</w:t>
      </w:r>
      <w:r>
        <w:rPr/>
        <w:t>ᮡ�����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祭�� </w:t>
      </w:r>
      <w:r>
        <w:rPr/>
        <w:t>९��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 � ��</w:t>
      </w:r>
      <w:r>
        <w:rPr/>
        <w:t>㣨�� �����</w:t>
      </w:r>
      <w:r>
        <w:rPr/>
        <w:t>⠬�. ��� �� ��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 �������� ����� ࠭���� ��</w:t>
      </w:r>
      <w:r>
        <w:rPr/>
        <w:t>砫� 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� </w:t>
      </w:r>
      <w:r>
        <w:rPr/>
        <w:t>(�. �. ���</w:t>
      </w:r>
      <w:r>
        <w:rPr/>
        <w:t>஢</w:t>
      </w:r>
      <w:r>
        <w:rPr/>
        <w:t>, 1962; �. �. ��</w:t>
      </w:r>
      <w:r>
        <w:rPr/>
        <w:t>ਭ��᪠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3; �. �. �</w:t>
      </w:r>
      <w:r>
        <w:rPr/>
        <w:t>ॢ���</w:t>
      </w:r>
      <w:r>
        <w:rPr/>
        <w:t>, 1940; �. �. ���⥫��, 1963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</w:t>
      </w:r>
      <w:r>
        <w:rPr/>
        <w:t>堭�袨��</w:t>
      </w:r>
      <w:r>
        <w:rPr/>
        <w:t>, 1966; ����, 1964, � ��.), ⠪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⥫</w:t>
      </w:r>
      <w:r>
        <w:rPr/>
        <w:t>쭮� ����⨢���� ���</w:t>
      </w:r>
      <w:r>
        <w:rPr/>
        <w:t xml:space="preserve">⠢� </w:t>
      </w:r>
      <w:r>
        <w:rPr/>
        <w:t>ࠧ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筮�� �</w:t>
      </w:r>
      <w:r>
        <w:rPr/>
        <w:t>ࠪ��</w:t>
      </w:r>
      <w:r>
        <w:rPr/>
        <w:t>, �⮩�� ��</w:t>
      </w:r>
      <w:r>
        <w:rPr/>
        <w:t>࠭�</w:t>
      </w:r>
      <w:r>
        <w:rPr/>
        <w:t>稢��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 � ���⠢� �� ��</w:t>
      </w:r>
      <w:r>
        <w:rPr/>
        <w:t>५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�⫮���� ��� �� �� ������⥫쭮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 � ������ </w:t>
      </w:r>
      <w:r>
        <w:rPr/>
        <w:t xml:space="preserve">㬥��襭�� </w:t>
      </w:r>
      <w:r>
        <w:rPr/>
        <w:t>ॠ�⨢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5-12-� ���� ��᫥ �</w:t>
      </w:r>
      <w:r>
        <w:rPr/>
        <w:t>ࠢ��</w:t>
      </w:r>
      <w:r>
        <w:rPr/>
        <w:t>). �� ��</w:t>
      </w:r>
      <w:r>
        <w:rPr/>
        <w:t>५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⮩</w:t>
      </w:r>
      <w:r>
        <w:rPr/>
        <w:t>稢� ���������� �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裡 � ���</w:t>
      </w:r>
      <w:r>
        <w:rPr/>
        <w:t>᭮���� �� ���</w:t>
      </w:r>
      <w:r>
        <w:rPr/>
        <w:t xml:space="preserve">쭥�襣� </w:t>
      </w:r>
      <w:r>
        <w:rPr/>
        <w:t>ᬥ</w:t>
      </w:r>
      <w:r>
        <w:rPr/>
        <w:t>饭�� 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䨧��</w:t>
      </w:r>
      <w:r>
        <w:rPr/>
        <w:t>᪨� �ࠦ����� � ���</w:t>
      </w:r>
      <w:r>
        <w:rPr/>
        <w:t>⠢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� �� ��</w:t>
      </w:r>
      <w:r>
        <w:rPr/>
        <w:t xml:space="preserve">ࠧ������ ᯠ��� ����� �⫮����� </w:t>
      </w:r>
      <w:r>
        <w:rPr/>
        <w:t>(14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� ���� ��᫥ ��</w:t>
      </w:r>
      <w:r>
        <w:rPr/>
        <w:t>५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ப� �����</w:t>
      </w:r>
      <w:r>
        <w:rPr/>
        <w:t>祭�� 䨧��</w:t>
      </w:r>
      <w:r>
        <w:rPr/>
        <w:t>᪨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५���� ���⥩ ���⥢��� ���</w:t>
      </w:r>
      <w:r>
        <w:rPr/>
        <w:t>⠢� 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</w:t>
      </w:r>
      <w:r>
        <w:rPr/>
        <w:t>묨</w:t>
      </w:r>
      <w:r>
        <w:rPr/>
        <w:t>. � ������ ��</w:t>
      </w:r>
      <w:r>
        <w:rPr/>
        <w:t>砥 �</w:t>
      </w:r>
      <w:r>
        <w:rPr/>
        <w:t>ப ��</w:t>
      </w:r>
      <w:r>
        <w:rPr/>
        <w:t>砫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 ��</w:t>
      </w:r>
      <w:r>
        <w:rPr/>
        <w:t>।������ �������</w:t>
      </w:r>
      <w:r>
        <w:rPr/>
        <w:t>㠫쭮</w:t>
      </w:r>
      <w:r>
        <w:rPr/>
        <w:t>, � ��⮬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��</w:t>
      </w:r>
      <w:r>
        <w:rPr/>
        <w:t>⠭���⥫</w:t>
      </w:r>
      <w:r>
        <w:rPr/>
        <w:t>쭮�� ��祭�� �� ���</w:t>
      </w:r>
      <w:r>
        <w:rPr/>
        <w:t>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⥢��� ���</w:t>
      </w:r>
      <w:r>
        <w:rPr/>
        <w:t>⠢� ������ ��</w:t>
      </w:r>
      <w:r>
        <w:rPr/>
        <w:t>ந���� �०�� �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�</w:t>
      </w:r>
      <w:r>
        <w:rPr/>
        <w:t xml:space="preserve">祭�� </w:t>
      </w:r>
      <w:r>
        <w:rPr/>
        <w:t>९��⨢��� ����ᮢ � �ᮡ�� 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 �����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�� </w:t>
      </w:r>
      <w:r>
        <w:rPr/>
        <w:t>楫�� ��祡��� ������⨪� � ��</w:t>
      </w:r>
      <w:r>
        <w:rPr/>
        <w:t>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���� ���襭�� �᫮��� �</w:t>
      </w:r>
      <w:r>
        <w:rPr/>
        <w:t>஢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>०�����</w:t>
      </w:r>
      <w:r>
        <w:rPr/>
        <w:t>. �� ���⨣����� �</w:t>
      </w:r>
      <w:r>
        <w:rPr/>
        <w:t>믮������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</w:t>
      </w:r>
      <w:r>
        <w:rPr/>
        <w:t>栬�</w:t>
      </w:r>
      <w:r>
        <w:rPr/>
        <w:t>, ������ � � ���</w:t>
      </w:r>
      <w:r>
        <w:rPr/>
        <w:t>祢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⮩ �� </w:t>
      </w:r>
      <w:r>
        <w:rPr/>
        <w:t>楫�� ���孥� ����筮�� ���쭮�� ��</w:t>
      </w:r>
      <w:r>
        <w:rPr/>
        <w:t>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ਤ��� �</w:t>
      </w:r>
      <w:r>
        <w:rPr/>
        <w:t>⢥������ � �</w:t>
      </w:r>
      <w:r>
        <w:rPr/>
        <w:t>ਯ����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 ����襭��� ���</w:t>
      </w:r>
      <w:r>
        <w:rPr/>
        <w:t>⢨⥫</w:t>
      </w:r>
      <w:r>
        <w:rPr/>
        <w:t>쭮��� ���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ࠧ���� ࠧ�ࠦ�⥫�</w:t>
      </w:r>
      <w:r>
        <w:rPr/>
        <w:t xml:space="preserve">, �� ᫥��� �⠢�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襥 �</w:t>
      </w:r>
      <w:r>
        <w:rPr/>
        <w:t>६� ��᫥ ���� ���ᮢ�� ���</w:t>
      </w:r>
      <w:r>
        <w:rPr/>
        <w:t>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⮭�� ���� � �</w:t>
      </w:r>
      <w:r>
        <w:rPr/>
        <w:t>९��� ��</w:t>
      </w:r>
      <w:r>
        <w:rPr/>
        <w:t>, � ����</w:t>
      </w:r>
      <w:r>
        <w:rPr/>
        <w:t>室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�� ����������� ��⥬ �</w:t>
      </w:r>
      <w:r>
        <w:rPr/>
        <w:t>ਬ������ 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ᮡ���� �ࠦ�����</w:t>
      </w:r>
      <w:r>
        <w:rPr/>
        <w:t>, ���</w:t>
      </w:r>
      <w:r>
        <w:rPr/>
        <w:t>ࠢ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ਮ� �ᯮ������� ��</w:t>
      </w:r>
      <w:r>
        <w:rPr/>
        <w:t>室�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騥 ���</w:t>
      </w:r>
      <w:r>
        <w:rPr/>
        <w:t>ᨬ��</w:t>
      </w:r>
      <w:r>
        <w:rPr/>
        <w:t>쭮� ��᫠������ ���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㪨 �� �����孮�� �⮫� � � �����</w:t>
      </w:r>
      <w:r>
        <w:rPr/>
        <w:t>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᢮����� ���</w:t>
      </w:r>
      <w:r>
        <w:rPr/>
        <w:t>饭��� ���� �</w:t>
      </w:r>
      <w:r>
        <w:rPr/>
        <w:t>।�����</w:t>
      </w:r>
      <w:r>
        <w:rPr/>
        <w:t>.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 </w:t>
      </w:r>
      <w:r>
        <w:rPr/>
        <w:t xml:space="preserve">㢥��祭�� </w:t>
      </w:r>
      <w:r>
        <w:rPr/>
        <w:t>ࠧ���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᫠������ ����</w:t>
      </w:r>
      <w:r>
        <w:rPr/>
        <w:t>, �</w:t>
      </w:r>
      <w:r>
        <w:rPr/>
        <w:t>樮���쭮 � ��</w:t>
      </w:r>
      <w:r>
        <w:rPr/>
        <w:t>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</w:t>
      </w:r>
      <w:r>
        <w:rPr/>
        <w:t>䫥��</w:t>
      </w:r>
      <w:r>
        <w:rPr/>
        <w:t>୮� ������� ॠ�</w:t>
      </w:r>
      <w:r>
        <w:rPr/>
        <w:t xml:space="preserve">樨 </w:t>
      </w:r>
      <w:r>
        <w:rPr/>
        <w:t>(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10-14 ���� ��᫥ �</w:t>
      </w:r>
      <w:r>
        <w:rPr/>
        <w:t>ࠢ��</w:t>
      </w:r>
      <w:r>
        <w:rPr/>
        <w:t>)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⥯��� ����</w:t>
      </w:r>
      <w:r>
        <w:rPr/>
        <w:t>, �����</w:t>
      </w:r>
      <w:r>
        <w:rPr/>
        <w:t>祭�� 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</w:t>
      </w:r>
      <w:r>
        <w:rPr/>
        <w:t>㪨 �� ������� ����</w:t>
      </w:r>
      <w:r>
        <w:rPr/>
        <w:t>஢����� ������</w:t>
      </w:r>
      <w:r>
        <w:rPr/>
        <w:t>,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ਧ��</w:t>
      </w:r>
      <w:r>
        <w:rPr/>
        <w:t>⠫</w:t>
      </w:r>
      <w:r>
        <w:rPr/>
        <w:t xml:space="preserve">쭮� ���᪮�� </w:t>
      </w:r>
      <w:r>
        <w:rPr/>
        <w:t>(��. 19, �),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�� � ���⥢�� ���</w:t>
      </w:r>
      <w:r>
        <w:rPr/>
        <w:t>⠢� (��. 19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㬥��襭�� �</w:t>
      </w:r>
      <w:r>
        <w:rPr/>
        <w:t>७�� �</w:t>
      </w:r>
      <w:r>
        <w:rPr/>
        <w:t>㪨 � 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��� �</w:t>
      </w:r>
      <w:r>
        <w:rPr/>
        <w:t>ᯮ������ ஫������ 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9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 ��ࠦ����� ������� ॠ�</w:t>
      </w:r>
      <w:r>
        <w:rPr/>
        <w:t>樨 � �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�⥭</w:t>
      </w:r>
      <w:r>
        <w:rPr/>
        <w:t>ᨢ�� ����</w:t>
      </w:r>
      <w:r>
        <w:rPr/>
        <w:t>殮���� 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।������� ��</w:t>
      </w:r>
      <w:r>
        <w:rPr/>
        <w:t>ꥬ� �</w:t>
      </w:r>
      <w:r>
        <w:rPr/>
        <w:t>ந����� ���ᨢ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ᨢ�� �������� ᮢ������� ��� 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㪨 �� ���᪮��� �⮫� � �</w:t>
      </w:r>
      <w:r>
        <w:rPr/>
        <w:t>।���� ���⨣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ࠧ��� � ���ࠢ���� 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⠭������� ���������� � ���⠢� ���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</w:t>
      </w:r>
      <w:r>
        <w:rPr/>
        <w:t>, ��������� ����</w:t>
      </w:r>
      <w:r>
        <w:rPr/>
        <w:t>७��� � 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</w:t>
      </w:r>
      <w:r>
        <w:rPr/>
        <w:t xml:space="preserve">祡��� ������⨪� </w:t>
      </w:r>
      <w:r>
        <w:rPr/>
        <w:t xml:space="preserve">(3-4 </w:t>
      </w:r>
      <w:r>
        <w:rPr/>
        <w:t>ࠧ�</w:t>
      </w:r>
      <w:r>
        <w:rPr/>
        <w:t>) 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�让 �</w:t>
      </w:r>
      <w:r>
        <w:rPr/>
        <w:t>த����⥫</w:t>
      </w:r>
      <w:r>
        <w:rPr/>
        <w:t>쭮�� �����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-15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</w:t>
      </w:r>
      <w:r>
        <w:rPr/>
        <w:t>ࠦ����� ������� � �ࠦ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�</w:t>
      </w:r>
      <w:r>
        <w:rPr/>
        <w:t>஢�� �</w:t>
      </w:r>
      <w:r>
        <w:rPr/>
        <w:t>㪨</w:t>
      </w:r>
      <w:r>
        <w:rPr/>
        <w:t>, �</w:t>
      </w:r>
      <w:r>
        <w:rPr/>
        <w:t>ࠦ����</w:t>
      </w:r>
      <w:r>
        <w:rPr>
          <w:rtl w:val="true"/>
        </w:rPr>
        <w:t>ﬨ</w:t>
      </w:r>
      <w:r>
        <w:rPr/>
        <w:t>, �</w:t>
      </w:r>
      <w:r>
        <w:rPr/>
        <w:t>९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��</w:t>
      </w:r>
      <w:r>
        <w:rPr/>
        <w:t>, ���</w:t>
      </w:r>
      <w:r>
        <w:rPr/>
        <w:t>祢��� ����</w:t>
      </w:r>
      <w:r>
        <w:rPr/>
        <w:t>, ���⥫�</w:t>
      </w:r>
      <w:r>
        <w:rPr/>
        <w:t>묨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�������� �������� </w:t>
      </w:r>
      <w:r>
        <w:rPr/>
        <w:t xml:space="preserve">ᯮᮡ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⪮�</w:t>
      </w:r>
      <w:r>
        <w:rPr/>
        <w:t xml:space="preserve">६����� </w:t>
      </w:r>
      <w:r>
        <w:rPr/>
        <w:t>㤥</w:t>
      </w:r>
      <w:r>
        <w:rPr/>
        <w:t>ন����� ����</w:t>
      </w:r>
      <w:r>
        <w:rPr/>
        <w:t>筮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� </w:t>
      </w:r>
      <w:r>
        <w:rPr/>
        <w:t xml:space="preserve">ᣨ����� ��� </w:t>
      </w:r>
      <w:r>
        <w:rPr/>
        <w:t>ࠧ������� � ���⥢�� ���</w:t>
      </w:r>
      <w:r>
        <w:rPr/>
        <w:t>⠢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ᯥ</w:t>
      </w:r>
      <w:r>
        <w:rPr/>
        <w:t xml:space="preserve">樠�쭮� 㪫���� �� �⮫� ��直� </w:t>
      </w:r>
      <w:r>
        <w:rPr/>
        <w:t>ࠧ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</w:t>
      </w:r>
      <w:r>
        <w:rPr/>
        <w:t xml:space="preserve">祡��� ������⨪� </w:t>
      </w:r>
      <w:r>
        <w:rPr/>
        <w:t>(�. �. ���⥫��,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襭�� ��㧠 � ���쭮� �㪥 ���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⠪ ��� �</w:t>
      </w:r>
      <w:r>
        <w:rPr/>
        <w:t xml:space="preserve">ᨫ����� ����ࠪ���� ���� </w:t>
      </w:r>
      <w:r>
        <w:rPr/>
        <w:t>ᣨ��⥫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⥢��� ���</w:t>
      </w:r>
      <w:r>
        <w:rPr/>
        <w:t>⠢� (��</w:t>
      </w:r>
      <w:r>
        <w:rPr/>
        <w:t>㣫����</w:t>
      </w:r>
      <w:r>
        <w:rPr/>
        <w:t>, ���</w:t>
      </w:r>
      <w:r>
        <w:rPr/>
        <w:t>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࠭��� �</w:t>
      </w:r>
      <w:r>
        <w:rPr/>
        <w:t>⠯� ��</w:t>
      </w:r>
      <w:r>
        <w:rPr/>
        <w:t>祭�� ���쭮�� � ���</w:t>
      </w:r>
      <w:r>
        <w:rPr/>
        <w:t>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� ���</w:t>
      </w:r>
      <w:r>
        <w:rPr/>
        <w:t>⠢� �� ᫥��� �</w:t>
      </w:r>
      <w:r>
        <w:rPr/>
        <w:t>ਬ����� �ࣨ��� 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楤�� </w:t>
      </w:r>
      <w:r>
        <w:rPr/>
        <w:t xml:space="preserve">- </w:t>
      </w:r>
      <w:r>
        <w:rPr/>
        <w:t>楫�</w:t>
      </w:r>
      <w:r>
        <w:rPr/>
        <w:t>ᮮ�ࠧ�� ��࠭�</w:t>
      </w:r>
      <w:r>
        <w:rPr/>
        <w:t>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⥯��� ����� � ⥬�����</w:t>
      </w:r>
      <w:r>
        <w:rPr/>
        <w:t xml:space="preserve">ன ���� </w:t>
      </w:r>
      <w:r>
        <w:rPr/>
        <w:t>34-35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�⥫</w:t>
      </w:r>
      <w:r>
        <w:rPr/>
        <w:t xml:space="preserve">쭮� </w:t>
      </w:r>
      <w:r>
        <w:rPr/>
        <w:t>ॠ�</w:t>
      </w:r>
      <w:r>
        <w:rPr/>
        <w:t>樨 ���쭮�� 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). �� ᫥��� �������� ���</w:t>
      </w:r>
      <w:r>
        <w:rPr/>
        <w:t>ᠦ ���</w:t>
      </w:r>
      <w:r>
        <w:rPr/>
        <w:t>⠢� (�.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</w:t>
      </w:r>
      <w:r>
        <w:rPr/>
        <w:t>, 1962; ���</w:t>
      </w:r>
      <w:r>
        <w:rPr/>
        <w:t>㠯�</w:t>
      </w:r>
      <w:r>
        <w:rPr/>
        <w:t>, 19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>ᨢ��� ⥯����</w:t>
      </w:r>
      <w:r>
        <w:rPr/>
        <w:t>祭��</w:t>
      </w:r>
      <w:r>
        <w:rPr/>
        <w:t>, ⠪ �� ��� � ���</w:t>
      </w:r>
      <w:r>
        <w:rPr/>
        <w:t>ᠦ</w:t>
      </w:r>
      <w:r>
        <w:rPr/>
        <w:t xml:space="preserve">, </w:t>
      </w:r>
      <w:r>
        <w:rPr/>
        <w:t>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��� ��� ��</w:t>
      </w:r>
      <w:r>
        <w:rPr/>
        <w:t>ਠ�⨪��୮� ���</w:t>
      </w:r>
      <w:r>
        <w:rPr/>
        <w:t>䨪�樨 �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⪠���</w:t>
      </w:r>
      <w:r>
        <w:rPr/>
        <w:t>. �</w:t>
      </w:r>
      <w:r>
        <w:rPr/>
        <w:t>஢�����</w:t>
      </w:r>
      <w:r>
        <w:rPr>
          <w:rtl w:val="true"/>
        </w:rPr>
        <w:t>ﭨ</w:t>
      </w:r>
      <w:r>
        <w:rPr/>
        <w:t>� � ������ ���</w:t>
      </w:r>
      <w:r>
        <w:rPr/>
        <w:t>⠢� (����⮬�)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⭮� ��</w:t>
      </w:r>
      <w:r>
        <w:rPr/>
        <w:t>碮� ��� �����</w:t>
      </w:r>
      <w:r>
        <w:rPr/>
        <w:t>ய���� ��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⭮� ⪠�� ��� ���</w:t>
      </w:r>
      <w:r>
        <w:rPr>
          <w:rtl w:val="true"/>
        </w:rPr>
        <w:t>ﭨ</w:t>
      </w:r>
      <w:r>
        <w:rPr/>
        <w:t>�� �������⥫�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⥫�� � �� ���⨨ �ଥ��⨢�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, 1963; �. �. ���⥫��, 1962; �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9. ��</w:t>
      </w:r>
      <w:r>
        <w:rPr/>
        <w:t xml:space="preserve">㯯� </w:t>
      </w:r>
      <w:r>
        <w:rPr/>
        <w:t>ᯥ</w:t>
      </w:r>
      <w:r>
        <w:rPr/>
        <w:t>樠���� �</w:t>
      </w:r>
      <w:r>
        <w:rPr/>
        <w:t>ࠦ����� �� ���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⥢��� ���</w:t>
      </w:r>
      <w:r>
        <w:rPr/>
        <w:t>⠢� � ���</w:t>
      </w:r>
      <w:r>
        <w:rPr/>
        <w:t>४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 xml:space="preserve">஢����� ������ </w:t>
      </w:r>
      <w:r>
        <w:rPr/>
        <w:t>(�); ����</w:t>
      </w:r>
      <w:r>
        <w:rPr/>
        <w:t>稢���� � ���⥢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); �������� � �</w:t>
      </w:r>
      <w:r>
        <w:rPr/>
        <w:t>ᯮ�</w:t>
      </w:r>
      <w:r>
        <w:rPr/>
        <w:t xml:space="preserve">짮������ </w:t>
      </w:r>
      <w:r>
        <w:rPr/>
        <w:t xml:space="preserve">஫������ ⥫���� </w:t>
      </w:r>
      <w:r>
        <w:rPr/>
        <w:t>(�)- ᣨ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⥢�� ���</w:t>
      </w:r>
      <w:r>
        <w:rPr/>
        <w:t>⠢� � �����</w:t>
      </w:r>
      <w:r>
        <w:rPr/>
        <w:t>প�� ���஢�� �</w:t>
      </w:r>
      <w:r>
        <w:rPr/>
        <w:t xml:space="preserve">㪮� </w:t>
      </w:r>
      <w:r>
        <w:rPr/>
        <w:t>(�); ��</w:t>
      </w:r>
      <w:r>
        <w:rPr/>
        <w:t>४��</w:t>
      </w:r>
      <w:r>
        <w:rPr/>
        <w:t>뢠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); ����</w:t>
      </w:r>
      <w:r>
        <w:rPr/>
        <w:t xml:space="preserve">稢���� ����� </w:t>
      </w:r>
      <w:r>
        <w:rPr/>
        <w:t xml:space="preserve">(�); </w:t>
      </w:r>
      <w:r>
        <w:rPr/>
        <w:t>㪫���� �㪨 ����� ���� ��誠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५��� ������� ��� �ᮡ��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</w:t>
      </w:r>
      <w:r>
        <w:rPr/>
        <w:t>. � �</w:t>
      </w:r>
      <w:r>
        <w:rPr/>
        <w:t>裡 � ���</w:t>
      </w:r>
      <w:r>
        <w:rPr/>
        <w:t>᭮���� ᬥ</w:t>
      </w:r>
      <w:r>
        <w:rPr/>
        <w:t>饭�� �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 � �</w:t>
      </w:r>
      <w:r>
        <w:rPr/>
        <w:t>㯨���� �</w:t>
      </w:r>
      <w:r>
        <w:rPr/>
        <w:t>।������ ᫥��� ��</w:t>
      </w:r>
      <w:r>
        <w:rPr/>
        <w:t>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祬 �������� � </w:t>
      </w:r>
      <w:r>
        <w:rPr/>
        <w:t>ᠣ��</w:t>
      </w:r>
      <w:r>
        <w:rPr/>
        <w:t>⠫</w:t>
      </w:r>
      <w:r>
        <w:rPr/>
        <w:t xml:space="preserve">쭮� ���᪮�� </w:t>
      </w:r>
      <w:r>
        <w:rPr/>
        <w:t>(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</w:t>
      </w:r>
      <w:r>
        <w:rPr/>
        <w:t>ᯮᮡ���� ��ࠧ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 ����</w:t>
      </w:r>
      <w:r>
        <w:rPr/>
        <w:t>⠧� ����� �������� ��</w:t>
      </w:r>
      <w:r>
        <w:rPr/>
        <w:t>祢��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</w:t>
      </w:r>
      <w:r>
        <w:rPr/>
        <w:t>믮������ ��� �</w:t>
      </w:r>
      <w:r>
        <w:rPr/>
        <w:t>ࠦ����� � 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</w:t>
      </w:r>
      <w:r>
        <w:rPr/>
        <w:t>।����</w:t>
      </w:r>
      <w:r>
        <w:rPr/>
        <w:t>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०����� ��</w:t>
      </w:r>
      <w:r>
        <w:rPr/>
        <w:t>饫��� 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७���</w:t>
      </w:r>
      <w:r>
        <w:rPr/>
        <w:t>殮��� ������</w:t>
      </w:r>
      <w:r>
        <w:rPr/>
        <w:t>⠢��� ����, �</w:t>
      </w:r>
      <w:r>
        <w:rPr/>
        <w:t>ਪ९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ࠩ��� ���०�����</w:t>
      </w:r>
      <w:r>
        <w:rPr/>
        <w:t>, �</w:t>
      </w:r>
      <w:r>
        <w:rPr/>
        <w:t>ந�����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 � ������訬 �</w:t>
      </w:r>
      <w:r>
        <w:rPr/>
        <w:t>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ᮡ������ ����� ��⮤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 �� �����</w:t>
      </w:r>
      <w:r>
        <w:rPr/>
        <w:t>饫����� ��</w:t>
      </w:r>
      <w:r>
        <w:rPr/>
        <w:t>५���� ���</w:t>
      </w:r>
      <w:r>
        <w:rPr/>
        <w:t>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裡 � ��訬� �᫮��</w:t>
      </w:r>
      <w:r>
        <w:rPr>
          <w:rtl w:val="true"/>
        </w:rPr>
        <w:t>ﬨ</w:t>
      </w:r>
      <w:r>
        <w:rPr/>
        <w:t xml:space="preserve"> ��� ��ࠧ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</w:t>
      </w:r>
      <w:r>
        <w:rPr/>
        <w:t>᭮���� ᬥ</w:t>
      </w:r>
      <w:r>
        <w:rPr/>
        <w:t>饭�� �⫮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 ����</w:t>
      </w:r>
      <w:r>
        <w:rPr/>
        <w:t>. ������������ �� ������ 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��� �த����⥫</w:t>
      </w:r>
      <w:r>
        <w:rPr/>
        <w:t>쭠</w:t>
      </w:r>
      <w:r>
        <w:rPr/>
        <w:t>, �������� � ���⠢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१ </w:t>
      </w:r>
      <w:r>
        <w:rPr/>
        <w:t>10-12 ���� � ����� ��</w:t>
      </w:r>
      <w:r>
        <w:rPr/>
        <w:t xml:space="preserve">ண�� �᫮���� </w:t>
      </w:r>
      <w:r>
        <w:rPr/>
        <w:t>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樨 ���孥� ����筮��</w:t>
      </w:r>
      <w:r>
        <w:rPr/>
        <w:t>. ���� �</w:t>
      </w:r>
      <w:r>
        <w:rPr/>
        <w:t>ࠦ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 ᬥ</w:t>
      </w:r>
      <w:r>
        <w:rPr/>
        <w:t>饭�� �⫮���� �믮������� � �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䨪�樨 ���</w:t>
      </w:r>
      <w:r>
        <w:rPr/>
        <w:t>ᮢ�� �����⮩</w:t>
      </w:r>
      <w:r>
        <w:rPr/>
        <w:t>. ���</w:t>
      </w:r>
      <w:r>
        <w:rPr/>
        <w:t>ᮢ�� ���</w:t>
      </w:r>
      <w:r>
        <w:rPr/>
        <w:t>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१��� � ������ ���⥢��� </w:t>
      </w:r>
      <w:r>
        <w:rPr/>
        <w:t>ᣨ�� � ���</w:t>
      </w:r>
      <w:r>
        <w:rPr/>
        <w:t>쭮�</w:t>
      </w:r>
      <w:r>
        <w:rPr/>
        <w:t xml:space="preserve">, �� </w:t>
      </w:r>
      <w:r>
        <w:rPr/>
        <w:t>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>離�</w:t>
      </w:r>
      <w:r>
        <w:rPr/>
        <w:t>, �</w:t>
      </w:r>
      <w:r>
        <w:rPr/>
        <w:t>ந������ �� �����প� 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 �������� � ���⥢�� ���</w:t>
      </w:r>
      <w:r>
        <w:rPr/>
        <w:t>⠢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㣠� ����������� </w:t>
      </w:r>
      <w:r>
        <w:rPr/>
        <w:t xml:space="preserve">᢮��६���� ����� </w:t>
      </w:r>
      <w:r>
        <w:rPr/>
        <w:t>䨧��</w:t>
      </w:r>
      <w:r>
        <w:rPr/>
        <w:t>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�� ��</w:t>
      </w:r>
      <w:r>
        <w:rPr/>
        <w:t xml:space="preserve">吝� </w:t>
      </w:r>
      <w:r>
        <w:rPr/>
        <w:t>ᬥ���� �⫮���</w:t>
      </w:r>
      <w:r>
        <w:rPr/>
        <w:t>. ��� �⮣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樨 ���⮬ � ���</w:t>
      </w:r>
      <w:r>
        <w:rPr/>
        <w:t>ᮢ�� ������ �᢮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. ��</w:t>
      </w:r>
      <w:r>
        <w:rPr/>
        <w:t>ࠦ����� �</w:t>
      </w:r>
      <w:r>
        <w:rPr/>
        <w:t xml:space="preserve">믮������� �� ���� ����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孮��� �⮫�</w:t>
      </w:r>
      <w:r>
        <w:rPr/>
        <w:t>, ���⨪��</w:t>
      </w:r>
      <w:r>
        <w:rPr/>
        <w:t>쭮� �����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প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⥭������� �����</w:t>
      </w:r>
      <w:r>
        <w:rPr/>
        <w:t>饫����� ��</w:t>
      </w:r>
      <w:r>
        <w:rPr/>
        <w:t xml:space="preserve">५��� � </w:t>
      </w:r>
      <w:r>
        <w:rPr/>
        <w:t>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</w:t>
      </w:r>
      <w:r>
        <w:rPr/>
        <w:t>뢠� �������筮 ��⮩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⫮���� � </w:t>
      </w:r>
      <w:r>
        <w:rPr/>
        <w:t>࠭��� �ப�</w:t>
      </w:r>
      <w:r>
        <w:rPr/>
        <w:t>, ���</w:t>
      </w:r>
      <w:r>
        <w:rPr/>
        <w:t>砫� �</w:t>
      </w:r>
      <w:r>
        <w:rPr/>
        <w:t xml:space="preserve">ந������ </w:t>
      </w:r>
      <w:r>
        <w:rPr/>
        <w:t>ᣨ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⥢�� ���</w:t>
      </w:r>
      <w:r>
        <w:rPr/>
        <w:t xml:space="preserve">⠢�, � ����� -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楫�</w:t>
      </w:r>
      <w:r>
        <w:rPr/>
        <w:t>ᮮ�ࠧ�� �०���६���� ��������� �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०������ ����</w:t>
      </w:r>
      <w:r>
        <w:rPr/>
        <w:t>筮��� ���쭮�� �� ���</w:t>
      </w:r>
      <w:r>
        <w:rPr/>
        <w:t>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⠪ ��� �� �</w:t>
      </w:r>
      <w:r>
        <w:rPr/>
        <w:t>ᨫ����� ������������� � 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��७���</w:t>
      </w:r>
      <w:r>
        <w:rPr/>
        <w:t>殮��� ���㫠����</w:t>
      </w:r>
      <w:r>
        <w:rPr/>
        <w:t>. ����� � 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樮���쭮 ���⥫쭮� �</w:t>
      </w:r>
      <w:r>
        <w:rPr/>
        <w:t>६� ��࠭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>⠢�. ����</w:t>
      </w:r>
      <w:r>
        <w:rPr/>
        <w:t>室���</w:t>
      </w:r>
      <w:r>
        <w:rPr/>
        <w:t xml:space="preserve">, �� ������ </w:t>
      </w:r>
      <w:r>
        <w:rPr/>
        <w:t>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筮�� �����</w:t>
      </w:r>
      <w:r>
        <w:rPr/>
        <w:t>, ������ ��������� � ���⥢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 (� �᫮���� ����� �</w:t>
      </w:r>
      <w:r>
        <w:rPr/>
        <w:t>㪨 �� ���᪮��� �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</w:t>
      </w:r>
      <w:r>
        <w:rPr/>
        <w:t>, �</w:t>
      </w:r>
      <w:r>
        <w:rPr/>
        <w:t>ࠪ�ਧ��</w:t>
      </w:r>
      <w:r>
        <w:rPr/>
        <w:t xml:space="preserve">騩�� </w:t>
      </w:r>
      <w:r>
        <w:rPr/>
        <w:t>᭨������ �</w:t>
      </w:r>
      <w:r>
        <w:rPr/>
        <w:t>䫥��</w:t>
      </w:r>
      <w:r>
        <w:rPr/>
        <w:t>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殮��� ���� � ����</w:t>
      </w:r>
      <w:r>
        <w:rPr/>
        <w:t>⠭��� ����� ��</w:t>
      </w:r>
      <w:r>
        <w:rPr/>
        <w:t>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⪠��� </w:t>
      </w:r>
      <w:r>
        <w:rPr/>
        <w:t>(3-4-� ������ ��᫥ ��</w:t>
      </w:r>
      <w:r>
        <w:rPr/>
        <w:t>५���</w:t>
      </w:r>
      <w:r>
        <w:rPr/>
        <w:t>)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⥫</w:t>
      </w:r>
      <w:r>
        <w:rPr/>
        <w:t>쭮�� ��祭��</w:t>
      </w:r>
      <w:r>
        <w:rPr/>
        <w:t>. ���</w:t>
      </w:r>
      <w:r>
        <w:rPr/>
        <w:t>뢠� �����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ᬮ����� �ࠪ�� ����ࠪ���� � ���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, ������� �</w:t>
      </w:r>
      <w:r>
        <w:rPr/>
        <w:t>ࠦ�����</w:t>
      </w:r>
      <w:r>
        <w:rPr/>
        <w:t>, ���</w:t>
      </w:r>
      <w:r>
        <w:rPr/>
        <w:t>ࠢ����� �� �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�� �</w:t>
      </w:r>
      <w:r>
        <w:rPr/>
        <w:t>㬪� � �������� ��</w:t>
      </w:r>
      <w:r>
        <w:rPr/>
        <w:t>ਠ�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⪠���</w:t>
      </w:r>
      <w:r>
        <w:rPr/>
        <w:t>. �����</w:t>
      </w:r>
      <w:r>
        <w:rPr/>
        <w:t xml:space="preserve">祭�� </w:t>
      </w:r>
      <w:r>
        <w:rPr/>
        <w:t>ࠧ��� �������� � �⮬ ��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ࠦ�����</w:t>
      </w:r>
      <w:r>
        <w:rPr/>
        <w:t>, �</w:t>
      </w:r>
      <w:r>
        <w:rPr/>
        <w:t>ந������� ����� � 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. 19, �) � � ��������᪮� ������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ᯮ�</w:t>
      </w:r>
      <w:r>
        <w:rPr/>
        <w:t>짮������ ����樨</w:t>
      </w:r>
      <w:r>
        <w:rPr/>
        <w:t>, ��������</w:t>
      </w:r>
      <w:r>
        <w:rPr/>
        <w:t>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客�� �������� � ���⥢�� ���</w:t>
      </w:r>
      <w:r>
        <w:rPr/>
        <w:t>⠢�, � ��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㪨 ������訬 ��㧮� </w:t>
      </w:r>
      <w:r>
        <w:rPr/>
        <w:t>(250-500 �).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</w:t>
      </w:r>
      <w:r>
        <w:rPr/>
        <w:t xml:space="preserve">ᯮᮡ����� </w:t>
      </w:r>
      <w:r>
        <w:rPr/>
        <w:t>⠪�� �</w:t>
      </w:r>
      <w:r>
        <w:rPr/>
        <w:t>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 xml:space="preserve">뢠��� </w:t>
      </w:r>
      <w:r>
        <w:rPr/>
        <w:t>஫������ ⥫���� � ���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����</w:t>
      </w:r>
      <w:r>
        <w:rPr/>
        <w:t>஢����� �����</w:t>
      </w:r>
      <w:r>
        <w:rPr/>
        <w:t>孮��</w:t>
      </w:r>
      <w:r>
        <w:rPr/>
        <w:t>, � ⠪�� �</w:t>
      </w:r>
      <w:r>
        <w:rPr/>
        <w:t>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㯨���� �</w:t>
      </w:r>
      <w:r>
        <w:rPr/>
        <w:t>।������</w:t>
      </w:r>
      <w:r>
        <w:rPr/>
        <w:t xml:space="preserve">, </w:t>
      </w:r>
      <w:r>
        <w:rPr/>
        <w:t>ᮯ஢������� ����</w:t>
      </w:r>
      <w:r>
        <w:rPr/>
        <w:t>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��. 19, � � 19, �). ��� ���</w:t>
      </w:r>
      <w:r>
        <w:rPr/>
        <w:t>襣� ��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稢���� � ���⥢�� ���</w:t>
      </w:r>
      <w:r>
        <w:rPr/>
        <w:t>⠢� ��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᮪�� ���� ���� � ���⨪��</w:t>
      </w:r>
      <w:r>
        <w:rPr/>
        <w:t>쭮 ���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�</w:t>
      </w:r>
      <w:r>
        <w:rPr/>
        <w:t xml:space="preserve">. � </w:t>
      </w:r>
      <w:r>
        <w:rPr/>
        <w:t>楫�� 㢥��祭�� �</w:t>
      </w:r>
      <w:r>
        <w:rPr/>
        <w:t>த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ਣ����</w:t>
      </w:r>
      <w:r>
        <w:rPr/>
        <w:t>饣� ����</w:t>
      </w:r>
      <w:r>
        <w:rPr/>
        <w:t>⢨� �</w:t>
      </w:r>
      <w:r>
        <w:rPr/>
        <w:t>ࠦ����� � ���९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⨣��⮣� </w:t>
      </w:r>
      <w:r>
        <w:rPr/>
        <w:t>१���� ��᫥ �஢������ ��</w:t>
      </w:r>
      <w:r>
        <w:rPr/>
        <w:t>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⨪� </w:t>
      </w:r>
      <w:r>
        <w:rPr/>
        <w:t>楫�</w:t>
      </w:r>
      <w:r>
        <w:rPr/>
        <w:t xml:space="preserve">ᮮ�ࠧ�� </w:t>
      </w:r>
      <w:r>
        <w:rPr/>
        <w:t xml:space="preserve">㫮���� ��� ���쭮�� �� </w:t>
      </w:r>
      <w:r>
        <w:rPr/>
        <w:t>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</w:t>
      </w:r>
      <w:r>
        <w:rPr/>
        <w:t xml:space="preserve">ࠩ���� </w:t>
      </w:r>
      <w:r>
        <w:rPr/>
        <w:t xml:space="preserve">ᣨ����� ��� </w:t>
      </w:r>
      <w:r>
        <w:rPr/>
        <w:t>ࠧ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 ���</w:t>
      </w:r>
      <w:r>
        <w:rPr/>
        <w:t xml:space="preserve">⠢�. �� ���������, </w:t>
      </w:r>
      <w:r>
        <w:rPr/>
        <w:t>ᮧ���</w:t>
      </w:r>
      <w:r>
        <w:rPr/>
        <w:t>饥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 ⪠��� � �᫮���� ��᫠������ ����</w:t>
      </w:r>
      <w:r>
        <w:rPr/>
        <w:t xml:space="preserve">, 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</w:t>
      </w:r>
      <w:r>
        <w:rPr/>
        <w:t xml:space="preserve">誮� � ��᪮� </w:t>
      </w:r>
      <w:r>
        <w:rPr/>
        <w:t>(��. 19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祭�� ��</w:t>
      </w:r>
      <w:r>
        <w:rPr>
          <w:rtl w:val="true"/>
        </w:rPr>
        <w:t>ࢮ</w:t>
      </w:r>
      <w:r>
        <w:rPr/>
        <w:t>�� ����� ���</w:t>
      </w:r>
      <w:r>
        <w:rPr/>
        <w:t>쭮� �</w:t>
      </w:r>
      <w:r>
        <w:rPr/>
        <w:t>ந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</w:t>
      </w:r>
      <w:r>
        <w:rPr/>
        <w:t>㪨 �� �����孮��� �⮫�</w:t>
      </w:r>
      <w:r>
        <w:rPr/>
        <w:t>, 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栬� �� ������ � ������訬 �</w:t>
      </w:r>
      <w:r>
        <w:rPr/>
        <w:t>ᨫ��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ࠢ����୮�� ��।������ ����</w:t>
      </w:r>
      <w:r>
        <w:rPr/>
        <w:t>㧪� �� ���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᭨����� �� �������� ���</w:t>
      </w:r>
      <w:r>
        <w:rPr/>
        <w:t>쭮� ����筮��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>
          <w:rtl w:val="true"/>
        </w:rPr>
        <w:t>ﬨ</w:t>
      </w:r>
      <w:r>
        <w:rPr/>
        <w:t xml:space="preserve"> ���஢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</w:t>
      </w:r>
      <w:r>
        <w:rPr/>
        <w:t>ப ��᫥ ��५���</w:t>
      </w:r>
      <w:r>
        <w:rPr/>
        <w:t xml:space="preserve">, �� </w:t>
      </w:r>
      <w:r>
        <w:rPr/>
        <w:t>㤮���</w:t>
      </w:r>
      <w:r>
        <w:rPr/>
        <w:t>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 </w:t>
      </w:r>
      <w:r>
        <w:rPr/>
        <w:t>ࠧ��� ��������</w:t>
      </w:r>
      <w:r>
        <w:rPr/>
        <w:t>, �����⭮� �⥯��� ���</w:t>
      </w:r>
      <w:r>
        <w:rPr/>
        <w:t>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�⫮���� � ����� </w:t>
      </w:r>
      <w:r>
        <w:rPr/>
        <w:t>ᯮ������ ॠ�</w:t>
      </w:r>
      <w:r>
        <w:rPr/>
        <w:t>樨 ���</w:t>
      </w:r>
      <w:r>
        <w:rPr/>
        <w:t>⠢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ࠦ����</w:t>
      </w:r>
      <w:r>
        <w:rPr/>
        <w:t>, ����</w:t>
      </w:r>
      <w:r>
        <w:rPr/>
        <w:t>室��� ��</w:t>
      </w:r>
      <w:r>
        <w:rPr/>
        <w:t>६����� ࠧ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 xml:space="preserve">⠢� �� ��� </w:t>
      </w:r>
      <w:r>
        <w:rPr/>
        <w:t>㢥��祭�� ���筮�� �</w:t>
      </w:r>
      <w:r>
        <w:rPr/>
        <w:t>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 ���</w:t>
      </w:r>
      <w:r>
        <w:rPr/>
        <w:t xml:space="preserve">㫠���� �㪨 </w:t>
      </w:r>
      <w:r>
        <w:rPr/>
        <w:t>(�. ����, 1961).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ࠦ�����</w:t>
      </w:r>
      <w:r>
        <w:rPr/>
        <w:t>, ���</w:t>
      </w:r>
      <w:r>
        <w:rPr/>
        <w:t xml:space="preserve">ࠢ����� �� </w:t>
      </w:r>
      <w:r>
        <w:rPr/>
        <w:t xml:space="preserve">㢥��祭��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(� ������ ��</w:t>
      </w:r>
      <w:r>
        <w:rPr/>
        <w:t>饭���</w:t>
      </w:r>
      <w:r>
        <w:rPr/>
        <w:t>, ��⨢�����⢨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⢨� ���������� � </w:t>
      </w:r>
      <w:r>
        <w:rPr/>
        <w:t>ࠧ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�� ⪠��� �</w:t>
      </w:r>
      <w:r>
        <w:rPr/>
        <w:t>஢���� ���ᠦ ���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�. �. ���⥫��            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९����� �᫠������� 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ࠧ���� � �ࠪ�஬ ��࠭�</w:t>
      </w:r>
      <w:r>
        <w:rPr/>
        <w:t>祭�� ��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, �� ��</w:t>
      </w:r>
      <w:r>
        <w:rPr/>
        <w:t>࠭�</w:t>
      </w:r>
      <w:r>
        <w:rPr/>
        <w:t xml:space="preserve">祭�� </w:t>
      </w:r>
      <w:r>
        <w:rPr/>
        <w:t>ࠧ������� �ਬ����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७�஢���� �९���</w:t>
      </w:r>
      <w:r>
        <w:rPr/>
        <w:t>騥 ��士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- �� </w:t>
      </w:r>
      <w:r>
        <w:rPr/>
        <w:t>ࠧ������� � ���</w:t>
      </w:r>
      <w:r>
        <w:rPr/>
        <w:t>⠢� � ��������� ��⨢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楫�� �������� </w:t>
      </w:r>
      <w:r>
        <w:rPr/>
        <w:t>ࠡ��� �������� 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���� ��� ����樭᪮� �����</w:t>
      </w:r>
      <w:r>
        <w:rPr/>
        <w:t>, �</w:t>
      </w:r>
      <w:r>
        <w:rPr/>
        <w:t>஢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 � ����</w:t>
      </w:r>
      <w:r>
        <w:rPr/>
        <w:t>묨</w:t>
      </w:r>
      <w:r>
        <w:rPr/>
        <w:t>, �</w:t>
      </w:r>
      <w:r>
        <w:rPr/>
        <w:t>ਢ���� ���� ���</w:t>
      </w:r>
      <w:r>
        <w:rPr/>
        <w:t xml:space="preserve">祭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 ��</w:t>
      </w:r>
      <w:r>
        <w:rPr/>
        <w:t>⠢����� �������</w:t>
      </w:r>
      <w:r>
        <w:rPr/>
        <w:t xml:space="preserve">ᮢ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 �</w:t>
      </w:r>
      <w:r>
        <w:rPr/>
        <w:t>ࠦ����� ��</w:t>
      </w:r>
      <w:r>
        <w:rPr/>
        <w:t>祡��� ��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�� ��</w:t>
      </w:r>
      <w:r>
        <w:rPr/>
        <w:t>५���� ���⥩ ���⥢�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</w:t>
      </w:r>
      <w:r>
        <w:rPr/>
        <w:t>㯯� �</w:t>
      </w:r>
      <w:r>
        <w:rPr/>
        <w:t xml:space="preserve">ࠦ����� </w:t>
      </w:r>
      <w:r>
        <w:rPr/>
        <w:t>(�</w:t>
      </w:r>
      <w:r>
        <w:rPr/>
        <w:t>ਥ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</w:t>
      </w:r>
      <w:r>
        <w:rPr/>
        <w:t>- 5- 14-� ���� ��᫥ ���</w:t>
      </w:r>
      <w:r>
        <w:rPr/>
        <w:t>०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祭�� �</w:t>
      </w:r>
      <w:r>
        <w:rPr/>
        <w:t>ਬ��</w:t>
      </w:r>
      <w:r>
        <w:rPr/>
        <w:t xml:space="preserve">塞�� �������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�� �</w:t>
      </w:r>
      <w:r>
        <w:rPr/>
        <w:t>஢����</w:t>
      </w:r>
      <w:r>
        <w:rPr/>
        <w:t>饭�� � ���</w:t>
      </w:r>
      <w:r>
        <w:rPr/>
        <w:t>०������ �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� ��᫠������ ����, </w:t>
      </w:r>
      <w:r>
        <w:rPr/>
        <w:t xml:space="preserve">㢥����� </w:t>
      </w:r>
      <w:r>
        <w:rPr/>
        <w:t>ࠧ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⠢� ��⥬ �</w:t>
      </w:r>
      <w:r>
        <w:rPr/>
        <w:t>ᯮ�</w:t>
      </w:r>
      <w:r>
        <w:rPr/>
        <w:t>짮����� �</w:t>
      </w:r>
      <w:r>
        <w:rPr/>
        <w:t>ࠦ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� �</w:t>
      </w:r>
      <w:r>
        <w:rPr/>
        <w:t>ࠪ��</w:t>
      </w:r>
      <w:r>
        <w:rPr/>
        <w:t>. �������� �</w:t>
      </w:r>
      <w:r>
        <w:rPr/>
        <w:t>஢������ 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쭮�� </w:t>
      </w:r>
      <w:r>
        <w:rPr/>
        <w:t>ᨤ� � ���ன ��ࠦ�����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� ���᪮��� �⮫�</w:t>
      </w:r>
      <w:r>
        <w:rPr/>
        <w:t>, �� �����</w:t>
      </w:r>
      <w:r>
        <w:rPr/>
        <w:t>প� 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஢��</w:t>
      </w:r>
      <w:r>
        <w:rPr/>
        <w:t xml:space="preserve">, �� ���� ���� � </w:t>
      </w:r>
      <w:r>
        <w:rPr/>
        <w:t>᢮����� ���</w:t>
      </w:r>
      <w:r>
        <w:rPr/>
        <w:t>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>, � ⠪�� � ⥯��� ����. ����</w:t>
      </w:r>
      <w:r>
        <w:rPr/>
        <w:t>襭�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饭�� ���⨣����� �������</w:t>
      </w:r>
      <w:r>
        <w:rPr>
          <w:rtl w:val="true"/>
        </w:rPr>
        <w:t>ﬨ</w:t>
      </w:r>
      <w:r>
        <w:rPr/>
        <w:t xml:space="preserve"> � ������᪨� �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筮�⥩</w:t>
      </w:r>
      <w:r>
        <w:rPr/>
        <w:t>, ��᫠������ ���� �</w:t>
      </w:r>
      <w:r>
        <w:rPr/>
        <w:t>㪨</w:t>
      </w:r>
      <w:r>
        <w:rPr/>
        <w:t>-���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⥢��</w:t>
      </w:r>
      <w:r>
        <w:rPr/>
        <w:t>, ��</w:t>
      </w:r>
      <w:r>
        <w:rPr/>
        <w:t>祧����⭮� ���</w:t>
      </w:r>
      <w:r>
        <w:rPr/>
        <w:t>⠢�� � �������</w:t>
      </w:r>
      <w:r>
        <w:rPr>
          <w:rtl w:val="true"/>
        </w:rPr>
        <w:t>ﬨ</w:t>
      </w:r>
      <w:r>
        <w:rPr/>
        <w:t xml:space="preserve"> � 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</w:t>
      </w:r>
      <w:r>
        <w:rPr/>
        <w:t xml:space="preserve">㢥��祭�� </w:t>
      </w:r>
      <w:r>
        <w:rPr/>
        <w:t>ࠧ��� �������� � ���</w:t>
      </w:r>
      <w:r>
        <w:rPr/>
        <w:t>⠢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� �����</w:t>
      </w:r>
      <w:r>
        <w:rPr/>
        <w:t>祭�� ᪮�즥��� �</w:t>
      </w:r>
      <w:r>
        <w:rPr/>
        <w:t>।����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. �. - ���</w:t>
      </w:r>
      <w:r>
        <w:rPr/>
        <w:t>஢�� �</w:t>
      </w:r>
      <w:r>
        <w:rPr/>
        <w:t>㪠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��� - ����; ������� - �</w:t>
      </w:r>
      <w:r>
        <w:rPr/>
        <w:t xml:space="preserve">뤮� </w:t>
      </w:r>
      <w:r>
        <w:rPr/>
        <w:t>(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)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 xml:space="preserve">ࠦ����� </w:t>
      </w:r>
      <w:r>
        <w:rPr/>
        <w:t>'. �. �. - ���</w:t>
      </w:r>
      <w:r>
        <w:rPr/>
        <w:t>஢�� �</w:t>
      </w:r>
      <w:r>
        <w:rPr/>
        <w:t>㪠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>, ����</w:t>
      </w:r>
      <w:r>
        <w:rPr/>
        <w:t>ᮣ����� � ���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</w:t>
      </w:r>
      <w:r>
        <w:rPr/>
        <w:t>ਧ��</w:t>
      </w:r>
      <w:r>
        <w:rPr/>
        <w:t>⠫</w:t>
      </w:r>
      <w:r>
        <w:rPr/>
        <w:t>쭮�� �</w:t>
      </w:r>
      <w:r>
        <w:rPr/>
        <w:t>஢�� �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</w:t>
      </w:r>
      <w:r>
        <w:rPr/>
        <w:t xml:space="preserve">㪨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 - ���</w:t>
      </w:r>
      <w:r>
        <w:rPr/>
        <w:t>쭠� �㪠 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>।����� �஭�஢���</w:t>
      </w:r>
      <w:r>
        <w:rPr/>
        <w:t>. ��⨢�� 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 �</w:t>
      </w:r>
      <w:r>
        <w:rPr/>
        <w:t>ࠦ����� �</w:t>
      </w:r>
      <w:r>
        <w:rPr/>
        <w:t>믮������ �� �᫮��� ��⮩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⫮���� </w:t>
      </w:r>
      <w:r>
        <w:rPr/>
        <w:t>(�</w:t>
      </w:r>
      <w:r>
        <w:rPr/>
        <w:t>ᮡ���� �� �����</w:t>
      </w:r>
      <w:r>
        <w:rPr/>
        <w:t>饫����� ��</w:t>
      </w:r>
      <w:r>
        <w:rPr/>
        <w:t>५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</w:t>
      </w:r>
      <w:r>
        <w:rPr/>
        <w:t xml:space="preserve">⠢� (ᣨ�����, </w:t>
      </w:r>
      <w:r>
        <w:rPr/>
        <w:t>ࠧ�������</w:t>
      </w:r>
      <w:r>
        <w:rPr/>
        <w:t>, �⢥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) � ���⠢�� ����</w:t>
      </w:r>
      <w:r>
        <w:rPr/>
        <w:t xml:space="preserve">楢 </w:t>
      </w:r>
      <w:r>
        <w:rPr/>
        <w:t>(</w:t>
      </w:r>
      <w:r>
        <w:rPr/>
        <w:t>ᦨ����� ����</w:t>
      </w:r>
      <w:r>
        <w:rPr/>
        <w:t>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</w:t>
      </w:r>
      <w:r>
        <w:rPr/>
        <w:t xml:space="preserve">) (4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</w:t>
      </w:r>
      <w:r>
        <w:rPr/>
        <w:t>㪠 �� ���᪮�� �⮫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 </w:t>
      </w:r>
      <w:r>
        <w:rPr/>
        <w:t xml:space="preserve">ᣨ���� � </w:t>
      </w:r>
      <w:r>
        <w:rPr/>
        <w:t>ࠧ������ ��� � ���⥢�� ���</w:t>
      </w:r>
      <w:r>
        <w:rPr/>
        <w:t>⠢�, 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 �� ����⬠��� </w:t>
      </w:r>
      <w:r>
        <w:rPr/>
        <w:t xml:space="preserve">(4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</w:t>
      </w:r>
      <w:r>
        <w:rPr/>
        <w:t>㪠 �� ���᪮�� �⮫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 �������� � ���⥢�� ���</w:t>
      </w:r>
      <w:r>
        <w:rPr/>
        <w:t>⠢� � ��</w:t>
      </w:r>
      <w:r>
        <w:rPr/>
        <w:t>४��</w:t>
      </w:r>
      <w:r>
        <w:rPr/>
        <w:t>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孮�� ������ ��������᪮� �����</w:t>
      </w:r>
      <w:r>
        <w:rPr/>
        <w:t xml:space="preserve">, </w:t>
      </w:r>
      <w:r>
        <w:rPr/>
        <w:t>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⥫���� </w:t>
      </w:r>
      <w:r>
        <w:rPr/>
        <w:t>(5-�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. �. - �</w:t>
      </w:r>
      <w:r>
        <w:rPr/>
        <w:t>㪠 �� ���᪮�� �⮫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 �������� � ���⥢�� ���</w:t>
      </w:r>
      <w:r>
        <w:rPr/>
        <w:t>⠢� � �</w:t>
      </w:r>
      <w:r>
        <w:rPr/>
        <w:t>।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���� </w:t>
      </w:r>
      <w:r>
        <w:rPr/>
        <w:t xml:space="preserve">ࠧ��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��� ���</w:t>
      </w:r>
      <w:r>
        <w:rPr/>
        <w:t>ࠥ��� �� �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ᯨ��� ��</w:t>
      </w:r>
      <w:r>
        <w:rPr/>
        <w:t>㫠</w:t>
      </w:r>
      <w:r>
        <w:rPr/>
        <w:t>), �</w:t>
      </w:r>
      <w:r>
        <w:rPr/>
        <w:t>।����� ᢮����� ���</w:t>
      </w:r>
      <w:r>
        <w:rPr/>
        <w:t>饭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�� ������</w:t>
      </w:r>
      <w:r>
        <w:rPr/>
        <w:t>, �</w:t>
      </w:r>
      <w:r>
        <w:rPr/>
        <w:t>஭���</w:t>
      </w:r>
      <w:r>
        <w:rPr/>
        <w:t>, �</w:t>
      </w:r>
      <w:r>
        <w:rPr/>
        <w:t>㯨���� �</w:t>
      </w:r>
      <w:r>
        <w:rPr/>
        <w:t>।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稢���� � ���⥢�� ���</w:t>
      </w:r>
      <w:r>
        <w:rPr/>
        <w:t>⠢� (�� 4-5 �</w:t>
      </w:r>
      <w:r>
        <w:rPr/>
        <w:t>ࠦ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ࠢ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㯯� �</w:t>
      </w:r>
      <w:r>
        <w:rPr/>
        <w:t xml:space="preserve">ࠦ����� </w:t>
      </w:r>
      <w:r>
        <w:rPr/>
        <w:t>(�</w:t>
      </w:r>
      <w:r>
        <w:rPr/>
        <w:t>ਥ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</w:t>
      </w:r>
      <w:r>
        <w:rPr/>
        <w:t>-3-4-� ������ ��᫥ �</w:t>
      </w:r>
      <w:r>
        <w:rPr/>
        <w:t>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楫� ����</w:t>
      </w:r>
      <w:r>
        <w:rPr/>
        <w:t>⠭���⥫</w:t>
      </w:r>
      <w:r>
        <w:rPr/>
        <w:t xml:space="preserve">쭮�� ��祭�� </w:t>
      </w:r>
      <w:r>
        <w:rPr/>
        <w:t xml:space="preserve">- </w:t>
      </w:r>
      <w:r>
        <w:rPr/>
        <w:t>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 �������� � ���⥢�� ���</w:t>
      </w:r>
      <w:r>
        <w:rPr/>
        <w:t>⠢� ��⥬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</w:t>
      </w:r>
      <w:r>
        <w:rPr/>
        <w:t>ࠦ�����</w:t>
      </w:r>
      <w:r>
        <w:rPr/>
        <w:t>, �</w:t>
      </w:r>
      <w:r>
        <w:rPr/>
        <w:t>ਬ��</w:t>
      </w:r>
      <w:r>
        <w:rPr/>
        <w:t>塞�� � �����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᫥ ���०�����</w:t>
      </w:r>
      <w:r>
        <w:rPr/>
        <w:t>, �</w:t>
      </w:r>
      <w:r>
        <w:rPr/>
        <w:t>ࠦ�����</w:t>
      </w:r>
      <w:r>
        <w:rPr/>
        <w:t xml:space="preserve">, </w:t>
      </w:r>
      <w:r>
        <w:rPr/>
        <w:t>ᯮ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����� ��</w:t>
      </w:r>
      <w:r>
        <w:rPr/>
        <w:t>ਠ�⨪����� 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쭮�� </w:t>
      </w:r>
      <w:r>
        <w:rPr/>
        <w:t xml:space="preserve">- </w:t>
      </w:r>
      <w:r>
        <w:rPr/>
        <w:t>ᨤ�</w:t>
      </w:r>
      <w:r>
        <w:rPr/>
        <w:t>, ��� �</w:t>
      </w:r>
      <w:r>
        <w:rPr/>
        <w:t>㪠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᪮�� �⮫� ��� ���� ���</w:t>
      </w:r>
      <w:r>
        <w:rPr/>
        <w:t>ࠥ���</w:t>
      </w:r>
      <w:r>
        <w:rPr/>
        <w:t>, 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�� ���</w:t>
      </w:r>
      <w:r>
        <w:rPr/>
        <w:t>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</w:t>
      </w:r>
      <w:r>
        <w:rPr/>
        <w:t>ࠧ��� �������� ���⨣����� ��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��樨 ��㧠 �� ����稢���� � ���</w:t>
      </w:r>
      <w:r>
        <w:rPr/>
        <w:t>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, ��������</w:t>
      </w:r>
      <w:r>
        <w:rPr/>
        <w:t>饩 �� ��</w:t>
      </w:r>
      <w:r>
        <w:rPr/>
        <w:t>४��</w:t>
      </w:r>
      <w:r>
        <w:rPr/>
        <w:t xml:space="preserve">뢠��� </w:t>
      </w:r>
      <w:r>
        <w:rPr/>
        <w:t>஫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⠪�� ��⥬ �</w:t>
      </w:r>
      <w:r>
        <w:rPr/>
        <w:t>ਬ������ ��⨢�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� </w:t>
      </w:r>
      <w:r>
        <w:rPr/>
        <w:t>ᠬ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</w:t>
      </w:r>
      <w:r>
        <w:rPr/>
        <w:t>㪨 �������� �� �⮫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९��⥭�</w:t>
      </w:r>
      <w:r>
        <w:rPr/>
        <w:t xml:space="preserve">. �������� � </w:t>
      </w:r>
      <w:r>
        <w:rPr/>
        <w:t>ࠧ������� � ���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 � ������� ���</w:t>
      </w:r>
      <w:r>
        <w:rPr/>
        <w:t>஢�� �</w:t>
      </w:r>
      <w:r>
        <w:rPr/>
        <w:t xml:space="preserve">㪨 </w:t>
      </w: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 xml:space="preserve">. �. �. - ���� ���� �� </w:t>
      </w:r>
      <w:r>
        <w:rPr/>
        <w:t>ᯨ��� ��</w:t>
      </w:r>
      <w:r>
        <w:rPr/>
        <w:t>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�</w:t>
      </w:r>
      <w:r>
        <w:rPr/>
        <w:t>饭�</w:t>
      </w:r>
      <w:r>
        <w:rPr/>
        <w:t>, ��</w:t>
      </w:r>
      <w:r>
        <w:rPr/>
        <w:t xml:space="preserve">饭�� �㪨 ��㧮� </w:t>
      </w:r>
      <w:r>
        <w:rPr/>
        <w:t>(�� 500 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������ ������</w:t>
      </w:r>
      <w:r>
        <w:rPr/>
        <w:t>, ����</w:t>
      </w:r>
      <w:r>
        <w:rPr/>
        <w:t>稢�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⥢�� ���</w:t>
      </w:r>
      <w:r>
        <w:rPr/>
        <w:t>⠢�: �� ��᪮�</w:t>
      </w:r>
      <w:r>
        <w:rPr/>
        <w:t xml:space="preserve">쪮 ���饭��� ���� </w:t>
      </w:r>
      <w:r>
        <w:rPr/>
        <w:t xml:space="preserve">-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 xml:space="preserve">ਯ����⮬ </w:t>
      </w:r>
      <w:r>
        <w:rPr/>
        <w:t>- ᣨ����� � ���⥢�� ���⠢� (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</w:t>
      </w:r>
      <w:r>
        <w:rPr/>
        <w:t>㪠 �� ���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⬠���</w:t>
      </w:r>
      <w:r>
        <w:rPr/>
        <w:t>, ��⠭�������� ��������, ����� ���</w:t>
      </w:r>
      <w:r>
        <w:rPr/>
        <w:t>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஫������ ⥫����</w:t>
      </w:r>
      <w:r>
        <w:rPr/>
        <w:t xml:space="preserve">. ��⨢�� ᣨ���� � </w:t>
      </w:r>
      <w:r>
        <w:rPr/>
        <w:t>ࠧ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 ���</w:t>
      </w:r>
      <w:r>
        <w:rPr/>
        <w:t xml:space="preserve">⠢�, ᪮��� ���� �� ���᪮�� (4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 xml:space="preserve">. �. �. - </w:t>
      </w:r>
      <w:r>
        <w:rPr/>
        <w:t>ᨤ� ��� ��� ��</w:t>
      </w:r>
      <w:r>
        <w:rPr/>
        <w:t>殬 � �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</w:t>
      </w:r>
      <w:r>
        <w:rPr/>
        <w:t>, ������� �� �������� 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⪠�</w:t>
      </w:r>
      <w:r>
        <w:rPr/>
        <w:t>뢠��� ��������᪮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(4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 ���</w:t>
      </w:r>
      <w:r>
        <w:rPr/>
        <w:t>ன ���� �� �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⮫�</w:t>
      </w:r>
      <w:r>
        <w:rPr/>
        <w:t>: ��������</w:t>
      </w:r>
      <w:r>
        <w:rPr/>
        <w:t>᪠� ����� � �</w:t>
      </w:r>
      <w:r>
        <w:rPr/>
        <w:t>㪠�</w:t>
      </w:r>
      <w:r>
        <w:rPr/>
        <w:t>. ��������� �</w:t>
      </w:r>
      <w:r>
        <w:rPr/>
        <w:t>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⥢�� ���</w:t>
      </w:r>
      <w:r>
        <w:rPr/>
        <w:t>⠢��, ��</w:t>
      </w:r>
      <w:r>
        <w:rPr/>
        <w:t xml:space="preserve">६��� �� ������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. �. - �</w:t>
      </w:r>
      <w:r>
        <w:rPr/>
        <w:t>㪠 �� �����孮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� ��</w:t>
      </w:r>
      <w:r>
        <w:rPr/>
        <w:t>᮪ �</w:t>
      </w:r>
      <w:r>
        <w:rPr/>
        <w:t xml:space="preserve">㪭� </w:t>
      </w:r>
      <w:r>
        <w:rPr/>
        <w:t>(��� ��</w:t>
      </w:r>
      <w:r>
        <w:rPr/>
        <w:t>㣮� ⪠��</w:t>
      </w:r>
      <w:r>
        <w:rPr/>
        <w:t>). &lt;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&gt; �����</w:t>
      </w:r>
      <w:r>
        <w:rPr/>
        <w:t>孮�� �� ����⬠��� ��㣮�묨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ﬨ</w:t>
      </w:r>
      <w:r>
        <w:rPr/>
        <w:t xml:space="preserve"> �</w:t>
      </w:r>
      <w:r>
        <w:rPr/>
        <w:t xml:space="preserve">㪨 </w:t>
      </w:r>
      <w:r>
        <w:rPr/>
        <w:t>(�� 4-6 ������� �������� 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</w:t>
      </w:r>
      <w:r>
        <w:rPr/>
        <w:t>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>. �. �. - �</w:t>
      </w:r>
      <w:r>
        <w:rPr/>
        <w:t>㪠 �� �����孮�� �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㤥</w:t>
      </w:r>
      <w:r>
        <w:rPr/>
        <w:t>ন���� ����������� �����</w:t>
      </w:r>
      <w:r>
        <w:rPr/>
        <w:t xml:space="preserve">, </w:t>
      </w:r>
      <w:r>
        <w:rPr/>
        <w:t>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ࠩ �⮫�</w:t>
      </w:r>
      <w:r>
        <w:rPr/>
        <w:t>, ���</w:t>
      </w:r>
      <w:r>
        <w:rPr/>
        <w:t>஢�� �</w:t>
      </w:r>
      <w:r>
        <w:rPr/>
        <w:t>㪠 䨪���� ���� ���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᪠</w:t>
      </w:r>
      <w:r>
        <w:rPr/>
        <w:t>稢��� �����</w:t>
      </w:r>
      <w:r>
        <w:rPr/>
        <w:t>, �</w:t>
      </w:r>
      <w:r>
        <w:rPr/>
        <w:t>஭���� � �</w:t>
      </w:r>
      <w:r>
        <w:rPr/>
        <w:t>㯨�����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-8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 ��</w:t>
      </w:r>
      <w:r>
        <w:rPr/>
        <w:t>楤��� ��祡��� ������⨪�</w:t>
      </w:r>
      <w:r>
        <w:rPr/>
        <w:t>,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</w:t>
      </w:r>
      <w:r>
        <w:rPr/>
        <w:t>⠯� ��</w:t>
      </w:r>
      <w:r>
        <w:rPr/>
        <w:t>祭��</w:t>
      </w:r>
      <w:r>
        <w:rPr/>
        <w:t xml:space="preserve">, ������ ��� </w:t>
      </w:r>
      <w:r>
        <w:rPr/>
        <w:t>㪫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15-20 ����� � ���������, </w:t>
      </w:r>
      <w:r>
        <w:rPr/>
        <w:t>ᯮᮡ����</w:t>
      </w:r>
      <w:r>
        <w:rPr/>
        <w:t>饥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����� ⪠���</w:t>
      </w:r>
      <w:r>
        <w:rPr/>
        <w:t>, ���</w:t>
      </w:r>
      <w:r>
        <w:rPr/>
        <w:t>㦠��� ���⥢�� ���</w:t>
      </w:r>
      <w:r>
        <w:rPr/>
        <w:t>⠢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�� � �⮬ ��������� � ������� ���� ��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㯯� �</w:t>
      </w:r>
      <w:r>
        <w:rPr/>
        <w:t xml:space="preserve">ࠦ����� </w:t>
      </w:r>
      <w:r>
        <w:rPr/>
        <w:t>(�</w:t>
      </w:r>
      <w:r>
        <w:rPr/>
        <w:t>ਥ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</w:t>
      </w:r>
      <w:r>
        <w:rPr/>
        <w:t>-5-6-� ������ ��᫥ �</w:t>
      </w:r>
      <w:r>
        <w:rPr/>
        <w:t>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��� ����</w:t>
      </w:r>
      <w:r>
        <w:rPr/>
        <w:t>⠭���⥫</w:t>
      </w:r>
      <w:r>
        <w:rPr/>
        <w:t>쭮�� ��祭��</w:t>
      </w:r>
      <w:r>
        <w:rPr/>
        <w:t>-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㢥��祭�� </w:t>
      </w:r>
      <w:r>
        <w:rPr/>
        <w:t>ࠧ��� �������� � ���⥢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>ਬ������</w:t>
      </w:r>
      <w:r>
        <w:rPr/>
        <w:t>, ������ �</w:t>
      </w:r>
      <w:r>
        <w:rPr/>
        <w:t>ࠦ�����</w:t>
      </w:r>
      <w:r>
        <w:rPr/>
        <w:t>, ��⥭</w:t>
      </w:r>
      <w:r>
        <w:rPr/>
        <w:t>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ਠ�⨪���� ⪠��</w:t>
      </w:r>
      <w:r>
        <w:rPr/>
        <w:t>, ⠪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 xml:space="preserve">ࠢ������ �� �९����� ���� ���� </w:t>
      </w:r>
      <w:r>
        <w:rPr/>
        <w:t>(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᫮��� </w:t>
      </w:r>
      <w:r>
        <w:rPr/>
        <w:t>㤮���</w:t>
      </w:r>
      <w:r>
        <w:rPr/>
        <w:t>⢮�⥫</w:t>
      </w:r>
      <w:r>
        <w:rPr/>
        <w:t>쭮�� ��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</w:t>
      </w:r>
      <w:r>
        <w:rPr/>
        <w:t>஢������ 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 </w:t>
      </w:r>
      <w:r>
        <w:rPr/>
        <w:t>ᨤ�</w:t>
      </w:r>
      <w:r>
        <w:rPr/>
        <w:t>. �</w:t>
      </w:r>
      <w:r>
        <w:rPr/>
        <w:t>ᯮ������� �ࠦ����� � ��</w:t>
      </w:r>
      <w:r>
        <w:rPr/>
        <w:t>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筮�� ��㧮� </w:t>
      </w:r>
      <w:r>
        <w:rPr/>
        <w:t>(0,5-2 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. �. - ���, �</w:t>
      </w:r>
      <w:r>
        <w:rPr/>
        <w:t xml:space="preserve">㪨 </w:t>
      </w:r>
      <w:r>
        <w:rPr/>
        <w:t>ᮣ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 ��</w:t>
      </w:r>
      <w:r>
        <w:rPr/>
        <w:t>९��⥭�</w:t>
      </w:r>
      <w:r>
        <w:rPr/>
        <w:t>. �������� �� ����� � ��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騬 </w:t>
      </w:r>
      <w:r>
        <w:rPr/>
        <w:t>ᣨ������ �� �� ���</w:t>
      </w:r>
      <w:r>
        <w:rPr/>
        <w:t xml:space="preserve">뫮� </w:t>
      </w:r>
      <w:r>
        <w:rPr/>
        <w:t xml:space="preserve">(4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>. �. �. - ���, � ��������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饭��� ���� �㪠�</w:t>
      </w:r>
      <w:r>
        <w:rPr/>
        <w:t>. ��������� ����� 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� �� � ������ �� ��������� �� ��</w:t>
      </w:r>
      <w:r>
        <w:rPr/>
        <w:t>।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饭�� � ��室��� ��������� </w:t>
      </w:r>
      <w:r>
        <w:rPr/>
        <w:t xml:space="preserve">(4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 - ���, �</w:t>
      </w:r>
      <w:r>
        <w:rPr/>
        <w:t>ਤ�ন����� �</w:t>
      </w:r>
      <w:r>
        <w:rPr/>
        <w:t>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 ���� �� ३�� ��������᪮� �⥭��</w:t>
      </w:r>
      <w:r>
        <w:rPr/>
        <w:t>. �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᪮� �⥭�� � �����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 ��������� </w:t>
      </w:r>
      <w:r>
        <w:rPr/>
        <w:t xml:space="preserve">(1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��, �</w:t>
      </w:r>
      <w:r>
        <w:rPr/>
        <w:t>㪨 ��</w:t>
      </w:r>
      <w:r>
        <w:rPr/>
        <w:t>। 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��� ����</w:t>
      </w:r>
      <w:r>
        <w:rPr/>
        <w:t xml:space="preserve">稢���� </w:t>
      </w:r>
      <w:r>
        <w:rPr/>
        <w:t>ࠧ������� �� � ��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饭�� � ��室��� ��������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��� ���</w:t>
      </w:r>
      <w:r>
        <w:rPr/>
        <w:t>쭮� �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ࠥ��� �� �⮫</w:t>
      </w:r>
      <w:r>
        <w:rPr/>
        <w:t>, ��</w:t>
      </w:r>
      <w:r>
        <w:rPr/>
        <w:t>饭�� �㪨 ���⥫�� ��</w:t>
      </w:r>
      <w:r>
        <w:rPr/>
        <w:t xml:space="preserve">ᮬ </w:t>
      </w:r>
      <w:r>
        <w:rPr/>
        <w:t>0,5-1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ࠧ������� � ���⥢�� ���</w:t>
      </w:r>
      <w:r>
        <w:rPr/>
        <w:t xml:space="preserve">⠢� (3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��� �</w:t>
      </w:r>
      <w:r>
        <w:rPr/>
        <w:t>ࠢ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ࠥ��� �� �⮫</w:t>
      </w:r>
      <w:r>
        <w:rPr/>
        <w:t xml:space="preserve">. �������� � </w:t>
      </w:r>
      <w:r>
        <w:rPr/>
        <w:t>ࠧ������� � ���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 ��</w:t>
      </w:r>
      <w:r>
        <w:rPr/>
        <w:t>饭��� �� ����樭����� ��</w:t>
      </w:r>
      <w:r>
        <w:rPr/>
        <w:t xml:space="preserve">ᮬ </w:t>
      </w:r>
      <w:r>
        <w:rPr/>
        <w:t>1-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 xml:space="preserve">. �. �. - </w:t>
      </w:r>
      <w:r>
        <w:rPr/>
        <w:t>ᨤ�</w:t>
      </w:r>
      <w:r>
        <w:rPr/>
        <w:t>, ���� ���</w:t>
      </w:r>
      <w:r>
        <w:rPr/>
        <w:t>쭮� �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ࠥ��� �� ᯨ��� ��</w:t>
      </w:r>
      <w:r>
        <w:rPr/>
        <w:t>㫠</w:t>
      </w:r>
      <w:r>
        <w:rPr/>
        <w:t>, �</w:t>
      </w:r>
      <w:r>
        <w:rPr/>
        <w:t>।����� ���</w:t>
      </w:r>
      <w:r>
        <w:rPr/>
        <w:t>饭� ����</w:t>
      </w:r>
      <w:r>
        <w:rPr/>
        <w:t>, ��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�㪨 ��㧮� </w:t>
      </w:r>
      <w:r>
        <w:rPr/>
        <w:t>1-2 ��. ���������� (ᣨ�����)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 � ��������� ⥬�� � ��⪮�</w:t>
      </w:r>
      <w:r>
        <w:rPr/>
        <w:t>६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</w:t>
      </w:r>
      <w:r>
        <w:rPr/>
        <w:t>ᨬ��</w:t>
      </w:r>
      <w:r>
        <w:rPr/>
        <w:t xml:space="preserve">쭮�� </w:t>
      </w:r>
      <w:r>
        <w:rPr/>
        <w:t xml:space="preserve">ᣨ����� -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-5 </w:t>
      </w:r>
      <w:r>
        <w:rPr/>
        <w:t>ࠧ</w:t>
      </w:r>
      <w:r>
        <w:rPr/>
        <w:t>) � ��⮬ �</w:t>
      </w:r>
      <w:r>
        <w:rPr/>
        <w:t>ࠪ�� ����</w:t>
      </w:r>
      <w:r>
        <w:rPr/>
        <w:t>饣���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 ��</w:t>
      </w:r>
      <w:r>
        <w:rPr/>
        <w:t>㯯� �</w:t>
      </w:r>
      <w:r>
        <w:rPr/>
        <w:t xml:space="preserve">ࠦ����� </w:t>
      </w:r>
      <w:r>
        <w:rPr/>
        <w:t>(�</w:t>
      </w:r>
      <w:r>
        <w:rPr/>
        <w:t>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ப </w:t>
      </w:r>
      <w:r>
        <w:rPr/>
        <w:t>- 2'/2-3 ����� � ����� ����� ��᫥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⥢��� ���</w:t>
      </w:r>
      <w:r>
        <w:rPr/>
        <w:t>⠢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 �� �᫮��� </w:t>
      </w:r>
      <w:r>
        <w:rPr/>
        <w:t>㤮���</w:t>
      </w:r>
      <w:r>
        <w:rPr/>
        <w:t>⢮�⥫</w:t>
      </w:r>
      <w:r>
        <w:rPr/>
        <w:t xml:space="preserve">쭮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஢������ �</w:t>
      </w:r>
      <w:r>
        <w:rPr/>
        <w:t>㭪樮���쭮� �</w:t>
      </w:r>
      <w:r>
        <w:rPr>
          <w:rtl w:val="true"/>
        </w:rPr>
        <w:t>࠯</w:t>
      </w:r>
      <w:r>
        <w:rPr/>
        <w:t xml:space="preserve">�� </w:t>
      </w:r>
      <w:r>
        <w:rPr/>
        <w:t>-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襣� ����� ��⥭</w:t>
      </w:r>
      <w:r>
        <w:rPr/>
        <w:t>ᨢ���� �������� ᮪�</w:t>
      </w:r>
      <w:r>
        <w:rPr/>
        <w:t>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�� ⪠��� � �</w:t>
      </w:r>
      <w:r>
        <w:rPr/>
        <w:t>९����� ���� �ᥩ �</w:t>
      </w:r>
      <w:r>
        <w:rPr/>
        <w:t>㪨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�</w:t>
      </w:r>
      <w:r>
        <w:rPr/>
        <w:t>㤮��� ���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</w:t>
      </w:r>
      <w:r>
        <w:rPr/>
        <w:t>믮������� � ��室���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 </w:t>
      </w:r>
      <w:r>
        <w:rPr/>
        <w:t>ᬥ</w:t>
      </w:r>
      <w:r>
        <w:rPr/>
        <w:t>蠭��� ���</w:t>
      </w:r>
      <w:r>
        <w:rPr/>
        <w:t xml:space="preserve">, </w:t>
      </w:r>
      <w:r>
        <w:rPr/>
        <w:t>㯮�</w:t>
      </w:r>
      <w:r>
        <w:rPr/>
        <w:t xml:space="preserve">, </w:t>
      </w:r>
      <w:r>
        <w:rPr/>
        <w:t>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. �. - ��� � ��������᪮� �⥭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墠⨢ </w:t>
      </w:r>
      <w:r>
        <w:rPr/>
        <w:t>३�� ������</w:t>
      </w:r>
      <w:r>
        <w:rPr/>
        <w:t>묨 ����� �㪠��</w:t>
      </w:r>
      <w:r>
        <w:rPr/>
        <w:t>. �����</w:t>
      </w:r>
      <w:r>
        <w:rPr/>
        <w:t>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 xml:space="preserve">室�� � ��������� ���㢨� </w:t>
      </w: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>. �. �. - ���, � ���</w:t>
      </w:r>
      <w:r>
        <w:rPr/>
        <w:t>ன �� �⮫</w:t>
      </w:r>
      <w:r>
        <w:rPr/>
        <w:t xml:space="preserve">, </w:t>
      </w:r>
      <w:r>
        <w:rPr/>
        <w:t>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�⥭�� �� �</w:t>
      </w:r>
      <w:r>
        <w:rPr/>
        <w:t>஢�� ��</w:t>
      </w:r>
      <w:r>
        <w:rPr/>
        <w:t>㤨</w:t>
      </w:r>
      <w:r>
        <w:rPr/>
        <w:t>. ����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 - ���, �������� �����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>箬 ��</w:t>
      </w:r>
      <w:r>
        <w:rPr/>
        <w:t xml:space="preserve">ᮬ </w:t>
      </w:r>
      <w:r>
        <w:rPr/>
        <w:t>1-2 �� � �</w:t>
      </w:r>
      <w:r>
        <w:rPr/>
        <w:t>㪠�</w:t>
      </w:r>
      <w:r>
        <w:rPr/>
        <w:t>. ����</w:t>
      </w:r>
      <w:r>
        <w:rPr/>
        <w:t>稢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樭��� ���</w:t>
      </w:r>
      <w:r>
        <w:rPr/>
        <w:t>। � � ��஭�</w:t>
      </w:r>
      <w:r>
        <w:rPr/>
        <w:t>, ��</w:t>
      </w:r>
      <w:r>
        <w:rPr/>
        <w:t>६��� ���</w:t>
      </w:r>
      <w:r>
        <w:rPr>
          <w:rtl w:val="true"/>
        </w:rPr>
        <w:t>ﬨ</w:t>
      </w:r>
      <w:r>
        <w:rPr/>
        <w:t>�� �</w:t>
      </w:r>
      <w:r>
        <w:rPr/>
        <w:t xml:space="preserve">㪨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</w:t>
      </w:r>
      <w:r>
        <w:rPr/>
        <w:t>ᯮ������� ��⨢�� �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堭��</w:t>
      </w:r>
      <w:r>
        <w:rPr>
          <w:rtl w:val="true"/>
        </w:rPr>
        <w:t>࠯</w:t>
      </w:r>
      <w:r>
        <w:rPr/>
        <w:t>��</w:t>
      </w:r>
      <w:r>
        <w:rPr/>
        <w:t>, ��������� ���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ਭ</w:t>
      </w:r>
      <w:r>
        <w:rPr/>
        <w:t>樯� ���⭨��</w:t>
      </w:r>
      <w:r>
        <w:rPr/>
        <w:t>, � �� ����⥫</w:t>
      </w:r>
      <w:r>
        <w:rPr/>
        <w:t xml:space="preserve">쭮� </w:t>
      </w:r>
      <w:r>
        <w:rPr/>
        <w:t>᭨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- �� ������ ⨯� �������� ��⠭����. �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ன</w:t>
      </w:r>
      <w:r>
        <w:rPr/>
        <w:t>, ���</w:t>
      </w:r>
      <w:r>
        <w:rPr/>
        <w:t>쥩</w:t>
      </w:r>
      <w:r>
        <w:rPr/>
        <w:t>, �⢥�⮩ ��</w:t>
      </w:r>
      <w:r>
        <w:rPr/>
        <w:t>㯯 �</w:t>
      </w:r>
      <w:r>
        <w:rPr/>
        <w:t>।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ﬨ</w:t>
      </w:r>
      <w:r>
        <w:rPr/>
        <w:t xml:space="preserve"> �� ��᫠������ ����</w:t>
      </w:r>
      <w:r>
        <w:rPr/>
        <w:t>. ���</w:t>
      </w:r>
      <w:r>
        <w:rPr/>
        <w:t>室 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㯯� � �</w:t>
      </w:r>
      <w:r>
        <w:rPr/>
        <w:t>ࠦ����� ��</w:t>
      </w:r>
      <w:r>
        <w:rPr/>
        <w:t xml:space="preserve">㣮� </w:t>
      </w:r>
      <w:r>
        <w:rPr/>
        <w:t>ᮢ��</w:t>
      </w:r>
      <w:r>
        <w:rPr/>
        <w:t>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</w:t>
      </w:r>
      <w:r>
        <w:rPr/>
        <w:t xml:space="preserve">믮������� </w:t>
      </w:r>
      <w:r>
        <w:rPr/>
        <w:t xml:space="preserve">2-4 </w:t>
      </w:r>
      <w:r>
        <w:rPr/>
        <w:t>ࠧ� ��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ࠦ����� �ந�������� </w:t>
      </w:r>
      <w:r>
        <w:rPr/>
        <w:t xml:space="preserve">3-6 </w:t>
      </w:r>
      <w:r>
        <w:rPr/>
        <w:t>ࠧ � ����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ப� � ������ ��५��� � ॠ�</w:t>
      </w:r>
      <w:r>
        <w:rPr/>
        <w:t>樨 ���쭮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�� ��楤��� �� </w:t>
      </w:r>
      <w:r>
        <w:rPr/>
        <w:t>10 �� 20 �����. ��᫥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� ��祡��� ������⨪� ��� 㪫��뢠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ࠩ���� ࠧ������� � �� ���த����⥫</w:t>
      </w:r>
      <w:r>
        <w:rPr/>
        <w:t>쭮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-15 �����) </w:t>
      </w:r>
      <w:r>
        <w:rPr/>
        <w:t>㤥</w:t>
      </w:r>
      <w:r>
        <w:rPr/>
        <w:t>ন���� � �⮬ �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誮� � ��᪮� ��� 䨪����� � ������� ���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ப � ᮣ��⮬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</w:t>
      </w:r>
      <w:r>
        <w:rPr/>
        <w:t>祡��� ������⨪��</w:t>
      </w:r>
      <w:r>
        <w:rPr/>
        <w:t xml:space="preserve">, </w:t>
      </w:r>
      <w:r>
        <w:rPr/>
        <w:t>䨧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</w:t>
      </w:r>
      <w:r>
        <w:rPr>
          <w:rtl w:val="true"/>
        </w:rPr>
        <w:t>ﬨ</w:t>
      </w:r>
      <w:r>
        <w:rPr/>
        <w:t xml:space="preserve"> � ���� � ��</w:t>
      </w:r>
      <w:r>
        <w:rPr/>
        <w:t>堭��</w:t>
      </w:r>
      <w:r>
        <w:rPr>
          <w:rtl w:val="true"/>
        </w:rPr>
        <w:t>࠯</w:t>
      </w:r>
      <w:r>
        <w:rPr/>
        <w:t>��� �</w:t>
      </w:r>
      <w:r>
        <w:rPr/>
        <w:t>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࠯</w:t>
      </w:r>
      <w:r>
        <w:rPr/>
        <w:t xml:space="preserve">�� </w:t>
      </w:r>
      <w:r>
        <w:rPr/>
        <w:t>(�. �. ���⥫��, �. �. ���</w:t>
      </w:r>
      <w:r>
        <w:rPr/>
        <w:t>᪠�</w:t>
      </w:r>
      <w:r>
        <w:rPr/>
        <w:t>, 1966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� ����</w:t>
      </w:r>
      <w:r>
        <w:rPr/>
        <w:t>ᮢ �ந�������� � ��⮬ 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 �ப�</w:t>
      </w:r>
      <w:r>
        <w:rPr/>
        <w:t>, ��</w:t>
      </w:r>
      <w:r>
        <w:rPr/>
        <w:t>襤襣� � ������ �</w:t>
      </w:r>
      <w:r>
        <w:rPr/>
        <w:t>ࠢ��</w:t>
      </w:r>
      <w:r>
        <w:rPr/>
        <w:t>, ��⥭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�� ���</w:t>
      </w:r>
      <w:r>
        <w:rPr/>
        <w:t>筮�� ����殮��� �� �믮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, ������, ����</w:t>
      </w:r>
      <w:r>
        <w:rPr/>
        <w:t>ᨨ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訥 �</w:t>
      </w:r>
      <w:r>
        <w:rPr/>
        <w:t>ப� ��᫥ ���� ���ᮢ�� ���</w:t>
      </w:r>
      <w:r>
        <w:rPr/>
        <w:t>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�� </w:t>
      </w:r>
      <w:r>
        <w:rPr/>
        <w:t xml:space="preserve">⠪�� ���� </w:t>
      </w:r>
      <w:r>
        <w:rPr/>
        <w:t>ࠡ��</w:t>
      </w:r>
      <w:r>
        <w:rPr/>
        <w:t>, ��� ����</w:t>
      </w:r>
      <w:r>
        <w:rPr/>
        <w:t>஢�� �� ��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</w:t>
      </w:r>
      <w:r>
        <w:rPr/>
        <w:t>⠯� - ��</w:t>
      </w:r>
      <w:r>
        <w:rPr/>
        <w:t>ઠ �� ��᪥</w:t>
      </w:r>
      <w:r>
        <w:rPr/>
        <w:t xml:space="preserve">, </w:t>
      </w:r>
      <w:r>
        <w:rPr/>
        <w:t>ࠡ�� �</w:t>
      </w:r>
      <w:r>
        <w:rPr/>
        <w:t>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 ����</w:t>
      </w:r>
      <w:r>
        <w:rPr/>
        <w:t>室����� ����</w:t>
      </w:r>
      <w:r>
        <w:rPr/>
        <w:t xml:space="preserve">⠭������� </w:t>
      </w:r>
      <w:r>
        <w:rPr/>
        <w:t>ᨫ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 xml:space="preserve">।������ </w:t>
      </w:r>
      <w:r>
        <w:rPr/>
        <w:t xml:space="preserve">- </w:t>
      </w:r>
      <w:r>
        <w:rPr/>
        <w:t>ࠡ�� ��������</w:t>
      </w:r>
      <w:r>
        <w:rPr/>
        <w:t>, �</w:t>
      </w:r>
      <w:r>
        <w:rPr/>
        <w:t>诨���</w:t>
      </w:r>
      <w:r>
        <w:rPr/>
        <w:t xml:space="preserve">, </w:t>
      </w:r>
      <w:r>
        <w:rPr/>
        <w:t>業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</w:t>
      </w:r>
      <w:r>
        <w:rPr/>
        <w:t>㤮�</w:t>
      </w:r>
      <w:r>
        <w:rPr>
          <w:rtl w:val="true"/>
        </w:rPr>
        <w:t>࠯</w:t>
      </w:r>
      <w:r>
        <w:rPr/>
        <w:t>�� ����� ���� �</w:t>
      </w:r>
      <w:r>
        <w:rPr/>
        <w:t>ᯮ�</w:t>
      </w:r>
      <w:r>
        <w:rPr/>
        <w:t>짮���� 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祭�� ��� � ��祡��� ��</w:t>
      </w:r>
      <w:r>
        <w:rPr/>
        <w:t>०�����</w:t>
      </w:r>
      <w:r>
        <w:rPr/>
        <w:t>, ⠪ �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⥫</w:t>
      </w:r>
      <w:r>
        <w:rPr/>
        <w:t>쭮�� ������� � ����譨� �᫮��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쭠 ��</w:t>
      </w:r>
      <w:r>
        <w:rPr/>
        <w:t>।������� ��᫥����⥫</w:t>
      </w:r>
      <w:r>
        <w:rPr/>
        <w:t>쭮��� 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��</w:t>
      </w:r>
      <w:r>
        <w:rPr/>
        <w:t>⠭���⥫</w:t>
      </w:r>
      <w:r>
        <w:rPr/>
        <w:t xml:space="preserve">쭮�� ��祭�� </w:t>
      </w:r>
      <w:r>
        <w:rPr/>
        <w:t xml:space="preserve">-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, ��</w:t>
      </w:r>
      <w:r>
        <w:rPr/>
        <w:t>祡��� ������⨪�</w:t>
      </w:r>
      <w:r>
        <w:rPr/>
        <w:t>,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,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�</w:t>
      </w:r>
      <w:r>
        <w:rPr/>
        <w:t xml:space="preserve">室��� </w:t>
      </w:r>
      <w:r>
        <w:rPr/>
        <w:t>ࠢ����୮� ��।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楤�� �� ���殮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ᮡ������ ����� ��⮤��� ����</w:t>
      </w:r>
      <w:r>
        <w:rPr/>
        <w:t>⠭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祭�� ��᫥ ���</w:t>
      </w:r>
      <w:r>
        <w:rPr/>
        <w:t>࠭���� �</w:t>
      </w:r>
      <w:r>
        <w:rPr/>
        <w:t>뢨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 (�. �. ���⥫��, 1962). �</w:t>
      </w:r>
      <w:r>
        <w:rPr/>
        <w:t>뢨� 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��� ���� ������ � �������</w:t>
      </w:r>
      <w:r>
        <w:rPr/>
        <w:t>. ������� �</w:t>
      </w:r>
      <w:r>
        <w:rPr/>
        <w:t>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� ����� ��</w:t>
      </w:r>
      <w:r>
        <w:rPr/>
        <w:t>㡮� �</w:t>
      </w:r>
      <w:r>
        <w:rPr/>
        <w:t>ࠢ��⨧�</w:t>
      </w:r>
      <w:r>
        <w:rPr/>
        <w:t>樥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, �</w:t>
      </w:r>
      <w:r>
        <w:rPr/>
        <w:t>燐筮�� ������</w:t>
      </w:r>
      <w:r>
        <w:rPr/>
        <w:t>, ��</w:t>
      </w:r>
      <w:r>
        <w:rPr/>
        <w:t>ਠ�⨪����� ⪠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� ��᫮����� ������⭨��</w:t>
      </w:r>
      <w:r>
        <w:rPr/>
        <w:t>. ���</w:t>
      </w:r>
      <w:r>
        <w:rPr/>
        <w:t>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 ������ ��</w:t>
      </w:r>
      <w:r>
        <w:rPr/>
        <w:t>।�� ᮯ஢�������� ���</w:t>
      </w:r>
      <w:r>
        <w:rPr/>
        <w:t>뢮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⪮� ���⭮� ⪠��</w:t>
      </w:r>
      <w:r>
        <w:rPr/>
        <w:t>, ����</w:t>
      </w:r>
      <w:r>
        <w:rPr/>
        <w:t>騬 � ����</w:t>
      </w:r>
      <w:r>
        <w:rPr/>
        <w:t>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 ���⮣� ����</w:t>
      </w:r>
      <w:r>
        <w:rPr/>
        <w:t>⢠ ���� � ��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⮬�</w:t>
      </w:r>
      <w:r>
        <w:rPr/>
        <w:t xml:space="preserve">. ����������� </w:t>
      </w:r>
      <w:r>
        <w:rPr/>
        <w:t>१��� ��</w:t>
      </w:r>
      <w:r>
        <w:rPr/>
        <w:t>筮��� ������ ���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 �</w:t>
      </w:r>
      <w:r>
        <w:rPr/>
        <w:t>।������</w:t>
      </w:r>
      <w:r>
        <w:rPr/>
        <w:t>. ��</w:t>
      </w:r>
      <w:r>
        <w:rPr/>
        <w:t>㯯� ����᫥���� ���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�������</w:t>
      </w:r>
      <w:r>
        <w:rPr/>
        <w:t xml:space="preserve">, ���������� � </w:t>
      </w:r>
      <w:r>
        <w:rPr/>
        <w:t>१���� �</w:t>
      </w:r>
      <w:r>
        <w:rPr/>
        <w:t>뢨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᫮��� ��� �⮩���� ��</w:t>
      </w:r>
      <w:r>
        <w:rPr/>
        <w:t>࠭�</w:t>
      </w:r>
      <w:r>
        <w:rPr/>
        <w:t>祭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᫥��⢨� �</w:t>
      </w:r>
      <w:r>
        <w:rPr/>
        <w:t>䫥��</w:t>
      </w:r>
      <w:r>
        <w:rPr/>
        <w:t>୮�� ����</w:t>
      </w:r>
      <w:r>
        <w:rPr/>
        <w:t>殮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>饣��� � ���쭥�襬 ��殢�</w:t>
      </w:r>
      <w:r>
        <w:rPr/>
        <w:t>-</w:t>
      </w:r>
      <w:r>
        <w:rPr/>
        <w:t>ᯠ�</w:t>
      </w:r>
      <w:r>
        <w:rPr/>
        <w:t>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� ��������� ���</w:t>
      </w:r>
      <w:r>
        <w:rPr/>
        <w:t>⠢���� � ����</w:t>
      </w:r>
      <w:r>
        <w:rPr/>
        <w:t>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��� �஢����� ����</w:t>
      </w:r>
      <w:r>
        <w:rPr/>
        <w:t>⠭���⥫</w:t>
      </w:r>
      <w:r>
        <w:rPr/>
        <w:t>쭮� ��祭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</w:t>
      </w:r>
      <w:r>
        <w:rPr/>
        <w:t>ࠢ��</w:t>
      </w:r>
      <w:r>
        <w:rPr/>
        <w:t>. � ������</w:t>
      </w:r>
      <w:r>
        <w:rPr/>
        <w:t>襥 �</w:t>
      </w:r>
      <w:r>
        <w:rPr/>
        <w:t>६� ��᫥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 �।�</w:t>
      </w:r>
      <w:r>
        <w:rPr/>
        <w:t xml:space="preserve">⢠, </w:t>
      </w:r>
      <w:r>
        <w:rPr/>
        <w:t>ᯮᮡ����</w:t>
      </w:r>
      <w:r>
        <w:rPr/>
        <w:t>騥 ���</w:t>
      </w:r>
      <w:r>
        <w:rPr/>
        <w:t>࠭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�� �஢�</w:t>
      </w:r>
      <w:r>
        <w:rPr/>
        <w:t>- � ���</w:t>
      </w:r>
      <w:r>
        <w:rPr/>
        <w:t>䮮��饭��</w:t>
      </w:r>
      <w:r>
        <w:rPr/>
        <w:t>. ��� �⮣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���筮�� �</w:t>
      </w:r>
      <w:r>
        <w:rPr/>
        <w:t>ਤ��� �</w:t>
      </w:r>
      <w:r>
        <w:rPr/>
        <w:t>⢥������ � �</w:t>
      </w:r>
      <w:r>
        <w:rPr/>
        <w:t>ਯ����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</w:t>
      </w:r>
      <w:r>
        <w:rPr/>
        <w:t>᭨����� �������� ���ᮢ�� ���</w:t>
      </w:r>
      <w:r>
        <w:rPr/>
        <w:t>離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ਮ� ����</w:t>
      </w:r>
      <w:r>
        <w:rPr/>
        <w:t>⠭�� �⥪� ��� ������� ��᪮�</w:t>
      </w:r>
      <w:r>
        <w:rPr/>
        <w:t xml:space="preserve">쪮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</w:t>
      </w:r>
      <w:r>
        <w:rPr/>
        <w:t xml:space="preserve">஢���� </w:t>
      </w:r>
      <w:r>
        <w:rPr/>
        <w:t>&lt;����</w:t>
      </w:r>
      <w:r>
        <w:rPr/>
        <w:t>뢠�騩</w:t>
      </w:r>
      <w:r>
        <w:rPr/>
        <w:t>&gt; ���</w:t>
      </w:r>
      <w:r>
        <w:rPr/>
        <w:t>ᠦ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பᨬ��</w:t>
      </w:r>
      <w:r>
        <w:rPr/>
        <w:t>쭮�� �⤥�� ����</w:t>
      </w:r>
      <w:r>
        <w:rPr/>
        <w:t>. ���</w:t>
      </w:r>
      <w:r>
        <w:rPr/>
        <w:t>ᠦ ���⥢��� ���</w:t>
      </w:r>
      <w:r>
        <w:rPr/>
        <w:t>⠢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 ���</w:t>
      </w:r>
      <w:r>
        <w:rPr/>
        <w:t xml:space="preserve">殮��� �������� </w:t>
      </w:r>
      <w:r>
        <w:rPr/>
        <w:t>1'/�-2 ����</w:t>
      </w:r>
      <w:r>
        <w:rPr/>
        <w:t>楢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, ��⨢�������� � �</w:t>
      </w:r>
      <w:r>
        <w:rPr/>
        <w:t xml:space="preserve">裡 � ������������ 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饣� ����� � ��</w:t>
      </w:r>
      <w:r>
        <w:rPr/>
        <w:t>ਠ�⨪����� 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>
          <w:rtl w:val="true"/>
        </w:rPr>
        <w:t>ﭨ</w:t>
      </w:r>
      <w:r>
        <w:rPr/>
        <w:t>�� ��</w:t>
      </w:r>
      <w:r>
        <w:rPr/>
        <w:t>堭��</w:t>
      </w:r>
      <w:r>
        <w:rPr/>
        <w:t>᪨� ࠧ�ࠦ����</w:t>
      </w:r>
      <w:r>
        <w:rPr/>
        <w:t>. ��� 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 ����</w:t>
      </w:r>
      <w:r>
        <w:rPr/>
        <w:t>뢠��� �⥪� � �</w:t>
      </w:r>
      <w:r>
        <w:rPr/>
        <w:t xml:space="preserve">।�०����� ��� </w:t>
      </w:r>
      <w:r>
        <w:rPr/>
        <w:t>㯫�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�� ���� </w:t>
      </w:r>
      <w:r>
        <w:rPr/>
        <w:t>ᮣॢ��</w:t>
      </w:r>
      <w:r>
        <w:rPr/>
        <w:t>騩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⥢��� ���</w:t>
      </w:r>
      <w:r>
        <w:rPr/>
        <w:t>⠢�. �</w:t>
      </w:r>
      <w:r>
        <w:rPr/>
        <w:t>ਬ������ ᮣ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ᮢ � �஢������ ���ᠦ� ��������� ��</w:t>
      </w:r>
      <w:r>
        <w:rPr/>
        <w:t>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� ���, � �������� � ���⥢�� ���⠢� � 5-7-�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�</w:t>
      </w:r>
      <w:r>
        <w:rPr/>
        <w:t>ᮢ�� ������� ��ਮ���᪨ 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࠭��� �</w:t>
      </w:r>
      <w:r>
        <w:rPr/>
        <w:t>⠯� ��</w:t>
      </w:r>
      <w:r>
        <w:rPr/>
        <w:t>祭�� �� �</w:t>
      </w:r>
      <w:r>
        <w:rPr/>
        <w:t>஢������ ��</w:t>
      </w:r>
      <w:r>
        <w:rPr/>
        <w:t>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</w:t>
      </w:r>
      <w:r>
        <w:rPr/>
        <w:t>ᮡ���� ����</w:t>
      </w:r>
      <w:r>
        <w:rPr/>
        <w:t>讥 �������� 㤥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᫮��� ������᪮�� �</w:t>
      </w:r>
      <w:r>
        <w:rPr/>
        <w:t>஢����</w:t>
      </w:r>
      <w:r>
        <w:rPr/>
        <w:t>饭��</w:t>
      </w:r>
      <w:r>
        <w:rPr/>
        <w:t>. 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⢥��</w:t>
      </w:r>
      <w:r>
        <w:rPr/>
        <w:t>騬 ������ 楫�</w:t>
      </w:r>
      <w:r>
        <w:rPr/>
        <w:t>, �⭮����� ��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</w:t>
      </w:r>
      <w:r>
        <w:rPr/>
        <w:t>ᮢ��</w:t>
      </w:r>
      <w:r>
        <w:rPr/>
        <w:t>蠥�� ��� ����讣� �</w:t>
      </w:r>
      <w:r>
        <w:rPr/>
        <w:t>ᨫ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楢 � ��祧����⭮� ���</w:t>
      </w:r>
      <w:r>
        <w:rPr/>
        <w:t>⠢� (</w:t>
      </w:r>
      <w:r>
        <w:rPr/>
        <w:t>ᦨ����� ����</w:t>
      </w:r>
      <w:r>
        <w:rPr/>
        <w:t>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㫠�</w:t>
      </w:r>
      <w:r>
        <w:rPr/>
        <w:t>, ��⨢����⠢����� 1 ����� ��⠫��, ��</w:t>
      </w:r>
      <w:r>
        <w:rPr/>
        <w:t>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 ⥬��</w:t>
      </w:r>
      <w:r>
        <w:rPr/>
        <w:t>) �� ���� �</w:t>
      </w:r>
      <w:r>
        <w:rPr/>
        <w:t>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孮��� �⮫�</w:t>
      </w:r>
      <w:r>
        <w:rPr/>
        <w:t xml:space="preserve">. ������� </w:t>
      </w:r>
      <w:r>
        <w:rPr/>
        <w:t>஫� ����� ���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⥢�� � ��</w:t>
      </w:r>
      <w:r>
        <w:rPr/>
        <w:t>祧����⭮� ���</w:t>
      </w:r>
      <w:r>
        <w:rPr/>
        <w:t>⠢��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���</w:t>
      </w:r>
      <w:r>
        <w:rPr/>
        <w:t>楢</w:t>
      </w:r>
      <w:r>
        <w:rPr/>
        <w:t xml:space="preserve">, </w:t>
      </w:r>
      <w:r>
        <w:rPr/>
        <w:t>ᮢ��</w:t>
      </w:r>
      <w:r>
        <w:rPr/>
        <w:t xml:space="preserve">蠥�� � ⥯��� ���� </w:t>
      </w:r>
      <w:r>
        <w:rPr/>
        <w:t>(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</w:t>
      </w:r>
      <w:r>
        <w:rPr/>
        <w:t xml:space="preserve">ॢ���� </w:t>
      </w:r>
      <w:r>
        <w:rPr/>
        <w:t>34�). �</w:t>
      </w:r>
      <w:r>
        <w:rPr/>
        <w:t>த����⥫</w:t>
      </w:r>
      <w:r>
        <w:rPr/>
        <w:t>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楤��� ���砫� </w:t>
      </w:r>
      <w:r>
        <w:rPr/>
        <w:t xml:space="preserve">8-10 �����, ���⥯���� ��� </w:t>
      </w:r>
      <w:r>
        <w:rPr/>
        <w:t>㢥��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15 �����. ����</w:t>
      </w:r>
      <w:r>
        <w:rPr/>
        <w:t>室��� ᫥����</w:t>
      </w:r>
      <w:r>
        <w:rPr/>
        <w:t>, �⮡� ��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䨧��</w:t>
      </w:r>
      <w:r>
        <w:rPr/>
        <w:t>᪨� �ࠦ����� � ���� �</w:t>
      </w:r>
      <w:r>
        <w:rPr/>
        <w:t>뫠 ����㦥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 �� ���孥� ��� ����</w:t>
      </w:r>
      <w:r>
        <w:rPr/>
        <w:t xml:space="preserve">, �� </w:t>
      </w:r>
      <w:r>
        <w:rPr/>
        <w:t>ᮧ���� ����� 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᪮� ����</w:t>
      </w:r>
      <w:r>
        <w:rPr/>
        <w:t xml:space="preserve">⢨� � �������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믮����� �������� � ���⥢��</w:t>
      </w:r>
      <w:r>
        <w:rPr/>
        <w:t>, ��</w:t>
      </w:r>
      <w:r>
        <w:rPr/>
        <w:t>祧����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 � ���⠢�� ����</w:t>
      </w:r>
      <w:r>
        <w:rPr/>
        <w:t xml:space="preserve">楢 </w:t>
      </w:r>
      <w:r>
        <w:rPr/>
        <w:t xml:space="preserve">(��� </w:t>
      </w:r>
      <w:r>
        <w:rPr/>
        <w:t>ॠ����</w:t>
      </w:r>
      <w:r>
        <w:rPr/>
        <w:t>樨 �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����� ���� �� ������ </w:t>
      </w:r>
      <w:r>
        <w:rPr/>
        <w:t>᪠����� �</w:t>
      </w:r>
      <w:r>
        <w:rPr/>
        <w:t>冷� �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᫥��� ��</w:t>
      </w:r>
      <w:r>
        <w:rPr/>
        <w:t xml:space="preserve">ய���� �������� </w:t>
      </w:r>
      <w:r>
        <w:rPr/>
        <w:t>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� �㪨</w:t>
      </w:r>
      <w:r>
        <w:rPr/>
        <w:t>, ����⠭����� ��</w:t>
      </w:r>
      <w:r>
        <w:rPr/>
        <w:t>ଠ��� �᫮��� 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� </w:t>
      </w:r>
      <w:r>
        <w:rPr/>
        <w:t>᭨���� ����</w:t>
      </w:r>
      <w:r>
        <w:rPr/>
        <w:t>殮��� ����</w:t>
      </w:r>
      <w:r>
        <w:rPr/>
        <w:t>, �</w:t>
      </w:r>
      <w:r>
        <w:rPr/>
        <w:t>易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ॠ�</w:t>
      </w:r>
      <w:r>
        <w:rPr/>
        <w:t>樥�</w:t>
      </w:r>
      <w:r>
        <w:rPr/>
        <w:t>. ��⮤��� ���</w:t>
      </w:r>
      <w:r>
        <w:rPr/>
        <w:t>쭥�襣� ����</w:t>
      </w:r>
      <w:r>
        <w:rPr/>
        <w:t>⠭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 xml:space="preserve">쭮� �㭪樨 ���孥� ����筮�� </w:t>
      </w:r>
      <w:r>
        <w:rPr/>
        <w:t>ᮮ</w:t>
      </w:r>
      <w:r>
        <w:rPr/>
        <w:t>⢥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⮤��� ����</w:t>
      </w:r>
      <w:r>
        <w:rPr/>
        <w:t>⠭���⥫</w:t>
      </w:r>
      <w:r>
        <w:rPr/>
        <w:t>쭮�� ��祭�� �� ���</w:t>
      </w:r>
      <w:r>
        <w:rPr/>
        <w:t>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⥩ ���⥢��� ���</w:t>
      </w:r>
      <w:r>
        <w:rPr/>
        <w:t>⠢� (������⭠ �</w:t>
      </w:r>
      <w:r>
        <w:rPr/>
        <w:t>᭮��� �</w:t>
      </w:r>
      <w:r>
        <w:rPr/>
        <w:t>⠯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९��⨢��� ����ᮢ</w:t>
      </w:r>
      <w:r>
        <w:rPr/>
        <w:t>). � �</w:t>
      </w:r>
      <w:r>
        <w:rPr/>
        <w:t>裡 � ����让 ���</w:t>
      </w:r>
      <w:r>
        <w:rPr/>
        <w:t>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� ���</w:t>
      </w:r>
      <w:r>
        <w:rPr/>
        <w:t>䨪�樨 ��� ⪠��� �� �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 �</w:t>
      </w:r>
      <w:r>
        <w:rPr/>
        <w:t>।������ ᫥��� �ᮡ���� ��ண� �⭥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���</w:t>
      </w:r>
      <w:r>
        <w:rPr/>
        <w:t>㧪� �� �</w:t>
      </w:r>
      <w:r>
        <w:rPr/>
        <w:t xml:space="preserve">ਬ������ </w:t>
      </w:r>
      <w:r>
        <w:rPr/>
        <w:t>䨧��</w:t>
      </w:r>
      <w:r>
        <w:rPr/>
        <w:t>᪨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ਬ����� ��⥭ᨢ��� ⥯����� ��</w:t>
      </w:r>
      <w:r>
        <w:rPr/>
        <w:t>楤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 ���ᠦ ���</w:t>
      </w:r>
      <w:r>
        <w:rPr/>
        <w:t>⠢� � �</w:t>
      </w:r>
      <w:r>
        <w:rPr/>
        <w:t>᪫���� ��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��� ���</w:t>
      </w:r>
      <w:r>
        <w:rPr/>
        <w:t>孥� ����筮�� ��㧠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