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</w:t>
      </w:r>
      <w:r>
        <w:rPr/>
        <w:t xml:space="preserve">祡��� 䨧������� </w:t>
      </w:r>
      <w:r>
        <w:rPr/>
        <w:t>ࠧ��</w:t>
      </w:r>
      <w:r>
        <w:rPr/>
        <w:t>筠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</w:t>
      </w:r>
      <w:r>
        <w:rPr/>
        <w:t>५����� �������� � ᥤ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⥩</w:t>
      </w:r>
      <w:r>
        <w:rPr/>
        <w:t xml:space="preserve">, </w:t>
      </w:r>
      <w:r>
        <w:rPr/>
        <w:t>ࠧ�</w:t>
      </w:r>
      <w:r>
        <w:rPr/>
        <w:t xml:space="preserve">뢥 </w:t>
      </w:r>
      <w:r>
        <w:rPr/>
        <w:t>ᨬ</w:t>
      </w:r>
      <w:r>
        <w:rPr/>
        <w:t>䨧�</w:t>
      </w:r>
      <w:r>
        <w:rPr/>
        <w:t>, ���</w:t>
      </w:r>
      <w:r>
        <w:rPr/>
        <w:t>०����� ����</w:t>
      </w:r>
      <w:r>
        <w:rPr/>
        <w:t>殢�</w:t>
      </w:r>
      <w:r>
        <w:rPr/>
        <w:t>-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童����� � ����㦭�� ������� </w:t>
      </w:r>
      <w:r>
        <w:rPr/>
        <w:t>(�. �. �</w:t>
      </w:r>
      <w:r>
        <w:rPr/>
        <w:t>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; �. �. ��</w:t>
      </w:r>
      <w:r>
        <w:rPr/>
        <w:t>࠭��</w:t>
      </w:r>
      <w:r>
        <w:rPr/>
        <w:t>, 1961; �. �. ���</w:t>
      </w:r>
      <w:r>
        <w:rPr/>
        <w:t>୨</w:t>
      </w:r>
      <w:r>
        <w:rPr/>
        <w:t>檨�</w:t>
      </w:r>
      <w:r>
        <w:rPr/>
        <w:t>, 1967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���, 19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०����� ����� ��� ����� �������� � 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⥩ �</w:t>
      </w:r>
      <w:r>
        <w:rPr/>
        <w:t>ਬ������ ����</w:t>
      </w:r>
      <w:r>
        <w:rPr/>
        <w:t>襩 ����� �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⮤ ��</w:t>
      </w:r>
      <w:r>
        <w:rPr/>
        <w:t>祭��</w:t>
      </w:r>
      <w:r>
        <w:rPr/>
        <w:t xml:space="preserve">: � �᫮���� </w:t>
      </w:r>
      <w:r>
        <w:rPr/>
        <w:t>ࠧ��</w:t>
      </w:r>
      <w:r>
        <w:rPr/>
        <w:t xml:space="preserve">㧪� </w:t>
      </w:r>
      <w:r>
        <w:rPr/>
        <w:t>⠧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ᯥ</w:t>
      </w:r>
      <w:r>
        <w:rPr/>
        <w:t>樠�쭮 �����</w:t>
      </w:r>
      <w:r>
        <w:rPr/>
        <w:t>࠭�� �ࠦ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९����� ���� </w:t>
      </w:r>
      <w:r>
        <w:rPr/>
        <w:t>⠧����� ����. ��᫥���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᪮�</w:t>
      </w:r>
      <w:r>
        <w:rPr/>
        <w:t>쪮 ��㯯 �</w:t>
      </w:r>
      <w:r>
        <w:rPr/>
        <w:t>ࠦ����� �� ��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1940). ��</w:t>
      </w:r>
      <w:r>
        <w:rPr>
          <w:rtl w:val="true"/>
        </w:rPr>
        <w:t>ࢠ</w:t>
      </w:r>
      <w:r>
        <w:rPr/>
        <w:t>� ��</w:t>
      </w:r>
      <w:r>
        <w:rPr/>
        <w:t>㯯� �</w:t>
      </w:r>
      <w:r>
        <w:rPr/>
        <w:t>ࠦ����� �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5-�� ��� ��᫥ �</w:t>
      </w:r>
      <w:r>
        <w:rPr/>
        <w:t>ࠢ�� � �</w:t>
      </w:r>
      <w:r>
        <w:rPr/>
        <w:t xml:space="preserve">祭�� </w:t>
      </w:r>
      <w:r>
        <w:rPr/>
        <w:t>10-14 ���� � ��</w:t>
      </w:r>
      <w:r>
        <w:rPr/>
        <w:t>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</w:t>
      </w:r>
      <w:r>
        <w:rPr/>
        <w:t xml:space="preserve">쭮�� ���� �� </w:t>
      </w:r>
      <w:r>
        <w:rPr/>
        <w:t>ᯨ��</w:t>
      </w:r>
      <w:r>
        <w:rPr/>
        <w:t>.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 �</w:t>
      </w:r>
      <w:r>
        <w:rPr/>
        <w:t>ࠦ�����</w:t>
      </w:r>
      <w:r>
        <w:rPr/>
        <w:t>, ��������</w:t>
      </w:r>
      <w:r>
        <w:rPr/>
        <w:t>騥 ����� ���孨� ����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⥩ � ���</w:t>
      </w:r>
      <w:r>
        <w:rPr/>
        <w:t>祢��� ����</w:t>
      </w:r>
      <w:r>
        <w:rPr/>
        <w:t>, ����� �</w:t>
      </w:r>
      <w:r>
        <w:rPr/>
        <w:t xml:space="preserve">㫮��� � ����� </w:t>
      </w:r>
      <w:r>
        <w:rPr/>
        <w:t>⠧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���� ������� ����</w:t>
      </w:r>
      <w:r>
        <w:rPr/>
        <w:t>筮��</w:t>
      </w:r>
      <w:r>
        <w:rPr>
          <w:rtl w:val="true"/>
        </w:rPr>
        <w:t>ﬨ</w:t>
      </w:r>
      <w:r>
        <w:rPr/>
        <w:t xml:space="preserve"> �</w:t>
      </w:r>
      <w:r>
        <w:rPr/>
        <w:t>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᫮���� ����� �� �����</w:t>
      </w:r>
      <w:r>
        <w:rPr/>
        <w:t>孮��� ���⥫�</w:t>
      </w:r>
      <w:r>
        <w:rPr/>
        <w:t>, 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 ����� � ��஭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⢥ �</w:t>
      </w:r>
      <w:r>
        <w:rPr/>
        <w:t>ਬ�� ����� �</w:t>
      </w:r>
      <w:r>
        <w:rPr/>
        <w:t>㦨�� ᫥���騥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1) ᣨ�����, </w:t>
      </w:r>
      <w:r>
        <w:rPr/>
        <w:t>ࠧ������� � �������⮯��� ���</w:t>
      </w:r>
      <w:r>
        <w:rPr/>
        <w:t>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� �������� �⮯���</w:t>
      </w:r>
      <w:r>
        <w:rPr/>
        <w:t>; 2) ����</w:t>
      </w:r>
      <w:r>
        <w:rPr/>
        <w:t>६�����</w:t>
      </w:r>
      <w:r>
        <w:rPr/>
        <w:t>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� ࠧ������� ��� � �������� ���</w:t>
      </w:r>
      <w:r>
        <w:rPr/>
        <w:t>⠢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��⥫� �� �</w:t>
      </w:r>
      <w:r>
        <w:rPr/>
        <w:t xml:space="preserve">஢�� ������ </w:t>
      </w:r>
      <w:r>
        <w:rPr/>
        <w:t>(��.. 30, �); 3)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 ��������� ��� � ���ன �� �����</w:t>
      </w:r>
      <w:r>
        <w:rPr/>
        <w:t>孮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ᮯਪ�᭮����� 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ࠦ����� �஢������ ��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������ ��</w:t>
      </w:r>
      <w:r>
        <w:rPr>
          <w:rtl w:val="true"/>
        </w:rPr>
        <w:t>ࢮ</w:t>
      </w:r>
      <w:r>
        <w:rPr/>
        <w:t>�� ����� � � �</w:t>
      </w:r>
      <w:r>
        <w:rPr/>
        <w:t>祭�� ��</w:t>
      </w:r>
      <w:r>
        <w:rPr/>
        <w:t>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 �</w:t>
      </w:r>
      <w:r>
        <w:rPr/>
        <w:t>ࠢ��</w:t>
      </w:r>
      <w:r>
        <w:rPr/>
        <w:t>. ���</w:t>
      </w:r>
      <w:r>
        <w:rPr/>
        <w:t>室 � �⮩ ��㯯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蠥��� ���⥯����</w:t>
      </w:r>
      <w:r>
        <w:rPr/>
        <w:t>, ��⥬ ����</w:t>
      </w:r>
      <w:r>
        <w:rPr/>
        <w:t>祭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 ��������</w:t>
      </w:r>
      <w:r>
        <w:rPr/>
        <w:t>, ����</w:t>
      </w:r>
      <w:r>
        <w:rPr/>
        <w:t>뢠��� ����� ��⥭</w:t>
      </w:r>
      <w:r>
        <w:rPr/>
        <w:t>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 �� ���</w:t>
      </w:r>
      <w:r>
        <w:rPr/>
        <w:t>୮</w:t>
      </w:r>
      <w:r>
        <w:rPr/>
        <w:t>-�����⥫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�ன �ਨ �ࠪ�ਧ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�� �������</w:t>
      </w:r>
      <w:r>
        <w:rPr/>
        <w:t>⢨�� �� ���</w:t>
      </w:r>
      <w:r>
        <w:rPr/>
        <w:t xml:space="preserve">㫠���� </w:t>
      </w:r>
      <w:r>
        <w:rPr/>
        <w:t>⠧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筮�⥩ � �㫮���</w:t>
      </w:r>
      <w:r>
        <w:rPr/>
        <w:t>.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</w:t>
      </w:r>
      <w:r>
        <w:rPr>
          <w:rtl w:val="true"/>
        </w:rPr>
        <w:t>ﬨ</w:t>
      </w:r>
      <w:r>
        <w:rPr/>
        <w:t xml:space="preserve"> �ந�������� ��� �����প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</w:t>
      </w:r>
      <w:r>
        <w:rPr/>
        <w:t>믮������� � ��室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��</w:t>
      </w:r>
      <w:r>
        <w:rPr/>
        <w:t>, � �</w:t>
      </w:r>
      <w:r>
        <w:rPr/>
        <w:t xml:space="preserve">१ </w:t>
      </w:r>
      <w:r>
        <w:rPr/>
        <w:t>3-4 ������ (� ����</w:t>
      </w:r>
      <w:r>
        <w:rPr/>
        <w:t>ᨬ��� �� �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५���</w:t>
      </w:r>
      <w:r>
        <w:rPr/>
        <w:t xml:space="preserve">) ��᫥ </w:t>
      </w:r>
      <w:r>
        <w:rPr/>
        <w:t xml:space="preserve">㤠����� ������ </w:t>
      </w:r>
      <w:r>
        <w:rPr/>
        <w:t>- � 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 �������</w:t>
      </w:r>
      <w:r>
        <w:rPr/>
        <w:t>譮� ����</w:t>
      </w:r>
      <w:r>
        <w:rPr/>
        <w:t>, ��</w:t>
      </w:r>
      <w:r>
        <w:rPr/>
        <w:t xml:space="preserve">宦����� </w:t>
      </w:r>
      <w:r>
        <w:rPr/>
        <w:t>ᨬ</w:t>
      </w:r>
      <w:r>
        <w:rPr/>
        <w:t>䨧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५���� � ᬥ</w:t>
      </w:r>
      <w:r>
        <w:rPr/>
        <w:t>饭��� ��祡��� ������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⮫</w:t>
      </w:r>
      <w:r>
        <w:rPr/>
        <w:t xml:space="preserve">쪮 � ��������� ���� �� </w:t>
      </w:r>
      <w:r>
        <w:rPr/>
        <w:t>ᯨ��</w:t>
      </w:r>
      <w:r>
        <w:rPr/>
        <w:t>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ᯨ�� �</w:t>
      </w:r>
      <w:r>
        <w:rPr/>
        <w:t>믮������� ᫥���騥 �</w:t>
      </w:r>
      <w:r>
        <w:rPr/>
        <w:t>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</w:t>
      </w:r>
      <w:r>
        <w:rPr/>
        <w:t>६����� � �����६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; 2) ����</w:t>
      </w:r>
      <w:r>
        <w:rPr/>
        <w:t>६����� � �����६����� �</w:t>
      </w:r>
      <w:r>
        <w:rPr/>
        <w:t>⢥����� 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</w:t>
      </w:r>
      <w:r>
        <w:rPr/>
        <w:t>; 3) �����</w:t>
      </w:r>
      <w:r>
        <w:rPr/>
        <w:t xml:space="preserve">६����� </w:t>
      </w:r>
      <w:r>
        <w:rPr/>
        <w:t>ᣨ����� ��� � ������ (��. 30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30. ���</w:t>
      </w:r>
      <w:r>
        <w:rPr/>
        <w:t>樠��� �</w:t>
      </w:r>
      <w:r>
        <w:rPr/>
        <w:t>ࠦ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५��� ���⥩ </w:t>
      </w:r>
      <w:r>
        <w:rPr/>
        <w:t>⠧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������ ���</w:t>
      </w:r>
      <w:r>
        <w:rPr/>
        <w:t>⠢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ࠦ����� ��</w:t>
      </w:r>
      <w:r>
        <w:rPr>
          <w:rtl w:val="true"/>
        </w:rPr>
        <w:t>ࢮ</w:t>
      </w:r>
      <w:r>
        <w:rPr/>
        <w:t>� �ਨ</w:t>
      </w:r>
      <w:r>
        <w:rPr/>
        <w:t>) (�); ���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ᣨ����� ��� � ⠧����</w:t>
      </w:r>
      <w:r>
        <w:rPr/>
        <w:t>७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(�</w:t>
      </w:r>
      <w:r>
        <w:rPr/>
        <w:t>ࠦ����� ��ன �ਨ</w:t>
      </w:r>
      <w:r>
        <w:rPr/>
        <w:t>) (�)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⠧� (�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 ����� �</w:t>
      </w:r>
      <w:r>
        <w:rPr/>
        <w:t>믮�������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</w:t>
      </w:r>
      <w:r>
        <w:rPr/>
        <w:t>ࠦ�����</w:t>
      </w:r>
      <w:r>
        <w:rPr/>
        <w:t>: 1) ����</w:t>
      </w:r>
      <w:r>
        <w:rPr/>
        <w:t>६�����</w:t>
      </w:r>
      <w:r>
        <w:rPr/>
        <w:t>, � ��⥬ ���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ࠧ������� ��� � </w:t>
      </w:r>
      <w:r>
        <w:rPr/>
        <w:t>⠧����</w:t>
      </w:r>
      <w:r>
        <w:rPr/>
        <w:t>७��� ���</w:t>
      </w:r>
      <w:r>
        <w:rPr/>
        <w:t xml:space="preserve">⠢��; 2)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>; 3) �</w:t>
      </w:r>
      <w:r>
        <w:rPr/>
        <w:t xml:space="preserve">ਯ��������� </w:t>
      </w:r>
      <w:r>
        <w:rPr/>
        <w:t>⠧� (��. 30,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 �� �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>
          <w:rtl w:val="true"/>
        </w:rPr>
        <w:t>ࢮ</w:t>
      </w:r>
      <w:r>
        <w:rPr/>
        <w:t>� �६� �� ᠤ����</w:t>
      </w:r>
      <w:r>
        <w:rPr/>
        <w:t>, �⮡� �� �</w:t>
      </w:r>
      <w:r>
        <w:rPr/>
        <w:t xml:space="preserve">맢��� </w:t>
      </w:r>
      <w:r>
        <w:rPr/>
        <w:t>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⫮����</w:t>
      </w:r>
      <w:r>
        <w:rPr/>
        <w:t>. � ���</w:t>
      </w:r>
      <w:r>
        <w:rPr/>
        <w:t>室�� � ���⨪��쭮� �����</w:t>
      </w:r>
      <w:r>
        <w:rPr/>
        <w:t>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</w:t>
      </w:r>
      <w:r>
        <w:rPr/>
        <w:t>ࠦ����� � ��������� ����</w:t>
      </w:r>
      <w:r>
        <w:rPr/>
        <w:t>,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⨪� ��� </w:t>
      </w:r>
      <w:r>
        <w:rPr/>
        <w:t>(�����</w:t>
      </w:r>
      <w:r>
        <w:rPr/>
        <w:t>ᥤ����</w:t>
      </w:r>
      <w:r>
        <w:rPr/>
        <w:t xml:space="preserve">, </w:t>
      </w:r>
      <w:r>
        <w:rPr/>
        <w:t>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 ����</w:t>
      </w:r>
      <w:r>
        <w:rPr/>
        <w:t>ᮬ</w:t>
      </w:r>
      <w:r>
        <w:rPr/>
        <w:t>). ��</w:t>
      </w:r>
      <w:r>
        <w:rPr/>
        <w:t>ࠫ���</w:t>
      </w:r>
      <w:r>
        <w:rPr/>
        <w:t>쭮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ࠦ����� ��� ���</w:t>
      </w:r>
      <w:r>
        <w:rPr/>
        <w:t>쭮� ���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</w:t>
      </w:r>
      <w:r>
        <w:rPr/>
        <w:t>. ����</w:t>
      </w:r>
      <w:r>
        <w:rPr/>
        <w:t>室��� ������ ���쭮�� 室졥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 � ����稢���� ����</w:t>
      </w:r>
      <w:r>
        <w:rPr/>
        <w:t>ᮬ</w:t>
      </w:r>
      <w:r>
        <w:rPr/>
        <w:t>. ���</w:t>
      </w:r>
      <w:r>
        <w:rPr/>
        <w:t xml:space="preserve">쭮�� 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ᨤ��� </w:t>
      </w:r>
      <w:r>
        <w:rPr/>
        <w:t>(���</w:t>
      </w:r>
      <w:r>
        <w:rPr/>
        <w:t>砫� ���</w:t>
      </w:r>
      <w:r>
        <w:rPr/>
        <w:t>த����⥫</w:t>
      </w:r>
      <w:r>
        <w:rPr/>
        <w:t>쭮� �</w:t>
      </w:r>
      <w:r>
        <w:rPr/>
        <w:t>६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 xml:space="preserve">, �᫨ �� </w:t>
      </w:r>
      <w:r>
        <w:rPr/>
        <w:t>㢥</w:t>
      </w:r>
      <w:r>
        <w:rPr/>
        <w:t xml:space="preserve">७�� </w:t>
      </w:r>
      <w:r>
        <w:rPr/>
        <w:t>室��</w:t>
      </w:r>
      <w:r>
        <w:rPr/>
        <w:t>, �� ����</w:t>
      </w:r>
      <w:r>
        <w:rPr/>
        <w:t>뢠� 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</w:t>
      </w:r>
      <w:r>
        <w:rPr/>
        <w:t xml:space="preserve">饭�� � ������ </w:t>
      </w:r>
      <w:r>
        <w:rPr/>
        <w:t>⠧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�⫨</w:t>
      </w:r>
      <w:r>
        <w:rPr/>
        <w:t>砥��� ��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祡��� ������⨪� �� ���</w:t>
      </w:r>
      <w:r>
        <w:rPr/>
        <w:t xml:space="preserve">०����� </w:t>
      </w:r>
      <w:r>
        <w:rPr/>
        <w:t>⠧� � ��</w:t>
      </w:r>
      <w:r>
        <w:rPr/>
        <w:t>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</w:t>
      </w:r>
      <w:r>
        <w:rPr/>
        <w:t>䨧�</w:t>
      </w:r>
      <w:r>
        <w:rPr/>
        <w:t xml:space="preserve">. ��� </w:t>
      </w:r>
      <w:r>
        <w:rPr/>
        <w:t>㪠�뢠����</w:t>
      </w:r>
      <w:r>
        <w:rPr/>
        <w:t>, � �⮬ ��</w:t>
      </w:r>
      <w:r>
        <w:rPr/>
        <w:t>砥 ���쭮�� 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 �� ��� ��� �� </w:t>
      </w:r>
      <w:r>
        <w:rPr/>
        <w:t>ᯨ�� � �ᯮ�</w:t>
      </w:r>
      <w:r>
        <w:rPr/>
        <w:t xml:space="preserve">짮������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���</w:t>
      </w:r>
      <w:r>
        <w:rPr/>
        <w:t xml:space="preserve">饣� </w:t>
      </w:r>
      <w:r>
        <w:rPr/>
        <w:t>⠧. ��������� 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設�� ������ ���� ��</w:t>
      </w:r>
      <w:r>
        <w:rPr/>
        <w:t xml:space="preserve">ࠫ����� </w:t>
      </w:r>
      <w:r>
        <w:rPr/>
        <w:t xml:space="preserve">(��� </w:t>
      </w:r>
      <w:r>
        <w:rPr/>
        <w:t>ࠧ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ࠦ�����</w:t>
      </w:r>
      <w:r>
        <w:rPr/>
        <w:t>, �</w:t>
      </w:r>
      <w:r>
        <w:rPr/>
        <w:t>ਢ������� ���</w:t>
      </w:r>
      <w:r>
        <w:rPr/>
        <w:t>,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ࠦ�����</w:t>
      </w:r>
      <w:r>
        <w:rPr/>
        <w:t xml:space="preserve">, </w:t>
      </w:r>
      <w:r>
        <w:rPr/>
        <w:t>ᯮᮡ����</w:t>
      </w:r>
      <w:r>
        <w:rPr/>
        <w:t>騥 �</w:t>
      </w:r>
      <w:r>
        <w:rPr/>
        <w:t>९����� �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 � ����� ���� </w:t>
      </w:r>
      <w:r>
        <w:rPr/>
        <w:t xml:space="preserve">(�� �⮬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ࠢ����� �</w:t>
      </w:r>
      <w:r>
        <w:rPr/>
        <w:t>⢥��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</w:t>
      </w:r>
      <w:r>
        <w:rPr/>
        <w:t>). �</w:t>
      </w:r>
      <w:r>
        <w:rPr/>
        <w:t xml:space="preserve">ᯮ������� </w:t>
      </w:r>
      <w:r>
        <w:rPr/>
        <w:t xml:space="preserve">⠪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室��� ��������� ���� �� ���� </w:t>
      </w:r>
      <w:r>
        <w:rPr/>
        <w:t>- ����</w:t>
      </w:r>
      <w:r>
        <w:rPr/>
        <w:t>६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����� ��� � ������</w:t>
      </w:r>
      <w:r>
        <w:rPr/>
        <w:t xml:space="preserve">, </w:t>
      </w:r>
      <w:r>
        <w:rPr/>
        <w:t xml:space="preserve">ࠧ������� ��� � </w:t>
      </w:r>
      <w:r>
        <w:rPr/>
        <w:t>⠧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 ��������� ⥬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०����� ��� ����</w:t>
      </w:r>
      <w:r>
        <w:rPr/>
        <w:t xml:space="preserve">㦭�� ������� � </w:t>
      </w:r>
      <w:r>
        <w:rPr/>
        <w:t>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� �⫮����</w:t>
      </w:r>
      <w:r>
        <w:rPr/>
        <w:t>, � ⠪�� �� ���</w:t>
      </w:r>
      <w:r>
        <w:rPr/>
        <w:t>०����� ����</w:t>
      </w:r>
      <w:r>
        <w:rPr/>
        <w:t>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譮�� �童����� � </w:t>
      </w:r>
      <w:r>
        <w:rPr/>
        <w:t>ᬥ</w:t>
      </w:r>
      <w:r>
        <w:rPr/>
        <w:t xml:space="preserve">饭��� �������� </w:t>
      </w:r>
      <w:r>
        <w:rPr/>
        <w:t>⠧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�믮���� ��祡��� ������⨪� � �᫮���� </w:t>
      </w:r>
      <w:r>
        <w:rPr/>
        <w:t>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 ���</w:t>
      </w:r>
      <w:r>
        <w:rPr/>
        <w:t>殮��� � ����������樨 ������ �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� �����</w:t>
      </w:r>
      <w:r>
        <w:rPr/>
        <w:t>. �� ���</w:t>
      </w:r>
      <w:r>
        <w:rPr/>
        <w:t>殮��� ��</w:t>
      </w:r>
      <w:r>
        <w:rPr>
          <w:rtl w:val="true"/>
        </w:rPr>
        <w:t>ࢮ</w:t>
      </w:r>
      <w:r>
        <w:rPr/>
        <w:t>�� ����� ��᫥ 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������ ����९���</w:t>
      </w:r>
      <w:r>
        <w:rPr/>
        <w:t>騥 �</w:t>
      </w:r>
      <w:r>
        <w:rPr/>
        <w:t>ࠦ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⠢�� ������������������ ����</w:t>
      </w:r>
      <w:r>
        <w:rPr/>
        <w:t>筮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</w:t>
      </w:r>
      <w:r>
        <w:rPr/>
        <w:t>ࠦ�����</w:t>
      </w:r>
      <w:r>
        <w:rPr/>
        <w:t>. � ��</w:t>
      </w:r>
      <w:r>
        <w:rPr/>
        <w:t>ਮ� ����������</w:t>
      </w:r>
      <w:r>
        <w:rPr/>
        <w:t>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 設�� ���쭮� �</w:t>
      </w:r>
      <w:r>
        <w:rPr/>
        <w:t>ந������ �������� �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 xml:space="preserve">쭮� � ����袥���� </w:t>
      </w:r>
      <w:r>
        <w:rPr/>
        <w:t>ᣨ�����, ��</w:t>
      </w:r>
      <w:r>
        <w:rPr/>
        <w:t>㣮�� ��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砥 �</w:t>
      </w:r>
      <w:r>
        <w:rPr/>
        <w:t>஢������ ᯨ�� �१ ������ ���</w:t>
      </w:r>
      <w:r>
        <w:rPr/>
        <w:t>䨧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��� �������� � �������� ���</w:t>
      </w:r>
      <w:r>
        <w:rPr/>
        <w:t>⠢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⮤��⮬ ��� </w:t>
      </w:r>
      <w:r>
        <w:rPr/>
        <w:t xml:space="preserve">ᠬ�� ����� </w:t>
      </w:r>
      <w:r>
        <w:rPr/>
        <w:t>(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窠</w:t>
      </w:r>
      <w:r>
        <w:rPr/>
        <w:t>-����⮯���� � ���, ��</w:t>
      </w:r>
      <w:r>
        <w:rPr/>
        <w:t>४���⮣� �१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 ����室������ </w:t>
      </w:r>
      <w:r>
        <w:rPr/>
        <w:t>ᮧ����� � ����� ���</w:t>
      </w:r>
      <w:r>
        <w:rPr/>
        <w:t>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⭮�� ����</w:t>
      </w:r>
      <w:r>
        <w:rPr/>
        <w:t>⠧� ����� �������� ���� � �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᫥ ���</w:t>
      </w:r>
      <w:r>
        <w:rPr/>
        <w:t xml:space="preserve">࠭���� </w:t>
      </w:r>
      <w:r>
        <w:rPr/>
        <w:t>業�</w:t>
      </w:r>
      <w:r>
        <w:rPr/>
        <w:t>ࠫ</w:t>
      </w:r>
      <w:r>
        <w:rPr/>
        <w:t>쭮�� �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� �� </w:t>
      </w:r>
      <w:r>
        <w:rPr/>
        <w:t>४�����</w:t>
      </w:r>
      <w:r>
        <w:rPr/>
        <w:t>㥬 ���쭮�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� ����</w:t>
      </w:r>
      <w:r>
        <w:rPr/>
        <w:t>, ��</w:t>
      </w:r>
      <w:r>
        <w:rPr/>
        <w:t>४��</w:t>
      </w:r>
      <w:r>
        <w:rPr/>
        <w:t xml:space="preserve">뢠����� � </w:t>
      </w:r>
      <w:r>
        <w:rPr/>
        <w:t>⠧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�</w:t>
      </w:r>
      <w:r>
        <w:rPr>
          <w:rtl w:val="true"/>
        </w:rPr>
        <w:t>אַ</w:t>
      </w:r>
      <w:r>
        <w:rPr/>
        <w:t xml:space="preserve">� ����� </w:t>
      </w:r>
      <w:r>
        <w:rPr/>
        <w:t>^���), ⠪ ��� 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� ⮭��</w:t>
      </w:r>
      <w:r>
        <w:rPr/>
        <w:t>. ��� ��</w:t>
      </w:r>
      <w:r>
        <w:rPr/>
        <w:t>࠭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�</w:t>
      </w:r>
      <w:r>
        <w:rPr/>
        <w:t>७��� ���</w:t>
      </w:r>
      <w:r>
        <w:rPr/>
        <w:t>⠢� ���</w:t>
      </w:r>
      <w:r>
        <w:rPr/>
        <w:t>쭮�� ������� � �᫮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���� ����筮�� 設�� � ���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ᠦ�������</w:t>
      </w:r>
      <w:r>
        <w:rPr/>
        <w:t>, ������� �� �</w:t>
      </w:r>
      <w:r>
        <w:rPr/>
        <w:t>㪨 ��� ��������� �� �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>
          <w:rtl w:val="true"/>
        </w:rPr>
        <w:t>࠯</w:t>
      </w:r>
      <w:r>
        <w:rPr/>
        <w:t>���</w:t>
      </w:r>
      <w:r>
        <w:rPr/>
        <w:t>, �����</w:t>
      </w:r>
      <w:r>
        <w:rPr/>
        <w:t>襭��� �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४�</w:t>
      </w:r>
      <w:r>
        <w:rPr/>
        <w:t xml:space="preserve">饭�� </w:t>
      </w:r>
      <w:r>
        <w:rPr/>
        <w:t>᪥��⭮�� ���</w:t>
      </w:r>
      <w:r>
        <w:rPr/>
        <w:t xml:space="preserve">殮��� </w:t>
      </w:r>
      <w:r>
        <w:rPr/>
        <w:t>(�</w:t>
      </w:r>
      <w:r>
        <w:rPr/>
        <w:t xml:space="preserve">१ </w:t>
      </w:r>
      <w:r>
        <w:rPr/>
        <w:t>45-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���� ��᫥ ��</w:t>
      </w:r>
      <w:r>
        <w:rPr/>
        <w:t>५���</w:t>
      </w:r>
      <w:r>
        <w:rPr/>
        <w:t>) ���</w:t>
      </w:r>
      <w:r>
        <w:rPr/>
        <w:t>쭮� � �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�� ���஦�� </w:t>
      </w:r>
      <w:r>
        <w:rPr/>
        <w:t>ᣨ���� ���� � �������� ���⠢�, 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᪮�� ���⥫�</w:t>
      </w:r>
      <w:r>
        <w:rPr/>
        <w:t xml:space="preserve">; </w:t>
      </w:r>
      <w:r>
        <w:rPr/>
        <w:t>ᢥᨢ ������ �� �ࠩ 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ᣨ���� � ���</w:t>
      </w:r>
      <w:r>
        <w:rPr>
          <w:rtl w:val="true"/>
        </w:rPr>
        <w:t>שׂ</w:t>
      </w:r>
      <w:r>
        <w:rPr/>
        <w:t>�� ���� � �������� ���</w:t>
      </w:r>
      <w:r>
        <w:rPr/>
        <w:t>⠢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���� �������஬</w:t>
      </w:r>
      <w:r>
        <w:rPr/>
        <w:t>. � �</w:t>
      </w:r>
      <w:r>
        <w:rPr/>
        <w:t>裡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</w:t>
      </w:r>
      <w:r>
        <w:rPr>
          <w:rtl w:val="true"/>
        </w:rPr>
        <w:t>ﭨ</w:t>
      </w:r>
      <w:r>
        <w:rPr/>
        <w:t>�� �ࠪ</w:t>
      </w:r>
      <w:r>
        <w:rPr/>
        <w:t>樨 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</w:t>
      </w:r>
      <w:r>
        <w:rPr/>
        <w:t>⠢��� ������� ����</w:t>
      </w:r>
      <w:r>
        <w:rPr/>
        <w:t>室��� �</w:t>
      </w:r>
      <w:r>
        <w:rPr/>
        <w:t>ࠩ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��� �� ���������� ��</w:t>
      </w:r>
      <w:r>
        <w:rPr>
          <w:rtl w:val="true"/>
        </w:rPr>
        <w:t>אַ</w:t>
      </w:r>
      <w:r>
        <w:rPr/>
        <w:t>� ���� �� ࠭��� �</w:t>
      </w:r>
      <w:r>
        <w:rPr/>
        <w:t>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</w:t>
      </w:r>
      <w:r>
        <w:rPr/>
        <w:t>. �� �������� ��</w:t>
      </w:r>
      <w:r>
        <w:rPr>
          <w:rtl w:val="true"/>
        </w:rPr>
        <w:t>ࢮ</w:t>
      </w:r>
      <w:r>
        <w:rPr/>
        <w:t>��</w:t>
      </w:r>
      <w:r>
        <w:rPr/>
        <w:t>砫쭮 �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६����� ������ � ��⮤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筮��</w:t>
      </w:r>
      <w:r>
        <w:rPr/>
        <w:t>. ��</w:t>
      </w:r>
      <w:r>
        <w:rPr/>
        <w:t xml:space="preserve">१ </w:t>
      </w:r>
      <w:r>
        <w:rPr/>
        <w:t>2-2'/� ����� ��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᪠���� ᢮����� ��</w:t>
      </w:r>
      <w:r>
        <w:rPr/>
        <w:t>客� �������� 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⠧����</w:t>
      </w:r>
      <w:r>
        <w:rPr/>
        <w:t>७��� ���</w:t>
      </w:r>
      <w:r>
        <w:rPr/>
        <w:t>⠢� 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졠 � ������� ����뫥� </w:t>
      </w:r>
      <w:r>
        <w:rPr/>
        <w:t>ࠧ�</w:t>
      </w:r>
      <w:r>
        <w:rPr/>
        <w:t>蠥��� �</w:t>
      </w:r>
      <w:r>
        <w:rPr/>
        <w:t xml:space="preserve">१ </w:t>
      </w:r>
      <w:r>
        <w:rPr/>
        <w:t>2'/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��᫥ �</w:t>
      </w:r>
      <w:r>
        <w:rPr/>
        <w:t>ࠢ��</w:t>
      </w:r>
      <w:r>
        <w:rPr/>
        <w:t>. ���</w:t>
      </w:r>
      <w:r>
        <w:rPr/>
        <w:t>졠 � ������ ����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᪠���� ��� �� ��५���� ����</w:t>
      </w:r>
      <w:r>
        <w:rPr/>
        <w:t>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⠪ � �� ���</w:t>
      </w:r>
      <w:r>
        <w:rPr/>
        <w:t>०������ ����</w:t>
      </w:r>
      <w:r>
        <w:rPr/>
        <w:t>殢�</w:t>
      </w:r>
      <w:r>
        <w:rPr/>
        <w:t>-�������</w:t>
      </w:r>
      <w:r>
        <w:rPr/>
        <w:t>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 �</w:t>
      </w:r>
      <w:r>
        <w:rPr/>
        <w:t>ப�</w:t>
      </w:r>
      <w:r>
        <w:rPr/>
        <w:t xml:space="preserve">. ���⠭�� </w:t>
      </w:r>
      <w:r>
        <w:rPr/>
        <w:t>०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०����� � ᢮��६����� �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 � ������� ��⨢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 ��</w:t>
      </w:r>
      <w:r>
        <w:rPr/>
        <w:t>饭�� �⫮���� � �</w:t>
      </w:r>
      <w:r>
        <w:rPr/>
        <w:t>ࠢ��</w:t>
      </w:r>
      <w:r>
        <w:rPr/>
        <w:t>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࠭���� ���୮</w:t>
      </w:r>
      <w:r>
        <w:rPr/>
        <w:t>-�����⥫</w:t>
      </w:r>
      <w:r>
        <w:rPr/>
        <w:t>쭮� �㭪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</w:t>
      </w:r>
      <w:r>
        <w:rPr/>
        <w:t>, �</w:t>
      </w:r>
      <w:r>
        <w:rPr/>
        <w:t>।�०���� ࠧ��⨥ ���ନ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ᨬ��� �� �஢�� ���०����� 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���⠢��) ��</w:t>
      </w:r>
      <w:r>
        <w:rPr/>
        <w:t xml:space="preserve">५��� </w:t>
      </w:r>
      <w:r>
        <w:rPr/>
        <w:t xml:space="preserve">襩��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㡪���</w:t>
      </w:r>
      <w:r>
        <w:rPr/>
        <w:t xml:space="preserve">⠫��, </w:t>
      </w:r>
      <w:r>
        <w:rPr/>
        <w:t>襥�� � ���</w:t>
      </w:r>
      <w:r>
        <w:rPr/>
        <w:t xml:space="preserve">ࠫ�� </w:t>
      </w:r>
      <w:r>
        <w:rPr/>
        <w:t>(������⠢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 � �</w:t>
      </w:r>
      <w:r>
        <w:rPr/>
        <w:t>१���⥫�� ��५���</w:t>
      </w:r>
      <w:r>
        <w:rPr/>
        <w:t>. ��</w:t>
      </w:r>
      <w:r>
        <w:rPr/>
        <w:t xml:space="preserve">५��� </w:t>
      </w:r>
      <w:r>
        <w:rPr/>
        <w:t>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���� � ��� �������� 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� � ॣ����</w:t>
      </w:r>
      <w:r>
        <w:rPr/>
        <w:t>樨 ���⭮� ⪠��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� ��</w:t>
      </w:r>
      <w:r>
        <w:rPr/>
        <w:t xml:space="preserve">५��� </w:t>
      </w:r>
      <w:r>
        <w:rPr/>
        <w:t>襩�� ���� �᫮��� ���</w:t>
      </w:r>
      <w:r>
        <w:rPr/>
        <w:t>᮫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ᮡ���� ����</w:t>
      </w:r>
      <w:r>
        <w:rPr/>
        <w:t>㤭��� � �裡 � �</w:t>
      </w:r>
      <w:r>
        <w:rPr/>
        <w:t>ࠩ�� ��</w:t>
      </w:r>
      <w:r>
        <w:rPr/>
        <w:t>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�⥫�� �</w:t>
      </w:r>
      <w:r>
        <w:rPr/>
        <w:t>஢�᭠������� ������ ��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襭��� 楫��� ��㤨�⮩ ��</w:t>
      </w:r>
      <w:r>
        <w:rPr/>
        <w:t>)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�� ���� ���</w:t>
      </w:r>
      <w:r>
        <w:rPr/>
        <w:t>⠫</w:t>
      </w:r>
      <w:r>
        <w:rPr/>
        <w:t>쭮� ���⭮� 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</w:t>
      </w:r>
      <w:r>
        <w:rPr>
          <w:rtl w:val="true"/>
        </w:rPr>
        <w:t>ﭨ</w:t>
      </w:r>
      <w:r>
        <w:rPr/>
        <w:t>�� �� ���������� ᨭ�����</w:t>
      </w:r>
      <w:r>
        <w:rPr/>
        <w:t>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</w:t>
      </w:r>
      <w:r>
        <w:rPr/>
        <w:t>ਭ��᪠�</w:t>
      </w:r>
      <w:r>
        <w:rPr/>
        <w:t>, 1953). ����� ⥬ � �</w:t>
      </w:r>
      <w:r>
        <w:rPr/>
        <w:t>裡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⥮��</w:t>
      </w:r>
      <w:r>
        <w:rPr/>
        <w:t xml:space="preserve">஧�� � ������� </w:t>
      </w:r>
      <w:r>
        <w:rPr/>
        <w:t>㬥��襭��� 襥筮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୮�� </w:t>
      </w:r>
      <w:r>
        <w:rPr/>
        <w:t>㣫� � ������� ������ � 㢥��祭��� � �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⨬ ����</w:t>
      </w:r>
      <w:r>
        <w:rPr/>
        <w:t>㧪� �� 襩�� ����⥫쭮 �</w:t>
      </w:r>
      <w:r>
        <w:rPr/>
        <w:t>ᮡ���� 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⫮����</w:t>
      </w:r>
      <w:r>
        <w:rPr/>
        <w:t>. ����</w:t>
      </w:r>
      <w:r>
        <w:rPr/>
        <w:t xml:space="preserve">室��� </w:t>
      </w:r>
      <w:r>
        <w:rPr/>
        <w:t>⠪�� ����� 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 � ���</w:t>
      </w:r>
      <w:r>
        <w:rPr/>
        <w:t>쭮�� �᫮������ � ��</w:t>
      </w:r>
      <w:r>
        <w:rPr/>
        <w:t>஭� �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堭�� </w:t>
      </w:r>
      <w:r>
        <w:rPr/>
        <w:t>(��������</w:t>
      </w:r>
      <w:r>
        <w:rPr/>
        <w:t>᪠� ���������</w:t>
      </w:r>
      <w:r>
        <w:rPr/>
        <w:t>),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饣� � ���⭮�� �</w:t>
      </w:r>
      <w:r>
        <w:rPr/>
        <w:t>஢����</w:t>
      </w:r>
      <w:r>
        <w:rPr/>
        <w:t>饭��</w:t>
      </w:r>
      <w:r>
        <w:rPr/>
        <w:t xml:space="preserve">, </w:t>
      </w:r>
      <w:r>
        <w:rPr/>
        <w:t>ࠧ���� 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᫮���� ���⥫</w:t>
      </w:r>
      <w:r>
        <w:rPr/>
        <w:t xml:space="preserve">쭮�� ���⥫쭮�� </w:t>
      </w:r>
      <w:r>
        <w:rPr/>
        <w:t>०��� � ��</w:t>
      </w:r>
      <w:r>
        <w:rPr/>
        <w:t>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� </w:t>
      </w:r>
      <w:r>
        <w:rPr/>
        <w:t>ᯨ�� � �ਯ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����� �������� ������ � �</w:t>
      </w:r>
      <w:r>
        <w:rPr/>
        <w:t>裡 � ��</w:t>
      </w:r>
      <w:r>
        <w:rPr/>
        <w:t>ᯨ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 ����襭�� �</w:t>
      </w:r>
      <w:r>
        <w:rPr/>
        <w:t>ਢ�</w:t>
      </w:r>
      <w:r>
        <w:rPr/>
        <w:t xml:space="preserve">筮�� ���������� </w:t>
      </w:r>
      <w:r>
        <w:rPr/>
        <w:t>०��� �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ਢ���� � ���������</w:t>
      </w:r>
      <w:r>
        <w:rPr/>
        <w:t xml:space="preserve">樨 �㭪権 </w:t>
      </w:r>
      <w:r>
        <w:rPr/>
        <w:t>ࠧ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࣠���</w:t>
      </w:r>
      <w:r>
        <w:rPr/>
        <w:t>. ������� ��</w:t>
      </w:r>
      <w:r>
        <w:rPr/>
        <w:t>砨</w:t>
      </w:r>
      <w:r>
        <w:rPr/>
        <w:t>, 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</w:t>
      </w:r>
      <w:r>
        <w:rPr/>
        <w:t>㯨�襩 ���</w:t>
      </w:r>
      <w:r>
        <w:rPr/>
        <w:t>᮫���</w:t>
      </w:r>
      <w:r>
        <w:rPr/>
        <w:t>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�� </w:t>
      </w:r>
      <w:r>
        <w:rPr/>
        <w:t xml:space="preserve">襩�� ���� �������� �� </w:t>
      </w:r>
      <w:r>
        <w:rPr/>
        <w:t>ࠧ���</w:t>
      </w:r>
      <w:r>
        <w:rPr/>
        <w:t>襩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��������</w:t>
      </w:r>
      <w:r>
        <w:rPr/>
        <w:t>. ����� �������� 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樥� �</w:t>
      </w:r>
      <w:r>
        <w:rPr/>
        <w:t>ࠢ�� �ॡ��� �ᮡ���� 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</w:t>
      </w:r>
      <w:r>
        <w:rPr/>
        <w:t>, ��⥬���᪮�� �</w:t>
      </w:r>
      <w:r>
        <w:rPr/>
        <w:t>ਬ������ ࠧ����� 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䨧��᪮� ������� � � �拉 ��砥� �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⮤��� �</w:t>
      </w:r>
      <w:r>
        <w:rPr/>
        <w:t>ᯮ�</w:t>
      </w:r>
      <w:r>
        <w:rPr/>
        <w:t>짮����� �</w:t>
      </w:r>
      <w:r>
        <w:rPr/>
        <w:t>ࠢ��⮫����᪨� �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</w:t>
      </w:r>
      <w:r>
        <w:rPr/>
        <w:t xml:space="preserve">५���� </w:t>
      </w:r>
      <w:r>
        <w:rPr/>
        <w:t>襩�� ���� ��饭�� �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</w:t>
      </w:r>
      <w:r>
        <w:rPr>
          <w:rtl w:val="true"/>
        </w:rPr>
        <w:t>ࢠ</w:t>
      </w:r>
      <w:r>
        <w:rPr/>
        <w:t>⨢���� ��</w:t>
      </w:r>
      <w:r>
        <w:rPr/>
        <w:t>祭�� ����� ����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</w:t>
      </w:r>
      <w:r>
        <w:rPr/>
        <w:t>襩 �����樨 � 㤥</w:t>
      </w:r>
      <w:r>
        <w:rPr/>
        <w:t>ন�����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砨 ��</w:t>
      </w:r>
      <w:r>
        <w:rPr/>
        <w:t>ࠧ������ �ᥢ����஧� �� ���� ��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ࠫ��� ���ࠪ�������� ��५���� </w:t>
      </w:r>
      <w:r>
        <w:rPr/>
        <w:t>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᫮��� ���</w:t>
      </w:r>
      <w:r>
        <w:rPr/>
        <w:t>᮫���</w:t>
      </w:r>
      <w:r>
        <w:rPr/>
        <w:t>樨 ����⥫쭮 ��������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�</w:t>
      </w:r>
      <w:r>
        <w:rPr/>
        <w:t>祭�� �⮩ ��㯯� ������ 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</w:t>
      </w:r>
      <w:r>
        <w:rPr/>
        <w:t>ࠪ��</w:t>
      </w:r>
      <w:r>
        <w:rPr/>
        <w:t>. ����</w:t>
      </w:r>
      <w:r>
        <w:rPr>
          <w:rtl w:val="true"/>
        </w:rPr>
        <w:t>ࢠ</w:t>
      </w:r>
      <w:r>
        <w:rPr/>
        <w:t>⨢��� ��</w:t>
      </w:r>
      <w:r>
        <w:rPr/>
        <w:t>祭��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ᯮ�</w:t>
      </w:r>
      <w:r>
        <w:rPr/>
        <w:t xml:space="preserve">짮����� </w:t>
      </w:r>
      <w:r>
        <w:rPr/>
        <w:t>᪥��⭮�� ���</w:t>
      </w:r>
      <w:r>
        <w:rPr/>
        <w:t>殮��� �</w:t>
      </w:r>
      <w:r>
        <w:rPr/>
        <w:t xml:space="preserve">, </w:t>
      </w:r>
      <w:r>
        <w:rPr/>
        <w:t>०�</w:t>
      </w:r>
      <w:r>
        <w:rPr/>
        <w:t>,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।���� ������ � ��������� ����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離�</w:t>
      </w:r>
      <w:r>
        <w:rPr/>
        <w:t>. ���</w:t>
      </w:r>
      <w:r>
        <w:rPr/>
        <w:t>६���� �᫮���� �ᯥ</w:t>
      </w:r>
      <w:r>
        <w:rPr/>
        <w:t>譮��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>
          <w:rtl w:val="true"/>
        </w:rPr>
        <w:t>ࢠ</w:t>
      </w:r>
      <w:r>
        <w:rPr/>
        <w:t>⨢���� ��</w:t>
      </w:r>
      <w:r>
        <w:rPr/>
        <w:t>祭�� ���� �</w:t>
      </w:r>
      <w:r>
        <w:rPr/>
        <w:t>ப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祡��� 䨧��᪮� �������</w:t>
      </w:r>
      <w:r>
        <w:rPr/>
        <w:t>. ��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</w:t>
      </w:r>
      <w:r>
        <w:rPr/>
        <w:t>, �������</w:t>
      </w:r>
      <w:r>
        <w:rPr/>
        <w:t xml:space="preserve">饥�� � ᪮��稢���� �⫮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</w:t>
      </w:r>
      <w:r>
        <w:rPr/>
        <w:t>ঠ���</w:t>
      </w:r>
      <w:r>
        <w:rPr/>
        <w:t>饩 �</w:t>
      </w:r>
      <w:r>
        <w:rPr/>
        <w:t>⠫�,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��� �� ��������� �������</w:t>
      </w:r>
      <w:r>
        <w:rPr/>
        <w:t xml:space="preserve">祭��� </w:t>
      </w:r>
      <w:r>
        <w:rPr/>
        <w:t>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�</w:t>
      </w:r>
      <w:r>
        <w:rPr/>
        <w:t xml:space="preserve">५���� </w:t>
      </w:r>
      <w:r>
        <w:rPr/>
        <w:t>襩�� ���� 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>
          <w:rtl w:val="true"/>
        </w:rPr>
        <w:t>ࢠ</w:t>
      </w:r>
      <w:r>
        <w:rPr/>
        <w:t>⨢��� ��</w:t>
      </w:r>
      <w:r>
        <w:rPr/>
        <w:t xml:space="preserve">祭�� � ����� </w:t>
      </w:r>
      <w:r>
        <w:rPr/>
        <w:t>᪥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殮��� �� ��饫�� ���� ��� 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殢�� ���� � �����⭮�� ���殮��� �� 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᫥ ���</w:t>
      </w:r>
      <w:r>
        <w:rPr/>
        <w:t>०����� �ਬ������� ��� �।�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⮩��� ���� 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ଥ �ࠦ����� </w:t>
      </w:r>
      <w:r>
        <w:rPr/>
        <w:t>(</w:t>
      </w:r>
      <w:r>
        <w:rPr/>
        <w:t>㤮��� ��� �믮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묨 �������� ������ � </w:t>
      </w:r>
      <w:r>
        <w:rPr/>
        <w:t>᭨������ ���न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, ���</w:t>
      </w:r>
      <w:r>
        <w:rPr/>
        <w:t>ࠢ����� �� ���</w:t>
      </w:r>
      <w:r>
        <w:rPr/>
        <w:t>襭�� �㭪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</w:t>
      </w:r>
      <w:r>
        <w:rPr/>
        <w:t>ࠦ����� �⭮�����</w:t>
      </w:r>
      <w:r>
        <w:rPr/>
        <w:t>: ���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, </w:t>
      </w:r>
      <w:r>
        <w:rPr/>
        <w:t>ᢥ����� � ࠧ������� ���⥩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</w:t>
      </w:r>
      <w:r>
        <w:rPr/>
        <w:t>뫪�</w:t>
      </w:r>
      <w:r>
        <w:rPr/>
        <w:t xml:space="preserve">, </w:t>
      </w:r>
      <w:r>
        <w:rPr/>
        <w:t>ࠧ������� �� � ���</w:t>
      </w:r>
      <w:r>
        <w:rPr/>
        <w:t>祢�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ண������� �������</w:t>
      </w:r>
      <w:r>
        <w:rPr/>
        <w:t>筨�� � ��㤭�� �⤥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⥢� ���</w:t>
      </w:r>
      <w:r>
        <w:rPr/>
        <w:t>⠢�. ����� �</w:t>
      </w:r>
      <w:r>
        <w:rPr/>
        <w:t>ࠦ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� ����� ��᪮�쪮 </w:t>
      </w:r>
      <w:r>
        <w:rPr/>
        <w:t>ࠧ �� ���</w:t>
      </w:r>
      <w:r>
        <w:rPr/>
        <w:t>殮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浪� </w:t>
      </w:r>
      <w:r>
        <w:rPr/>
        <w:t>&lt;</w:t>
      </w:r>
      <w:r>
        <w:rPr/>
        <w:t>ᠬ����⥫</w:t>
      </w:r>
      <w:r>
        <w:rPr/>
        <w:t>쭮�� �������</w:t>
      </w:r>
      <w:r>
        <w:rPr/>
        <w:t>&gt; ��� ���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樭᪮�� ���</w:t>
      </w:r>
      <w:r>
        <w:rPr/>
        <w:t>ᮭ��� �ࠢ��⮫����᪮�� �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, ��⮤���, ����</w:t>
      </w:r>
      <w:r>
        <w:rPr/>
        <w:t>樭᪮� �����</w:t>
      </w:r>
      <w:r>
        <w:rPr/>
        <w:t>). ����</w:t>
      </w:r>
      <w:r>
        <w:rPr/>
        <w:t>室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 xml:space="preserve">쭮�� </w:t>
      </w:r>
      <w:r>
        <w:rPr/>
        <w:t xml:space="preserve">(��� </w:t>
      </w:r>
      <w:r>
        <w:rPr/>
        <w:t>㤠����� ᫨������ �</w:t>
      </w:r>
      <w:r>
        <w:rPr/>
        <w:t>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� �����</w:t>
      </w:r>
      <w:r>
        <w:rPr/>
        <w:t>) ��</w:t>
      </w:r>
      <w:r>
        <w:rPr/>
        <w:t>ਮ���᪨ �⪠</w:t>
      </w:r>
      <w:r>
        <w:rPr/>
        <w:t>諨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 </w:t>
      </w:r>
      <w:r>
        <w:rPr/>
        <w:t>&lt;������ ��</w:t>
      </w:r>
      <w:r>
        <w:rPr/>
        <w:t>堭��</w:t>
      </w:r>
      <w:r>
        <w:rPr/>
        <w:t>&gt; � �����</w:t>
      </w:r>
      <w:r>
        <w:rPr/>
        <w:t>業�� 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堭�� ��㤭�� ���⪨ � ����</w:t>
      </w:r>
      <w:r>
        <w:rPr/>
        <w:t>ࠣ��</w:t>
      </w:r>
      <w:r>
        <w:rPr/>
        <w:t>.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襭�� �᫮��� �</w:t>
      </w:r>
      <w:r>
        <w:rPr/>
        <w:t>஢����</w:t>
      </w:r>
      <w:r>
        <w:rPr/>
        <w:t>饭�� � �</w:t>
      </w:r>
      <w:r>
        <w:rPr/>
        <w:t>।�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襭�� � ��</w:t>
      </w:r>
      <w:r>
        <w:rPr/>
        <w:t>஭� ���⥫</w:t>
      </w:r>
      <w:r>
        <w:rPr/>
        <w:t>쭮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४��������� ��⨢�� �ਯ�������� 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襭��� ��� ���⥫�� �</w:t>
      </w:r>
      <w:r>
        <w:rPr>
          <w:rtl w:val="true"/>
        </w:rPr>
        <w:t>࠯</w:t>
      </w:r>
      <w:r>
        <w:rPr/>
        <w:t xml:space="preserve">�樥� </w:t>
      </w:r>
      <w:r>
        <w:rPr/>
        <w:t>(��. 31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שׁ</w:t>
      </w:r>
      <w:r>
        <w:rPr/>
        <w:t>��</w:t>
      </w:r>
      <w:r>
        <w:rPr/>
        <w:t>, �</w:t>
      </w:r>
      <w:r>
        <w:rPr/>
        <w:t>९������ � ������ ����</w:t>
      </w:r>
      <w:r>
        <w:rPr/>
        <w:t>. �</w:t>
      </w:r>
      <w:r>
        <w:rPr/>
        <w:t>ਬ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⮤���</w:t>
      </w:r>
      <w:r>
        <w:rPr/>
        <w:t xml:space="preserve">, </w:t>
      </w:r>
      <w:r>
        <w:rPr/>
        <w:t>㤠���� �</w:t>
      </w:r>
      <w:r>
        <w:rPr/>
        <w:t>।�।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�� � ��</w:t>
      </w:r>
      <w:r>
        <w:rPr/>
        <w:t>஭� �</w:t>
      </w:r>
      <w:r>
        <w:rPr/>
        <w:t>㭪樨 �</w:t>
      </w:r>
      <w:r>
        <w:rPr/>
        <w:t>࣠��� ��</w:t>
      </w:r>
      <w:r>
        <w:rPr/>
        <w:t>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⢠ ������ � ���</w:t>
      </w:r>
      <w:r>
        <w:rPr/>
        <w:t>ࠫ�</w:t>
      </w:r>
      <w:r>
        <w:rPr/>
        <w:t>묨 ��</w:t>
      </w:r>
      <w:r>
        <w:rPr/>
        <w:t xml:space="preserve">५����� </w:t>
      </w:r>
      <w:r>
        <w:rPr/>
        <w:t>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� � �</w:t>
      </w:r>
      <w:r>
        <w:rPr/>
        <w:t>᭮���� ����</w:t>
      </w:r>
      <w:r>
        <w:rPr>
          <w:rtl w:val="true"/>
        </w:rPr>
        <w:t>ࢠ</w:t>
      </w:r>
      <w:r>
        <w:rPr/>
        <w:t>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⤥���� ����� ��</w:t>
      </w:r>
      <w:r>
        <w:rPr/>
        <w:t>祭�� 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饬 �殮��� ���</w:t>
      </w:r>
      <w:r>
        <w:rPr>
          <w:rtl w:val="true"/>
        </w:rPr>
        <w:t>ﭨ</w:t>
      </w:r>
      <w:r>
        <w:rPr/>
        <w:t>� ᪥��⭮�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</w:t>
      </w:r>
      <w:r>
        <w:rPr/>
        <w:t>஢������ �� ��ਧ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>筮��</w:t>
      </w:r>
      <w:r>
        <w:rPr/>
        <w:t>. � ��</w:t>
      </w:r>
      <w:r>
        <w:rPr/>
        <w:t>ਮ� ᪥��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� � ��������� ���� �� 設� ����� �</w:t>
      </w:r>
      <w:r>
        <w:rPr/>
        <w:t>ਬ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</w:t>
      </w:r>
      <w:r>
        <w:rPr/>
        <w:t>ࠦ����� ����९���</w:t>
      </w:r>
      <w:r>
        <w:rPr/>
        <w:t>饣� �</w:t>
      </w:r>
      <w:r>
        <w:rPr/>
        <w:t>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 � ���⠢�� ���</w:t>
      </w:r>
      <w:r>
        <w:rPr/>
        <w:t>孨� ����筮�⥩ 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⨢���� ����&gt; (�. �. ��</w:t>
      </w:r>
      <w:r>
        <w:rPr/>
        <w:t>ࠢ��</w:t>
      </w:r>
      <w:r>
        <w:rPr/>
        <w:t>, 1958, 3. 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1949), �</w:t>
      </w:r>
      <w:r>
        <w:rPr/>
        <w:t>ࠦ����� ��� �����०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</w:t>
      </w:r>
      <w:r>
        <w:rPr/>
        <w:t>], � ⠪�� ��⨢�� �������� �⮯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栬� ���쭮� ����</w:t>
      </w:r>
      <w:r>
        <w:rPr/>
        <w:t>. ��</w:t>
      </w:r>
      <w:r>
        <w:rPr/>
        <w:t>ࠦ����� ����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묨 �� </w:t>
      </w:r>
      <w:r>
        <w:rPr/>
        <w:t>ᮤ�</w:t>
      </w:r>
      <w:r>
        <w:rPr/>
        <w:t>㦥�</w:t>
      </w:r>
      <w:r>
        <w:rPr/>
        <w:t>⢥���� ��������� � �������⮯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 ���</w:t>
      </w:r>
      <w:r>
        <w:rPr/>
        <w:t xml:space="preserve">஢�� ���� </w:t>
      </w:r>
      <w:r>
        <w:rPr/>
        <w:t>(��</w:t>
      </w:r>
      <w:r>
        <w:rPr/>
        <w:t>। ��</w:t>
      </w:r>
      <w:r>
        <w:rPr/>
        <w:t>楤�</w:t>
      </w:r>
      <w:r>
        <w:rPr/>
        <w:t>ன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ࠢ��</w:t>
      </w:r>
      <w:r>
        <w:rPr/>
        <w:t>쭮� ��������� ����窠</w:t>
      </w:r>
      <w:r>
        <w:rPr/>
        <w:t>-����⮭����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31. �</w:t>
      </w:r>
      <w:r>
        <w:rPr/>
        <w:t>ᯮ�</w:t>
      </w:r>
      <w:r>
        <w:rPr/>
        <w:t>짮����� �</w:t>
      </w:r>
      <w:r>
        <w:rPr>
          <w:rtl w:val="true"/>
        </w:rPr>
        <w:t>࠯</w:t>
      </w:r>
      <w:r>
        <w:rPr/>
        <w:t>�樨 ��� �</w:t>
      </w:r>
      <w:r>
        <w:rPr/>
        <w:t>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 ���</w:t>
      </w:r>
      <w:r>
        <w:rPr>
          <w:rtl w:val="true"/>
        </w:rPr>
        <w:t>ﭨ</w:t>
      </w:r>
      <w:r>
        <w:rPr/>
        <w:t>� �� �஢����</w:t>
      </w:r>
      <w:r>
        <w:rPr/>
        <w:t>饭��</w:t>
      </w:r>
      <w:r>
        <w:rPr/>
        <w:t>, �����</w:t>
      </w:r>
      <w:r>
        <w:rPr/>
        <w:t>ঠ��� 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, ���</w:t>
      </w:r>
      <w:r>
        <w:rPr/>
        <w:t>襭�� �᫮��� ���</w:t>
      </w:r>
      <w:r>
        <w:rPr/>
        <w:t>᮫���</w:t>
      </w:r>
      <w:r>
        <w:rPr/>
        <w:t>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⫮���� ����</w:t>
      </w:r>
      <w:r>
        <w:rPr/>
        <w:t>뢠�� ����殮��� ����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㯯 ������ ����筮��</w:t>
      </w:r>
      <w:r>
        <w:rPr/>
        <w:t>. ��� �⮣� 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砥��� ��������᪮�� ����殮���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 �������� � ������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饯</w:t>
      </w:r>
      <w:r>
        <w:rPr/>
        <w:t>ਭ�⮣� �ࠢ��� ࠧ������ 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 ����</w:t>
      </w:r>
      <w:r>
        <w:rPr/>
        <w:t>殮��� ����士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 ��</w:t>
      </w:r>
      <w:r>
        <w:rPr/>
        <w:t>६���� �������� �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㯯� </w:t>
      </w:r>
      <w:r>
        <w:rPr/>
        <w:t>ᣨ��⥫�� ��������� ���⠢� (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 �������� �� </w:t>
      </w:r>
      <w:r>
        <w:rPr/>
        <w:t>設�</w:t>
      </w:r>
      <w:r>
        <w:rPr/>
        <w:t>)  � 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⢮���� ���� � ������� ��� �����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���� ���</w:t>
      </w:r>
      <w:r>
        <w:rPr/>
        <w:t>筮� ��㯯� �</w:t>
      </w:r>
      <w:r>
        <w:rPr/>
        <w:t>ᮡ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��</w:t>
      </w:r>
      <w:r>
        <w:rPr/>
        <w:t>६������ ������ ����</w:t>
      </w:r>
      <w:r>
        <w:rPr/>
        <w:t>筮�� � ���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. ������������ �</w:t>
      </w:r>
      <w:r>
        <w:rPr/>
        <w:t xml:space="preserve">ந������� �� </w:t>
      </w:r>
      <w:r>
        <w:rPr/>
        <w:t>8-12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</w:t>
      </w:r>
      <w:r>
        <w:rPr/>
        <w:t>쭮� ���� � ��������� ⥬��</w:t>
      </w:r>
      <w:r>
        <w:rPr/>
        <w:t>, �</w:t>
      </w:r>
      <w:r>
        <w:rPr/>
        <w:t>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</w:t>
      </w:r>
      <w:r>
        <w:rPr/>
        <w:t>殮���� ���� ������ ����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� �� ����������</w:t>
      </w:r>
      <w:r>
        <w:rPr/>
        <w:t>樨</w:t>
      </w:r>
      <w:r>
        <w:rPr/>
        <w:t>. ��</w:t>
      </w:r>
      <w:r>
        <w:rPr/>
        <w:t xml:space="preserve">१ </w:t>
      </w:r>
      <w:r>
        <w:rPr/>
        <w:t>2-2^2 ��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�� </w:t>
      </w:r>
      <w:r>
        <w:rPr/>
        <w:t>(�� ������</w:t>
      </w:r>
      <w:r>
        <w:rPr/>
        <w:t>쭮� ��</w:t>
      </w:r>
      <w:r>
        <w:rPr/>
        <w:t xml:space="preserve">५��� </w:t>
      </w:r>
      <w:r>
        <w:rPr/>
        <w:t>襩�� 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4 ������) ����</w:t>
      </w:r>
      <w:r>
        <w:rPr/>
        <w:t>箪 設�</w:t>
      </w:r>
      <w:r>
        <w:rPr/>
        <w:t>, �����</w:t>
      </w:r>
      <w:r>
        <w:rPr/>
        <w:t>ন���</w:t>
      </w:r>
      <w:r>
        <w:rPr/>
        <w:t>騩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ꥬ�� � ����㯠�� � ��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. ���</w:t>
      </w:r>
      <w:r>
        <w:rPr/>
        <w:t xml:space="preserve">砫� ������ �� </w:t>
      </w:r>
      <w:r>
        <w:rPr/>
        <w:t xml:space="preserve">ᣨ����� �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⠢� �����</w:t>
      </w:r>
      <w:r>
        <w:rPr/>
        <w:t>ন������ �������஬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</w:t>
      </w:r>
      <w:r>
        <w:rPr/>
        <w:t xml:space="preserve">ᠬ�� ����� </w:t>
      </w:r>
      <w:r>
        <w:rPr/>
        <w:t>(� �</w:t>
      </w:r>
      <w:r>
        <w:rPr/>
        <w:t>ᯮ�</w:t>
      </w:r>
      <w:r>
        <w:rPr/>
        <w:t>짮������ ���</w:t>
      </w:r>
      <w:r>
        <w:rPr/>
        <w:t>,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 �</w:t>
      </w:r>
      <w:r>
        <w:rPr/>
        <w:t xml:space="preserve">१ ���� </w:t>
      </w:r>
      <w:r>
        <w:rPr/>
        <w:t>設� � �</w:t>
      </w:r>
      <w:r>
        <w:rPr/>
        <w:t>९������� � ������</w:t>
      </w:r>
      <w:r>
        <w:rPr/>
        <w:t>-����⮯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ࠫ</w:t>
      </w:r>
      <w:r>
        <w:rPr/>
        <w:t>쭮� ��</w:t>
      </w:r>
      <w:r>
        <w:rPr/>
        <w:t xml:space="preserve">५��� </w:t>
      </w:r>
      <w:r>
        <w:rPr/>
        <w:t>襩�� ���� ���</w:t>
      </w:r>
      <w:r>
        <w:rPr/>
        <w:t>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筮��� �</w:t>
      </w:r>
      <w:r>
        <w:rPr/>
        <w:t>᢮��������� �� ���</w:t>
      </w:r>
      <w:r>
        <w:rPr/>
        <w:t>殮��� 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१ </w:t>
      </w:r>
      <w:r>
        <w:rPr/>
        <w:t>7-12 ������ � ������ �</w:t>
      </w:r>
      <w:r>
        <w:rPr/>
        <w:t xml:space="preserve">ࠢ�� </w:t>
      </w:r>
      <w:r>
        <w:rPr/>
        <w:t>(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ࢠ</w:t>
      </w:r>
      <w:r>
        <w:rPr/>
        <w:t>⨢���� ��</w:t>
      </w:r>
      <w:r>
        <w:rPr/>
        <w:t>祭�� �����祭���� ������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襩�� ���� �</w:t>
      </w:r>
      <w:r>
        <w:rPr/>
        <w:t>ப ����������</w:t>
      </w:r>
      <w:r>
        <w:rPr/>
        <w:t>樨 ����� 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4-6 ����</w:t>
      </w:r>
      <w:r>
        <w:rPr/>
        <w:t>楢</w:t>
      </w:r>
      <w:r>
        <w:rPr/>
        <w:t>, � � �������� 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���筮 �����饩�� � ���쭮�� ��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ᣨ��⥫</w:t>
      </w:r>
      <w:r>
        <w:rPr/>
        <w:t>쭮� ����</w:t>
      </w:r>
      <w:r>
        <w:rPr/>
        <w:t>ࠪ��ன � �������� ���</w:t>
      </w:r>
      <w:r>
        <w:rPr/>
        <w:t>⠢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᫥ ���� </w:t>
      </w:r>
      <w:r>
        <w:rPr/>
        <w:t xml:space="preserve">設� ��� </w:t>
      </w:r>
      <w:r>
        <w:rPr/>
        <w:t>᭨����� 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⠢ </w:t>
      </w:r>
      <w:r>
        <w:rPr/>
        <w:t>楫�</w:t>
      </w:r>
      <w:r>
        <w:rPr/>
        <w:t>ᮮ�ࠧ�� �������</w:t>
      </w:r>
      <w:r>
        <w:rPr/>
        <w:t>뢠�� �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� </w:t>
      </w:r>
      <w:r>
        <w:rPr/>
        <w:t>䨧��</w:t>
      </w:r>
      <w:r>
        <w:rPr/>
        <w:t>᪨� �ࠦ����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 �������� ���</w:t>
      </w:r>
      <w:r>
        <w:rPr/>
        <w:t xml:space="preserve">⠢� �� </w:t>
      </w:r>
      <w:r>
        <w:rPr/>
        <w:t>ᢥ</w:t>
      </w:r>
      <w:r>
        <w:rPr/>
        <w:t>襭��� �� �</w:t>
      </w:r>
      <w:r>
        <w:rPr/>
        <w:t>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 ������</w:t>
      </w:r>
      <w:r>
        <w:rPr/>
        <w:t>. ��</w:t>
      </w:r>
      <w:r>
        <w:rPr/>
        <w:t>ࠦ����� �� �</w:t>
      </w:r>
      <w:r>
        <w:rPr/>
        <w:t>믮�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⮤���</w:t>
      </w:r>
      <w:r>
        <w:rPr/>
        <w:t>. �</w:t>
      </w:r>
      <w:r>
        <w:rPr/>
        <w:t>஬� ⮣�</w:t>
      </w:r>
      <w:r>
        <w:rPr/>
        <w:t>, ���</w:t>
      </w:r>
      <w:r>
        <w:rPr/>
        <w:t>쭮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ᮣ���� ������ ����</w:t>
      </w:r>
      <w:r>
        <w:rPr/>
        <w:t>筮��� � �������� ���</w:t>
      </w:r>
      <w:r>
        <w:rPr/>
        <w:t>⠢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� �� �����</w:t>
      </w:r>
      <w:r>
        <w:rPr/>
        <w:t>孮�� ���⥫�</w:t>
      </w:r>
      <w:r>
        <w:rPr/>
        <w:t>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⢥�� �� � ��</w:t>
      </w:r>
      <w:r>
        <w:rPr/>
        <w:t>஭� � �ਢ���</w:t>
      </w:r>
      <w:r>
        <w:rPr/>
        <w:t>. �����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ਬ������ ��� ����� ��⥭ᨢ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</w:t>
      </w:r>
      <w:r>
        <w:rPr/>
        <w:t>।������� ������ ��</w:t>
      </w:r>
      <w:r>
        <w:rPr/>
        <w:t>㯯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 �� �</w:t>
      </w:r>
      <w:r>
        <w:rPr/>
        <w:t>९�����</w:t>
      </w:r>
      <w:r>
        <w:rPr/>
        <w:t>. ���</w:t>
      </w:r>
      <w:r>
        <w:rPr/>
        <w:t>樠��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 xml:space="preserve">㢥��祭�� ���������� � </w:t>
      </w:r>
      <w:r>
        <w:rPr/>
        <w:t>⠧����</w:t>
      </w:r>
      <w:r>
        <w:rPr/>
        <w:t>७�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ਬ�������</w:t>
      </w:r>
      <w:r>
        <w:rPr/>
        <w:t>. ��</w:t>
      </w:r>
      <w:r>
        <w:rPr/>
        <w:t xml:space="preserve">१ </w:t>
      </w:r>
      <w:r>
        <w:rPr/>
        <w:t>2'/�-3 ����� ��᫥ ������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५��� </w:t>
      </w:r>
      <w:r>
        <w:rPr/>
        <w:t>(� ����</w:t>
      </w:r>
      <w:r>
        <w:rPr/>
        <w:t>ᨬ��� �� ��������� �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���� ���</w:t>
      </w:r>
      <w:r>
        <w:rPr/>
        <w:t>᮫���</w:t>
      </w:r>
      <w:r>
        <w:rPr/>
        <w:t>樨</w:t>
      </w:r>
      <w:r>
        <w:rPr/>
        <w:t>) ���</w:t>
      </w:r>
      <w:r>
        <w:rPr/>
        <w:t>쭮�� ��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室졥 � ������� ����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४�</w:t>
      </w:r>
      <w:r>
        <w:rPr/>
        <w:t>饭�� ����������樨 ��� 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� �</w:t>
      </w:r>
      <w:r>
        <w:rPr/>
        <w:t>஢����</w:t>
      </w:r>
      <w:r>
        <w:rPr/>
        <w:t>饭�� � ����襭�� 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筮�� </w:t>
      </w:r>
      <w:r>
        <w:rPr/>
        <w:t>'�</w:t>
      </w:r>
      <w:r>
        <w:rPr/>
        <w:t>஢���� ���� ���ᠦ� 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 </w:t>
      </w:r>
      <w:r>
        <w:rPr/>
        <w:t>㬥��襭�� ������ ��������� � �燐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㬮筮� ������ ��������� ���</w:t>
      </w:r>
      <w:r>
        <w:rPr/>
        <w:t xml:space="preserve">⠢� � </w:t>
      </w:r>
      <w:r>
        <w:rPr/>
        <w:t>᭨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 ��� �</w:t>
      </w:r>
      <w:r>
        <w:rPr/>
        <w:t>ந��������</w:t>
      </w:r>
      <w:r>
        <w:rPr/>
        <w:t>, �</w:t>
      </w:r>
      <w:r>
        <w:rPr/>
        <w:t>஬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 ������ ��������� ���</w:t>
      </w:r>
      <w:r>
        <w:rPr/>
        <w:t>⠢� (������� �����</w:t>
      </w:r>
      <w:r>
        <w:rPr/>
        <w:t>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⥩</w:t>
      </w:r>
      <w:r>
        <w:rPr/>
        <w:t>, ����� ������������), ��</w:t>
      </w:r>
      <w:r>
        <w:rPr/>
        <w:t>栬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񧥭 ��</w:t>
      </w:r>
      <w:r>
        <w:rPr/>
        <w:t>। ����������� �� ���� ���ᠦ ��</w:t>
      </w:r>
      <w:r>
        <w:rPr/>
        <w:t xml:space="preserve">1� </w:t>
      </w:r>
      <w:r>
        <w:rPr/>
        <w:t>ᯩ��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 ���</w:t>
      </w:r>
      <w:r>
        <w:rPr/>
        <w:t>쭮�� � ���⨪��쭮� �������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</w:t>
      </w:r>
      <w:r>
        <w:rPr/>
        <w:t>, � ��⮬ ���</w:t>
      </w:r>
      <w:r>
        <w:rPr/>
        <w:t>᭮�� ��������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�</w:t>
      </w:r>
      <w:r>
        <w:rPr/>
        <w:t xml:space="preserve">砫� ���쭮�� ������ � </w:t>
      </w:r>
      <w:r>
        <w:rPr/>
        <w:t>ᨤ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, ��</w:t>
      </w:r>
      <w:r>
        <w:rPr>
          <w:rtl w:val="true"/>
        </w:rPr>
        <w:t>ﭨ</w:t>
      </w:r>
      <w:r>
        <w:rPr/>
        <w:t>� � ���⥫�</w:t>
      </w:r>
      <w:r>
        <w:rPr/>
        <w:t xml:space="preserve">, � ��⥬ </w:t>
      </w:r>
      <w:r>
        <w:rPr/>
        <w:t>室졥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뫥� </w:t>
      </w:r>
      <w:r>
        <w:rPr/>
        <w:t>(�� ���</w:t>
      </w:r>
      <w:r>
        <w:rPr/>
        <w:t>客�� � ��</w:t>
      </w:r>
      <w:r>
        <w:rPr/>
        <w:t>஭� ����</w:t>
      </w:r>
      <w:r>
        <w:rPr/>
        <w:t>樭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����� ����� � ����, �� �� ��</w:t>
      </w:r>
      <w:r>
        <w:rPr/>
        <w:t>㬥��� ���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>
          <w:rtl w:val="true"/>
        </w:rPr>
        <w:t>ﬨ</w:t>
      </w:r>
      <w:r>
        <w:rPr/>
        <w:t>, ����� ��� ⥫� ������ �� �� 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</w:t>
      </w:r>
      <w:r>
        <w:rPr/>
        <w:t>, 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५����� ���� ����� �������� ࠧ���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</w:t>
      </w:r>
      <w:r>
        <w:rPr/>
        <w:t>쭮�� ��</w:t>
      </w:r>
      <w:r>
        <w:rPr/>
        <w:t>१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⨢��� ��</w:t>
      </w:r>
      <w:r>
        <w:rPr/>
        <w:t>祭�� ������쭮�� ��</w:t>
      </w:r>
      <w:r>
        <w:rPr/>
        <w:t xml:space="preserve">५��� </w:t>
      </w:r>
      <w:r>
        <w:rPr/>
        <w:t>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᪮��</w:t>
      </w:r>
      <w:r>
        <w:rPr/>
        <w:t>稢����� ��嫮����� 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ਬ������ ��</w:t>
      </w:r>
      <w:r>
        <w:rPr/>
        <w:t>祡��� 䨧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⧭��, 1955; �. �. ���⭨���, 1962; ����188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ᜥ�</w:t>
      </w:r>
      <w:r>
        <w:rPr/>
        <w:t>, 1961). �� �</w:t>
      </w:r>
      <w:r>
        <w:rPr/>
        <w:t>஢������ ��</w:t>
      </w:r>
      <w:r>
        <w:rPr/>
        <w:t>祡��� ������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᫥���</w:t>
      </w:r>
      <w:r>
        <w:rPr/>
        <w:t>騬� �</w:t>
      </w:r>
      <w:r>
        <w:rPr/>
        <w:t>᭮��</w:t>
      </w:r>
      <w:r>
        <w:rPr/>
        <w:t>묨 ����砬�</w:t>
      </w:r>
      <w:r>
        <w:rPr/>
        <w:t>: 1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����������� �᫮������ � ������ 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</w:t>
      </w:r>
      <w:r>
        <w:rPr/>
        <w:t>쭮��</w:t>
      </w:r>
      <w:r>
        <w:rPr/>
        <w:t>; 2) �������� ���⥯������ ��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</w:t>
      </w:r>
      <w:r>
        <w:rPr/>
        <w:t>⠢�� ���</w:t>
      </w:r>
      <w:r>
        <w:rPr/>
        <w:t>०����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; 3) �����⮢��� ���</w:t>
      </w:r>
      <w:r>
        <w:rPr/>
        <w:t>쭮�� � ��</w:t>
      </w:r>
      <w:r>
        <w:rPr>
          <w:rtl w:val="true"/>
        </w:rPr>
        <w:t>ﭨ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ਮ� ����������</w:t>
      </w:r>
      <w:r>
        <w:rPr/>
        <w:t>樨 ���</w:t>
      </w:r>
      <w:r>
        <w:rPr/>
        <w:t>०������ ����</w:t>
      </w:r>
      <w:r>
        <w:rPr/>
        <w:t>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設� ����� </w:t>
      </w:r>
      <w:r>
        <w:rPr/>
        <w:t>(���</w:t>
      </w:r>
      <w:r>
        <w:rPr/>
        <w:t xml:space="preserve">饣��� </w:t>
      </w:r>
      <w:r>
        <w:rPr/>
        <w:t>10-14 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) �</w:t>
      </w:r>
      <w:r>
        <w:rPr/>
        <w:t>ਬ������� ����९���</w:t>
      </w:r>
      <w:r>
        <w:rPr/>
        <w:t>騥 �</w:t>
      </w:r>
      <w:r>
        <w:rPr/>
        <w:t>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, ������</w:t>
      </w:r>
      <w:r>
        <w:rPr/>
        <w:t>騥 ��㤭�� �����</w:t>
      </w:r>
      <w:r>
        <w:rPr/>
        <w:t>, � 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������ � ���</w:t>
      </w:r>
      <w:r>
        <w:rPr/>
        <w:t>⠢�� ����</w:t>
      </w:r>
      <w:r>
        <w:rPr/>
        <w:t>஢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</w:t>
      </w:r>
      <w:r>
        <w:rPr/>
        <w:t>믮������ �������� � �������⮯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 ������� ��</w:t>
      </w:r>
      <w:r>
        <w:rPr/>
        <w:t>ꥬ 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ᣨ����� �⮯�. �</w:t>
      </w:r>
      <w:r>
        <w:rPr/>
        <w:t>ந�������� ����� ����</w:t>
      </w:r>
      <w:r>
        <w:rPr/>
        <w:t xml:space="preserve">殮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㯯 ���� ��⨬��쭮� 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. �. �⠥�, �. �. ����</w:t>
      </w:r>
      <w:r>
        <w:rPr/>
        <w:t>㪮�</w:t>
      </w:r>
      <w:r>
        <w:rPr/>
        <w:t>, 1967) ���������� � 5-7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��� ��᫥ ����</w:t>
      </w:r>
      <w:r>
        <w:rPr/>
        <w:t xml:space="preserve">樨 </w:t>
      </w:r>
      <w:r>
        <w:rPr/>
        <w:t>(� ����</w:t>
      </w:r>
      <w:r>
        <w:rPr/>
        <w:t>ᨬ��� �� ���</w:t>
      </w:r>
      <w:r>
        <w:rPr>
          <w:rtl w:val="true"/>
        </w:rPr>
        <w:t>ﭨ</w:t>
      </w:r>
      <w:r>
        <w:rPr/>
        <w:t>� ���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⨢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� �������� ���</w:t>
      </w:r>
      <w:r>
        <w:rPr/>
        <w:t>⠢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প� ������</w:t>
      </w:r>
      <w:r>
        <w:rPr/>
        <w:t>. ���</w:t>
      </w:r>
      <w:r>
        <w:rPr/>
        <w:t>뢠�</w:t>
      </w:r>
      <w:r>
        <w:rPr/>
        <w:t>, �� �� ���</w:t>
      </w:r>
      <w:r>
        <w:rPr/>
        <w:t>ࣨ�᪮�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� </w:t>
      </w:r>
      <w:r>
        <w:rPr/>
        <w:t>࠭�� ��������� �� ����</w:t>
      </w:r>
      <w:r>
        <w:rPr/>
        <w:t>, ����</w:t>
      </w:r>
      <w:r>
        <w:rPr/>
        <w:t xml:space="preserve">室��� </w:t>
      </w:r>
      <w:r>
        <w:rPr/>
        <w:t>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㯨�� � �</w:t>
      </w:r>
      <w:r>
        <w:rPr/>
        <w:t>९����� ���஢�� ���� ��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� �</w:t>
      </w:r>
      <w:r>
        <w:rPr/>
        <w:t>믮������ �������� � �������⮯���</w:t>
      </w:r>
      <w:r>
        <w:rPr/>
        <w:t>,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�</w:t>
      </w:r>
      <w:r>
        <w:rPr/>
        <w:t>७��� ���</w:t>
      </w:r>
      <w:r>
        <w:rPr/>
        <w:t>⠢�� � ��⨢�����⢨�� �</w:t>
      </w:r>
      <w:r>
        <w:rPr/>
        <w:t>㪨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⠪�� �</w:t>
      </w:r>
      <w:r>
        <w:rPr/>
        <w:t>ࠦ����� � ��������᪮� �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�</w:t>
      </w:r>
      <w:r>
        <w:rPr/>
        <w:t>ਬ��</w:t>
      </w:r>
      <w:r>
        <w:rPr/>
        <w:t>, ������������ �⮯�� �� �</w:t>
      </w:r>
      <w:r>
        <w:rPr/>
        <w:t>騪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 ���⥫�</w:t>
      </w:r>
      <w:r>
        <w:rPr/>
        <w:t>, �������� �</w:t>
      </w:r>
      <w:r>
        <w:rPr/>
        <w:t>ᥩ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� ���⥫� � ��</w:t>
      </w:r>
      <w:r>
        <w:rPr/>
        <w:t>.). ������� ⠪�� ���</w:t>
      </w:r>
      <w:r>
        <w:rPr/>
        <w:t>ᠦ ��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१ </w:t>
      </w:r>
      <w:r>
        <w:rPr/>
        <w:t>2-3 ������ ��᫥ ����</w:t>
      </w:r>
      <w:r>
        <w:rPr/>
        <w:t>橨 �</w:t>
      </w:r>
      <w:r>
        <w:rPr/>
        <w:t>ࠦ����� ��</w:t>
      </w:r>
      <w:r>
        <w:rPr/>
        <w:t>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⨪�</w:t>
      </w:r>
      <w:r>
        <w:rPr/>
        <w:t>, ����� � �᫮���� ����������</w:t>
      </w:r>
      <w:r>
        <w:rPr/>
        <w:t>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த�������� �� ���� ���� �� �����</w:t>
      </w:r>
      <w:r>
        <w:rPr/>
        <w:t>孮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 �⮬, ���������� ��� �����)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��</w:t>
      </w:r>
      <w:r>
        <w:rPr/>
        <w:t>室��� ��</w:t>
      </w:r>
      <w:r>
        <w:rPr/>
        <w:t>६����� � ⮬�</w:t>
      </w:r>
      <w:r>
        <w:rPr/>
        <w:t>, �⮡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</w:t>
      </w:r>
      <w:r>
        <w:rPr/>
        <w:t>⠢� �</w:t>
      </w:r>
      <w:r>
        <w:rPr/>
        <w:t>믮��﫨�� �����</w:t>
      </w:r>
      <w:r>
        <w:rPr/>
        <w:t>஢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⠧����</w:t>
      </w:r>
      <w:r>
        <w:rPr/>
        <w:t>७��� ���</w:t>
      </w:r>
      <w:r>
        <w:rPr/>
        <w:t xml:space="preserve">⠢�, �� ���⨣����� </w:t>
      </w:r>
      <w:r>
        <w:rPr/>
        <w:t>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</w:t>
      </w:r>
      <w:r>
        <w:rPr/>
        <w:t>ࠩ ���⥫�</w:t>
      </w:r>
      <w:r>
        <w:rPr/>
        <w:t>. ��</w:t>
      </w:r>
      <w:r>
        <w:rPr/>
        <w:t>ࠦ����� ��</w:t>
      </w:r>
      <w:r>
        <w:rPr/>
        <w:t>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���</w:t>
      </w:r>
      <w:r>
        <w:rPr/>
        <w:t>࠭����� �� ������� � �������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���</w:t>
      </w:r>
      <w:r>
        <w:rPr/>
        <w:t>஢����� ����</w:t>
      </w:r>
      <w:r>
        <w:rPr/>
        <w:t>筮��</w:t>
      </w:r>
      <w:r>
        <w:rPr/>
        <w:t>. ���</w:t>
      </w:r>
      <w:r>
        <w:rPr/>
        <w:t>ࠡ�⪠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⠧����</w:t>
      </w:r>
      <w:r>
        <w:rPr/>
        <w:t>७��� ���</w:t>
      </w:r>
      <w:r>
        <w:rPr/>
        <w:t>⠢� �� �</w:t>
      </w:r>
      <w:r>
        <w:rPr/>
        <w:t>஢������ �� ��</w:t>
      </w:r>
      <w:r>
        <w:rPr/>
        <w:t>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⭮</w:t>
      </w:r>
      <w:r>
        <w:rPr/>
        <w:t>襭�� ����� �⫮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殮��� ���� ����</w:t>
      </w:r>
      <w:r>
        <w:rPr/>
        <w:t>, ⠧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. � �</w:t>
      </w:r>
      <w:r>
        <w:rPr/>
        <w:t xml:space="preserve">।��� �१ </w:t>
      </w:r>
      <w:r>
        <w:rPr/>
        <w:t>4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(� ��⮬ ��</w:t>
      </w:r>
      <w:r>
        <w:rPr/>
        <w:t>饣� ���</w:t>
      </w:r>
      <w:r>
        <w:rPr>
          <w:rtl w:val="true"/>
        </w:rPr>
        <w:t>ﭨ</w:t>
      </w:r>
      <w:r>
        <w:rPr/>
        <w:t>�</w:t>
      </w:r>
      <w:r>
        <w:rPr/>
        <w:t>) ���</w:t>
      </w:r>
      <w:r>
        <w:rPr/>
        <w:t>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ﭨ</w:t>
      </w:r>
      <w:r>
        <w:rPr/>
        <w:t>� � ���⥫� � ���ன �� ���஢�� ����</w:t>
      </w:r>
      <w:r>
        <w:rPr/>
        <w:t xml:space="preserve">, � ��⥬ 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</w:t>
      </w:r>
      <w:r>
        <w:rPr/>
        <w:t>뫥� ��� ����㧪� �� ���</w:t>
      </w:r>
      <w:r>
        <w:rPr/>
        <w:t>०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>ப ����</w:t>
      </w:r>
      <w:r>
        <w:rPr/>
        <w:t>㧪� �� ������ ����</w:t>
      </w:r>
      <w:r>
        <w:rPr/>
        <w:t xml:space="preserve">, �� �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</w:t>
      </w:r>
      <w:r>
        <w:rPr/>
        <w:t>, ����������: �. �. ��</w:t>
      </w:r>
      <w:r>
        <w:rPr/>
        <w:t xml:space="preserve">ਭ��᪠� </w:t>
      </w:r>
      <w:r>
        <w:rPr/>
        <w:t xml:space="preserve">(1953) </w:t>
      </w:r>
      <w:r>
        <w:rPr/>
        <w:t>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 xml:space="preserve">१ </w:t>
      </w:r>
      <w:r>
        <w:rPr/>
        <w:t>2��-3 �����, �. �. �</w:t>
      </w:r>
      <w:r>
        <w:rPr/>
        <w:t xml:space="preserve">㪮�㥢 </w:t>
      </w:r>
      <w:r>
        <w:rPr/>
        <w:t>(1948) 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 </w:t>
      </w:r>
      <w:r>
        <w:rPr/>
        <w:t>3-4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㧪� �� ������ ���� ����� </w:t>
      </w:r>
      <w:r>
        <w:rPr/>
        <w:t>ᯮᮡ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᥯��᪮�� ���</w:t>
      </w:r>
      <w:r>
        <w:rPr/>
        <w:t>஧� ���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� ��᫥���騬 </w:t>
      </w:r>
      <w:r>
        <w:rPr/>
        <w:t>ࠧ��⨥� ���� ���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 ���</w:t>
      </w:r>
      <w:r>
        <w:rPr/>
        <w:t>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� �</w:t>
      </w:r>
      <w:r>
        <w:rPr/>
        <w:t xml:space="preserve">ப�� </w:t>
      </w:r>
      <w:r>
        <w:rPr/>
        <w:t>室�� � ���筮� ����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᫥��� ����� </w:t>
      </w:r>
      <w:r>
        <w:rPr/>
        <w:t>3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�</w:t>
      </w:r>
      <w:r>
        <w:rPr/>
        <w:t>䨧� ���</w:t>
      </w:r>
      <w:r>
        <w:rPr/>
        <w:t>७��� ���� ���� 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>, ������</w:t>
      </w:r>
      <w:r>
        <w:rPr/>
        <w:t>饩 �</w:t>
      </w:r>
      <w:r>
        <w:rPr/>
        <w:t>ࠢ����� ����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 �࣠����� </w:t>
      </w:r>
      <w:r>
        <w:rPr/>
        <w:t>祫����� � ��</w:t>
      </w:r>
      <w:r>
        <w:rPr/>
        <w:t>।�� �ਢ���</w:t>
      </w:r>
      <w:r>
        <w:rPr/>
        <w:t>饩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 10% ��</w:t>
      </w:r>
      <w:r>
        <w:rPr/>
        <w:t>砥� �� �</w:t>
      </w:r>
      <w:r>
        <w:rPr/>
        <w:t>. �. �</w:t>
      </w:r>
      <w:r>
        <w:rPr/>
        <w:t>३�����</w:t>
      </w:r>
      <w:r>
        <w:rPr/>
        <w:t>, 1965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५��� �������� ��� �ந�</w:t>
      </w:r>
      <w:r>
        <w:rPr/>
        <w:t>室�� 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 �������� � ��� </w:t>
      </w:r>
      <w:r>
        <w:rPr/>
        <w:t>ࠧ��</w:t>
      </w:r>
      <w:r>
        <w:rPr/>
        <w:t>筮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ࢠ</w:t>
      </w:r>
      <w:r>
        <w:rPr/>
        <w:t>⨢��� ��</w:t>
      </w:r>
      <w:r>
        <w:rPr/>
        <w:t>祭�� ��</w:t>
      </w:r>
      <w:r>
        <w:rPr/>
        <w:t>५���� ���� ��⮤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>᪥��⭮� ���</w:t>
      </w:r>
      <w:r>
        <w:rPr/>
        <w:t>殮��� � ����������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 � ������� 設� �����</w:t>
      </w:r>
      <w:r>
        <w:rPr/>
        <w:t>, ���</w:t>
      </w:r>
      <w:r>
        <w:rPr/>
        <w:t>ᯥ</w:t>
      </w:r>
      <w:r>
        <w:rPr/>
        <w:t>稢��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</w:t>
      </w:r>
      <w:r>
        <w:rPr/>
        <w:t xml:space="preserve">㭪樮����� </w:t>
      </w:r>
      <w:r>
        <w:rPr/>
        <w:t>१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��������� ����� ��</w:t>
      </w:r>
      <w:r>
        <w:rPr/>
        <w:t>祭�� ��</w:t>
      </w:r>
      <w:r>
        <w:rPr/>
        <w:t>५���� 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</w:t>
      </w:r>
      <w:r>
        <w:rPr/>
        <w:t>ᮢ�� ���</w:t>
      </w:r>
      <w:r>
        <w:rPr/>
        <w:t>離�</w:t>
      </w:r>
      <w:r>
        <w:rPr/>
        <w:t>. ���⠭�� ��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᪥��⭮�� ���</w:t>
      </w:r>
      <w:r>
        <w:rPr/>
        <w:t>殮��� � ��᫥���饩 ����������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� ������� ����⭮� ���</w:t>
      </w:r>
      <w:r>
        <w:rPr/>
        <w:t>ᮢ�� �������</w:t>
      </w:r>
      <w:r>
        <w:rPr/>
        <w:t>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</w:t>
      </w:r>
      <w:r>
        <w:rPr/>
        <w:t>᭮�����</w:t>
      </w:r>
      <w:r>
        <w:rPr/>
        <w:t>, ⠪ ��� �</w:t>
      </w:r>
      <w:r>
        <w:rPr/>
        <w:t>㭪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⨣���� </w:t>
      </w:r>
      <w:r>
        <w:rPr/>
        <w:t>業�� ��������� �</w:t>
      </w:r>
      <w:r>
        <w:rPr/>
        <w:t>஢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⨩ ��</w:t>
      </w:r>
      <w:r>
        <w:rPr/>
        <w:t>祡��� ������⨪�� � ����� ���殮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 xml:space="preserve">쭮� �⥯��� </w:t>
      </w:r>
      <w:r>
        <w:rPr/>
        <w:t>᭨������ � ��ਮ� ���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</w:t>
      </w:r>
      <w:r>
        <w:rPr/>
        <w:t>離��</w:t>
      </w:r>
      <w:r>
        <w:rPr/>
        <w:t>. � �</w:t>
      </w:r>
      <w:r>
        <w:rPr/>
        <w:t>窨 �</w:t>
      </w:r>
      <w:r>
        <w:rPr/>
        <w:t>७�� ����</w:t>
      </w:r>
      <w:r>
        <w:rPr/>
        <w:t>⠭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�� ����筮�� �� ���</w:t>
      </w:r>
      <w:r>
        <w:rPr/>
        <w:t>ࠧ��</w:t>
      </w:r>
      <w:r>
        <w:rPr/>
        <w:t>筠 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ᯨ�� �� ᪥��⭮� ���</w:t>
      </w:r>
      <w:r>
        <w:rPr/>
        <w:t>殮���</w:t>
      </w:r>
      <w:r>
        <w:rPr/>
        <w:t>. ����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ᯨ�� ������ ��।������� �஢��� � �ࠪ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 ���७��� ���� � ��⮬ ����</w:t>
      </w:r>
      <w:r>
        <w:rPr/>
        <w:t>室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⠭������� �������� � �������� ���⠢�. 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</w:t>
      </w:r>
      <w:r>
        <w:rPr/>
        <w:t>㭪樨 ��������� ���</w:t>
      </w:r>
      <w:r>
        <w:rPr/>
        <w:t>⠢� ����� �</w:t>
      </w:r>
      <w:r>
        <w:rPr/>
        <w:t>룮���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�� �१ ���</w:t>
      </w:r>
      <w:r>
        <w:rPr/>
        <w:t>⠫�� ���</w:t>
      </w:r>
      <w:r>
        <w:rPr/>
        <w:t>䨧 ����</w:t>
      </w:r>
      <w:r>
        <w:rPr/>
        <w:t>.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ᮣ������� � ������� �⤥���� ���࣮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楫�</w:t>
      </w:r>
      <w:r>
        <w:rPr/>
        <w:t>ᮮ�ࠧ�� �஢������ ᯨ��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</w:t>
      </w:r>
      <w:r>
        <w:rPr/>
        <w:t>⠢�, ��</w:t>
      </w:r>
      <w:r>
        <w:rPr/>
        <w:t xml:space="preserve">뫠��� �� </w:t>
      </w:r>
      <w:r>
        <w:rPr/>
        <w:t>&lt;�</w:t>
      </w:r>
      <w:r>
        <w:rPr/>
        <w:t>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>᭮���</w:t>
      </w:r>
      <w:r>
        <w:rPr/>
        <w:t>&gt; �⮣� �</w:t>
      </w:r>
      <w:r>
        <w:rPr/>
        <w:t>ਥ��</w:t>
      </w:r>
      <w:r>
        <w:rPr/>
        <w:t>.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 ��� ��������� ���� �᪫�</w:t>
      </w:r>
      <w:r>
        <w:rPr/>
        <w:t>砥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६������ ��</w:t>
      </w:r>
      <w:r>
        <w:rPr/>
        <w:t>砫� �������� � �������� ���</w:t>
      </w:r>
      <w:r>
        <w:rPr/>
        <w:t>⠢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</w:t>
      </w:r>
      <w:r>
        <w:rPr/>
        <w:t>殮��� ��� �燐筮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 ���</w:t>
      </w:r>
      <w:r>
        <w:rPr/>
        <w:t>᭮��� ��</w:t>
      </w:r>
      <w:r>
        <w:rPr/>
        <w:t xml:space="preserve">䥪樨 � �裡 � ��饭��� </w:t>
      </w:r>
      <w:r>
        <w:rPr/>
        <w:t>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</w:t>
      </w:r>
      <w:r>
        <w:rPr/>
        <w:t>묨 ����砬� ����</w:t>
      </w:r>
      <w:r>
        <w:rPr/>
        <w:t>⠭���⥫</w:t>
      </w:r>
      <w:r>
        <w:rPr/>
        <w:t>쭮�� ��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 ���</w:t>
      </w:r>
      <w:r>
        <w:rPr/>
        <w:t>䨧� ���</w:t>
      </w:r>
      <w:r>
        <w:rPr/>
        <w:t>७��� ���� ����� ᫥���</w:t>
      </w:r>
      <w:r>
        <w:rPr/>
        <w:t>騥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</w:t>
      </w:r>
      <w:r>
        <w:rPr/>
        <w:t>।�।��� �᫮������ � ��஭�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࣠��� � � ����� ��।� �࣠��� ��</w:t>
      </w:r>
      <w:r>
        <w:rPr/>
        <w:t>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䨫��⨪� ��������</w:t>
      </w:r>
      <w:r>
        <w:rPr/>
        <w:t>᪨� ���������</w:t>
      </w:r>
      <w:r>
        <w:rPr/>
        <w:t>) � �</w:t>
      </w:r>
      <w:r>
        <w:rPr/>
        <w:t>࣠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饢�</w:t>
      </w:r>
      <w:r>
        <w:rPr/>
        <w:t xml:space="preserve">७�� </w:t>
      </w:r>
      <w:r>
        <w:rPr/>
        <w:t>(�</w:t>
      </w:r>
      <w:r>
        <w:rPr/>
        <w:t>।�।��� ������������� �����</w:t>
      </w:r>
      <w:r>
        <w:rPr/>
        <w:t xml:space="preserve">), 2)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⢮���� ������ ���⥮�</w:t>
      </w:r>
      <w:r>
        <w:rPr/>
        <w:t xml:space="preserve">ࠧ������ </w:t>
      </w:r>
      <w:r>
        <w:rPr/>
        <w:t>(���</w:t>
      </w:r>
      <w:r>
        <w:rPr/>
        <w:t>᮫���</w:t>
      </w:r>
      <w:r>
        <w:rPr/>
        <w:t>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 3) �������� ��</w:t>
      </w:r>
      <w:r>
        <w:rPr/>
        <w:t>࠭���� �������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� ����</w:t>
      </w:r>
      <w:r>
        <w:rPr/>
        <w:t>筮�� � ����</w:t>
      </w:r>
      <w:r>
        <w:rPr/>
        <w:t>⠭������� �� 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⮤��� ��</w:t>
      </w:r>
      <w:r>
        <w:rPr/>
        <w:t xml:space="preserve">祡��� 䨧������� </w:t>
      </w:r>
      <w:r>
        <w:rPr/>
        <w:t>(�. �. ���⥤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) �� ��</w:t>
      </w:r>
      <w:r>
        <w:rPr/>
        <w:t>५��� ���</w:t>
      </w:r>
      <w:r>
        <w:rPr/>
        <w:t>䨧� ���</w:t>
      </w:r>
      <w:r>
        <w:rPr/>
        <w:t>७��� ���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᭮���� �</w:t>
      </w:r>
      <w:r>
        <w:rPr/>
        <w:t xml:space="preserve">⠯�, </w:t>
      </w:r>
      <w:r>
        <w:rPr/>
        <w:t>ᮮ</w:t>
      </w:r>
      <w:r>
        <w:rPr/>
        <w:t>⢥������� ��</w:t>
      </w:r>
      <w:r>
        <w:rPr/>
        <w:t>ਮ�� ᪥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殮��� � ��</w:t>
      </w:r>
      <w:r>
        <w:rPr/>
        <w:t>ਮ�� ��᫥ �४�</w:t>
      </w:r>
      <w:r>
        <w:rPr/>
        <w:t>饭�� ����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筮��</w:t>
      </w:r>
      <w:r>
        <w:rPr/>
        <w:t>. �� ����</w:t>
      </w:r>
      <w:r>
        <w:rPr/>
        <w:t xml:space="preserve">稨 </w:t>
      </w:r>
      <w:r>
        <w:rPr/>
        <w:t>᪥��⭮��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</w:t>
      </w:r>
      <w:r>
        <w:rPr/>
        <w:t>ਬ������� �ࠦ�����</w:t>
      </w:r>
      <w:r>
        <w:rPr/>
        <w:t>, 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堭��</w:t>
      </w:r>
      <w:r>
        <w:rPr/>
        <w:t>, � �</w:t>
      </w:r>
      <w:r>
        <w:rPr/>
        <w:t>裡 � ⥬</w:t>
      </w:r>
      <w:r>
        <w:rPr/>
        <w:t>, �� ��</w:t>
      </w:r>
      <w:r>
        <w:rPr/>
        <w:t>㦤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쭮�� �� </w:t>
      </w:r>
      <w:r>
        <w:rPr/>
        <w:t>ᯨ�� � �ਯ�����</w:t>
      </w:r>
      <w:r>
        <w:rPr/>
        <w:t>묨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ࠧ���� ��������᪨� ���� � 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ਢ������ �������� </w:t>
      </w:r>
      <w:r>
        <w:rPr/>
        <w:t>㯮�</w:t>
      </w:r>
      <w:r>
        <w:rPr/>
        <w:t>ॡ�⥫�� �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</w:t>
      </w:r>
      <w:r>
        <w:rPr/>
        <w:t>騥 ���襭�� �㭪樨 ��堭�� �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�. �. 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 ���⥫�� �</w:t>
      </w:r>
      <w:r>
        <w:rPr/>
        <w:t>ࠦ�����</w:t>
      </w:r>
      <w:r>
        <w:rPr/>
        <w:t>, ��������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䨫��⨪� ��������</w:t>
      </w:r>
      <w:r>
        <w:rPr/>
        <w:t>᪨� 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襥 �</w:t>
      </w:r>
      <w:r>
        <w:rPr/>
        <w:t>६� ��᫥ ��५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>. �. �. - ����� �</w:t>
      </w:r>
      <w:r>
        <w:rPr/>
        <w:t>㪠 �� ��㤭�� ���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 </w:t>
      </w:r>
      <w:r>
        <w:rPr/>
        <w:t>- �� �����. &lt;������ ��</w:t>
      </w:r>
      <w:r>
        <w:rPr/>
        <w:t>堭��</w:t>
      </w:r>
      <w:r>
        <w:rPr/>
        <w:t>&gt;. ��</w:t>
      </w:r>
      <w:r>
        <w:rPr/>
        <w:t>堭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&lt;2&gt; - ����, &lt;3&gt; - �</w:t>
      </w:r>
      <w:r>
        <w:rPr/>
        <w:t>뤮�</w:t>
      </w:r>
      <w:r>
        <w:rPr/>
        <w:t>. ����� �����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⨥� ����</w:t>
      </w:r>
      <w:r>
        <w:rPr/>
        <w:t xml:space="preserve">ࠣ�� � ���ॡ���� ���� </w:t>
      </w:r>
      <w:r>
        <w:rPr/>
        <w:t>(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, �</w:t>
      </w:r>
      <w:r>
        <w:rPr/>
        <w:t>㪨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� �������� �� ���</w:t>
      </w:r>
      <w:r>
        <w:rPr/>
        <w:t xml:space="preserve">। ����� </w:t>
      </w:r>
      <w:r>
        <w:rPr/>
        <w:t>- ����;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 �</w:t>
      </w:r>
      <w:r>
        <w:rPr/>
        <w:t>. �.- �</w:t>
      </w:r>
      <w:r>
        <w:rPr/>
        <w:t xml:space="preserve">뤮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>. &lt;��</w:t>
      </w:r>
      <w:r>
        <w:rPr/>
        <w:t>㡮��� ��堭��</w:t>
      </w:r>
      <w:r>
        <w:rPr/>
        <w:t>&gt; (����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&lt;4&gt; - ����, &lt;5&gt; - �</w:t>
      </w:r>
      <w:r>
        <w:rPr/>
        <w:t xml:space="preserve">뤮� </w:t>
      </w:r>
      <w:r>
        <w:rPr/>
        <w:t xml:space="preserve">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>. �. �. - �</w:t>
      </w:r>
      <w:r>
        <w:rPr/>
        <w:t>㪨 � ���砬 ���</w:t>
      </w:r>
      <w:r>
        <w:rPr/>
        <w:t>।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ᮣ����� �� </w:t>
      </w:r>
      <w:r>
        <w:rPr/>
        <w:t>- ����; �����</w:t>
      </w:r>
      <w:r>
        <w:rPr/>
        <w:t>饭�� � �</w:t>
      </w:r>
      <w:r>
        <w:rPr/>
        <w:t>. �.~ �</w:t>
      </w:r>
      <w:r>
        <w:rPr/>
        <w:t>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>. ����᪮� ����</w:t>
      </w:r>
      <w:r>
        <w:rPr/>
        <w:t>ࠣ���</w:t>
      </w:r>
      <w:r>
        <w:rPr/>
        <w:t>쭮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ॡ�୮� ��</w:t>
      </w:r>
      <w:r>
        <w:rPr/>
        <w:t>堭��</w:t>
      </w:r>
      <w:r>
        <w:rPr/>
        <w:t>. ��</w:t>
      </w:r>
      <w:r>
        <w:rPr/>
        <w:t>堭�� �� ����</w:t>
      </w:r>
      <w:r>
        <w:rPr/>
        <w:t>: &lt;2&gt; - ����, &lt;3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뤮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, �</w:t>
      </w:r>
      <w:r>
        <w:rPr/>
        <w:t xml:space="preserve">㪨 </w:t>
      </w:r>
      <w:r>
        <w:rPr/>
        <w:t>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. ������� �� </w:t>
      </w:r>
      <w:r>
        <w:rPr/>
        <w:t>ᮣ���� �</w:t>
      </w:r>
      <w:r>
        <w:rPr/>
        <w:t>㪨</w:t>
      </w:r>
      <w:r>
        <w:rPr/>
        <w:t>, �</w:t>
      </w:r>
      <w:r>
        <w:rPr/>
        <w:t>ਯ������ 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㤭�� ����� </w:t>
      </w:r>
      <w:r>
        <w:rPr/>
        <w:t>- ����; ���������� � �. 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뤮� </w:t>
      </w:r>
      <w:r>
        <w:rPr/>
        <w:t xml:space="preserve">(3-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>. �. �. - �</w:t>
      </w:r>
      <w:r>
        <w:rPr/>
        <w:t>㪨 �� ���뫪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⥢�� ���</w:t>
      </w:r>
      <w:r>
        <w:rPr/>
        <w:t xml:space="preserve">⠢��-����, </w:t>
      </w:r>
      <w:r>
        <w:rPr/>
        <w:t>ᢥ�����</w:t>
      </w:r>
      <w:r>
        <w:rPr/>
        <w:t>-�</w:t>
      </w:r>
      <w:r>
        <w:rPr/>
        <w:t xml:space="preserve">뤮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��� � �� ��</w:t>
      </w:r>
      <w:r>
        <w:rPr/>
        <w:t xml:space="preserve">५��� </w:t>
      </w:r>
      <w:r>
        <w:rPr/>
        <w:t>襩�� ����</w:t>
      </w:r>
      <w:r>
        <w:rPr/>
        <w:t>, ���</w:t>
      </w:r>
      <w:r>
        <w:rPr/>
        <w:t>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᪮�</w:t>
      </w:r>
      <w:r>
        <w:rPr/>
        <w:t xml:space="preserve">쪮 </w:t>
      </w:r>
      <w:r>
        <w:rPr/>
        <w:t>ࠧ � ���� �ਯ�������� �</w:t>
      </w:r>
      <w:r>
        <w:rPr/>
        <w:t>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</w:t>
      </w:r>
      <w:r>
        <w:rPr/>
        <w:t>㪨 ��� �</w:t>
      </w:r>
      <w:r>
        <w:rPr/>
        <w:t>ਤ�ন����� 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᫮ �</w:t>
      </w:r>
      <w:r>
        <w:rPr/>
        <w:t>ࠦ����� ����९���</w:t>
      </w:r>
      <w:r>
        <w:rPr/>
        <w:t>饣� �</w:t>
      </w:r>
      <w:r>
        <w:rPr/>
        <w:t>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</w:t>
      </w:r>
      <w:r>
        <w:rPr/>
        <w:t>ᮡ���� ����</w:t>
      </w:r>
      <w:r>
        <w:rPr/>
        <w:t>讥 ���祭�� �� ��</w:t>
      </w:r>
      <w:r>
        <w:rPr/>
        <w:t>५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裡 � ���</w:t>
      </w:r>
      <w:r>
        <w:rPr/>
        <w:t>ᨢ������ �ࠢ�� � ���</w:t>
      </w:r>
      <w:r>
        <w:rPr>
          <w:rtl w:val="true"/>
        </w:rPr>
        <w:t>ﭨ</w:t>
      </w:r>
      <w:r>
        <w:rPr/>
        <w:t>�� �� �� 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</w:t>
      </w:r>
      <w:r>
        <w:rPr/>
        <w:t>쭮��</w:t>
      </w:r>
      <w:r>
        <w:rPr/>
        <w:t>) ������� ������� 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⠢�� �����</w:t>
      </w:r>
      <w:r>
        <w:rPr/>
        <w:t>०������ ������ ����</w:t>
      </w:r>
      <w:r>
        <w:rPr/>
        <w:t>筮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⠧�. � </w:t>
      </w:r>
      <w:r>
        <w:rPr/>
        <w:t>楫�� ���襭�� �᫮��� 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 �</w:t>
      </w:r>
      <w:r>
        <w:rPr/>
        <w:t>।�०����� ����᪨� ����</w:t>
      </w:r>
      <w:r>
        <w:rPr/>
        <w:t>襭�� 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⨢�� �������� ����</w:t>
      </w:r>
      <w:r>
        <w:rPr/>
        <w:t>栬� �⮯� � �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����� ����</w:t>
      </w:r>
      <w:r>
        <w:rPr/>
        <w:t>筮��</w:t>
      </w:r>
      <w:r>
        <w:rPr/>
        <w:t>, ������ (�</w:t>
      </w:r>
      <w:r>
        <w:rPr/>
        <w:t>१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믮������ ��⨢��� ��������</w:t>
      </w:r>
      <w:r>
        <w:rPr/>
        <w:t xml:space="preserve">) </w:t>
      </w:r>
      <w:r>
        <w:rPr/>
        <w:t>ࠧ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㯯� �� ����</w:t>
      </w:r>
      <w:r>
        <w:rPr/>
        <w:t>. ����</w:t>
      </w:r>
      <w:r>
        <w:rPr/>
        <w:t>室��� ����� � ���� 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ᬥ</w:t>
      </w:r>
      <w:r>
        <w:rPr/>
        <w:t xml:space="preserve">饭�� �⫮���� �� </w:t>
      </w:r>
      <w:r>
        <w:rPr/>
        <w:t>ࠧ��</w:t>
      </w:r>
      <w:r>
        <w:rPr/>
        <w:t>筮� �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</w:t>
      </w:r>
      <w:r>
        <w:rPr/>
        <w:t>: �</w:t>
      </w:r>
      <w:r>
        <w:rPr/>
        <w:t>।��� � ����� ����� ����</w:t>
      </w:r>
      <w:r>
        <w:rPr/>
        <w:t>, ���</w:t>
      </w:r>
      <w:r>
        <w:rPr/>
        <w:t>᭨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譮� � �</w:t>
      </w:r>
      <w:r>
        <w:rPr/>
        <w:t>ਢ����� ���� ���� �� ��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孥� ���</w:t>
      </w:r>
      <w:r>
        <w:rPr/>
        <w:t>; ��</w:t>
      </w:r>
      <w:r>
        <w:rPr/>
        <w:t>஭����� ����� �� ��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</w:t>
      </w:r>
      <w:r>
        <w:rPr/>
        <w:t>७��� ����</w:t>
      </w:r>
      <w:r>
        <w:rPr/>
        <w:t>. ���</w:t>
      </w:r>
      <w:r>
        <w:rPr/>
        <w:t>樮���쭮 � �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 ��</w:t>
      </w:r>
      <w:r>
        <w:rPr/>
        <w:t>ਮ� ᪥��⭮�� ���</w:t>
      </w:r>
      <w:r>
        <w:rPr/>
        <w:t>殮��� �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⮭�� �</w:t>
      </w:r>
      <w:r>
        <w:rPr/>
        <w:t>ਢ����� ����</w:t>
      </w:r>
      <w:r>
        <w:rPr/>
        <w:t>, ᣨ��⥫��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, ���</w:t>
      </w:r>
      <w:r>
        <w:rPr/>
        <w:t>᭨</w:t>
      </w:r>
      <w:r>
        <w:rPr/>
        <w:t>筮</w:t>
      </w:r>
      <w:r>
        <w:rPr/>
        <w:t>-�������</w:t>
      </w:r>
      <w:r>
        <w:rPr/>
        <w:t>譮� � ����� 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楫�</w:t>
      </w:r>
      <w:r>
        <w:rPr/>
        <w:t>ᮮ�ࠧ�� ��⥬���᪨ ������ ����</w:t>
      </w:r>
      <w:r>
        <w:rPr/>
        <w:t>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>砫� �</w:t>
      </w:r>
      <w:r>
        <w:rPr/>
        <w:t>१ ������ ࠧ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, � ��⥬ ��⥬ ��⨢���� </w:t>
      </w:r>
      <w:r>
        <w:rPr/>
        <w:t>ࠧ������� 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⮣�</w:t>
      </w:r>
      <w:r>
        <w:rPr/>
        <w:t>, ���� ����� � ����, �� ��⥭</w:t>
      </w:r>
      <w:r>
        <w:rPr/>
        <w:t>ᨢ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����� ᮪�</w:t>
      </w:r>
      <w:r>
        <w:rPr/>
        <w:t>饭�� �� ������ 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</w:t>
      </w:r>
      <w:r>
        <w:rPr/>
        <w:t>⠯�� ���������� ��</w:t>
      </w:r>
      <w:r>
        <w:rPr/>
        <w:t>५���</w:t>
      </w:r>
      <w:r>
        <w:rPr/>
        <w:t>. � ��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᫥ �ࠢ�� </w:t>
      </w:r>
      <w:r>
        <w:rPr/>
        <w:t>楫�� ������ ����殮�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襭�� �᫮��� �</w:t>
      </w:r>
      <w:r>
        <w:rPr/>
        <w:t>஢����</w:t>
      </w:r>
      <w:r>
        <w:rPr/>
        <w:t>饭��</w:t>
      </w:r>
      <w:r>
        <w:rPr/>
        <w:t>, � ��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⮭�� ����</w:t>
      </w:r>
      <w:r>
        <w:rPr/>
        <w:t xml:space="preserve">, � ���⮬� </w:t>
      </w:r>
      <w:r>
        <w:rPr/>
        <w:t>᮪�</w:t>
      </w:r>
      <w:r>
        <w:rPr/>
        <w:t>饭�� ���� 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</w:t>
      </w:r>
      <w:r>
        <w:rPr/>
        <w:t>讣� �</w:t>
      </w:r>
      <w:r>
        <w:rPr/>
        <w:t>ᨫ��</w:t>
      </w:r>
      <w:r>
        <w:rPr/>
        <w:t>. � ��</w:t>
      </w:r>
      <w:r>
        <w:rPr/>
        <w:t>ਮ� ���᮫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-���� ������ ��᫥ ��</w:t>
      </w:r>
      <w:r>
        <w:rPr/>
        <w:t>५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殮��� ������ </w:t>
      </w:r>
      <w:r>
        <w:rPr/>
        <w:t>ᯮᮡ�</w:t>
      </w:r>
      <w:r>
        <w:rPr/>
        <w:t>⢮���� ���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&lt;�</w:t>
      </w:r>
      <w:r>
        <w:rPr/>
        <w:t xml:space="preserve">㭪樮���쭮�� </w:t>
      </w:r>
      <w:r>
        <w:rPr/>
        <w:t>ࠧ�ࠦ����</w:t>
      </w:r>
      <w:r>
        <w:rPr/>
        <w:t>&gt;) � 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�� ����� ��⥭</w:t>
      </w:r>
      <w:r>
        <w:rPr/>
        <w:t>ᨢ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१ </w:t>
      </w:r>
      <w:r>
        <w:rPr/>
        <w:t>2-3 ������ ��᫥ ��</w:t>
      </w:r>
      <w:r>
        <w:rPr/>
        <w:t xml:space="preserve">५��� </w:t>
      </w:r>
      <w:r>
        <w:rPr/>
        <w:t>(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५��� � ��������� ������ �⫮����</w:t>
      </w:r>
      <w:r>
        <w:rPr/>
        <w:t>)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��� ᯨ�� �१ ������ ���</w:t>
      </w:r>
      <w:r>
        <w:rPr/>
        <w:t>䨧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 �������� ���</w:t>
      </w:r>
      <w:r>
        <w:rPr/>
        <w:t>⠢�. ��� �⮣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</w:t>
      </w:r>
      <w:r>
        <w:rPr/>
        <w:t>, �����</w:t>
      </w:r>
      <w:r>
        <w:rPr/>
        <w:t>ন���</w:t>
      </w:r>
      <w:r>
        <w:rPr/>
        <w:t>饩 ������</w:t>
      </w:r>
      <w:r>
        <w:rPr/>
        <w:t>, �������� �</w:t>
      </w:r>
      <w:r>
        <w:rPr/>
        <w:t>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 ���</w:t>
      </w:r>
      <w:r>
        <w:rPr/>
        <w:t>窠�</w:t>
      </w:r>
      <w:r>
        <w:rPr/>
        <w:t>), � ���</w:t>
      </w:r>
      <w:r>
        <w:rPr/>
        <w:t>쭮� ���砫� ��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⮤��⮬</w:t>
      </w:r>
      <w:r>
        <w:rPr/>
        <w:t xml:space="preserve">, � ��⥬ � </w:t>
      </w:r>
      <w:r>
        <w:rPr/>
        <w:t xml:space="preserve">ᠬ��������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</w:t>
      </w:r>
      <w:r>
        <w:rPr/>
        <w:t>) (��. 32) �</w:t>
      </w:r>
      <w:r>
        <w:rPr/>
        <w:t>ந������ ��⨢�� 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䨫��⨪� ��</w:t>
      </w:r>
      <w:r>
        <w:rPr/>
        <w:t xml:space="preserve">ࠧ������ </w:t>
      </w:r>
      <w:r>
        <w:rPr/>
        <w:t>ᣨ��⥫</w:t>
      </w:r>
      <w:r>
        <w:rPr/>
        <w:t>쭮� ���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</w:t>
      </w:r>
      <w:r>
        <w:rPr/>
        <w:t>, ������ ᣨ����� ����, �</w:t>
      </w:r>
      <w:r>
        <w:rPr/>
        <w:t>ந������� 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</w:t>
      </w:r>
      <w:r>
        <w:rPr/>
        <w:t>⠢� (��� �</w:t>
      </w:r>
      <w:r>
        <w:rPr/>
        <w:t xml:space="preserve">஢�� </w:t>
      </w:r>
      <w:r>
        <w:rPr/>
        <w:t>設�</w:t>
      </w:r>
      <w:r>
        <w:rPr/>
        <w:t>)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� ��</w:t>
      </w:r>
      <w:r>
        <w:rPr>
          <w:rtl w:val="true"/>
        </w:rPr>
        <w:t>ࢮ</w:t>
      </w:r>
      <w:r>
        <w:rPr/>
        <w:t>�� ����� ��᫥ ��५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� �� �</w:t>
      </w:r>
      <w:r>
        <w:rPr/>
        <w:t>ᯥ���� ���������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⮬� �� ���</w:t>
      </w:r>
      <w:r>
        <w:rPr/>
        <w:t>஦��� �</w:t>
      </w:r>
      <w:r>
        <w:rPr/>
        <w:t>믮�����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� ᬥ</w:t>
      </w:r>
      <w:r>
        <w:rPr/>
        <w:t>饭�� �⫮���� �����</w:t>
      </w:r>
      <w:r>
        <w:rPr/>
        <w:t xml:space="preserve">, </w:t>
      </w:r>
      <w:r>
        <w:rPr/>
        <w:t>祬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  <w:r>
        <w:rPr/>
        <w:t>ࠧࠡ�⪨ ��������</w:t>
      </w:r>
      <w:r>
        <w:rPr/>
        <w:t xml:space="preserve">&gt; �� </w:t>
      </w:r>
      <w:r>
        <w:rPr/>
        <w:t>㦥 ��</w:t>
      </w:r>
      <w:r>
        <w:rPr/>
        <w:t>ࠧ����</w:t>
      </w:r>
      <w:r>
        <w:rPr/>
        <w:t>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⮬ ��</w:t>
      </w:r>
      <w:r>
        <w:rPr/>
        <w:t>砥</w:t>
      </w:r>
      <w:r>
        <w:rPr/>
        <w:t>, �᫨ ��</w:t>
      </w:r>
      <w:r>
        <w:rPr/>
        <w:t>ꥬ �������� � ������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 xml:space="preserve">蠥� </w:t>
      </w:r>
      <w:r>
        <w:rPr/>
        <w:t>ࠧ��� ��������</w:t>
      </w:r>
      <w:r>
        <w:rPr/>
        <w:t>, ����� ����</w:t>
      </w:r>
      <w:r>
        <w:rPr/>
        <w:t xml:space="preserve">᪠�� </w:t>
      </w:r>
      <w:r>
        <w:rPr/>
        <w:t>設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⠢�� </w:t>
      </w:r>
      <w:r>
        <w:rPr/>
        <w:t>ᯥ</w:t>
      </w:r>
      <w:r>
        <w:rPr/>
        <w:t>樠���� ��</w:t>
      </w:r>
      <w:r>
        <w:rPr/>
        <w:t>ᥭ�� � �</w:t>
      </w:r>
      <w:r>
        <w:rPr/>
        <w:t xml:space="preserve">륬���� �� </w:t>
      </w:r>
      <w:r>
        <w:rPr/>
        <w:t>ࠧ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, �</w:t>
      </w:r>
      <w:r>
        <w:rPr/>
        <w:t>㤠 ��</w:t>
      </w:r>
      <w:r>
        <w:rPr/>
        <w:t>⠢���� ��</w:t>
      </w:r>
      <w:r>
        <w:rPr/>
        <w:t xml:space="preserve">४������ </w:t>
      </w:r>
      <w:r>
        <w:rPr/>
        <w:t>- 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⠢�, �</w:t>
      </w:r>
      <w:r>
        <w:rPr/>
        <w:t>ࠩ�� ����� ��� ��࠭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, ���</w:t>
      </w:r>
      <w:r>
        <w:rPr/>
        <w:t xml:space="preserve">쭮� ������� </w:t>
      </w:r>
      <w:r>
        <w:rPr/>
        <w:t xml:space="preserve">4-5 </w:t>
      </w:r>
      <w:r>
        <w:rPr/>
        <w:t>ࠧ �� ���</w:t>
      </w:r>
      <w:r>
        <w:rPr/>
        <w:t>殮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ᮡ���� �⮣� �ࠢ��� � ���</w:t>
      </w:r>
      <w:r>
        <w:rPr/>
        <w:t xml:space="preserve">쭮��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⮩��� ��</w:t>
      </w:r>
      <w:r>
        <w:rPr/>
        <w:t>࠭�</w:t>
      </w:r>
      <w:r>
        <w:rPr/>
        <w:t>祭�� �������� � ���</w:t>
      </w:r>
      <w:r>
        <w:rPr/>
        <w:t>⠢�, �</w:t>
      </w:r>
      <w:r>
        <w:rPr/>
        <w:t>ॡ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32. ��</w:t>
      </w:r>
      <w:r>
        <w:rPr/>
        <w:t xml:space="preserve">ࠦ����� �� </w:t>
      </w:r>
      <w:r>
        <w:rPr/>
        <w:t xml:space="preserve">設� ����� � </w:t>
      </w:r>
      <w:r>
        <w:rPr/>
        <w:t>ᠬ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- ᣨ�����; � - </w:t>
      </w:r>
      <w:r>
        <w:rPr/>
        <w:t>ࠧ������� � ������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���</w:t>
      </w:r>
      <w:r>
        <w:rPr>
          <w:rtl w:val="true"/>
        </w:rPr>
        <w:t>ࢠ</w:t>
      </w:r>
      <w:r>
        <w:rPr/>
        <w:t>⨢����</w:t>
      </w:r>
      <w:r>
        <w:rPr/>
        <w:t>, � � ��� ��</w:t>
      </w:r>
      <w:r>
        <w:rPr/>
        <w:t>砥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ਢ������ �������� �᭮���� �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 ���� � ��ਮ� ᪥��⭮�� ���</w:t>
      </w:r>
      <w:r>
        <w:rPr/>
        <w:t>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>. �. �. - ����; �</w:t>
      </w:r>
      <w:r>
        <w:rPr/>
        <w:t>㪠 ����� ⥫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</w:t>
      </w:r>
      <w:r>
        <w:rPr/>
        <w:t xml:space="preserve">। ����� </w:t>
      </w:r>
      <w:r>
        <w:rPr/>
        <w:t>- ����, ���</w:t>
      </w:r>
      <w:r>
        <w:rPr/>
        <w:t xml:space="preserve">᪠���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 �������� 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>. �. �.-� ��. ����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 xml:space="preserve">筮�� � ������ � </w:t>
      </w:r>
      <w:r>
        <w:rPr/>
        <w:t>ᣨ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⠧����</w:t>
      </w:r>
      <w:r>
        <w:rPr/>
        <w:t>७��� ���</w:t>
      </w:r>
      <w:r>
        <w:rPr/>
        <w:t>⠢�� - �</w:t>
      </w:r>
      <w:r>
        <w:rPr/>
        <w:t>뤮�</w:t>
      </w:r>
      <w:r>
        <w:rPr/>
        <w:t>, ���</w:t>
      </w:r>
      <w:r>
        <w:rPr>
          <w:rtl w:val="true"/>
        </w:rPr>
        <w:t>שׂ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- ����. ���� �������� (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>. �. �.-� ��. ����</w:t>
      </w:r>
      <w:r>
        <w:rPr/>
        <w:t>६����� 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ᣨ����� ����� � �</w:t>
      </w:r>
      <w:r>
        <w:rPr/>
        <w:t>ࠢ�� �⮯</w:t>
      </w:r>
      <w:r>
        <w:rPr/>
        <w:t>. �������� �</w:t>
      </w:r>
      <w:r>
        <w:rPr/>
        <w:t>ந�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।��� </w:t>
      </w:r>
      <w:r>
        <w:rPr/>
        <w:t xml:space="preserve">(5-7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>. �. �. - ����; �</w:t>
      </w:r>
      <w:r>
        <w:rPr/>
        <w:t xml:space="preserve">㪨 </w:t>
      </w:r>
      <w:r>
        <w:rPr/>
        <w:t>ᮣ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⥫�</w:t>
      </w:r>
      <w:r>
        <w:rPr/>
        <w:t>. �</w:t>
      </w:r>
      <w:r>
        <w:rPr/>
        <w:t>ਯ��������� �</w:t>
      </w:r>
      <w:r>
        <w:rPr/>
        <w:t>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 �</w:t>
      </w:r>
      <w:r>
        <w:rPr/>
        <w:t xml:space="preserve">㪨 </w:t>
      </w:r>
      <w:r>
        <w:rPr/>
        <w:t>- �</w:t>
      </w:r>
      <w:r>
        <w:rPr/>
        <w:t>뤮�</w:t>
      </w:r>
      <w:r>
        <w:rPr/>
        <w:t>, �����</w:t>
      </w:r>
      <w:r>
        <w:rPr/>
        <w:t>饭�� � �</w:t>
      </w:r>
      <w:r>
        <w:rPr/>
        <w:t>. �.- 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(2-3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>. �. �. - �</w:t>
      </w:r>
      <w:r>
        <w:rPr/>
        <w:t>㪨 �� ���뫪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ᮣ����� �� </w:t>
      </w:r>
      <w:r>
        <w:rPr/>
        <w:t xml:space="preserve">- ����, </w:t>
      </w:r>
      <w:r>
        <w:rPr/>
        <w:t xml:space="preserve">ᢥ����� </w:t>
      </w:r>
      <w:r>
        <w:rPr/>
        <w:t>- �</w:t>
      </w:r>
      <w:r>
        <w:rPr/>
        <w:t>뤮�</w:t>
      </w:r>
      <w:r>
        <w:rPr/>
        <w:t>.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>. ����</w:t>
      </w:r>
      <w:r>
        <w:rPr/>
        <w:t>殮��� ����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쭮� � ���</w:t>
      </w:r>
      <w:r>
        <w:rPr/>
        <w:t>஢�� ����</w:t>
      </w:r>
      <w:r>
        <w:rPr/>
        <w:t xml:space="preserve">筮�� </w:t>
      </w:r>
      <w:r>
        <w:rPr/>
        <w:t>(����</w:t>
      </w:r>
      <w:r>
        <w:rPr/>
        <w:t>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 xml:space="preserve">) � ��������� ⥬�� (6-10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>. �. �. - ����; �</w:t>
      </w:r>
      <w:r>
        <w:rPr/>
        <w:t xml:space="preserve">㪨 </w:t>
      </w:r>
      <w:r>
        <w:rPr/>
        <w:t>ࠧ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</w:t>
      </w:r>
      <w:r>
        <w:rPr/>
        <w:t xml:space="preserve">६���� ������ ����� ��ࠢ� � ����� </w:t>
      </w:r>
      <w:r>
        <w:rPr/>
        <w:t>(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ᮥ��������</w:t>
      </w:r>
      <w:r>
        <w:rPr/>
        <w:t>) - �</w:t>
      </w:r>
      <w:r>
        <w:rPr/>
        <w:t>뤮�</w:t>
      </w:r>
      <w:r>
        <w:rPr/>
        <w:t>, �����</w:t>
      </w:r>
      <w:r>
        <w:rPr/>
        <w:t>饭�� � �</w:t>
      </w:r>
      <w:r>
        <w:rPr/>
        <w:t>. 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(2-3 </w:t>
      </w:r>
      <w:r>
        <w:rPr/>
        <w:t>ࠧ� � ������ ��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� �</w:t>
      </w:r>
      <w:r>
        <w:rPr/>
        <w:t>ࠦ�����</w:t>
      </w:r>
      <w:r>
        <w:rPr/>
        <w:t>. �. �. - �</w:t>
      </w:r>
      <w:r>
        <w:rPr/>
        <w:t>㪨 ����� ⥫�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� �� � ���⥢�� ���⠢�� � </w:t>
      </w:r>
      <w:r>
        <w:rPr/>
        <w:t>ᠬ�ᮯ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⥬��</w:t>
      </w:r>
      <w:r>
        <w:rPr/>
        <w:t>. ��</w:t>
      </w:r>
      <w:r>
        <w:rPr/>
        <w:t>堭�� �</w:t>
      </w:r>
      <w:r>
        <w:rPr/>
        <w:t>ந����</w:t>
      </w:r>
      <w:r>
        <w:rPr/>
        <w:t>쭮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প� </w:t>
      </w:r>
      <w:r>
        <w:rPr/>
        <w:t xml:space="preserve">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� �</w:t>
      </w:r>
      <w:r>
        <w:rPr/>
        <w:t>ࠦ�����</w:t>
      </w:r>
      <w:r>
        <w:rPr/>
        <w:t>. �. �. - �</w:t>
      </w:r>
      <w:r>
        <w:rPr/>
        <w:t>ꥬ�� �����</w:t>
      </w:r>
      <w:r>
        <w:rPr/>
        <w:t>, 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⮤��⮬</w:t>
      </w:r>
      <w:r>
        <w:rPr/>
        <w:t xml:space="preserve">. �������� � </w:t>
      </w:r>
      <w:r>
        <w:rPr/>
        <w:t>ࠧ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��</w:t>
      </w:r>
      <w:r>
        <w:rPr/>
        <w:t>०������ ����</w:t>
      </w:r>
      <w:r>
        <w:rPr/>
        <w:t xml:space="preserve">筮�� </w:t>
      </w:r>
      <w:r>
        <w:rPr/>
        <w:t>(� �����</w:t>
      </w:r>
      <w:r>
        <w:rPr/>
        <w:t>প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⮬</w:t>
      </w:r>
      <w:r>
        <w:rPr/>
        <w:t>). ���� ��������, ��</w:t>
      </w:r>
      <w:r>
        <w:rPr/>
        <w:t>堭�� �</w:t>
      </w:r>
      <w:r>
        <w:rPr/>
        <w:t>ந����</w:t>
      </w:r>
      <w:r>
        <w:rPr/>
        <w:t xml:space="preserve">쭮� </w:t>
      </w:r>
      <w:r>
        <w:rPr/>
        <w:t>(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</w:t>
      </w:r>
      <w:r>
        <w:rPr/>
        <w:t>ࠧ</w:t>
      </w:r>
      <w:r>
        <w:rPr/>
        <w:t>).      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� �</w:t>
      </w:r>
      <w:r>
        <w:rPr/>
        <w:t>ࠦ�����</w:t>
      </w:r>
      <w:r>
        <w:rPr/>
        <w:t>. �. �.-� ��. �����</w:t>
      </w:r>
      <w:r>
        <w:rPr/>
        <w:t xml:space="preserve">६����� </w:t>
      </w:r>
      <w:r>
        <w:rPr/>
        <w:t>ᣨ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楢 �� � ��� � �</w:t>
      </w:r>
      <w:r>
        <w:rPr/>
        <w:t xml:space="preserve">।��� ⥬�� </w:t>
      </w:r>
      <w:r>
        <w:rPr/>
        <w:t xml:space="preserve">(10-1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� �</w:t>
      </w:r>
      <w:r>
        <w:rPr/>
        <w:t>ࠦ�����</w:t>
      </w:r>
      <w:r>
        <w:rPr/>
        <w:t>. �. �. - �</w:t>
      </w:r>
      <w:r>
        <w:rPr/>
        <w:t>㪨 ��</w:t>
      </w:r>
      <w:r>
        <w:rPr/>
        <w:t>। �����</w:t>
      </w:r>
      <w:r>
        <w:rPr/>
        <w:t>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</w:t>
      </w:r>
      <w:r>
        <w:rPr/>
        <w:t xml:space="preserve">஭� </w:t>
      </w:r>
      <w:r>
        <w:rPr/>
        <w:t xml:space="preserve">- ����, </w:t>
      </w:r>
      <w:r>
        <w:rPr/>
        <w:t xml:space="preserve">ᢥ����� </w:t>
      </w:r>
      <w:r>
        <w:rPr/>
        <w:t>- �</w:t>
      </w:r>
      <w:r>
        <w:rPr/>
        <w:t>뤮�</w:t>
      </w:r>
      <w:r>
        <w:rPr/>
        <w:t>. 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(3- 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᪨� � ७</w:t>
      </w:r>
      <w:r>
        <w:rPr/>
        <w:t>⣥�������</w:t>
      </w:r>
      <w:r>
        <w:rPr/>
        <w:t>᪨� �ਧ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�</w:t>
      </w:r>
      <w:r>
        <w:rPr/>
        <w:t xml:space="preserve">樨 �������� </w:t>
      </w:r>
      <w:r>
        <w:rPr/>
        <w:t>(����</w:t>
      </w:r>
      <w:r>
        <w:rPr/>
        <w:t>㯠�饩 �</w:t>
      </w:r>
      <w:r>
        <w:rPr/>
        <w:t xml:space="preserve">१ </w:t>
      </w:r>
      <w:r>
        <w:rPr/>
        <w:t>50-60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५���</w:t>
      </w:r>
      <w:r>
        <w:rPr/>
        <w:t>) ���</w:t>
      </w:r>
      <w:r>
        <w:rPr/>
        <w:t>筮 ���殮��� �</w:t>
      </w:r>
      <w:r>
        <w:rPr/>
        <w:t>४����</w:t>
      </w:r>
      <w:r>
        <w:rPr/>
        <w:t xml:space="preserve">, </w:t>
      </w:r>
      <w:r>
        <w:rPr/>
        <w:t>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設� ����� � </w:t>
      </w:r>
      <w:r>
        <w:rPr/>
        <w:t>ᮮ</w:t>
      </w:r>
      <w:r>
        <w:rPr/>
        <w:t>⢥��⢥��� �������� ��⮤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祡��� ������⨪�</w:t>
      </w:r>
      <w:r>
        <w:rPr/>
        <w:t>. ���</w:t>
      </w:r>
      <w:r>
        <w:rPr/>
        <w:t>쭮� �</w:t>
      </w:r>
      <w:r>
        <w:rPr/>
        <w:t>ந������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���</w:t>
      </w:r>
      <w:r>
        <w:rPr/>
        <w:t>祭���� �</w:t>
      </w:r>
      <w:r>
        <w:rPr/>
        <w:t>ࠪ��</w:t>
      </w:r>
      <w:r>
        <w:rPr/>
        <w:t>, ���</w:t>
      </w:r>
      <w:r>
        <w:rPr/>
        <w:t xml:space="preserve">砫� ���� �� </w:t>
      </w:r>
      <w:r>
        <w:rPr/>
        <w:t>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⥬ ���� �� ����� � </w:t>
      </w:r>
      <w:r>
        <w:rPr/>
        <w:t>ᨤ�</w:t>
      </w:r>
      <w:r>
        <w:rPr/>
        <w:t>, �</w:t>
      </w:r>
      <w:r>
        <w:rPr/>
        <w:t>।�� 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� �</w:t>
      </w:r>
      <w:r>
        <w:rPr/>
        <w:t>ࠦ����</w:t>
      </w:r>
      <w:r>
        <w:rPr>
          <w:rtl w:val="true"/>
        </w:rPr>
        <w:t>ﬨ</w:t>
      </w:r>
      <w:r>
        <w:rPr/>
        <w:t xml:space="preserve">. � ��� </w:t>
      </w:r>
      <w:r>
        <w:rPr/>
        <w:t>ᯥ</w:t>
      </w:r>
      <w:r>
        <w:rPr/>
        <w:t>樠����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⭮����� ᫥���</w:t>
      </w:r>
      <w:r>
        <w:rPr/>
        <w:t>騥</w:t>
      </w:r>
      <w:r>
        <w:rPr/>
        <w:t>: ᣨ����� ��� 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 � ᪮�</w:t>
      </w:r>
      <w:r>
        <w:rPr/>
        <w:t xml:space="preserve">즥���� �⮯�� �� �����孮�� ���⥫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孮�� �� ����⬠���</w:t>
      </w:r>
      <w:r>
        <w:rPr/>
        <w:t>); ��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প�� ��⮤��� </w:t>
      </w:r>
      <w:r>
        <w:rPr/>
        <w:t>(��. 33, �); ᣨ����� �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�</w:t>
      </w:r>
      <w:r>
        <w:rPr/>
        <w:t xml:space="preserve">⠢� � </w:t>
      </w:r>
      <w:r>
        <w:rPr/>
        <w:t>ᠬ��������</w:t>
      </w:r>
      <w:r>
        <w:rPr/>
        <w:t>. �</w:t>
      </w:r>
      <w:r>
        <w:rPr/>
        <w:t>ᮡ���� �</w:t>
      </w:r>
      <w:r>
        <w:rPr/>
        <w:t>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ࠡ�⪥ �������� � �������� ���</w:t>
      </w:r>
      <w:r>
        <w:rPr/>
        <w:t>⠢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쭮�� ���� �� �����</w:t>
      </w:r>
      <w:r>
        <w:rPr/>
        <w:t>, ���</w:t>
      </w:r>
      <w:r>
        <w:rPr/>
        <w:t>ᯥ</w:t>
      </w:r>
      <w:r>
        <w:rPr/>
        <w:t>稢��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</w:t>
      </w:r>
      <w:r>
        <w:rPr/>
        <w:t>. ���</w:t>
      </w:r>
      <w:r>
        <w:rPr/>
        <w:t xml:space="preserve">쭮� � ��� �᫮���� </w:t>
      </w:r>
      <w:r>
        <w:rPr/>
        <w:t>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</w:t>
      </w:r>
      <w:r>
        <w:rPr/>
        <w:t>⠢� � ������� ���</w:t>
      </w:r>
      <w:r>
        <w:rPr/>
        <w:t xml:space="preserve">஢�� ���� </w:t>
      </w:r>
      <w:r>
        <w:rPr/>
        <w:t>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, � ) ��� � ������� ��⮤���. ���⥯���� ���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ᨤ���</w:t>
      </w:r>
      <w:r>
        <w:rPr/>
        <w:t xml:space="preserve">, </w:t>
      </w:r>
      <w:r>
        <w:rPr/>
        <w:t>ᢥᨢ ���� � ��� ���⥫�</w:t>
      </w:r>
      <w:r>
        <w:rPr/>
        <w:t>, �</w:t>
      </w:r>
      <w:r>
        <w:rPr/>
        <w:t>ந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���� �������� � �������� ���</w:t>
      </w:r>
      <w:r>
        <w:rPr/>
        <w:t>⠢�� ���</w:t>
      </w:r>
      <w:r>
        <w:rPr/>
        <w:t>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 ��� </w:t>
      </w:r>
      <w:r>
        <w:rPr/>
        <w:t>(��. 33, �). ��᫥ �</w:t>
      </w:r>
      <w:r>
        <w:rPr/>
        <w:t>஢��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祡��� ������⨪� ���쭮�� ������� 㫮���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� ������� ���</w:t>
      </w:r>
      <w:r>
        <w:rPr/>
        <w:t>⠢��, � ���</w:t>
      </w:r>
      <w:r>
        <w:rPr/>
        <w:t>ன ������ ��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設� </w:t>
      </w:r>
      <w:r>
        <w:rPr/>
        <w:t>(�. �</w:t>
      </w:r>
      <w:r>
        <w:rPr/>
        <w:t>ਫ������</w:t>
      </w:r>
      <w:r>
        <w:rPr/>
        <w:t>) ��� �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९����� �</w:t>
      </w:r>
      <w:r>
        <w:rPr/>
        <w:t xml:space="preserve">㭪樮���쭮�� </w:t>
      </w:r>
      <w:r>
        <w:rPr/>
        <w:t>१����</w:t>
      </w:r>
      <w:r>
        <w:rPr/>
        <w:t>, ���⨣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�</w:t>
      </w:r>
      <w:r>
        <w:rPr/>
        <w:t>. �� ������ �⠯� ��</w:t>
      </w:r>
      <w:r>
        <w:rPr/>
        <w:t>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 ���� ���� � ��������� ���</w:t>
      </w:r>
      <w:r>
        <w:rPr/>
        <w:t xml:space="preserve">⠢�. � ����� 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 </w:t>
      </w:r>
      <w:r>
        <w:rPr/>
        <w:t>- � ���� ��</w:t>
      </w:r>
      <w:r>
        <w:rPr/>
        <w:t>ਮ�� ᪥��⭮�� ���</w:t>
      </w:r>
      <w:r>
        <w:rPr/>
        <w:t xml:space="preserve">殮��� </w:t>
      </w:r>
      <w:r>
        <w:rPr/>
        <w:t>- ���</w:t>
      </w:r>
      <w:r>
        <w:rPr/>
        <w:t>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</w:t>
      </w:r>
      <w:r>
        <w:rPr/>
        <w:t>짮��� �</w:t>
      </w:r>
      <w:r>
        <w:rPr/>
        <w:t>२����</w:t>
      </w:r>
      <w:r>
        <w:rPr/>
        <w:t>⢥��� ��� 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 xml:space="preserve">饭�� </w:t>
      </w:r>
      <w:r>
        <w:rPr/>
        <w:t>(�</w:t>
      </w:r>
      <w:r>
        <w:rPr/>
        <w:t>ਥ� ������������</w:t>
      </w:r>
      <w:r>
        <w:rPr/>
        <w:t>) � �⨬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 ���⭮� ������ </w:t>
      </w:r>
      <w:r>
        <w:rPr/>
        <w:t>(�</w:t>
      </w:r>
      <w:r>
        <w:rPr/>
        <w:t>ਥ� ������</w:t>
      </w:r>
      <w:r>
        <w:rPr/>
        <w:t>稢����</w:t>
      </w:r>
      <w:r>
        <w:rPr/>
        <w:t>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</w:t>
      </w:r>
      <w:r>
        <w:rPr/>
        <w:t>᮫���</w:t>
      </w:r>
      <w:r>
        <w:rPr/>
        <w:t>樨 �⫮���� ���� �</w:t>
      </w:r>
      <w:r>
        <w:rPr/>
        <w:t>ᮡ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⥭</w:t>
      </w:r>
      <w:r>
        <w:rPr/>
        <w:t>ᨢ��� ������ ����</w:t>
      </w:r>
      <w:r>
        <w:rPr/>
        <w:t>殮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</w:t>
      </w:r>
      <w:r>
        <w:rPr/>
        <w:t>த��</w:t>
      </w:r>
      <w:r>
        <w:rPr/>
        <w:t xml:space="preserve">쭮� �� ����筮��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� �� ��� ��������</w:t>
      </w:r>
      <w:r>
        <w:rPr/>
        <w:t>) � ������</w:t>
      </w:r>
      <w:r>
        <w:rPr/>
        <w:t>稢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 �����</w:t>
      </w:r>
      <w:r>
        <w:rPr/>
        <w:t xml:space="preserve">窮� </w:t>
      </w:r>
      <w:r>
        <w:rPr/>
        <w:t>(�� ��</w:t>
      </w:r>
      <w:r>
        <w:rPr/>
        <w:t>୥��</w:t>
      </w:r>
      <w:r>
        <w:rPr/>
        <w:t>). ��</w:t>
      </w:r>
      <w:r>
        <w:rPr/>
        <w:t>䥪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���� �</w:t>
      </w:r>
      <w:r>
        <w:rPr/>
        <w:t>।�� �⨬</w:t>
      </w:r>
      <w:r>
        <w:rPr/>
        <w:t>㫨</w:t>
      </w:r>
      <w:r>
        <w:rPr/>
        <w:t>஢���� 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 ����</w:t>
      </w:r>
      <w:r>
        <w:rPr/>
        <w:t>蠥��� �� �樮���쭮� ��</w:t>
      </w:r>
      <w:r>
        <w:rPr/>
        <w:t>⠭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����</w:t>
      </w:r>
      <w:r>
        <w:rPr>
          <w:rtl w:val="true"/>
        </w:rPr>
        <w:t>࠯</w:t>
      </w:r>
      <w:r>
        <w:rPr/>
        <w:t xml:space="preserve">�� (�. �. ������, </w:t>
      </w:r>
      <w:r>
        <w:rPr/>
        <w:t>1956</w:t>
      </w:r>
      <w:r>
        <w:rPr/>
        <w:t>; �. �. ���</w:t>
      </w:r>
      <w:r>
        <w:rPr/>
        <w:t>୮��</w:t>
      </w:r>
      <w:r>
        <w:rPr/>
        <w:t>, 19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���</w:t>
      </w:r>
      <w:r>
        <w:rPr/>
        <w:t>襭�� ��饣� ���</w:t>
      </w:r>
      <w:r>
        <w:rPr>
          <w:rtl w:val="true"/>
        </w:rPr>
        <w:t>ﭨ</w:t>
      </w:r>
      <w:r>
        <w:rPr/>
        <w:t>� ���</w:t>
      </w:r>
      <w:r>
        <w:rPr/>
        <w:t>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</w:t>
      </w:r>
      <w:r>
        <w:rPr/>
        <w:t xml:space="preserve">饣� ������� </w:t>
      </w:r>
      <w:r>
        <w:rPr/>
        <w:t>஫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५��� </w:t>
      </w:r>
      <w:r>
        <w:rPr/>
        <w:t>(�. �. �����, 1964),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� ������⨪� � ��</w:t>
      </w:r>
      <w:r>
        <w:rPr/>
        <w:t>騩 ���</w:t>
      </w:r>
      <w:r>
        <w:rPr/>
        <w:t>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᭮��� �ࠦ����� ��</w:t>
      </w:r>
      <w:r>
        <w:rPr/>
        <w:t>祡��� ��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५��� ���७��� ���� </w:t>
      </w:r>
      <w:r>
        <w:rPr/>
        <w:t>(�� ������� �⠯� 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33. ���</w:t>
      </w:r>
      <w:r>
        <w:rPr/>
        <w:t>樠��� �</w:t>
      </w:r>
      <w:r>
        <w:rPr/>
        <w:t>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 ���</w:t>
      </w:r>
      <w:r>
        <w:rPr/>
        <w:t xml:space="preserve">⠢�� � </w:t>
      </w:r>
      <w:r>
        <w:rPr/>
        <w:t>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); ���������� 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⮤��� </w:t>
      </w:r>
      <w:r>
        <w:rPr/>
        <w:t xml:space="preserve">(�); </w:t>
      </w:r>
      <w:r>
        <w:rPr/>
        <w:t>ࠧ������� ���</w:t>
      </w:r>
      <w:r>
        <w:rPr/>
        <w:t>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⠢� � ������� ���</w:t>
      </w:r>
      <w:r>
        <w:rPr/>
        <w:t xml:space="preserve">஢�� </w:t>
      </w:r>
      <w:r>
        <w:rPr/>
        <w:t>(�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������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�� ����������� 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, �</w:t>
      </w:r>
      <w:r>
        <w:rPr/>
        <w:t>㪨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��� �� � ��</w:t>
      </w:r>
      <w:r>
        <w:rPr/>
        <w:t xml:space="preserve">஭� </w:t>
      </w:r>
      <w:r>
        <w:rPr/>
        <w:t xml:space="preserve">- ����, </w:t>
      </w:r>
      <w:r>
        <w:rPr/>
        <w:t xml:space="preserve">ᢥ�����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, �</w:t>
      </w:r>
      <w:r>
        <w:rPr/>
        <w:t>㪨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</w:t>
      </w:r>
      <w:r>
        <w:rPr/>
        <w:t xml:space="preserve">६����� </w:t>
      </w:r>
      <w:r>
        <w:rPr/>
        <w:t>ᣨ����� ��� � �������� ���⠢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⮯ �� �����</w:t>
      </w:r>
      <w:r>
        <w:rPr/>
        <w:t xml:space="preserve">孮��� ���⥫� </w:t>
      </w:r>
      <w:r>
        <w:rPr/>
        <w:t xml:space="preserve">(4-6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, �</w:t>
      </w:r>
      <w:r>
        <w:rPr/>
        <w:t>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⥯�</w:t>
      </w:r>
      <w:r>
        <w:rPr/>
        <w:t>. ������� �� ����</w:t>
      </w:r>
      <w:r>
        <w:rPr/>
        <w:t>ᮣ����� ���஢�� ���� � 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�� ��⮩</w:t>
      </w:r>
      <w:r>
        <w:rPr/>
        <w:t>稢���</w:t>
      </w:r>
      <w:r>
        <w:rPr/>
        <w:t>, �� ������, �</w:t>
      </w:r>
      <w:r>
        <w:rPr/>
        <w:t xml:space="preserve">ਯ������ </w:t>
      </w:r>
      <w:r>
        <w:rPr/>
        <w:t>⠧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</w:t>
      </w:r>
      <w:r>
        <w:rPr/>
        <w:t xml:space="preserve">. �. (2--3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, �</w:t>
      </w:r>
      <w:r>
        <w:rPr/>
        <w:t>㪨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६����� ���������� ����� ��� </w:t>
      </w:r>
      <w:r>
        <w:rPr/>
        <w:t>(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��� ������ ����</w:t>
      </w:r>
      <w:r>
        <w:rPr/>
        <w:t>筮�� �</w:t>
      </w:r>
      <w:r>
        <w:rPr/>
        <w:t>ந��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⮤��⮬</w:t>
      </w:r>
      <w:r>
        <w:rPr/>
        <w:t xml:space="preserve">) (2-3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</w:t>
      </w:r>
      <w:r>
        <w:rPr/>
        <w:t>㪨 � ���砬 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(</w:t>
      </w:r>
      <w:r>
        <w:rPr/>
        <w:t>ᡫ������ ����⮪</w:t>
      </w:r>
      <w:r>
        <w:rPr/>
        <w:t>) - ����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. �.- �</w:t>
      </w:r>
      <w:r>
        <w:rPr/>
        <w:t xml:space="preserve">뤮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 xml:space="preserve">, </w:t>
      </w:r>
      <w:r>
        <w:rPr/>
        <w:t>ᢥᨢ ���� �� �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</w:t>
      </w:r>
      <w:r>
        <w:rPr/>
        <w:t xml:space="preserve">. �������� � </w:t>
      </w:r>
      <w:r>
        <w:rPr/>
        <w:t>ࠧ������� ���</w:t>
      </w:r>
      <w:r>
        <w:rPr/>
        <w:t>쭮� ���� 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 �� �����</w:t>
      </w:r>
      <w:r>
        <w:rPr/>
        <w:t xml:space="preserve">প� � ����� ���஢�� ���� </w:t>
      </w:r>
      <w:r>
        <w:rPr/>
        <w:t xml:space="preserve">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</w:t>
      </w:r>
      <w:r>
        <w:rPr/>
        <w:t>㪨 �� 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 � ��</w:t>
      </w:r>
      <w:r>
        <w:rPr/>
        <w:t>ࠢ� � ࠧ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஭� </w:t>
      </w:r>
      <w:r>
        <w:rPr/>
        <w:t xml:space="preserve">(3 </w:t>
      </w:r>
      <w:r>
        <w:rPr/>
        <w:t>ࠧ� � ������ ��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� �</w:t>
      </w:r>
      <w:r>
        <w:rPr/>
        <w:t>ࠦ�����</w:t>
      </w:r>
      <w:r>
        <w:rPr/>
        <w:t>. �. �. - ���� �� �����, �</w:t>
      </w:r>
      <w:r>
        <w:rPr/>
        <w:t>㪨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 ���</w:t>
      </w:r>
      <w:r>
        <w:rPr/>
        <w:t>쭮� ���� � �������� ���</w:t>
      </w:r>
      <w:r>
        <w:rPr/>
        <w:t>⠢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 </w:t>
      </w:r>
      <w:r>
        <w:rPr/>
        <w:t xml:space="preserve">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� �</w:t>
      </w:r>
      <w:r>
        <w:rPr/>
        <w:t>ࠦ�����</w:t>
      </w:r>
      <w:r>
        <w:rPr/>
        <w:t>. �. �. - ���� �� �����, �</w:t>
      </w:r>
      <w:r>
        <w:rPr/>
        <w:t>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. ���������� ����� � ���</w:t>
      </w:r>
      <w:r>
        <w:rPr/>
        <w:t>ன ��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饭�� � �</w:t>
      </w:r>
      <w:r>
        <w:rPr/>
        <w:t xml:space="preserve">. �. (2-3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� �</w:t>
      </w:r>
      <w:r>
        <w:rPr/>
        <w:t>ࠦ�����</w:t>
      </w:r>
      <w:r>
        <w:rPr/>
        <w:t>. �. �. - ���� �� �����,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ᮣ���</w:t>
      </w:r>
      <w:r>
        <w:rPr/>
        <w:t>묨 � ���⥢�� ���</w:t>
      </w:r>
      <w:r>
        <w:rPr/>
        <w:t>⠢��, �� ����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 ��� � ������� ��⮤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</w:r>
      <w:r>
        <w:rPr/>
        <w:t>ࠧ� 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� �</w:t>
      </w:r>
      <w:r>
        <w:rPr/>
        <w:t>ࠦ�����</w:t>
      </w:r>
      <w:r>
        <w:rPr/>
        <w:t>. �. �. -</w:t>
      </w:r>
      <w:r>
        <w:rPr/>
        <w:t>ᨤ�</w:t>
      </w:r>
      <w:r>
        <w:rPr/>
        <w:t>, �</w:t>
      </w:r>
      <w:r>
        <w:rPr/>
        <w:t xml:space="preserve">㪨 </w:t>
      </w:r>
      <w:r>
        <w:rPr/>
        <w:t>ᮣ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����� �� ����� - ����, �����</w:t>
      </w:r>
      <w:r>
        <w:rPr/>
        <w:t>饭�� � �</w:t>
      </w:r>
      <w:r>
        <w:rPr/>
        <w:t>. 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뤮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筮� ���</w:t>
      </w:r>
      <w:r>
        <w:rPr/>
        <w:t>᮫���</w:t>
      </w:r>
      <w:r>
        <w:rPr/>
        <w:t>樨 �⫮���� � �����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९����� � ����� �ਬ������ ��</w:t>
      </w:r>
      <w:r>
        <w:rPr/>
        <w:t>祡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⨪� ���</w:t>
      </w:r>
      <w:r>
        <w:rPr/>
        <w:t>筮</w:t>
      </w:r>
      <w:r>
        <w:rPr/>
        <w:t>-�</w:t>
      </w:r>
      <w:r>
        <w:rPr/>
        <w:t>燐筮�� ������ ������ ����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</w:t>
      </w:r>
      <w:r>
        <w:rPr/>
        <w:t xml:space="preserve">ॢ���� </w:t>
      </w:r>
      <w:r>
        <w:rPr/>
        <w:t>(� 2-2�� ����</w:t>
      </w:r>
      <w:r>
        <w:rPr/>
        <w:t>栬 � ������ �</w:t>
      </w:r>
      <w:r>
        <w:rPr/>
        <w:t>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⨪��</w:t>
      </w:r>
      <w:r>
        <w:rPr/>
        <w:t>쭮� ���������</w:t>
      </w:r>
      <w:r>
        <w:rPr/>
        <w:t xml:space="preserve">. �������� </w:t>
      </w:r>
      <w:r>
        <w:rPr/>
        <w:t>㤮���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᫥���騬 </w:t>
      </w:r>
      <w:r>
        <w:rPr/>
        <w:t>ᯮᮡ��</w:t>
      </w:r>
      <w:r>
        <w:rPr/>
        <w:t>. ���</w:t>
      </w:r>
      <w:r>
        <w:rPr/>
        <w:t>쭮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ᨤ� �� ��� ���⥫�</w:t>
      </w:r>
      <w:r>
        <w:rPr/>
        <w:t xml:space="preserve">, ������� �� </w:t>
      </w:r>
      <w:r>
        <w:rPr/>
        <w:t>ᯨ��� ���� ���</w:t>
      </w:r>
      <w:r>
        <w:rPr/>
        <w:t>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��������, �</w:t>
      </w:r>
      <w:r>
        <w:rPr/>
        <w:t>릨����� ��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 �����</w:t>
      </w:r>
      <w:r>
        <w:rPr/>
        <w:t>প� ��⮤���</w:t>
      </w:r>
      <w:r>
        <w:rPr/>
        <w:t>). ���</w:t>
      </w:r>
      <w:r>
        <w:rPr/>
        <w:t>砫� ���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�� ᯮᮡ����� ��⮩</w:t>
      </w:r>
      <w:r>
        <w:rPr/>
        <w:t>稢� ����� �� ���</w:t>
      </w:r>
      <w:r>
        <w:rPr/>
        <w:t>஢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ন����� �</w:t>
      </w:r>
      <w:r>
        <w:rPr/>
        <w:t xml:space="preserve">㪠�� �� </w:t>
      </w:r>
      <w:r>
        <w:rPr/>
        <w:t>ᯨ��� �஢�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� ��</w:t>
      </w:r>
      <w:r>
        <w:rPr/>
        <w:t>㫠</w:t>
      </w:r>
      <w:r>
        <w:rPr/>
        <w:t>, � ��⥬ �� ����</w:t>
      </w:r>
      <w:r>
        <w:rPr/>
        <w:t>뫨</w:t>
      </w:r>
      <w:r>
        <w:rPr/>
        <w:t>. ��᫥ �⮣�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祭�� 室졥 � �����</w:t>
      </w:r>
      <w:r>
        <w:rPr>
          <w:rtl w:val="true"/>
        </w:rPr>
        <w:t>ﬨ</w:t>
      </w:r>
      <w:r>
        <w:rPr/>
        <w:t>, ᫥�� �� �</w:t>
      </w:r>
      <w:r>
        <w:rPr/>
        <w:t>ࠢ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 � �����</w:t>
      </w:r>
      <w:r>
        <w:rPr/>
        <w:t>ন��� ���</w:t>
      </w:r>
      <w:r>
        <w:rPr/>
        <w:t>쭮�� � 楫�� �</w:t>
      </w:r>
      <w:r>
        <w:rPr/>
        <w:t>।�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 ���</w:t>
      </w:r>
      <w:r>
        <w:rPr/>
        <w:t>०������ ���� �</w:t>
      </w:r>
      <w:r>
        <w:rPr/>
        <w:t>㦨� 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</w:t>
      </w:r>
      <w:r>
        <w:rPr/>
        <w:t>⠯� ���</w:t>
      </w:r>
      <w:r>
        <w:rPr/>
        <w:t>祭�� 室졥 �� ��� �����</w:t>
      </w:r>
      <w:r>
        <w:rPr/>
        <w:t>,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ࠢ������</w:t>
      </w:r>
      <w:r>
        <w:rPr/>
        <w:t>. ���</w:t>
      </w:r>
      <w:r>
        <w:rPr/>
        <w:t>졠 � ���筮� ����㧪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 xml:space="preserve">᪠���� �१ </w:t>
      </w:r>
      <w:r>
        <w:rPr/>
        <w:t>3-3'/� ����� ��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室� ���쭥�襩 �</w:t>
      </w:r>
      <w:r>
        <w:rPr/>
        <w:t>७�஢�� ���୮� �</w:t>
      </w:r>
      <w:r>
        <w:rPr/>
        <w:t>㭪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筮�⥩ � �</w:t>
      </w:r>
      <w:r>
        <w:rPr/>
        <w:t>ᯮ�</w:t>
      </w:r>
      <w:r>
        <w:rPr/>
        <w:t xml:space="preserve">짮������ </w:t>
      </w:r>
      <w:r>
        <w:rPr/>
        <w:t>ࠧ����� ࠧ��</w:t>
      </w:r>
      <w:r>
        <w:rPr/>
        <w:t>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ᯮᮡ����� </w:t>
      </w:r>
      <w:r>
        <w:rPr/>
        <w:t>(�. �. ������, 1964; �. �. ����</w:t>
      </w:r>
      <w:r>
        <w:rPr/>
        <w:t>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) � ���</w:t>
      </w:r>
      <w:r>
        <w:rPr/>
        <w:t>쭮�� ���⥯���� ����</w:t>
      </w:r>
      <w:r>
        <w:rPr/>
        <w:t>⠭���������� ��⮩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 xml:space="preserve">ࠢ����ᨥ � ᯮᮡ����� �८�������� �� </w:t>
      </w:r>
      <w:r>
        <w:rPr/>
        <w:t>室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९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⤥���� �����</w:t>
      </w:r>
      <w:r>
        <w:rPr/>
        <w:t>, ����� ��</w:t>
      </w:r>
      <w:r>
        <w:rPr/>
        <w:t>५�� ���</w:t>
      </w:r>
      <w:r>
        <w:rPr/>
        <w:t>䨧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९���</w:t>
      </w:r>
      <w:r>
        <w:rPr/>
        <w:t>樨</w:t>
      </w:r>
      <w:r>
        <w:rPr/>
        <w:t>, �������� ����⨢��� 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⮤�� ����</w:t>
      </w:r>
      <w:r>
        <w:rPr/>
        <w:t xml:space="preserve">ਪ��⭮� </w:t>
      </w:r>
      <w:r>
        <w:rPr/>
        <w:t xml:space="preserve">䨪�樨 </w:t>
      </w:r>
      <w:r>
        <w:rPr/>
        <w:t>(</w:t>
      </w:r>
      <w:r>
        <w:rPr/>
        <w:t>ᮥ������� �ப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⠫</w:t>
      </w:r>
      <w:r>
        <w:rPr/>
        <w:t>쭮�� �⫮���� ���</w:t>
      </w:r>
      <w:r>
        <w:rPr/>
        <w:t>७��� ���� ��</w:t>
      </w:r>
      <w:r>
        <w:rPr/>
        <w:t>⠫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�ভ��</w:t>
      </w:r>
      <w:r>
        <w:rPr/>
        <w:t>, �������� � ���⭮�������� �����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᪥��⭮�� ���</w:t>
      </w:r>
      <w:r>
        <w:rPr/>
        <w:t>殮��� �� ����樨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⮤��� ��</w:t>
      </w:r>
      <w:r>
        <w:rPr/>
        <w:t>祡��� 䨧�������</w:t>
      </w:r>
      <w:r>
        <w:rPr/>
        <w:t>, �</w:t>
      </w:r>
      <w:r>
        <w:rPr/>
        <w:t>ਭ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 ��</w:t>
      </w:r>
      <w:r>
        <w:rPr/>
        <w:t>祭�� ������ � ��</w:t>
      </w:r>
      <w:r>
        <w:rPr/>
        <w:t>५�����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. ��᫥ ���</w:t>
      </w:r>
      <w:r>
        <w:rPr/>
        <w:t>ࣨ�᪮�� ����⥫��</w:t>
      </w:r>
      <w:r>
        <w:rPr/>
        <w:t>⢠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筮��� 㪫��뢠�� �� 設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 � �ࠢ��</w:t>
      </w:r>
      <w:r>
        <w:rPr/>
        <w:t>쭮� ��������� � ������� ����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⮯���� � ������� ��</w:t>
      </w:r>
      <w:r>
        <w:rPr/>
        <w:t>誮� � ��᪮� 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��� ��</w:t>
      </w:r>
      <w:r>
        <w:rPr/>
        <w:t>樨 ����</w:t>
      </w:r>
      <w:r>
        <w:rPr/>
        <w:t>. � ����� ���� ��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���쭮� � �᫮���� ����������樨 設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祡��� ������⨪�� ����</w:t>
      </w:r>
      <w:r>
        <w:rPr/>
        <w:t>९���</w:t>
      </w:r>
      <w:r>
        <w:rPr/>
        <w:t>饣�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������ � �������⮯��� ���</w:t>
      </w:r>
      <w:r>
        <w:rPr/>
        <w:t>⠢�, ����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(�. �. ���</w:t>
      </w:r>
      <w:r>
        <w:rPr/>
        <w:t>஢</w:t>
      </w:r>
      <w:r>
        <w:rPr/>
        <w:t>, 1962). ��</w:t>
      </w:r>
      <w:r>
        <w:rPr/>
        <w:t xml:space="preserve">१ </w:t>
      </w:r>
      <w:r>
        <w:rPr/>
        <w:t>7-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>樨 �������� ����� 設� �ꥬ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� �������� � �������� ���</w:t>
      </w:r>
      <w:r>
        <w:rPr/>
        <w:t>⠢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 �</w:t>
      </w:r>
      <w:r>
        <w:rPr/>
        <w:t xml:space="preserve">१ </w:t>
      </w:r>
      <w:r>
        <w:rPr/>
        <w:t>2 ������ � �� �</w:t>
      </w:r>
      <w:r>
        <w:rPr/>
        <w:t>ࠦ����� �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 </w:t>
      </w:r>
      <w:r>
        <w:rPr/>
        <w:t>ᨤ� �� ��� ���⥫� � ᢥ</w:t>
      </w:r>
      <w:r>
        <w:rPr/>
        <w:t>襭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</w:t>
      </w:r>
      <w:r>
        <w:rPr/>
        <w:t>砫� � ������� ��������</w:t>
      </w:r>
      <w:r>
        <w:rPr/>
        <w:t xml:space="preserve">, � ��⥬ � </w:t>
      </w:r>
      <w:r>
        <w:rPr/>
        <w:t>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</w:t>
      </w:r>
      <w:r>
        <w:rPr/>
        <w:t>ন��� ������ ���� ���஢��</w:t>
      </w:r>
      <w:r>
        <w:rPr/>
        <w:t>). ���</w:t>
      </w:r>
      <w:r>
        <w:rPr/>
        <w:t>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뫥� </w:t>
      </w:r>
      <w:r>
        <w:rPr/>
        <w:t>ࠧ�</w:t>
      </w:r>
      <w:r>
        <w:rPr/>
        <w:t xml:space="preserve">蠥��� </w:t>
      </w:r>
      <w:r>
        <w:rPr/>
        <w:t>(�� ����� �. �. ��</w:t>
      </w:r>
      <w:r>
        <w:rPr/>
        <w:t>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, 1953) �</w:t>
      </w:r>
      <w:r>
        <w:rPr/>
        <w:t xml:space="preserve">१ </w:t>
      </w:r>
      <w:r>
        <w:rPr/>
        <w:t>2 ������ ��᫥ ����</w:t>
      </w:r>
      <w:r>
        <w:rPr/>
        <w:t>樨</w:t>
      </w:r>
      <w:r>
        <w:rPr/>
        <w:t>.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 䨪�樨 �⫮���� ��</w:t>
      </w:r>
      <w:r>
        <w:rPr/>
        <w:t>ভ�� �ਤ�ন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஦���� ������� ���</w:t>
      </w:r>
      <w:r>
        <w:rPr/>
        <w:t>쭮�� � ��᫥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</w:t>
      </w:r>
      <w:r>
        <w:rPr/>
        <w:t>. �</w:t>
      </w:r>
      <w:r>
        <w:rPr/>
        <w:t>஢���� ������������ ����஢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 ���</w:t>
      </w:r>
      <w:r>
        <w:rPr/>
        <w:t>ᮢ�� ���</w:t>
      </w:r>
      <w:r>
        <w:rPr/>
        <w:t xml:space="preserve">離�� � </w:t>
      </w:r>
      <w:r>
        <w:rPr/>
        <w:t>⠧��� ���</w:t>
      </w:r>
      <w:r>
        <w:rPr/>
        <w:t>ᮬ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. � ��� ��</w:t>
      </w:r>
      <w:r>
        <w:rPr/>
        <w:t>ਮ� �ਬ����� ����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⨪� � ��������᪮� ����</w:t>
      </w:r>
      <w:r>
        <w:rPr/>
        <w:t>殮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᫥ ���� ���</w:t>
      </w:r>
      <w:r>
        <w:rPr/>
        <w:t>ᮢ�� ���</w:t>
      </w:r>
      <w:r>
        <w:rPr/>
        <w:t>離� �� ���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���� ���</w:t>
      </w:r>
      <w:r>
        <w:rPr/>
        <w:t>쭮� �</w:t>
      </w:r>
      <w:r>
        <w:rPr/>
        <w:t>ந������ �ࠦ����� �����</w:t>
      </w:r>
      <w:r>
        <w:rPr/>
        <w:t>祭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�� � �᫮���� ���⥫</w:t>
      </w:r>
      <w:r>
        <w:rPr/>
        <w:t xml:space="preserve">쭮�� </w:t>
      </w:r>
      <w:r>
        <w:rPr/>
        <w:t>०���</w:t>
      </w:r>
      <w:r>
        <w:rPr/>
        <w:t xml:space="preserve">, � ��⥬ 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室�� � ���筮� ����㧪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०������ ���⥩ �������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</w:t>
      </w:r>
      <w:r>
        <w:rPr/>
        <w:t>祩 �� ��������</w:t>
      </w:r>
      <w:r>
        <w:rPr/>
        <w:t>⠢��� ��</w:t>
      </w:r>
      <w:r>
        <w:rPr/>
        <w:t>५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⥩ ��������� ���</w:t>
      </w:r>
      <w:r>
        <w:rPr/>
        <w:t>⠢� ���� ����⠭�������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⭮�� ����� ���</w:t>
      </w:r>
      <w:r>
        <w:rPr/>
        <w:t>⠢�</w:t>
      </w:r>
      <w:r>
        <w:rPr/>
        <w:t>묨 �����孮��</w:t>
      </w:r>
      <w:r>
        <w:rPr>
          <w:rtl w:val="true"/>
        </w:rPr>
        <w:t>ﬨ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��� �⮣� �ࠢ��� �ਢ���� � ���</w:t>
      </w:r>
      <w:r>
        <w:rPr/>
        <w:t xml:space="preserve">쭥�襬 � </w:t>
      </w:r>
      <w:r>
        <w:rPr/>
        <w:t>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���</w:t>
      </w:r>
      <w:r>
        <w:rPr/>
        <w:t>襭��</w:t>
      </w:r>
      <w:r>
        <w:rPr/>
        <w:t xml:space="preserve">, </w:t>
      </w:r>
      <w:r>
        <w:rPr/>
        <w:t>ࠧ���� ���ନ���</w:t>
      </w:r>
      <w:r>
        <w:rPr/>
        <w:t>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஧�</w:t>
      </w:r>
      <w:r>
        <w:rPr/>
        <w:t xml:space="preserve">, ������ ����� (���� �� </w:t>
      </w:r>
      <w:r>
        <w:rPr/>
        <w:t>㤮���</w:t>
      </w:r>
      <w:r>
        <w:rPr/>
        <w:t>⢮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 �������� � ���</w:t>
      </w:r>
      <w:r>
        <w:rPr/>
        <w:t>⠢�). ��</w:t>
      </w:r>
      <w:r>
        <w:rPr/>
        <w:t>㣮� �� �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祩 �</w:t>
      </w:r>
      <w:r>
        <w:rPr/>
        <w:t>஢������� ��</w:t>
      </w:r>
      <w:r>
        <w:rPr/>
        <w:t>祭�� ���� ����</w:t>
      </w:r>
      <w:r>
        <w:rPr/>
        <w:t>⠭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 �������� �������� 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५��� ��</w:t>
      </w:r>
      <w:r>
        <w:rPr/>
        <w:t>饫�� ���� ������뢠�� ����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᫥ </w:t>
      </w:r>
      <w:r>
        <w:rPr/>
        <w:t>९���</w:t>
      </w:r>
      <w:r>
        <w:rPr/>
        <w:t>樨 �⫮��� ������� ���</w:t>
      </w:r>
      <w:r>
        <w:rPr/>
        <w:t>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離�</w:t>
      </w:r>
      <w:r>
        <w:rPr/>
        <w:t>. �� ��</w:t>
      </w:r>
      <w:r>
        <w:rPr/>
        <w:t>५��� ����� ��</w:t>
      </w:r>
      <w:r>
        <w:rPr/>
        <w:t xml:space="preserve">饫��� ���� � </w:t>
      </w:r>
      <w:r>
        <w:rPr/>
        <w:t>ᬥ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९����� �⫮���� ���⨣����� ���</w:t>
      </w:r>
      <w:r>
        <w:rPr/>
        <w:t>殮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</w:t>
      </w:r>
      <w:r>
        <w:rPr/>
        <w:t>ਧ��</w:t>
      </w:r>
      <w:r>
        <w:rPr/>
        <w:t>⠫</w:t>
      </w:r>
      <w:r>
        <w:rPr/>
        <w:t>쭮� ��������� ���� ��� �� 設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��� ���᪮���� ��� ���� � �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�</w:t>
      </w:r>
      <w:r>
        <w:rPr/>
        <w:t>. ��������� ������</w:t>
      </w:r>
      <w:r>
        <w:rPr/>
        <w:t>襬� �� �⮬ ���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>離� ��������� ���</w:t>
      </w:r>
      <w:r>
        <w:rPr/>
        <w:t>⠢� �</w:t>
      </w:r>
      <w:r>
        <w:rPr/>
        <w:t>ந�</w:t>
      </w:r>
      <w:r>
        <w:rPr/>
        <w:t>室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ᬥ�⨢</w:t>
      </w:r>
      <w:r>
        <w:rPr/>
        <w:t>襣��� ����� ��饫��</w:t>
      </w:r>
      <w:r>
        <w:rPr/>
        <w:t>. �����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 � �᫮���� ����������</w:t>
      </w:r>
      <w:r>
        <w:rPr/>
        <w:t>樨 ����</w:t>
      </w:r>
      <w:r>
        <w:rPr/>
        <w:t>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�</w:t>
      </w:r>
      <w:r>
        <w:rPr/>
        <w:t>⢮�⥫</w:t>
      </w:r>
      <w:r>
        <w:rPr/>
        <w:t>쭮� ��������� � �楯����� �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筮 �</w:t>
      </w:r>
      <w:r>
        <w:rPr/>
        <w:t xml:space="preserve">१ </w:t>
      </w:r>
      <w:r>
        <w:rPr/>
        <w:t>2 ������). ����</w:t>
      </w:r>
      <w:r>
        <w:rPr/>
        <w:t xml:space="preserve">㧪� </w:t>
      </w:r>
      <w:r>
        <w:rPr/>
        <w:t>ࠧ�</w:t>
      </w:r>
      <w:r>
        <w:rPr/>
        <w:t>蠥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⫮���� �</w:t>
      </w:r>
      <w:r>
        <w:rPr/>
        <w:t xml:space="preserve">१ </w:t>
      </w:r>
      <w:r>
        <w:rPr/>
        <w:t>372-5 ����</w:t>
      </w:r>
      <w:r>
        <w:rPr/>
        <w:t>楢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 ������������ ��� ᬥ</w:t>
      </w:r>
      <w:r>
        <w:rPr/>
        <w:t xml:space="preserve">饭�� </w:t>
      </w:r>
      <w:r>
        <w:rPr/>
        <w:t xml:space="preserve">(�� </w:t>
      </w:r>
      <w:r>
        <w:rPr/>
        <w:t>㪠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� ��宦���� ����士���� ����� ����</w:t>
      </w:r>
      <w:r>
        <w:rPr/>
        <w:t>)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</w:t>
      </w:r>
      <w:r>
        <w:rPr/>
        <w:t>ᮢ�� ���</w:t>
      </w:r>
      <w:r>
        <w:rPr/>
        <w:t>離� �� ���</w:t>
      </w:r>
      <w:r>
        <w:rPr>
          <w:rtl w:val="true"/>
        </w:rPr>
        <w:t>שׂ</w:t>
      </w:r>
      <w:r>
        <w:rPr/>
        <w:t>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. � </w:t>
      </w:r>
      <w:r>
        <w:rPr/>
        <w:t>䨧��</w:t>
      </w:r>
      <w:r>
        <w:rPr/>
        <w:t>᪨� �ࠦ����� � ���</w:t>
      </w:r>
      <w:r>
        <w:rPr/>
        <w:t>⠢�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</w:t>
      </w:r>
      <w:r>
        <w:rPr/>
        <w:t xml:space="preserve">१ </w:t>
      </w:r>
      <w:r>
        <w:rPr/>
        <w:t>3-^ ������. �� ��</w:t>
      </w:r>
      <w:r>
        <w:rPr/>
        <w:t xml:space="preserve">宦����� �⫮���� </w:t>
      </w:r>
      <w:r>
        <w:rPr/>
        <w:t>(�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५�� ᮯ஢�������� ࠧ�</w:t>
      </w:r>
      <w:r>
        <w:rPr/>
        <w:t>뢮� ��宦��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�</w:t>
      </w:r>
      <w:r>
        <w:rPr/>
        <w:t>) �</w:t>
      </w:r>
      <w:r>
        <w:rPr/>
        <w:t>ਬ������ ����⨢��� ��</w:t>
      </w:r>
      <w:r>
        <w:rPr/>
        <w:t xml:space="preserve">祭�� </w:t>
      </w:r>
      <w:r>
        <w:rPr/>
        <w:t>- �</w:t>
      </w:r>
      <w:r>
        <w:rPr/>
        <w:t>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᫥���</w:t>
      </w:r>
      <w:r>
        <w:rPr/>
        <w:t>騬 ���������� ���</w:t>
      </w:r>
      <w:r>
        <w:rPr/>
        <w:t>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離�</w:t>
      </w:r>
      <w:r>
        <w:rPr/>
        <w:t>. ���</w:t>
      </w:r>
      <w:r>
        <w:rPr/>
        <w:t>஦�� �������� � �������� ���</w:t>
      </w:r>
      <w:r>
        <w:rPr/>
        <w:t>⠢� 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</w:t>
      </w:r>
      <w:r>
        <w:rPr/>
        <w:t xml:space="preserve">ந������� � </w:t>
      </w:r>
      <w:r>
        <w:rPr/>
        <w:t>14-�� ���. ���⥫</w:t>
      </w:r>
      <w:r>
        <w:rPr/>
        <w:t>쭮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</w:t>
      </w:r>
      <w:r>
        <w:rPr/>
        <w:t xml:space="preserve">離� ��᫥ ����樨 </w:t>
      </w:r>
      <w:r>
        <w:rPr/>
        <w:t>(4 ������ � �����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१���� ��࠭�</w:t>
      </w:r>
      <w:r>
        <w:rPr/>
        <w:t>祭�� �������� � �������� ���</w:t>
      </w:r>
      <w:r>
        <w:rPr/>
        <w:t>-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</w:t>
      </w:r>
      <w:r>
        <w:rPr/>
        <w:t>졠 � ���</w:t>
      </w:r>
      <w:r>
        <w:rPr/>
        <w:t>ᮢ�� ���</w:t>
      </w:r>
      <w:r>
        <w:rPr/>
        <w:t>離�</w:t>
      </w:r>
      <w:r>
        <w:rPr/>
        <w:t xml:space="preserve">, </w:t>
      </w:r>
      <w:r>
        <w:rPr/>
        <w:t>४�����</w:t>
      </w:r>
      <w:r>
        <w:rPr/>
        <w:t>㥬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࣠��</w:t>
      </w:r>
      <w:r>
        <w:rPr/>
        <w:t>, �� �</w:t>
      </w:r>
      <w:r>
        <w:rPr/>
        <w:t>।�०���� ࠧ���� �⮩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������� 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५���� ��</w:t>
      </w:r>
      <w:r>
        <w:rPr/>
        <w:t>饫��� ���뭥���殢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祭�� ������ �� �</w:t>
      </w:r>
      <w:r>
        <w:rPr/>
        <w:t>ࠪ�� � ��</w:t>
      </w:r>
      <w:r>
        <w:rPr/>
        <w:t>ꥬ� ���</w:t>
      </w:r>
      <w:r>
        <w:rPr/>
        <w:t>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襭��� ��� ��� ����襭�� �������⭮�� �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孮�⥩ </w:t>
      </w:r>
      <w:r>
        <w:rPr/>
        <w:t>(�. �. ���</w:t>
      </w:r>
      <w:r>
        <w:rPr/>
        <w:t>஢</w:t>
      </w:r>
      <w:r>
        <w:rPr/>
        <w:t>, 1940; �. �. ��</w:t>
      </w:r>
      <w:r>
        <w:rPr/>
        <w:t>堩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), � ���</w:t>
      </w:r>
      <w:r>
        <w:rPr/>
        <w:t>०������ ������ ��� ����� ��</w:t>
      </w:r>
      <w:r>
        <w:rPr/>
        <w:t>饫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� ������ ��� ����� ��</w:t>
      </w:r>
      <w:r>
        <w:rPr/>
        <w:t>饫��� ���뭥���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࠭����� �ࠢ����� �������⭮</w:t>
      </w:r>
      <w:r>
        <w:rPr/>
        <w:t>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</w:t>
      </w:r>
      <w:r>
        <w:rPr/>
        <w:t>묨 �����孮��</w:t>
      </w:r>
      <w:r>
        <w:rPr>
          <w:rtl w:val="true"/>
        </w:rPr>
        <w:t>ﬨ</w:t>
      </w:r>
      <w:r>
        <w:rPr/>
        <w:t xml:space="preserve"> �஢������ ��</w:t>
      </w:r>
      <w:r>
        <w:rPr/>
        <w:t>祭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ᮢ�� ���</w:t>
      </w:r>
      <w:r>
        <w:rPr/>
        <w:t>離�</w:t>
      </w:r>
      <w:r>
        <w:rPr/>
        <w:t xml:space="preserve">. � </w:t>
      </w:r>
      <w:r>
        <w:rPr/>
        <w:t>࠭��� �ப� ��᫥ ��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१ </w:t>
      </w:r>
      <w:r>
        <w:rPr/>
        <w:t>5-7 ����) ���</w:t>
      </w:r>
      <w:r>
        <w:rPr/>
        <w:t>ᮢ�� ���</w:t>
      </w:r>
      <w:r>
        <w:rPr/>
        <w:t>離� �</w:t>
      </w:r>
      <w:r>
        <w:rPr/>
        <w:t>ॢ���� � �</w:t>
      </w:r>
      <w:r>
        <w:rPr/>
        <w:t>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⮡� �⠫� �������</w:t>
      </w:r>
      <w:r>
        <w:rPr/>
        <w:t>묨 �������� 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०����� ��</w:t>
      </w:r>
      <w:r>
        <w:rPr/>
        <w:t>饫��� ���뫥���殢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襭��� </w:t>
      </w:r>
      <w:r>
        <w:rPr/>
        <w:t>ᮮ</w:t>
      </w:r>
      <w:r>
        <w:rPr/>
        <w:t>⢥��⢨� ����� ���⠢�</w:t>
      </w:r>
      <w:r>
        <w:rPr/>
        <w:t>묨 �����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筮 �</w:t>
      </w:r>
      <w:r>
        <w:rPr/>
        <w:t>஢���� ���</w:t>
      </w:r>
      <w:r>
        <w:rPr/>
        <w:t>殮��� �� ���</w:t>
      </w:r>
      <w:r>
        <w:rPr/>
        <w:t>⠫�� ���</w:t>
      </w:r>
      <w:r>
        <w:rPr/>
        <w:t>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뭥���殢�� ���� � �����묨 ���</w:t>
      </w:r>
      <w:r>
        <w:rPr/>
        <w:t>. 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⠢� ��</w:t>
      </w:r>
      <w:r>
        <w:rPr/>
        <w:t>稭��� � �᫮���� ���殮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</w:t>
      </w:r>
      <w:r>
        <w:rPr/>
        <w:t>㧪� �� ������ ���� �� ���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饫��� ����襡��殢�� ���� ����</w:t>
      </w:r>
      <w:r>
        <w:rPr/>
        <w:t xml:space="preserve">᪠���� </w:t>
      </w:r>
      <w:r>
        <w:rPr/>
        <w:t>(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</w:t>
      </w:r>
      <w:r>
        <w:rPr/>
        <w:t>५��� � ᬥ</w:t>
      </w:r>
      <w:r>
        <w:rPr/>
        <w:t>饭���</w:t>
      </w:r>
      <w:r>
        <w:rPr/>
        <w:t>) � ������� �</w:t>
      </w:r>
      <w:r>
        <w:rPr/>
        <w:t>ப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�� </w:t>
      </w:r>
      <w:r>
        <w:rPr/>
        <w:t>- �</w:t>
      </w:r>
      <w:r>
        <w:rPr/>
        <w:t xml:space="preserve">१ </w:t>
      </w:r>
      <w:r>
        <w:rPr/>
        <w:t>3-5 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०����� �����</w:t>
      </w:r>
      <w:r>
        <w:rPr/>
        <w:t>饫������ �����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襡��殢�� ���� </w:t>
      </w:r>
      <w:r>
        <w:rPr/>
        <w:t>(���� �</w:t>
      </w:r>
      <w:r>
        <w:rPr/>
        <w:t>ਪ९����� ���⮮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燐�</w:t>
      </w:r>
      <w:r>
        <w:rPr/>
        <w:t>) ������</w:t>
      </w:r>
      <w:r>
        <w:rPr/>
        <w:t>뢠�� ������ ���</w:t>
      </w:r>
      <w:r>
        <w:rPr/>
        <w:t>ᮢ�� 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⫨�⥫</w:t>
      </w:r>
      <w:r>
        <w:rPr/>
        <w:t>쭮� �</w:t>
      </w:r>
      <w:r>
        <w:rPr/>
        <w:t>ᮡ�������� ��</w:t>
      </w:r>
      <w:r>
        <w:rPr/>
        <w:t>祭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���� ���� �</w:t>
      </w:r>
      <w:r>
        <w:rPr/>
        <w:t>ࠢ��⥫</w:t>
      </w:r>
      <w:r>
        <w:rPr/>
        <w:t xml:space="preserve">쭮 </w:t>
      </w:r>
      <w:r>
        <w:rPr/>
        <w:t>࠭�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 </w:t>
      </w:r>
      <w:r>
        <w:rPr/>
        <w:t>(�</w:t>
      </w:r>
      <w:r>
        <w:rPr/>
        <w:t xml:space="preserve">१ </w:t>
      </w:r>
      <w:r>
        <w:rPr/>
        <w:t>4-5 ������) �� �����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 xml:space="preserve">⠢� (�� </w:t>
      </w:r>
      <w:r>
        <w:rPr/>
        <w:t xml:space="preserve">࠭�� </w:t>
      </w:r>
      <w:r>
        <w:rPr/>
        <w:t>4 ������) � �</w:t>
      </w:r>
      <w:r>
        <w:rPr/>
        <w:t>裡 � ���</w:t>
      </w:r>
      <w:r>
        <w:rPr/>
        <w:t>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ᬥ</w:t>
      </w:r>
      <w:r>
        <w:rPr/>
        <w:t>饭�� �⫮����</w:t>
      </w:r>
      <w:r>
        <w:rPr/>
        <w:t>. �� ��</w:t>
      </w:r>
      <w:r>
        <w:rPr/>
        <w:t>५���� �����</w:t>
      </w:r>
      <w:r>
        <w:rPr/>
        <w:t>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襭�� � </w:t>
      </w:r>
      <w:r>
        <w:rPr/>
        <w:t>ᬥ</w:t>
      </w:r>
      <w:r>
        <w:rPr/>
        <w:t>饭��� �⫮���� �</w:t>
      </w:r>
      <w:r>
        <w:rPr/>
        <w:t>஢������ ��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��</w:t>
      </w:r>
      <w:r>
        <w:rPr/>
        <w:t>⠭���⥫</w:t>
      </w:r>
      <w:r>
        <w:rPr/>
        <w:t>쭮�� ��祭�� ��</w:t>
      </w:r>
      <w:r>
        <w:rPr/>
        <w:t>ந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�� �� ��������</w:t>
      </w:r>
      <w:r>
        <w:rPr/>
        <w:t>樨 ��</w:t>
      </w:r>
      <w:r>
        <w:rPr/>
        <w:t>५���</w:t>
      </w:r>
      <w:r>
        <w:rPr/>
        <w:t>, ��������� �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ᯮᮡ� ����������</w:t>
      </w:r>
      <w:r>
        <w:rPr/>
        <w:t xml:space="preserve">樨 ����筮�� </w:t>
      </w:r>
      <w:r>
        <w:rPr/>
        <w:t>(���</w:t>
      </w:r>
      <w:r>
        <w:rPr/>
        <w:t>ᮢ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殮���</w:t>
      </w:r>
      <w:r>
        <w:rPr/>
        <w:t>). ����� ��</w:t>
      </w:r>
      <w:r>
        <w:rPr/>
        <w:t>祡��� ������⨪� � ��</w:t>
      </w:r>
      <w:r>
        <w:rPr/>
        <w:t>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���� ����筮�� ���</w:t>
      </w:r>
      <w:r>
        <w:rPr/>
        <w:t>ᮢ�� ���</w:t>
      </w:r>
      <w:r>
        <w:rPr/>
        <w:t>離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९����� � ����</w:t>
      </w:r>
      <w:r>
        <w:rPr/>
        <w:t xml:space="preserve">襭�� ⮭�� ���� </w:t>
      </w:r>
      <w:r>
        <w:rPr/>
        <w:t>(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५����</w:t>
      </w:r>
      <w:r>
        <w:rPr/>
        <w:t>), � �� ���</w:t>
      </w:r>
      <w:r>
        <w:rPr/>
        <w:t>襥 ��᫠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᫮��� �</w:t>
      </w:r>
      <w:r>
        <w:rPr/>
        <w:t>஢����</w:t>
      </w:r>
      <w:r>
        <w:rPr/>
        <w:t>饭��</w:t>
      </w:r>
      <w:r>
        <w:rPr/>
        <w:t>, �</w:t>
      </w:r>
      <w:r>
        <w:rPr/>
        <w:t>ᮡ���� ��⮪� �஢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⨬ ���</w:t>
      </w:r>
      <w:r>
        <w:rPr/>
        <w:t>樮���쭮 � ������襥 �</w:t>
      </w:r>
      <w:r>
        <w:rPr/>
        <w:t>६� ��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⥭</w:t>
      </w:r>
      <w:r>
        <w:rPr/>
        <w:t>ᨢ���� ����</w:t>
      </w:r>
      <w:r>
        <w:rPr/>
        <w:t>殮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 xml:space="preserve">᪨� �᫮���� </w:t>
      </w:r>
      <w:r>
        <w:rPr/>
        <w:t>(��� ���</w:t>
      </w:r>
      <w:r>
        <w:rPr/>
        <w:t>ᮬ</w:t>
      </w:r>
      <w:r>
        <w:rPr/>
        <w:t>).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९���</w:t>
      </w:r>
      <w:r>
        <w:rPr/>
        <w:t>騥 �</w:t>
      </w:r>
      <w:r>
        <w:rPr/>
        <w:t>ࠦ�����</w:t>
      </w:r>
      <w:r>
        <w:rPr/>
        <w:t>, 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ᨬ����</w:t>
      </w:r>
      <w:r>
        <w:rPr/>
        <w:t>筮� ������ ����筮�� 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⤥��� ���</w:t>
      </w:r>
      <w:r>
        <w:rPr/>
        <w:t xml:space="preserve">쭮� ���� </w:t>
      </w:r>
      <w:r>
        <w:rPr/>
        <w:t>(� ���⠢�� ����</w:t>
      </w:r>
      <w:r>
        <w:rPr/>
        <w:t>楢</w:t>
      </w:r>
      <w:r>
        <w:rPr/>
        <w:t>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 ��</w:t>
      </w:r>
      <w:r>
        <w:rPr/>
        <w:t>筮�� ������ ����筮�� �</w:t>
      </w:r>
      <w:r>
        <w:rPr/>
        <w:t>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⮥ ���������</w:t>
      </w:r>
      <w:r>
        <w:rPr/>
        <w:t xml:space="preserve">. ����⠭������� </w:t>
      </w:r>
      <w:r>
        <w:rPr/>
        <w:t>ࠧ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⠢� �� ������ ���</w:t>
      </w:r>
      <w:r>
        <w:rPr/>
        <w:t>宩 ���</w:t>
      </w:r>
      <w:r>
        <w:rPr/>
        <w:t>ᮢ�� ���</w:t>
      </w:r>
      <w:r>
        <w:rPr/>
        <w:t>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ꥬ��� ���⨣����� �</w:t>
      </w:r>
      <w:r>
        <w:rPr/>
        <w:t>ਬ������� ��</w:t>
      </w:r>
      <w:r>
        <w:rPr/>
        <w:t>㯯� ��⨢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 �</w:t>
      </w:r>
      <w:r>
        <w:rPr/>
        <w:t>ࠦ�����</w:t>
      </w:r>
      <w:r>
        <w:rPr/>
        <w:t>, �</w:t>
      </w:r>
      <w:r>
        <w:rPr/>
        <w:t>ந�������� ����� 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</w:t>
      </w:r>
      <w:r>
        <w:rPr/>
        <w:t>筮�� �� �����孮��� 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⮬ ��� ����</w:t>
      </w:r>
      <w:r>
        <w:rPr/>
        <w:t>楬</w:t>
      </w:r>
      <w:r>
        <w:rPr/>
        <w:t>). �����</w:t>
      </w:r>
      <w:r>
        <w:rPr/>
        <w:t>祭�� �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஢����� ����⬠�ᮢ�� �����</w:t>
      </w:r>
      <w:r>
        <w:rPr/>
        <w:t>孮���</w:t>
      </w:r>
      <w:r>
        <w:rPr/>
        <w:t>, ᪮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</w:t>
      </w:r>
      <w:r>
        <w:rPr/>
        <w:t xml:space="preserve">쭮� </w:t>
      </w:r>
      <w:r>
        <w:rPr/>
        <w:t>ᣨ���� ���� � �������� � ⠧����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⠢��. ���⥯������ </w:t>
      </w:r>
      <w:r>
        <w:rPr/>
        <w:t xml:space="preserve">㢥��祭�� ��ꥬ� </w:t>
      </w:r>
      <w:r>
        <w:rPr/>
        <w:t>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 xml:space="preserve">⠢� </w:t>
      </w:r>
      <w:r>
        <w:rPr/>
        <w:t xml:space="preserve">ᯮᮡ����� </w:t>
      </w:r>
      <w:r>
        <w:rPr/>
        <w:t>⠪�� �</w:t>
      </w:r>
      <w:r>
        <w:rPr/>
        <w:t>ࠦ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஢�� ���� </w:t>
      </w:r>
      <w:r>
        <w:rPr/>
        <w:t>(��. 34, �), ���</w:t>
      </w:r>
      <w:r>
        <w:rPr/>
        <w:t>砫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� ���� �� </w:t>
      </w:r>
      <w:r>
        <w:rPr/>
        <w:t>ᯨ��</w:t>
      </w:r>
      <w:r>
        <w:rPr/>
        <w:t>, � ��⥬ �� �����. 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㯯� �</w:t>
      </w:r>
      <w:r>
        <w:rPr/>
        <w:t>ࠦ����� � ᠬ�������� ���</w:t>
      </w:r>
      <w:r>
        <w:rPr/>
        <w:t>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ᯥ</w:t>
      </w:r>
      <w:r>
        <w:rPr/>
        <w:t xml:space="preserve">樠�쭮� </w:t>
      </w:r>
      <w:r>
        <w:rPr/>
        <w:t>஫������ ⥫����� � ����</w:t>
      </w:r>
      <w:r>
        <w:rPr/>
        <w:t>⠢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 </w:t>
      </w:r>
      <w:r>
        <w:rPr/>
        <w:t>(��. 34, �). ���</w:t>
      </w:r>
      <w:r>
        <w:rPr/>
        <w:t>襥 ��᫠�����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᢮������ ��</w:t>
      </w:r>
      <w:r>
        <w:rPr/>
        <w:t>客�� ��������� 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� �� ���</w:t>
      </w:r>
      <w:r>
        <w:rPr/>
        <w:t>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</w:t>
      </w:r>
      <w:r>
        <w:rPr/>
        <w:t>쭮 � ��㯯�� �</w:t>
      </w:r>
      <w:r>
        <w:rPr/>
        <w:t>ࠦ�����</w:t>
      </w:r>
      <w:r>
        <w:rPr/>
        <w:t>, �</w:t>
      </w:r>
      <w:r>
        <w:rPr/>
        <w:t>ந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 ������</w:t>
      </w:r>
      <w:r>
        <w:rPr/>
        <w:t>, ������� ⠪�� ��⨢�� �</w:t>
      </w:r>
      <w:r>
        <w:rPr/>
        <w:t>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⥯��� ���� </w:t>
      </w:r>
      <w:r>
        <w:rPr/>
        <w:t>(� �����, ���</w:t>
      </w:r>
      <w:r>
        <w:rPr/>
        <w:t>ᥩ��</w:t>
      </w:r>
      <w:r>
        <w:rPr/>
        <w:t>) (�����^, 1962)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ᥩ�� �������� �</w:t>
      </w:r>
      <w:r>
        <w:rPr/>
        <w:t>樮���쭮 ��室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</w:t>
      </w:r>
      <w:r>
        <w:rPr/>
        <w:t xml:space="preserve">㧪� �� ������ ���� </w:t>
      </w:r>
      <w:r>
        <w:rPr/>
        <w:t xml:space="preserve">(�� </w:t>
      </w:r>
      <w:r>
        <w:rPr/>
        <w:t>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⠢��) � </w:t>
      </w:r>
      <w:r>
        <w:rPr/>
        <w:t>ᨤ� �� �����᭮� ��</w:t>
      </w:r>
      <w:r>
        <w:rPr/>
        <w:t>㫥</w:t>
      </w:r>
      <w:r>
        <w:rPr/>
        <w:t>. ��</w:t>
      </w:r>
      <w:r>
        <w:rPr/>
        <w:t>ࠦ����� ��</w:t>
      </w:r>
      <w:r>
        <w:rPr/>
        <w:t>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⨪� ���������� �������⭮ ��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直� </w:t>
      </w:r>
      <w:r>
        <w:rPr/>
        <w:t>ࠧ ���������� ��� ���९����� ���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 </w:t>
      </w:r>
      <w:r>
        <w:rPr/>
        <w:t xml:space="preserve">१���� </w:t>
      </w:r>
      <w:r>
        <w:rPr/>
        <w:t xml:space="preserve">㪫����� ������ ����筮�� </w:t>
      </w:r>
      <w:r>
        <w:rPr/>
        <w:t>(�� 1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 � </w:t>
      </w:r>
      <w:r>
        <w:rPr/>
        <w:t>ᮣ���� ����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᫥���� ��</w:t>
      </w:r>
      <w:r>
        <w:rPr/>
        <w:t xml:space="preserve">㯯� </w:t>
      </w:r>
      <w:r>
        <w:rPr/>
        <w:t>ᯥ</w:t>
      </w:r>
      <w:r>
        <w:rPr/>
        <w:t>樠���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ਬ��</w:t>
      </w:r>
      <w:r>
        <w:rPr/>
        <w:t>塞�� ��᫥ ���� ���</w:t>
      </w:r>
      <w:r>
        <w:rPr/>
        <w:t>ᮢ�� ���</w:t>
      </w:r>
      <w:r>
        <w:rPr/>
        <w:t>離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믮����� �������� � �������� ���</w:t>
      </w:r>
      <w:r>
        <w:rPr/>
        <w:t>⠢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浪� </w:t>
      </w:r>
      <w:r>
        <w:rPr/>
        <w:t>ᠬ����⥫</w:t>
      </w:r>
      <w:r>
        <w:rPr/>
        <w:t>쭮�� �������</w:t>
      </w:r>
      <w:r>
        <w:rPr/>
        <w:t xml:space="preserve">. ��� �⮩ </w:t>
      </w:r>
      <w:r>
        <w:rPr/>
        <w:t>楫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짮���� �</w:t>
      </w:r>
      <w:r>
        <w:rPr/>
        <w:t xml:space="preserve">ࠦ����� � ᠬ�������� �� </w:t>
      </w:r>
      <w:r>
        <w:rPr/>
        <w:t>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 �����</w:t>
      </w:r>
      <w:r>
        <w:rPr/>
        <w:t>প� ������ � ������� ����</w:t>
      </w:r>
      <w:r>
        <w:rPr/>
        <w:t>窠</w:t>
      </w:r>
      <w:r>
        <w:rPr/>
        <w:t>-����⮯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樠��� �</w:t>
      </w:r>
      <w:r>
        <w:rPr/>
        <w:t xml:space="preserve">ࠦ����� �஢������ �� </w:t>
      </w:r>
      <w:r>
        <w:rPr/>
        <w:t>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९���</w:t>
      </w:r>
      <w:r>
        <w:rPr/>
        <w:t>饩 �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��� ᫮���� ��</w:t>
      </w:r>
      <w:r>
        <w:rPr/>
        <w:t>५���� � ᬥ</w:t>
      </w:r>
      <w:r>
        <w:rPr/>
        <w:t>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ᯮ������</w:t>
      </w:r>
      <w:r>
        <w:rPr/>
        <w:t xml:space="preserve">, ��� </w:t>
      </w:r>
      <w:r>
        <w:rPr/>
        <w:t>㪠�뢠���� ���</w:t>
      </w:r>
      <w:r>
        <w:rPr/>
        <w:t>,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� ^\</w:t>
      </w:r>
    </w:p>
    <w:p>
      <w:pPr>
        <w:pStyle w:val="PreformattedText"/>
        <w:bidi w:val="0"/>
        <w:spacing w:before="0" w:after="0"/>
        <w:jc w:val="left"/>
        <w:rPr/>
      </w:pPr>
      <w:r>
        <w:rPr/>
        <w:t>^�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34. �������� ��� � �᫮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� ᠬ�������� </w:t>
      </w:r>
      <w:r>
        <w:rPr/>
        <w:t>(�); 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⠢�� � ��</w:t>
      </w:r>
      <w:r>
        <w:rPr/>
        <w:t xml:space="preserve">ࠬ� 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ப ����� ���⥫��</w:t>
      </w:r>
      <w:r>
        <w:rPr/>
        <w:t xml:space="preserve">, </w:t>
      </w:r>
      <w:r>
        <w:rPr/>
        <w:t>祬 �</w:t>
      </w:r>
      <w:r>
        <w:rPr/>
        <w:t>ப</w:t>
      </w:r>
      <w:r>
        <w:rPr/>
        <w:t>, ��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ᮢ�� ���</w:t>
      </w:r>
      <w:r>
        <w:rPr/>
        <w:t>離�</w:t>
      </w:r>
      <w:r>
        <w:rPr/>
        <w:t>. � �</w:t>
      </w:r>
      <w:r>
        <w:rPr/>
        <w:t>裡 � �⨬ ��� �</w:t>
      </w:r>
      <w:r>
        <w:rPr/>
        <w:t>।�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</w:t>
      </w:r>
      <w:r>
        <w:rPr/>
        <w:t>⠢��-�</w:t>
      </w:r>
      <w:r>
        <w:rPr/>
        <w:t>燐筮</w:t>
      </w:r>
      <w:r>
        <w:rPr/>
        <w:t>-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室��� ��稭��� �������� � ���</w:t>
      </w:r>
      <w:r>
        <w:rPr/>
        <w:t>⠢� � �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樨</w:t>
      </w:r>
      <w:r>
        <w:rPr/>
        <w:t>. �� ���⨣����� ���</w:t>
      </w:r>
      <w:r>
        <w:rPr/>
        <w:t xml:space="preserve">஦�� </w:t>
      </w:r>
      <w:r>
        <w:rPr/>
        <w:t>ᣨ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</w:t>
      </w:r>
      <w:r>
        <w:rPr/>
        <w:t>⠢� � ������� � �����</w:t>
      </w:r>
      <w:r>
        <w:rPr/>
        <w:t>প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⮤��⮬ � �᫮���� ���殮��� � ����� �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孮��� ���⥫�</w:t>
      </w:r>
      <w:r>
        <w:rPr/>
        <w:t>. ������� �</w:t>
      </w:r>
      <w:r>
        <w:rPr/>
        <w:t>ࠦ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>ࠧ � �</w:t>
      </w:r>
      <w:r>
        <w:rPr/>
        <w:t>祭�� ��� � ��������� �</w:t>
      </w:r>
      <w:r>
        <w:rPr/>
        <w:t>ࠦ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塞묨 �� ⮩ �� ��������樨 �</w:t>
      </w:r>
      <w:r>
        <w:rPr/>
        <w:t>ࠢ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樨 ���</w:t>
      </w:r>
      <w:r>
        <w:rPr/>
        <w:t>ᮢ�� ���</w:t>
      </w:r>
      <w:r>
        <w:rPr/>
        <w:t>離��</w:t>
      </w:r>
      <w:r>
        <w:rPr/>
        <w:t>. ��᫥ �</w:t>
      </w:r>
      <w:r>
        <w:rPr/>
        <w:t>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殮��� �</w:t>
      </w:r>
      <w:r>
        <w:rPr/>
        <w:t xml:space="preserve">ᮡ���� </w:t>
      </w:r>
      <w:r>
        <w:rPr/>
        <w:t>楫�</w:t>
      </w:r>
      <w:r>
        <w:rPr/>
        <w:t>ᮮ�ࠧ�� �ᯮ�</w:t>
      </w:r>
      <w:r>
        <w:rPr/>
        <w:t>짮���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客��� �</w:t>
      </w:r>
      <w:r>
        <w:rPr/>
        <w:t>ࠪ�� � ���</w:t>
      </w:r>
      <w:r>
        <w:rPr/>
        <w:t>⠢�� ���</w:t>
      </w:r>
      <w:r>
        <w:rPr/>
        <w:t xml:space="preserve">쭮� ���� </w:t>
      </w:r>
      <w:r>
        <w:rPr/>
        <w:t>(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��� ���� � ���</w:t>
      </w:r>
      <w:r>
        <w:rPr/>
        <w:t>殮��� ������� �燐�</w:t>
      </w:r>
      <w:r>
        <w:rPr/>
        <w:t>)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</w:t>
      </w:r>
      <w:r>
        <w:rPr/>
        <w:t>ਬ������� � ��</w:t>
      </w:r>
      <w:r>
        <w:rPr/>
        <w:t>㣨� ��⨢�� �</w:t>
      </w:r>
      <w:r>
        <w:rPr/>
        <w:t>ࠦ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^ �</w:t>
      </w:r>
      <w:r>
        <w:rPr/>
        <w:t xml:space="preserve">ࠪ�� </w:t>
      </w:r>
      <w:r>
        <w:rPr/>
        <w:t xml:space="preserve">(� </w:t>
      </w:r>
      <w:r>
        <w:rPr/>
        <w:t>ᠬ��������</w:t>
      </w:r>
      <w:r>
        <w:rPr/>
        <w:t>, � ���</w:t>
      </w:r>
      <w:r>
        <w:rPr/>
        <w:t>ன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</w:t>
      </w:r>
      <w:r>
        <w:rPr/>
        <w:t>. 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</w:t>
      </w:r>
      <w:r>
        <w:rPr/>
        <w:t>⢥��⢥��� �⠯�� 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室졥</w:t>
      </w:r>
      <w:r>
        <w:rPr/>
        <w:t>, ⠪ ��� ���� �� ������⥫</w:t>
      </w:r>
      <w:r>
        <w:rPr/>
        <w:t xml:space="preserve">쭮� </w:t>
      </w:r>
      <w:r>
        <w:rPr/>
        <w:t>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⫮���� ������� </w:t>
      </w:r>
      <w:r>
        <w:rPr/>
        <w:t>५�� ���</w:t>
      </w:r>
      <w:r>
        <w:rPr/>
        <w:t>⠢��� �����</w:t>
      </w:r>
      <w:r>
        <w:rPr/>
        <w:t>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᫮��� ��� </w:t>
      </w:r>
      <w:r>
        <w:rPr/>
        <w:t>ࠧ���� ���ନ���</w:t>
      </w:r>
      <w:r>
        <w:rPr/>
        <w:t>饣� ���</w:t>
      </w:r>
      <w:r>
        <w:rPr/>
        <w:t>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室졥 ���� ��稭��� � ������� �</w:t>
      </w:r>
      <w:r>
        <w:rPr/>
        <w:t>ப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 </w:t>
      </w:r>
      <w:r>
        <w:rPr/>
        <w:t>(�</w:t>
      </w:r>
      <w:r>
        <w:rPr/>
        <w:t xml:space="preserve">१ </w:t>
      </w:r>
      <w:r>
        <w:rPr/>
        <w:t>3-4 ����� ��᫥ ���</w:t>
      </w:r>
      <w:r>
        <w:rPr/>
        <w:t>०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饫�� � </w:t>
      </w:r>
      <w:r>
        <w:rPr/>
        <w:t>4-5 ����</w:t>
      </w:r>
      <w:r>
        <w:rPr/>
        <w:t>楢 ��᫥ ���</w:t>
      </w:r>
      <w:r>
        <w:rPr/>
        <w:t>०����� ����� ��</w:t>
      </w:r>
      <w:r>
        <w:rPr/>
        <w:t>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</w:t>
      </w:r>
      <w:r>
        <w:rPr/>
        <w:t>ᯮ���� ��� ���</w:t>
      </w:r>
      <w:r>
        <w:rPr/>
        <w:t xml:space="preserve">祭�� 室졥 </w:t>
      </w:r>
      <w:r>
        <w:rPr/>
        <w:t>ᯥ</w:t>
      </w:r>
      <w:r>
        <w:rPr/>
        <w:t xml:space="preserve">樠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騩 ������ ⨯� ����筥�</w:t>
      </w:r>
      <w:r>
        <w:rPr/>
        <w:t>. ���</w:t>
      </w:r>
      <w:r>
        <w:rPr/>
        <w:t>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⮬ </w:t>
      </w:r>
      <w:r>
        <w:rPr/>
        <w:t>(��������� ���</w:t>
      </w:r>
      <w:r>
        <w:rPr/>
        <w:t>ண� �।������ �</w:t>
      </w:r>
      <w:r>
        <w:rPr/>
        <w:t>. 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뫥��� � �</w:t>
      </w:r>
      <w:r>
        <w:rPr/>
        <w:t>. �. ��⮭��� - ����, 1968)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஢���� </w:t>
      </w:r>
      <w:r>
        <w:rPr/>
        <w:t>㢥��稢��� �������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</w:t>
      </w:r>
      <w:r>
        <w:rPr/>
        <w:t>७�஢�� � ���������� ����</w:t>
      </w:r>
      <w:r>
        <w:rPr/>
        <w:t>稭</w:t>
      </w:r>
      <w:r>
        <w:rPr/>
        <w:t>. ���� �⠯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室졥 � ���筮� ����㧪��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஢����� � �᫮���� ���ᥩ��</w:t>
      </w:r>
      <w:r>
        <w:rPr/>
        <w:t>. �� �⠯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졥 � </w:t>
      </w:r>
      <w:r>
        <w:rPr/>
        <w:t>&lt;</w:t>
      </w:r>
      <w:r>
        <w:rPr/>
        <w:t>ࠧ��</w:t>
      </w:r>
      <w:r>
        <w:rPr/>
        <w:t>㧪��</w:t>
      </w:r>
      <w:r>
        <w:rPr/>
        <w:t>&gt; ���</w:t>
      </w:r>
      <w:r>
        <w:rPr/>
        <w:t>쭮� �������� �����</w:t>
      </w:r>
      <w:r>
        <w:rPr>
          <w:rtl w:val="true"/>
        </w:rPr>
        <w:t>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⥫</w:t>
      </w:r>
      <w:r>
        <w:rPr/>
        <w:t>쭮� �</w:t>
      </w:r>
      <w:r>
        <w:rPr/>
        <w:t>६� ������</w:t>
      </w:r>
      <w:r>
        <w:rPr/>
        <w:t>. �� ���</w:t>
      </w:r>
      <w:r>
        <w:rPr/>
        <w:t>ᨢ��� 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饫��� ���� � ����襡��殢�� ���� �������� </w:t>
      </w:r>
      <w:r>
        <w:rPr/>
        <w:t>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쭮�� �� ��</w:t>
      </w:r>
      <w:r>
        <w:rPr/>
        <w:t>।������� �६� ࠧ��</w:t>
      </w:r>
      <w:r>
        <w:rPr/>
        <w:t>㦠�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 � �</w:t>
      </w:r>
      <w:r>
        <w:rPr/>
        <w:t>୨஬ � ������ ��������� ���</w:t>
      </w:r>
      <w:r>
        <w:rPr/>
        <w:t>⠢� (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>- ���</w:t>
      </w:r>
      <w:r>
        <w:rPr/>
        <w:t>ᮢ�� ���</w:t>
      </w:r>
      <w:r>
        <w:rPr/>
        <w:t>離�� � �</w:t>
      </w:r>
      <w:r>
        <w:rPr/>
        <w:t>୨஬</w:t>
      </w:r>
      <w:r>
        <w:rPr/>
        <w:t>). �⮡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</w:t>
      </w:r>
      <w:r>
        <w:rPr/>
        <w:t>殮��� ����</w:t>
      </w:r>
      <w:r>
        <w:rPr/>
        <w:t>, ����⥫</w:t>
      </w:r>
      <w:r>
        <w:rPr/>
        <w:t xml:space="preserve">쭮 </w:t>
      </w:r>
      <w:r>
        <w:rPr/>
        <w:t>᪠�</w:t>
      </w:r>
      <w:r>
        <w:rPr/>
        <w:t>뢠�饣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������ ���</w:t>
      </w:r>
      <w:r>
        <w:rPr/>
        <w:t>⠢�, ���</w:t>
      </w:r>
      <w:r>
        <w:rPr/>
        <w:t>쭮� �����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୨୮� ���ᮢ�� ���</w:t>
      </w:r>
      <w:r>
        <w:rPr/>
        <w:t xml:space="preserve">離� � </w:t>
      </w:r>
      <w:r>
        <w:rPr/>
        <w:t>ᠬ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� ������ ��⮤��⮬</w:t>
      </w:r>
      <w:r>
        <w:rPr/>
        <w:t>, � ⠪�� �� 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���</w:t>
      </w:r>
      <w:r>
        <w:rPr/>
        <w:t>. �� ��</w:t>
      </w:r>
      <w:r>
        <w:rPr/>
        <w:t>࠭���� ��࠭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</w:t>
      </w:r>
      <w:r>
        <w:rPr/>
        <w:t>⠢� � ������� �</w:t>
      </w:r>
      <w:r>
        <w:rPr/>
        <w:t>ப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�� </w:t>
      </w:r>
      <w:r>
        <w:rPr/>
        <w:t>(3-4 ����� � �����) �������� �</w:t>
      </w:r>
      <w:r>
        <w:rPr/>
        <w:t>஢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堭��</w:t>
      </w:r>
      <w:r>
        <w:rPr>
          <w:rtl w:val="true"/>
        </w:rPr>
        <w:t>࠯</w:t>
      </w:r>
      <w:r>
        <w:rPr/>
        <w:t xml:space="preserve">�� �� ���⭨����� ������ </w:t>
      </w:r>
      <w:r>
        <w:rPr/>
        <w:t>(� ���⥫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楤��� �� </w:t>
      </w:r>
      <w:r>
        <w:rPr/>
        <w:t>20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㤮���</w:t>
      </w:r>
      <w:r>
        <w:rPr/>
        <w:t>⢮�⥫</w:t>
      </w:r>
      <w:r>
        <w:rPr/>
        <w:t xml:space="preserve">쭮� </w:t>
      </w:r>
      <w:r>
        <w:rPr/>
        <w:t>ࠧ��� ����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���</w:t>
      </w:r>
      <w:r>
        <w:rPr/>
        <w:t>, ��</w:t>
      </w:r>
      <w:r>
        <w:rPr/>
        <w:t>४��</w:t>
      </w:r>
      <w:r>
        <w:rPr/>
        <w:t>뢠����� �</w:t>
      </w:r>
      <w:r>
        <w:rPr/>
        <w:t>१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 (����</w:t>
      </w:r>
      <w:r>
        <w:rPr/>
        <w:t>士����</w:t>
      </w:r>
      <w:r>
        <w:rPr/>
        <w:t>, ᣨ��⥫��), ����</w:t>
      </w:r>
      <w:r>
        <w:rPr/>
        <w:t>室���� ��� ��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⠡�����</w:t>
      </w:r>
      <w:r>
        <w:rPr/>
        <w:t>樨 ���</w:t>
      </w:r>
      <w:r>
        <w:rPr/>
        <w:t xml:space="preserve">⠢� � ������ </w:t>
      </w:r>
      <w:r>
        <w:rPr/>
        <w:t>室��</w:t>
      </w:r>
      <w:r>
        <w:rPr/>
        <w:t>. 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⭮����� �������� ��</w:t>
      </w:r>
      <w:r>
        <w:rPr>
          <w:rtl w:val="true"/>
        </w:rPr>
        <w:t>אַ</w:t>
      </w:r>
      <w:r>
        <w:rPr/>
        <w:t>� �����</w:t>
      </w:r>
      <w:r>
        <w:rPr/>
        <w:t>, ᣨ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�������� ���</w:t>
      </w:r>
      <w:r>
        <w:rPr/>
        <w:t xml:space="preserve">⠢� � </w:t>
      </w:r>
      <w:r>
        <w:rPr/>
        <w:t xml:space="preserve">ᮯ�⨢������ </w:t>
      </w:r>
      <w:r>
        <w:rPr/>
        <w:t>(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</w:t>
      </w:r>
      <w:r>
        <w:rPr/>
        <w:t>ᯠ����</w:t>
      </w:r>
      <w:r>
        <w:rPr/>
        <w:t>) � � ��</w:t>
      </w:r>
      <w:r>
        <w:rPr/>
        <w:t xml:space="preserve">饭��� </w:t>
      </w:r>
      <w:r>
        <w:rPr/>
        <w:t>(����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᪮�</w:t>
      </w:r>
      <w:r>
        <w:rPr/>
        <w:t>). ���</w:t>
      </w:r>
      <w:r>
        <w:rPr/>
        <w:t>ᠦ ��������� ���</w:t>
      </w:r>
      <w:r>
        <w:rPr/>
        <w:t>⠢� ⠪�� �</w:t>
      </w:r>
      <w:r>
        <w:rPr/>
        <w:t>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ப� </w:t>
      </w:r>
      <w:r>
        <w:rPr/>
        <w:t>(�� ������ �����</w:t>
      </w:r>
      <w:r>
        <w:rPr/>
        <w:t>襭�� ����� ���</w:t>
      </w:r>
      <w:r>
        <w:rPr/>
        <w:t>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) . �������� �</w:t>
      </w:r>
      <w:r>
        <w:rPr/>
        <w:t>२����</w:t>
      </w:r>
      <w:r>
        <w:rPr/>
        <w:t>⢥��� ������ �����</w:t>
      </w:r>
      <w:r>
        <w:rPr/>
        <w:t>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, ������� ����� ������������ (� </w:t>
      </w:r>
      <w:r>
        <w:rPr/>
        <w:t>楫�� �</w:t>
      </w:r>
      <w:r>
        <w:rPr/>
        <w:t>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燐筮�� ������</w:t>
      </w:r>
      <w:r>
        <w:rPr/>
        <w:t>), � ⠪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०������ ����᪮� � �</w:t>
      </w:r>
      <w:r>
        <w:rPr/>
        <w:t>燐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 ����᪮� � �</w:t>
      </w:r>
      <w:r>
        <w:rPr/>
        <w:t xml:space="preserve">燐筮�� ������ </w:t>
      </w:r>
      <w:r>
        <w:rPr/>
        <w:t>('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⮮�</w:t>
      </w:r>
      <w:r>
        <w:rPr/>
        <w:t>ࠧ��� �</w:t>
      </w:r>
      <w:r>
        <w:rPr/>
        <w:t>燐�</w:t>
      </w:r>
      <w:r>
        <w:rPr/>
        <w:t>) ��������� ���⠢� �⭮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</w:t>
      </w:r>
      <w:r>
        <w:rPr/>
        <w:t>뢠��� ����</w:t>
      </w:r>
      <w:r>
        <w:rPr/>
        <w:t>७��� ���०����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⠢� � ��� �������� � ���, ����������� </w:t>
      </w:r>
      <w:r>
        <w:rPr/>
        <w:t>ᯮ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 ����᪠ ��������� ���</w:t>
      </w:r>
      <w:r>
        <w:rPr/>
        <w:t xml:space="preserve">⠢� </w:t>
      </w:r>
      <w:r>
        <w:rPr/>
        <w:t>ᮯ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� ������</w:t>
      </w:r>
      <w:r>
        <w:rPr/>
        <w:t>᪨�� �����</w:t>
      </w:r>
      <w:r>
        <w:rPr>
          <w:rtl w:val="true"/>
        </w:rPr>
        <w:t>ﬨ</w:t>
      </w:r>
      <w:r>
        <w:rPr/>
        <w:t>: ���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</w:t>
      </w:r>
      <w:r>
        <w:rPr/>
        <w:t xml:space="preserve">⠢��� </w:t>
      </w:r>
      <w:r>
        <w:rPr/>
        <w:t>饫�</w:t>
      </w:r>
      <w:r>
        <w:rPr/>
        <w:t>, ����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� ������ ������</w:t>
      </w:r>
      <w:r>
        <w:rPr/>
        <w:t>, &lt;��������&gt; (��</w:t>
      </w:r>
      <w:r>
        <w:rPr/>
        <w:t>࠭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 � �������� ���⠢�. �� ��</w:t>
      </w:r>
      <w:r>
        <w:rPr/>
        <w:t>ࠦ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᪮� </w:t>
      </w:r>
      <w:r>
        <w:rPr/>
        <w:t>ᨬ�⮬�⨪�</w:t>
      </w:r>
      <w:r>
        <w:rPr/>
        <w:t xml:space="preserve">, </w:t>
      </w:r>
      <w:r>
        <w:rPr/>
        <w:t xml:space="preserve">㪠�뢠�饩 �� </w:t>
      </w:r>
      <w:r>
        <w:rPr/>
        <w:t>ࠧ�� ����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��� ������ </w:t>
      </w:r>
      <w:r>
        <w:rPr/>
        <w:t>㤠����� ����</w:t>
      </w:r>
      <w:r>
        <w:rPr/>
        <w:t xml:space="preserve">᪠ </w:t>
      </w:r>
      <w:r>
        <w:rPr/>
        <w:t>(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; �� ���</w:t>
      </w:r>
      <w:r>
        <w:rPr/>
        <w:t>筮� ���</w:t>
      </w:r>
      <w:r>
        <w:rPr/>
        <w:t>०����� �६���� �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 � �</w:t>
      </w:r>
      <w:r>
        <w:rPr/>
        <w:t>ଥ �����</w:t>
      </w:r>
      <w:r>
        <w:rPr/>
        <w:t>祭��� �</w:t>
      </w:r>
      <w:r>
        <w:rPr/>
        <w:t>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���� ����</w:t>
      </w:r>
      <w:r>
        <w:rPr/>
        <w:t>筮��</w:t>
      </w:r>
      <w:r>
        <w:rPr/>
        <w:t>, �</w:t>
      </w:r>
      <w:r>
        <w:rPr/>
        <w:t>ந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ᠦ ���� ����</w:t>
      </w:r>
      <w:r>
        <w:rPr/>
        <w:t xml:space="preserve">, </w:t>
      </w:r>
      <w:r>
        <w:rPr/>
        <w:t>䨧��</w:t>
      </w:r>
      <w:r>
        <w:rPr/>
        <w:t>᪨� �ࠧ������ � 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, </w:t>
      </w:r>
      <w:r>
        <w:rPr/>
        <w:t>᭨����� ����</w:t>
      </w:r>
      <w:r>
        <w:rPr/>
        <w:t>㧪� �� ���</w:t>
      </w:r>
      <w:r>
        <w:rPr/>
        <w:t>०������ ����</w:t>
      </w:r>
      <w:r>
        <w:rPr/>
        <w:t>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 �</w:t>
      </w:r>
      <w:r>
        <w:rPr/>
        <w:t>롮� �� ��㡮� ���</w:t>
      </w:r>
      <w:r>
        <w:rPr/>
        <w:t>०����� ����᪠ 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⮬�� � ��᫥���</w:t>
      </w:r>
      <w:r>
        <w:rPr/>
        <w:t>騬 ����</w:t>
      </w:r>
      <w:r>
        <w:rPr/>
        <w:t>⠭���⥫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०����� �</w:t>
      </w:r>
      <w:r>
        <w:rPr/>
        <w:t>燐筮�� �����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 �⬥</w:t>
      </w:r>
      <w:r>
        <w:rPr/>
        <w:t>砥��� ������ ��⮫����᪮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: �� �</w:t>
      </w:r>
      <w:r>
        <w:rPr/>
        <w:t>ࠢ�� ������� �</w:t>
      </w:r>
      <w:r>
        <w:rPr/>
        <w:t>燐� �����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��</w:t>
      </w:r>
      <w:r>
        <w:rPr/>
        <w:t>०����� ���⮮�ࠧ��� �</w:t>
      </w:r>
      <w:r>
        <w:rPr/>
        <w:t>燐�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ᬥ</w:t>
      </w:r>
      <w:r>
        <w:rPr/>
        <w:t>饭�� ������ ���</w:t>
      </w:r>
      <w:r>
        <w:rPr/>
        <w:t>। ��� �����</w:t>
      </w:r>
      <w:r>
        <w:rPr/>
        <w:t xml:space="preserve">. � </w:t>
      </w:r>
      <w:r>
        <w:rPr/>
        <w:t>१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⠭���� </w:t>
      </w:r>
      <w:r>
        <w:rPr/>
        <w:t>१�� ᭨������ ��⮩</w:t>
      </w:r>
      <w:r>
        <w:rPr/>
        <w:t>稢���� � ���</w:t>
      </w:r>
      <w:r>
        <w:rPr/>
        <w:t>⠢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�</w:t>
      </w:r>
      <w:r>
        <w:rPr/>
        <w:t>騥�� � ������ ������ ���饭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୮</w:t>
      </w:r>
      <w:r>
        <w:rPr/>
        <w:t>-�����⥫��� �</w:t>
      </w:r>
      <w:r>
        <w:rPr/>
        <w:t>㭪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. �� ���</w:t>
      </w:r>
      <w:r>
        <w:rPr/>
        <w:t>筮� ���</w:t>
      </w:r>
      <w:r>
        <w:rPr/>
        <w:t xml:space="preserve">०����� </w:t>
      </w:r>
      <w:r>
        <w:rPr/>
        <w:t>(���</w:t>
      </w:r>
      <w:r>
        <w:rPr/>
        <w:t>殮���</w:t>
      </w:r>
      <w:r>
        <w:rPr/>
        <w:t>) �</w:t>
      </w:r>
      <w:r>
        <w:rPr/>
        <w:t>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</w:t>
      </w:r>
      <w:r>
        <w:rPr/>
        <w:t>⠢� �</w:t>
      </w:r>
      <w:r>
        <w:rPr/>
        <w:t>஢����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筮�� ���</w:t>
      </w:r>
      <w:r>
        <w:rPr/>
        <w:t>ᮢ�� ���</w:t>
      </w:r>
      <w:r>
        <w:rPr/>
        <w:t xml:space="preserve">離�� </w:t>
      </w:r>
      <w:r>
        <w:rPr/>
        <w:t>(�� 3-4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, � ��⥬ �</w:t>
      </w:r>
      <w:r>
        <w:rPr/>
        <w:t>ᯮ������� �।�</w:t>
      </w:r>
      <w:r>
        <w:rPr/>
        <w:t>⢠ ����⠭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࠯</w:t>
      </w:r>
      <w:r>
        <w:rPr/>
        <w:t>��</w:t>
      </w:r>
      <w:r>
        <w:rPr/>
        <w:t>, �</w:t>
      </w:r>
      <w:r>
        <w:rPr/>
        <w:t>ਬ��</w:t>
      </w:r>
      <w:r>
        <w:rPr/>
        <w:t>塞� �� ���</w:t>
      </w:r>
      <w:r>
        <w:rPr/>
        <w:t>०����� ����᪠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⠯� ��</w:t>
      </w:r>
      <w:r>
        <w:rPr/>
        <w:t xml:space="preserve">祭�� </w:t>
      </w:r>
      <w:r>
        <w:rPr/>
        <w:t>(�</w:t>
      </w:r>
      <w:r>
        <w:rPr/>
        <w:t xml:space="preserve">१ </w:t>
      </w:r>
      <w:r>
        <w:rPr/>
        <w:t>1��-2 ����� ��᫥ �</w:t>
      </w:r>
      <w:r>
        <w:rPr/>
        <w:t>ࠢ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ᠦ� ���� ����</w:t>
      </w:r>
      <w:r>
        <w:rPr/>
        <w:t>, �</w:t>
      </w:r>
      <w:r>
        <w:rPr/>
        <w:t xml:space="preserve">ਬ������ </w:t>
      </w:r>
      <w:r>
        <w:rPr/>
        <w:t>⠪�� ���</w:t>
      </w:r>
      <w:r>
        <w:rPr/>
        <w:t>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燐� ��������� ���</w:t>
      </w:r>
      <w:r>
        <w:rPr/>
        <w:t xml:space="preserve">⠢�. �� </w:t>
      </w:r>
      <w:r>
        <w:rPr/>
        <w:t>ࠧ�</w:t>
      </w:r>
      <w:r>
        <w:rPr/>
        <w:t>뢥 �燐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</w:t>
      </w:r>
      <w:r>
        <w:rPr/>
        <w:t>⠢� �</w:t>
      </w:r>
      <w:r>
        <w:rPr/>
        <w:t>ந����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� ����</w:t>
      </w:r>
      <w:r>
        <w:rPr/>
        <w:t>⠭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</w:t>
      </w:r>
      <w:r>
        <w:rPr/>
        <w:t>祡��� ������⨪� �� ���</w:t>
      </w:r>
      <w:r>
        <w:rPr/>
        <w:t>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 ��᫥���</w:t>
      </w:r>
      <w:r>
        <w:rPr/>
        <w:t>饬 ����⨢��� 㤠����� ��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ਧ���� �ᯮ�</w:t>
      </w:r>
      <w:r>
        <w:rPr/>
        <w:t xml:space="preserve">짮������ � </w:t>
      </w:r>
      <w:r>
        <w:rPr/>
        <w:t xml:space="preserve">࠭��� �ப� </w:t>
      </w:r>
      <w:r>
        <w:rPr/>
        <w:t>(2-3-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>樨</w:t>
      </w:r>
      <w:r>
        <w:rPr/>
        <w:t>) ����</w:t>
      </w:r>
      <w:r>
        <w:rPr/>
        <w:t>९���</w:t>
      </w:r>
      <w:r>
        <w:rPr/>
        <w:t>饩 ������⨪� � �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</w:t>
      </w:r>
      <w:r>
        <w:rPr/>
        <w:t>믮������� ��⨢��� �����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� ������ ����</w:t>
      </w:r>
      <w:r>
        <w:rPr/>
        <w:t>筮��</w:t>
      </w:r>
      <w:r>
        <w:rPr/>
        <w:t>, � ⠪�� �</w:t>
      </w:r>
      <w:r>
        <w:rPr/>
        <w:t>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� ����</w:t>
      </w:r>
      <w:r>
        <w:rPr/>
        <w:t>殮��� ���� ���� 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�� </w:t>
      </w:r>
      <w:r>
        <w:rPr/>
        <w:t>(���1�, 1964). � 5-�� ��� (�� ������⢨� �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祭�� ��᫥����樮����� ��</w:t>
      </w:r>
      <w:r>
        <w:rPr/>
        <w:t>ਮ��</w:t>
      </w:r>
      <w:r>
        <w:rPr/>
        <w:t>)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 �� ���</w:t>
      </w:r>
      <w:r>
        <w:rPr/>
        <w:t>殮��� ��� ��������� ���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 � ���</w:t>
      </w:r>
      <w:r>
        <w:rPr/>
        <w:t>쭮� �</w:t>
      </w:r>
      <w:r>
        <w:rPr/>
        <w:t>ந������ �����</w:t>
      </w:r>
      <w:r>
        <w:rPr/>
        <w:t>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᫮���� ����� ������ ����</w:t>
      </w:r>
      <w:r>
        <w:rPr/>
        <w:t>筮�� �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� </w:t>
      </w:r>
      <w:r>
        <w:rPr/>
        <w:t>8-9-�� ��� ����� ��</w:t>
      </w:r>
      <w:r>
        <w:rPr/>
        <w:t>稭��� 室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>
          <w:rtl w:val="true"/>
        </w:rPr>
        <w:t>ﬨ</w:t>
      </w:r>
      <w:r>
        <w:rPr/>
        <w:t>, ���</w:t>
      </w:r>
      <w:r>
        <w:rPr/>
        <w:t>砫� ��� ����㧪� �� ����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</w:t>
      </w:r>
      <w:r>
        <w:rPr/>
        <w:t>筮 ����㦠� ��</w:t>
      </w:r>
      <w:r>
        <w:rPr/>
        <w:t>. �</w:t>
      </w:r>
      <w:r>
        <w:rPr/>
        <w:t>᭮��</w:t>
      </w:r>
      <w:r>
        <w:rPr/>
        <w:t>묨 �</w:t>
      </w:r>
      <w:r>
        <w:rPr/>
        <w:t>ࠦ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ਮ�� �����</w:t>
      </w:r>
      <w:r>
        <w:rPr/>
        <w:t>: 1) ��⨢�� ��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>ந������� � ��������� ����</w:t>
      </w:r>
      <w:r>
        <w:rPr/>
        <w:t>, � ᪮�</w:t>
      </w:r>
      <w:r>
        <w:rPr/>
        <w:t>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஢����� ������ �� ����⬠��� </w:t>
      </w:r>
      <w:r>
        <w:rPr/>
        <w:t>(��. 35,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� </w:t>
      </w:r>
      <w:r>
        <w:rPr/>
        <w:t>஫������ ⥫����</w:t>
      </w:r>
      <w:r>
        <w:rPr/>
        <w:t>; 2) �</w:t>
      </w:r>
      <w:r>
        <w:rPr/>
        <w:t>ࠦ�����</w:t>
      </w:r>
      <w:r>
        <w:rPr/>
        <w:t>,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ᠬ�������� </w:t>
      </w:r>
      <w:r>
        <w:rPr/>
        <w:t>(��. 35, �) (� �������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⮯���� � ��</w:t>
      </w:r>
      <w:r>
        <w:rPr/>
        <w:t>ࠬ�</w:t>
      </w:r>
      <w:r>
        <w:rPr/>
        <w:t>) � � 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</w:t>
      </w:r>
      <w:r>
        <w:rPr/>
        <w:t>客� �������� � �������� ���</w:t>
      </w:r>
      <w:r>
        <w:rPr/>
        <w:t>⠢� (��. 35, �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稨 �����筮�� </w:t>
      </w:r>
      <w:r>
        <w:rPr/>
        <w:t>ࠧ��� �������� � ������</w:t>
      </w:r>
      <w:r>
        <w:rPr/>
        <w:t>⢨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ॠ�⨢��� ��������� � ������ ���</w:t>
      </w:r>
      <w:r>
        <w:rPr/>
        <w:t>⠢�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ਯ�</w:t>
      </w:r>
      <w:r>
        <w:rPr/>
        <w:t>嫮���</w:t>
      </w:r>
      <w:r>
        <w:rPr/>
        <w:t>) �������� ���������� �</w:t>
      </w:r>
      <w:r>
        <w:rPr/>
        <w:t>ࠦ���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>⢨�� � ��</w:t>
      </w:r>
      <w:r>
        <w:rPr/>
        <w:t>饭���</w:t>
      </w:r>
      <w:r>
        <w:rPr/>
        <w:t>, ���</w:t>
      </w:r>
      <w:r>
        <w:rPr/>
        <w:t>ࠢ����</w:t>
      </w:r>
      <w:r>
        <w:rPr/>
        <w:t>묨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襭�� </w:t>
      </w:r>
      <w:r>
        <w:rPr/>
        <w:t>ᨫ� ���� ���� � ������</w:t>
      </w:r>
      <w:r>
        <w:rPr/>
        <w:t>. � ������ �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쭮�� �� ���짮����� �����</w:t>
      </w:r>
      <w:r>
        <w:rPr>
          <w:rtl w:val="true"/>
        </w:rPr>
        <w:t xml:space="preserve">ﬨ </w:t>
      </w:r>
      <w:r>
        <w:rPr>
          <w:rtl w:val="true"/>
        </w:rPr>
        <w:t>(</w:t>
      </w:r>
      <w:r>
        <w:rPr/>
        <w:t>18-21</w:t>
      </w:r>
      <w:r>
        <w:rPr/>
        <w:t>-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>樨</w:t>
      </w:r>
      <w:r>
        <w:rPr/>
        <w:t>) ����</w:t>
      </w:r>
      <w:r>
        <w:rPr/>
        <w:t>㯠�� � ��</w:t>
      </w:r>
      <w:r>
        <w:rPr/>
        <w:t>ᯨ</w:t>
      </w:r>
      <w:r>
        <w:rPr/>
        <w:t>⠭�� ��</w:t>
      </w:r>
      <w:r>
        <w:rPr/>
        <w:t>८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� ��室�� � </w:t>
      </w:r>
      <w:r>
        <w:rPr/>
        <w:t>ᨬ����</w:t>
      </w:r>
      <w:r>
        <w:rPr/>
        <w:t>筮� ����㧪�� 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ࠡ�⪥ </w:t>
      </w:r>
      <w:r>
        <w:rPr/>
        <w:t>㬥��� �</w:t>
      </w:r>
      <w:r>
        <w:rPr/>
        <w:t>८�������� ࠧ���� �९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室졥</w:t>
      </w:r>
      <w:r>
        <w:rPr/>
        <w:t>, ⠪�� �</w:t>
      </w:r>
      <w:r>
        <w:rPr/>
        <w:t>ᯮ����� ��</w:t>
      </w:r>
      <w:r>
        <w:rPr/>
        <w:t>㯯� �</w:t>
      </w:r>
      <w:r>
        <w:rPr/>
        <w:t>ࠦ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</w:t>
      </w:r>
      <w:r>
        <w:rPr/>
        <w:t>筮� ����㧪�� 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35, �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